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РАГАНДИ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м. Е.А. БУКЕТО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52"/>
        </w:rPr>
      </w:pPr>
      <w:r>
        <w:rPr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ОТЧ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 выполнении программы профессиональной практики по специальности 050507 «менеджмент»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«ТПП Карагандинской области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тудент: Придыбайло А.Ю., группы МН-4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актик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окижанова Ф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раганда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53:00Z</dcterms:created>
  <dc:creator>Алексей</dc:creator>
  <dc:description/>
  <dc:language>en-US</dc:language>
  <cp:lastModifiedBy>Алексей</cp:lastModifiedBy>
  <dcterms:modified xsi:type="dcterms:W3CDTF">2009-04-02T12:53:00Z</dcterms:modified>
  <cp:revision>1</cp:revision>
  <dc:subject/>
  <dc:title>МИНИСТЕРСТВО ОБРАЗОВАНИЯ И НАУКИ РЕСПУБЛИКИ КАЗАХСТАН</dc:title>
</cp:coreProperties>
</file>