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ий технику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х технолог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и пра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 О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 тему: </w:t>
      </w:r>
      <w:r>
        <w:rPr>
          <w:sz w:val="28"/>
          <w:szCs w:val="28"/>
        </w:rPr>
        <w:t xml:space="preserve">«Основные принципы и порядок управления государственным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уществ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Ф-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елин Е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линский А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кр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4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>
          <w:b/>
          <w:sz w:val="28"/>
          <w:szCs w:val="28"/>
        </w:rPr>
        <w:t>1. Введение</w:t>
        <w:tab/>
        <w:tab/>
        <w:tab/>
        <w:t>3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УГИ</w:t>
        <w:tab/>
        <w:t>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205" w:leader="none"/>
        </w:tabs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2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История комитета</w:t>
        <w:tab/>
        <w:tab/>
        <w:tab/>
      </w:r>
      <w:r>
        <w:rPr>
          <w:b/>
          <w:sz w:val="28"/>
          <w:szCs w:val="28"/>
        </w:rPr>
        <w:t>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205" w:leader="none"/>
        </w:tabs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2.2. Организационная структура</w:t>
        <w:tab/>
        <w:tab/>
        <w:tab/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положения </w:t>
        <w:tab/>
        <w:tab/>
        <w:tab/>
        <w:t>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205" w:leader="none"/>
        </w:tabs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2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1. Правовое регулирование </w:t>
        <w:tab/>
        <w:tab/>
        <w:tab/>
        <w:tab/>
      </w:r>
      <w:r>
        <w:rPr>
          <w:b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720" w:leader="none"/>
          <w:tab w:val="left" w:pos="82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2. Классификация правоотношений</w:t>
        <w:tab/>
        <w:tab/>
        <w:tab/>
      </w:r>
      <w:r>
        <w:rPr>
          <w:b/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>3.3. Субъекты в сфере государственного управления имуществом</w:t>
        <w:tab/>
      </w:r>
      <w:r>
        <w:rPr>
          <w:b/>
          <w:sz w:val="28"/>
          <w:szCs w:val="28"/>
        </w:rPr>
        <w:t>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правление  и распоряжение объектами нежилого фонда</w:t>
        <w:tab/>
        <w:t>10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5. Управление и распоряжение земельными участками</w:t>
        <w:tab/>
        <w:t>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равление и распоряжение жилищным фондом</w:t>
        <w:tab/>
        <w:t>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Список литературы                          </w:t>
        <w:tab/>
        <w:tab/>
        <w:tab/>
        <w:tab/>
        <w:tab/>
        <w:tab/>
        <w:t xml:space="preserve">        2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Введ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охождения практики я был направлен в Комитет по управлению городским имуществом (КУГИ) Московского района Санкт-Петербурга. Главная задача этой организации является управление и распоряжение государственным иму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хождения практики я работал с электронной базой данных объектов недвижимости находящихся в аренде, с базой данных договоров связанных с объектами имущества находящихся в аренде. Ознакомился с различными документами из области управления и распоряжения государственным имуществом, к таким можно отнести различные договоры на объекты недвижимости, акты проверок этих объектов, паспорта на объекты недвижимости и.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я ознакомился с теорией управления государственным имуществом, о чем и написал в данном отчет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. КУГ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1 История комит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городским имуществом был создан в сентябре 1991 года как правопреемник Главного управления имуществ Исполкома Ленсовета, в компетенцию которого входило управление имуществом, находящимся в собственности Ленингр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1991 года Госкомимущество России делегировал Комитету по управлению городским имуществом Санкт-Петербурга права по распоряжению и управлению федеральной собственностью. В январе 1992 года Комитет был наделен правами территориального агентства Госкомимущества России, а в мае 1998 года, в соответствии с Соглашением, подписанным Администрацией Санкт-Петербурга и Мингосимуществом России, - полномочиями территориального органа Министерства государственного имуществ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1992 года начался процесс приватизации государственных предприятий. В это же время в структуре Комитета были образованы Центральное и районные (городские) агентства по управлению городским имуществом, которым переданы функции по оформлению договоров: аренды недвижимого имущества, об инвестиционной деятельности, залога и иных сделок, в результате которых возникают, изменяются или прекращаются права на объекты недвиж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омитета по управлению городским имуществом осуществляется в соответствии с Положением о Комитете, а также разработанными Комитетом и принятыми Правительством Санкт-Петербурга "Концепцией системы управления недвижимостью Санкт-Петербурга" и "Концепцией управления государственными предприятиями, учреждениями и реализации прав Санкт-Петербурга как участника в коммерческих и некоммерческих организациях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ервые в России Законодательным Собранием Санкт-Петербурга в сентябре 1997 года был принят закон Санкт-Петербурга "О порядке определения арендной платы за нежилые помещения, арендодателем которых является Санкт-Петербург". Данный закон установил порядок определения ставок арендной платы на основании ее рыночной стоимости с применением методов массовой и индивидуальной оцен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2. Организационная структу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60" w:first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7087870" cy="650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87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. Основные полож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1 Правовое регулирова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источники права, регулирующие имущественные отношения с участием государства, составляют целостною систему гражданского, бюджетного и административного законодательства России, обладающую следующими призна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Данная система источников включает в себя как нормативные акты федеральных органов власти, так и нормативные акты субъектов Российской Федерации. </w:t>
      </w:r>
      <w:r>
        <w:rPr>
          <w:sz w:val="28"/>
          <w:szCs w:val="28"/>
        </w:rPr>
        <w:t xml:space="preserve">В соответствии с конституцией Российской Федерации федеральная государственная собственность и управление ею находятся в ведении Российской Федерации. С другой стороны, вопросы владения, пользования и распоряжения находятся в совместном ведении Российской Федерации и субъектов Российско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Систему источников правового регулирования образуют как законодательные, так и подзаконные акты. </w:t>
      </w:r>
      <w:r>
        <w:rPr>
          <w:sz w:val="28"/>
          <w:szCs w:val="28"/>
        </w:rPr>
        <w:t>Законодательными актами являются нормативные акты высших органов государственной власти, которые имеют верховенство, то есть большую юридическую силу над подзаконными актами. Законодательные акты имеют свою внутреннюю иерарх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коном, имеющим наивысшую юридическую силу является конституция Российской Федерации. Конституция устанавливает основные принципы правового регулирования. Далее следуют федеральные конституционные законы. Следующими в иерархии являются федеральные зак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ормативные акты, регулирующие имущественные отношения, изменчивы. </w:t>
      </w:r>
      <w:r>
        <w:rPr>
          <w:sz w:val="28"/>
          <w:szCs w:val="28"/>
        </w:rPr>
        <w:t xml:space="preserve">Это связано с постоянным изменением рыночных отношений. Необходимость поддержки того или иного направления экономики, выявления новых источников пополнения бюджета становятся причиной постоянного изменения законодатель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2. Классификация правоотношений.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тношения, возникающие между различными субъектами права при осуществлении государством деятельности по регулированию экономики, управлению государственным имуществом, можно разделить по следующим осн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характеру содержания </w:t>
      </w:r>
      <w:r>
        <w:rPr>
          <w:sz w:val="28"/>
          <w:szCs w:val="28"/>
        </w:rPr>
        <w:t>правоотношения подразделяются на регулятивные и охранительные. Регулятивные призваны урегулировать деятельность субъектов. Охранительные правоотношения возникают, направлены на урегулирование отношений, основанием которых является правонарушение, причинение ущерба и проч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В зависимости от степени конкретизации сторон </w:t>
      </w:r>
      <w:r>
        <w:rPr>
          <w:sz w:val="28"/>
          <w:szCs w:val="28"/>
        </w:rPr>
        <w:t>правоотношения делятся на относительные и абсолютные. В абсолютных указана только правомочная сторона. Относительные правоотношения возникают между определенными субъектами, каждый из которых имеет права и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зависимости от вида деятельности, функции, выполняемой государством, </w:t>
      </w:r>
      <w:r>
        <w:rPr>
          <w:sz w:val="28"/>
          <w:szCs w:val="28"/>
        </w:rPr>
        <w:t>правоотношения делятся на нормотворческие, административные, гражданско-правовые, внешнеэкономические и дру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зависимости от характера участия государства </w:t>
      </w:r>
      <w:r>
        <w:rPr>
          <w:sz w:val="28"/>
          <w:szCs w:val="28"/>
        </w:rPr>
        <w:t>правоотношения делятся на частные и публичные. Если государство участвует как носитель власти – такие правоотношения называются публичными. Если государство участвует как лицо, имеющее одинаковые права и обязанности с другими субъектами правоотношений - такие правоотношения относятся к част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3. Субъекты в сфере государственного управления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правоотношениях, государство действует непосредственно через свои органы, или опосредованно через созданные им юридические лица. Таким образом, государство действует как множество субъектов наделенных своими правами и обязанностями. Органы государственной власти взаимодействуют друг с другом, но каждый наделен своей компетенцией в сфере управления государственным иму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Федеральное собрание Российской Федерации – </w:t>
      </w:r>
      <w:r>
        <w:rPr>
          <w:sz w:val="28"/>
          <w:szCs w:val="28"/>
        </w:rPr>
        <w:t>принимает федеральный закон о федеральном бюджете, то есть утверждает формы образования и расходования фонда денежных средств, предназначенных для финансового обеспечения задач  и функций государства и местного самоуправления; утверждает отчет об исполнении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Президент Российской Федерации – </w:t>
      </w:r>
      <w:r>
        <w:rPr>
          <w:sz w:val="28"/>
          <w:szCs w:val="28"/>
        </w:rPr>
        <w:t>определяет основные направления развития и внутренней политик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Правительство Российской Федерации – </w:t>
      </w:r>
      <w:r>
        <w:rPr>
          <w:sz w:val="28"/>
          <w:szCs w:val="28"/>
        </w:rPr>
        <w:t>обеспечивает единство экономического пространства и свободу экономической деятельности, свободное перемещение товаров, услуг и финансовых средств; осуществляет управление федеральной собственностью; принимает меры по регулированию рынка ценных бумаг и.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Министерство имущественных отношений и его территориальные органы </w:t>
      </w:r>
      <w:r>
        <w:rPr>
          <w:sz w:val="28"/>
          <w:szCs w:val="28"/>
        </w:rPr>
        <w:t xml:space="preserve">(в Санкт-Петербурге – Комитет по управлению городским имуществом Санкт-Птербурга)* - является органом, обладающим наибольшим числом полномочий по управлению государственным имуще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рган государственной власти выполн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i/>
          <w:sz w:val="28"/>
          <w:szCs w:val="28"/>
        </w:rPr>
        <w:t xml:space="preserve">Аналитическую и подготовительную функции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анализирует процессы, связанные с управлением и распоряжением государственным имуществом и на основе полученных данных формирует предложения по улучшению методов управления и распоряжения с целью повышения эффективности экономи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Приказом Министерства РФ от 10.09.98 № 216 КУГИ Санкт-Петербурга наделен полномочиями территориального агент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i/>
          <w:sz w:val="28"/>
          <w:szCs w:val="28"/>
        </w:rPr>
        <w:t>Нормотворческую функцию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азрабатывает проекты законов и иных нормативных правовых актов по вопросам учета, управления, распоряжения, приватизации и контроля за использованием государственного имуще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i/>
          <w:sz w:val="28"/>
          <w:szCs w:val="28"/>
        </w:rPr>
        <w:t>Учетную функцию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существляет учет федерального имущества, проводит в пределах своей компетенции инвентаризацию объектов федеральной собственности, ведет реестр договоров доверительного управления аренды и иного обременения федер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нтрольную функцию – </w:t>
      </w:r>
      <w:r>
        <w:rPr>
          <w:sz w:val="28"/>
          <w:szCs w:val="28"/>
        </w:rPr>
        <w:t>осуществляет непосредственно и через свои территориальные органы контроль за управлением, распоряжением, использованием по назначению и сохранностью земельных участков и иного федер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) </w:t>
      </w:r>
      <w:r>
        <w:rPr>
          <w:i/>
          <w:sz w:val="28"/>
          <w:szCs w:val="28"/>
        </w:rPr>
        <w:t xml:space="preserve">Непосредственно управленческую деятельность – </w:t>
      </w:r>
      <w:r>
        <w:rPr>
          <w:sz w:val="28"/>
          <w:szCs w:val="28"/>
        </w:rPr>
        <w:t>осуществляет от имени Российской Федерации в установленном порядке управление и распоряжение федеральным иму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Российский фонд федерального имущества – </w:t>
      </w:r>
      <w:r>
        <w:rPr>
          <w:sz w:val="28"/>
          <w:szCs w:val="28"/>
        </w:rPr>
        <w:t>осуществляет от имени Правительства России функции по продаже федер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Отраслевые федеральные органы исполнительной власти – </w:t>
      </w:r>
      <w:r>
        <w:rPr>
          <w:sz w:val="28"/>
          <w:szCs w:val="28"/>
        </w:rPr>
        <w:t>в рамках своей компетенции осуществляют координацию и функциональное регулирование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Министерство юстиции Российской Федерации и его территориальные органы. </w:t>
      </w:r>
      <w:r>
        <w:rPr>
          <w:sz w:val="28"/>
          <w:szCs w:val="28"/>
        </w:rPr>
        <w:t>Реализует право владения, пользования и распоряжения находящимся в оперативном управлении территориальных органов уголовно-исполнительной системы недвижимым иму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4</w:t>
      </w:r>
      <w:r>
        <w:rPr>
          <w:b/>
          <w:sz w:val="32"/>
          <w:szCs w:val="32"/>
        </w:rPr>
        <w:t xml:space="preserve">. </w:t>
      </w:r>
      <w:r>
        <w:rPr>
          <w:b/>
          <w:sz w:val="40"/>
          <w:szCs w:val="40"/>
        </w:rPr>
        <w:t>Управление  и распоряжение объектами нежилого фон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>Особенности правового режима объектов нежилого фонда формируются в зависимости от следующих наиболее важ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объектов к государственной Санкт-Петербурга или федеральной собствен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объектов к государственной казне Санкт-Петербурга или закрепленность за предприятиями на праве хозяйственного 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объектов к памятникам истори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этого объекты делятся  на: запрещенные к оборо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в обороте или к свободным в гражданском обороте объе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бъектами нежилого фонда,  находящимися в государственной собственности, является одной из важнейших функций КУГИ, призванной реша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тойчивого потока доходов от объектов в бюдж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а 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развития рыночных отношени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частных инвестиций в сферу недвижимости. Санк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ербург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распределения объекто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минимизация затрат по содержанию системы управления объектам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объектами нежилого фонда, входящими в состав государственной каз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оряжение объектами, входящими в состав казны Санкт-Петербурга, осуществляют правительство Санкт-Петербурга, КУГИ и исполнительные органы государственной власти Санкт-Петербурга в пределах предоставле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редача объектов нежилого фонда 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говор аренды является  одним из наиболее распространенных в гражданском обор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дача объектов в аренду целевым назначением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 об объектах, предлагаемых для сдачи в аренду, размещается 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-сервере Куги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и в еженедельном бюллетене «Недвижимость Петербурга» - «Коммерческая недвижимость». В сообщении указываются подробные характеристики объекта (местоположение,  площадь, этаж, вход состояние), а также ставка арендной платы за один квадратный метр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о, имеющее намерение заключить договор в отношении объекта нежилого фонда, обращается районное отделение КУГИ с заявкой, с приложением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ля юрид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заверенная  нотариально копия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пия свидетельства о рег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пия свидетельства о присвоении И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а из протокола об избрании или приказ, о назначении на должность руководящего лица, действующего в рамках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из банка об открытии расчетного счета с реквизи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пия справки из Госкомст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Для индивидуальных предприним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пия свидетельства о государственной регистрации предприним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серокопия удостоверения ли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пия свидетельства о присвоении И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ля физических лиц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ксерокопия удостоверения личност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копия свидетельства о присвоении И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гистрации заявки может быть отказано в случаи отсутствия полного комплекта документов. После регистрации заявки и присвоения ей регистрационного номера подразделения КУГИ осуществляет формирование пакета документов по объекту для дальнейшего рассмотрения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нятие решений по вопросу о сдаче в аренду объектов отнесено к компетенции городской комиссии по распоряжению объектами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говор аренды объекта нежилого фонда заключается в соответствии с одной из примерных форм, утвержденных распоряжением КУГИ от 27.12.2000 № 2357-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имерных договоров аре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еамбу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дел «Общие поло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дел «Права и обяза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дел «Платежи и расчеты по догово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дел «Ответственность стор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дел «Изменение и расторжение догов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дел «Особые усло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дел «Прочие усло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дел «Прило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дел «Подписи стор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.651 ГК РФ договор аренды здания или сооружения, заключенный на срок не менее года, подлежит государственной регистрации и считается заключенным с момента такой регистрации. Договор аренды объекта нежилого фонда сроком менее года считается заключенным, если между сторонами в письменной форме путем составления единого документа достигнуто соглашение по всем существующим условиям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дажа прав аренды на торг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ражданским законодательством (ст.447 ГК РФ) предусмотрено, что договор может быть заключен на тор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рги проводятся в форме конкурса, открытого по составу участников и закрытого по форме подачи конкурсных предложений. К участию в торгах допускаются физические и юридические лица, своевременно предоставившие  надлежащим образом оформленные документы, при условии, что эти лица не имеют задолженности перед К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тором проведения конкурсов выступает ЗАО «Биржа «Санкт- Петербург». Арендодателем объектов нежилого фонда выступает Санкт- Петербург в лице КУГИ. КУГИ заключает договор с победителями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дажа объектов нежилого фо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ГИ в праве принимать решение о продажи объектов нежилого фонда, свободных от прав третьих лиц, в соответствии с федеральным законом «О приватизации государственного и муниципального имущества» и п.2 ст.28 Закона Санкт-Петербурга «О структуре Администрации  Санкт-Петербур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оряжение КУГИ от 20.07.2001 № 1089-р установила порядок принятия решений о продаже неликвидных объектов нежилого фонда. Неликвидными объектами нежилого фонда являются здания, строения, сооружения, помещения, в том числе встроено-пристроенные помещения в жилых домах, на предоставление в аренду, которых не поступило ни одной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ГИ формирует пакет документов в обязательном порядке, включающий в себя распоряжение КУГИ о приватизации объекта нежилого фонда, и передает его в государственное учреждение по совершению сделок с имуществом «Фонд имущества Санкт-Петербурга» для проведения в установленном порядке аукциона и последующего заключения договора купли-продажи объектов нежилого фон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Управление и распоряжение земельными участками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олномочиями по распоряжению земельными участками обладают несколько органов исполнительной власт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Правительство Санкт-Петербург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КУГ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ции районов Санкт-Петербург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земельных отношений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6 Земельного кодекса объектами земельных отношений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емля как природный объект и природный ресурс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земельные участк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части земельных участков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Согласно Федеральному закону от 10.01.02 № 7-ФЗ «Об охране окружающей среды» </w:t>
      </w:r>
      <w:r>
        <w:rPr>
          <w:b/>
          <w:i/>
          <w:sz w:val="28"/>
          <w:szCs w:val="28"/>
        </w:rPr>
        <w:t xml:space="preserve">природный объект – </w:t>
      </w:r>
      <w:r>
        <w:rPr>
          <w:sz w:val="28"/>
          <w:szCs w:val="28"/>
        </w:rPr>
        <w:t xml:space="preserve">это «естественная экологическая система, природный ландшафт и составляющие их элементы, сохранившие свои природные свойства». Земля как природный ресурс, не может принадлежать никому на каком бы то ни было праве. Как природный ресурс она выполняет две функции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лужит в качестве средства производства в сельском и лесном хозяйствах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является территориальной основой для осуществления вообще, какой либо деятельно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>является недвижимым имуществом и представляет собой часть поверхности земли, границы которого описаны и удостоверены в установленном порядке. (п.2 ст.6Земельного кодекса)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</w:rPr>
        <w:t xml:space="preserve">части земельных участков </w:t>
      </w:r>
      <w:r>
        <w:rPr>
          <w:sz w:val="28"/>
          <w:szCs w:val="28"/>
        </w:rPr>
        <w:t>являются самостоятельными объектами земельных отношений, но только в случаях, прямо указанных в Земельном кодексе или иных федеральных законах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земель Санкт-Петербурга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еобходимо определить, к какой категории земель относятся земли Санкт-Петербурга, поскольку от этого зависит определение разрешенного использования. Согласно действующему Земельному (ст.83) и Градостроительному (ст.38) кодексам Российской федерации, земли Санкт-Петербурга относятся к землям поселен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спользования земель поселений определяется в соответствии с зонированием их территорий. Документы зонирования территорий утверждаются и изменяются нормативными правовыми актами органов местного самоуправлени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я возникновения прав на земельные участк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5 Земельного кодекса, права на земельные участки возникают по основаниям, установленным гражданским законодательством, федеральными законами и подлежат государственной регист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государственной регистрации наличия, возникновения, прекращения, перехода, ограничения прав на недвижимое имущество и сделок с ним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договора и другие сделки в отношении недвижимого имуществ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акты (свидетельства) о приватизации жилых помещений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а о праве на наследство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вступление в законную силу судебных решений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а о правах на недвижимое имущество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иные акты передачи прав на недвижимое имущество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а в собственность физическим лицам земельных участков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ки предоставляются гражданам в собственность или в аренду на торгах. Предоставление участков без проведения торгов допускается лишь в некоторых случая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ражданин, имеющий намерение оформить участок в собственность, обращается в районный отдел КЗРиЗ по месту расположения участка с заявлением по утвержденной форме. Одновременно с подачей заявления  предоставляет паспорт, а так же прилагает план и границ участка в трех экземплярах. В трехдневный срок с момента подачи заявления КЗРиЗ подготавливает и направляет в администрацию района Санкт-Петербурга по месту расположения земельного участка проект распоряжения администрации района Санкт-Петербурга о передаче участка в собственность граждани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аспоряжения отражае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границ земельного участк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площадь земельного участка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условия (возмездное или безвозмездное) передача участка гражданину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цена земл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Санкт-Петербурга, в трехдневный срок издает распоряжение и направляет его копию в КЗРиЗ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ЗРиЗ после получения копии распоряжения осуществляет следующие действ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кадастровый учет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рехдневный срок с момента проведения кадастрового учета:</w:t>
      </w:r>
    </w:p>
    <w:p>
      <w:pPr>
        <w:pStyle w:val="Normal"/>
        <w:ind w:left="1062" w:firstLine="3"/>
        <w:jc w:val="both"/>
        <w:rPr>
          <w:sz w:val="28"/>
          <w:szCs w:val="28"/>
        </w:rPr>
      </w:pPr>
      <w:r>
        <w:rPr>
          <w:sz w:val="28"/>
          <w:szCs w:val="28"/>
        </w:rPr>
        <w:t>-подготавливает договор в трех экземплярах</w:t>
      </w:r>
    </w:p>
    <w:p>
      <w:pPr>
        <w:pStyle w:val="Normal"/>
        <w:ind w:left="1059" w:firstLine="3"/>
        <w:jc w:val="both"/>
        <w:rPr>
          <w:sz w:val="28"/>
          <w:szCs w:val="28"/>
        </w:rPr>
      </w:pPr>
      <w:r>
        <w:rPr>
          <w:sz w:val="28"/>
          <w:szCs w:val="28"/>
        </w:rPr>
        <w:t>-направляет гражданину уведомление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. В течение трех дней после подписания гражданином договор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я документа об оплате цены участка направляет в администрацию района Санкт-Петербурга подписанный договор с необходимыми прилож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района Санкт-Петербурга в трехдневный срок с момента получения, подписанного гражданином договора подписывает договор и заявление в ГБР о государственной регистрации перехода прав собственности на участок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оставление земельного участка на праве арен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земельных участков на праве аренды является реализацией принципа платности использования земли, согласно которому любое использование земли осуществляется за плату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ы договоров аренды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споряжением КУГИ от 01.03.95 № 102-р «Об утверждении примерного договора аренды земельного участка» - договор аренды, под цели, не связанные с возведением объектов недвиж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поряжением  КУГИ   от    12.03.02   № 442-р  «Об утверждении    формы примерного договора аренды земельного участка на инвестиционных условиях» - в случаях проведения работ по возведению или реконструкции объектов недвижимости на земельном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поряжением КУГИ от 16.04.02 № 684-р «Об утверждении типовой формы договора аренды земельного участка, предоставляемого для проведения изыскательных работ» - данная форма договора применяется в случае возникновения необходимости установления возможности проектирования и строительства на земельном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Оборот государственного недвижимого имущества и управление государственной собственностью: Справочное пособие / Сост. Л.Г.Фридгант- СПб.: «. Леонтьевский центр», 2004. с.6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607 ГК РФ объектом договора аренды земельного участка всегда указывается, цель использования земельного участка. В предмете договора аренды земельного участка всегда указывается цель использования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ключении договора аренды земельного участка на новый срок принимается в порядке, аналогичном порядку принятию решения о предоставлении земельного участка в аренду. При заключении договора аренды на новый срок, условия могут быть изменены по согласию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450 ГК РФ изменение и расторжение договора аренды возможны по соглашению сторон, если иное не предусмотрено гражданским кодексо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 Управление и распоряжение жилищным фондо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«жилое помещение» определено в ст. 1 Закона Санкт-Петербурга «О жилищной политике Санкт-Петербурга». В качестве жилого Закон рассматривает помещение, предназначенное и пригодное для проживания и зарегистрированное или учтенное органами инвентаризационного учета в качестве жилого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назначенность и пригодность для проживания предполагает соответствие помещения существующим санитарным и техническим нормам, установленным для жилого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анкт-Петербурге действует Положение об оценке непригодности жилых домов и жилых помещений для постоянного проживания, утвержденное распоряжением мэра Санкт-Петербурга от 03.06.94 № 591-р. Решение о непригодности жилого дома (помещения) для постоянного проживания принимается главой администрации соответствующего района Санкт-Петербурга на основании акта, подготовленного межведомственной комисс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ующее законодательство допускает перевод жилых помещений в нежилые и наоборот. Порядок перевода жилых в нежилые определен в Законе Санкт-Петербурга от 28.04.97 № 69-21 «О порядке и условиях перевода жилых домов и жилых помещений в нежилы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нятие жилого фон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Согласно ст.1 Закона Санкт-Петербурга «О жилищной политике Санкт-Петербурга» совокупность жилых домов, а так же жилых помещений в других строениях, независимо от форм собственности, находящихся на территории Санкт-Петербурга, образуют </w:t>
      </w:r>
      <w:r>
        <w:rPr>
          <w:b/>
          <w:i/>
          <w:sz w:val="28"/>
          <w:szCs w:val="28"/>
        </w:rPr>
        <w:t>жилищный фонд</w:t>
      </w:r>
      <w:r>
        <w:rPr>
          <w:sz w:val="28"/>
          <w:szCs w:val="28"/>
        </w:rPr>
        <w:t xml:space="preserve"> в Санкт-Петербурге.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ватизация жилых помещ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.1 Закона РФ «О приватизации жилищного фонда в Российской федерации» приватизация жилых помещений – это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.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*Оборот государственного недвижимого имущества и управление государственной собственностью: Справочное пособие / Сост. Л.Г.Фридгант- СПб.: «. Леонтьевский центр», 2004. с. 141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* Там же, с. 14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***Там же, с. 14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7 Закона передачи жилых помещений в собственность граждан оформляется договором передачи, заключенным органом государственной власти, органами местного самоуправления, предприятиями, учреждениями и гражданином, получающим жилое помещение в соб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заключения данных договоров определен приказом Жилищного комитета мэрии Санкт-Петербурга от 01.07.96 № 32 «О порядке заключения договоров передачи квартир в собственность гражда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й данным приказом инструкции для осуществления своего права на приватизацию жилья граждане обращаются в Центральное городское или районные агентства приватизации с зая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 Агентства при приеме заявления проверяет документы, удостоверяющие личность граждан. При этом проверяется так же наличие регистрации или прописки в паспор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равка (ф. 9) о пропис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равка (ф. 7) характеристика жилого поме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и имеют срок годности 30 дней с момента выдачи. Они должны содержать подписи всех должностных лиц и печать паспорт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передачи жилых помещений в собственность граждан заключается на основании распоряжения главы районной администрации или руководителя Жилищного ком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 2 ст.223 ГК РФ устанавливает,  что право собственности на объект недвижимости возникает с момента его регистрации. Применительно к возникновению права собственности на приватизируемые жилые помещения соответствующее правило содержится в ст.7 Закона РФ «О приватизации жилищного фонд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ле заключения договора приобретатель должен обратится ГБР с заявлением о государственной регистрации права собственности на жилое поме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 Список литературы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орот государственного недвижимого имущества и управление государственной собственностью: Справочное пособие / Сост. Л.Г.Фридгант - СПб.: «. Леонтьевский центр», 2004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1993 г.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/>
      </w:pPr>
      <w:r>
        <w:rPr>
          <w:sz w:val="28"/>
          <w:szCs w:val="28"/>
        </w:rPr>
        <w:t>3. Гражданский кодекс Российской Федерации (ГК РФ) (1994 – часть 1; 1996- част 2; 2001 – часть 3)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4. Градостроительный кодекс Российской Федерации (1998 г.)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5. Земельный кодекс Российской Федерации (2001 г.)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6. Веб сайт Санкт-Петербургского КУГ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3:45:00Z</dcterms:created>
  <dc:creator>Женя</dc:creator>
  <dc:description/>
  <cp:keywords/>
  <dc:language>en-US</dc:language>
  <cp:lastModifiedBy>Евгений</cp:lastModifiedBy>
  <dcterms:modified xsi:type="dcterms:W3CDTF">2005-04-20T19:23:00Z</dcterms:modified>
  <cp:revision>20</cp:revision>
  <dc:subject/>
  <dc:title>Санкт-Петербургский техникум</dc:title>
</cp:coreProperties>
</file>