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реждения образования</w:t>
      </w:r>
    </w:p>
    <w:p>
      <w:pPr>
        <w:pStyle w:val="Normal"/>
        <w:jc w:val="center"/>
        <w:rPr/>
      </w:pPr>
      <w:r>
        <w:rPr/>
        <w:t>«Белорусский торгово-экономический университет</w:t>
      </w:r>
    </w:p>
    <w:p>
      <w:pPr>
        <w:pStyle w:val="Normal"/>
        <w:jc w:val="center"/>
        <w:rPr/>
      </w:pPr>
      <w:r>
        <w:rPr/>
        <w:t>потребительской кооперации»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_____________________________________________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ч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be-BY"/>
        </w:rPr>
        <w:t>о</w:t>
      </w:r>
      <w:r>
        <w:rPr>
          <w:b/>
          <w:sz w:val="48"/>
          <w:szCs w:val="48"/>
        </w:rPr>
        <w:t xml:space="preserve"> производственной практике студента в налоговых органах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4320" w:hanging="0"/>
        <w:rPr/>
      </w:pPr>
      <w:r>
        <w:rPr>
          <w:lang w:val="be-BY"/>
        </w:rPr>
        <w:t>в</w:t>
      </w:r>
      <w:r>
        <w:rPr/>
        <w:t xml:space="preserve"> инспекции МНС г.Мозыря</w:t>
      </w:r>
    </w:p>
    <w:p>
      <w:pPr>
        <w:pStyle w:val="Normal"/>
        <w:ind w:left="4320" w:hanging="0"/>
        <w:rPr/>
      </w:pPr>
      <w:r>
        <w:rPr>
          <w:lang w:val="be-BY"/>
        </w:rPr>
        <w:t>с</w:t>
      </w:r>
      <w:r>
        <w:rPr/>
        <w:t>тудентки 4-го курса</w:t>
      </w:r>
    </w:p>
    <w:p>
      <w:pPr>
        <w:pStyle w:val="Normal"/>
        <w:ind w:left="4320" w:hanging="0"/>
        <w:rPr/>
      </w:pPr>
      <w:r>
        <w:rPr>
          <w:lang w:val="be-BY"/>
        </w:rPr>
        <w:t>г</w:t>
      </w:r>
      <w:r>
        <w:rPr/>
        <w:t>руппы Нс-41</w:t>
      </w:r>
    </w:p>
    <w:p>
      <w:pPr>
        <w:pStyle w:val="Normal"/>
        <w:ind w:left="4320" w:hanging="0"/>
        <w:rPr/>
      </w:pPr>
      <w:r>
        <w:rPr>
          <w:lang w:val="be-BY"/>
        </w:rPr>
        <w:t>с</w:t>
      </w:r>
      <w:r>
        <w:rPr/>
        <w:t>пециальности «Финансы и кредит»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Руководитель от университета:</w:t>
      </w:r>
    </w:p>
    <w:p>
      <w:pPr>
        <w:pStyle w:val="Normal"/>
        <w:ind w:left="4320" w:hanging="0"/>
        <w:rPr/>
      </w:pPr>
      <w:r>
        <w:rPr/>
        <w:t>_______________________________________</w:t>
      </w:r>
    </w:p>
    <w:p>
      <w:pPr>
        <w:pStyle w:val="Normal"/>
        <w:ind w:left="4320" w:hanging="0"/>
        <w:rPr/>
      </w:pPr>
      <w:r>
        <w:rPr>
          <w:sz w:val="16"/>
          <w:szCs w:val="16"/>
          <w:lang w:val="be-BY"/>
        </w:rPr>
        <w:t xml:space="preserve">                     </w:t>
      </w:r>
      <w:r>
        <w:rPr>
          <w:sz w:val="16"/>
          <w:szCs w:val="16"/>
        </w:rPr>
        <w:t>(ученная степень, звание, должность,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>Ф.И.О.)</w:t>
      </w:r>
    </w:p>
    <w:p>
      <w:pPr>
        <w:pStyle w:val="Normal"/>
        <w:ind w:left="4320" w:hanging="0"/>
        <w:rPr/>
      </w:pPr>
      <w:r>
        <w:rPr/>
        <w:t>_______________________________________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lang w:val="be-BY"/>
        </w:rPr>
      </w:pPr>
      <w:r>
        <w:rPr/>
        <w:t>Руководитель от налогового органа:</w:t>
      </w:r>
    </w:p>
    <w:p>
      <w:pPr>
        <w:pStyle w:val="Normal"/>
        <w:ind w:left="4320" w:hanging="0"/>
        <w:rPr>
          <w:lang w:val="be-BY"/>
        </w:rPr>
      </w:pPr>
      <w:r>
        <w:rPr>
          <w:lang w:val="be-BY"/>
        </w:rPr>
        <w:t>_______________________________________</w:t>
      </w:r>
    </w:p>
    <w:p>
      <w:pPr>
        <w:pStyle w:val="Normal"/>
        <w:ind w:left="4320" w:hanging="0"/>
        <w:rPr/>
      </w:pPr>
      <w:r>
        <w:rPr>
          <w:sz w:val="16"/>
          <w:szCs w:val="16"/>
          <w:lang w:val="be-BY"/>
        </w:rPr>
        <w:t xml:space="preserve">                                           </w:t>
      </w:r>
      <w:r>
        <w:rPr>
          <w:sz w:val="16"/>
          <w:szCs w:val="16"/>
          <w:lang w:val="be-BY"/>
        </w:rPr>
        <w:t>(</w:t>
      </w:r>
      <w:r>
        <w:rPr>
          <w:sz w:val="16"/>
          <w:szCs w:val="16"/>
        </w:rPr>
        <w:t>должность,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>Ф.И.О</w:t>
      </w:r>
      <w:r>
        <w:rPr>
          <w:sz w:val="16"/>
          <w:szCs w:val="16"/>
          <w:lang w:val="be-BY"/>
        </w:rPr>
        <w:t>)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омель 2007 год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хождения  практики в ИМНС необходимо знать основные термины, а именно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</w:t>
        <w:noBreakHyphen/>
        <w:t xml:space="preserve"> обязательный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республиканский и (или) местные бюджеты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ом (пошлиной) признается обязательный платеж в республиканский и (или) местные бюджеты, взимаемый с организаций и физических лиц, как правило, в виде одного из условий совершения в отношении их государственными органами, в том числе местными Советами депутатов, исполнительными и распорядительными органами, иными уполномоченными организациями и должностными лицами, юридически значимых действий, включая предоставление определенных прав или выдачу специальных разрешений (лицензий), либо в связи с перемещением товаров через таможенную границу Республики Беларусь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ются налогами, сборами (пошлинами) платежи, осуществляемые в рамках отношений, не регулируемых Налоговым Кодексом, а также платежи в виде штрафов или иных санкций за нарушение законодатель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ми налогами признаются налог на добавленную стоимость и акцизы, если иное не установлено Президентом Республики Беларусь или нормами международных договоров, действующими для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считается установленным в случае, когда определены плательщики и следующие элементы налогообложения: объект налогообложения; налоговая база; налоговый период; налоговая ставка (ставки); порядок исчисления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устанавливаются республиканские налоги, сборы (пошлины) и местные налоги и сбор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спубликанским налогам, сборам (пошлинам) относятся: налог на добавленную стоимость; акцизы; налог на прибыль; налоги на доходы; подоходный налог с физических лиц; экологический налог; налоги с пользователей природных ресурсов; налоги на имущество; земельный налог; дорожные налоги и сборы; таможенная пошлина и таможенные сборы; гербовый сбор; оффшорный сбор; консульский сбор; государственная пошлина; регистрационные и лицензионные сборы; патентные пошлин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ным налогам и сборам относятся: налог с розничных продаж; налог за услуги; налог на рекламу; сборы с пользовате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и льготами признаются предоставляемые отдельным категориям плательщиков предусмотренные налоговым законодательством преимущества по сравнению с другими плательщиками, включая возможность не уплачивать налог, сбор (пошлину) либо уплачивать их в меньшем размере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 (иное обязанное лицо) самостоятельно исчисляет сумму налога, сбора (пошлины), подлежащую уплате за налоговый период, исходя из налоговой базы, налоговой ставки и налоговых льгот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налоговым законодательством, обязанность по исчислению суммы налога, сбора (пошлины) может быть возложена на налоговый или таможенный орган либо налогового агента.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алогообложение организаций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Порядок учета плательщиков налогов, сборов (пошлин) в налоговых органах Республики Беларусь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плательщиков осуществляется посредством: постановки плательщиков на учет в налоговых органах; учета изменений сведений о плательщиках, представляемых при постановке на учет в налоговых органах; учета сведений о счетах плательщиков в банках, небанковских кредитно-финансовых организациях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в налоговом органе сопровождается присвоением плательщику УНП. Документом, удостоверяющим постановку плательщика на учет в налоговом органе, является извещение о присвоении УНП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в налоговом органе плательщиков - юридических лиц и индивидуальных предпринимателей, информация о государственной регистрации которых получена из регистрирующего органа, осуществляется на основании информационной карты регистрирующего орга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ведений, содержащихся в информационной карте осуществляется постановка на учет плательщика, присваивается УНП, оформляется и распечатывается извещение о присвоении УНП, которое подписывается начальником (заместителем) инспекции Министерства по налогам и сборам Республики Беларусь по области, подпись скрепляется печатью данного налогового орга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инспекцию от местного исполнительного органа уведомления о принятом решении по государственной регистрации субъекта хозяйствования уполномоченный представитель инспекции в день ее уведомления получает в соответствующем регистрирующем органе информационную карту и в течение одного рабочего дня направляет ее в электронном виде в инспекцию Министерства по налогам и сборам Республики Беларусь по област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ция Министерства по налогам и сборам Республики Беларусь по области в течение одного рабочего дня со дня получения в электронном виде информационной карты: осуществляет постановку на учет плательщика; присваивает УНП; оформляет в электронном виде извещение о присвоении УНП и направляет его в электронном виде в инспекцию Министерства по налогам и сборам Республики Беларусь по городу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на учет в налоговом органе плательщиков, за исключением плательщиков, информация о государственной регистрации которых получена из регистрирующих органов, осуществляется на основании заявления о постановке на учет в налоговом органе (приложение 1) и соответствующих документов, представляемых одновременно с указанным заявление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орган осуществляет постановку на учет плательщиков с присвоением УНП и выдачей извещения о присвоении УНП в течение пяти рабочих дней со дня получения им заявления о постановке на учет в налоговом органе с представлением необходимых документов. При этом извещение о присвоении УНП выдается под роспись представителя организации в книге учета выдачи извещений о присвоении УНП при предъявлении получателем документов, удостоверяющих личность и подтверждающих его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квидации или реорганизации организации, прекращения деятельности индивидуального предпринимателя снятие с учета производится налоговым органом в течение десяти рабочих дней после внесения соответствующей записи в Единый государственный регистр юридических лиц и индивидуальных предпринимате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плательщиками с заявлением о постановке на учет в налоговом органе представляют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тариально засвидетельствованную копию экземпляра учредительных документов со штампом органа, осуществившего государственную регистрацию юридического лица, и свидетельства о государственной регистрации установленного Правительством Республики Беларусь образц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и документов, подтверждающих полномочия руководителя юридического лица, лица, исполняющего его обяза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и документов, подтверждающих полномочия лица, осуществляющего руководство бухгалтерским учетом юридического лица, - главного бухгалтера, бухгалтера, руководителя (бухгалтера, главного бухгалтера) организации, оказывающей услуги по ведению бухгалтерского учета и отчетности, или специалиста-бухгалтера, являющегося индивидуальным предпринимателем (приказ о назначении на должность, выписка из трудового договора (контракта) о сроке договора, договор об оказании услуг), засвидетельствованные нотариально, либо с предъявлением налоговому органу для сверки оригинал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собственниках имущества (учредителях, участниках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на учет в налоговом органе физических лиц, не являющихся индивидуальными предпринимателями одновременно с заявлением о постановке на учет в налоговом органе (приложение 2) физические лица представляют паспорт или иной документ, удостоверяющий личность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Анализ состава плательщиков и структуры налогов и сбор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07 года в инспекции МНС РБ по г.Мозырю на учете состоит 11062 налогоплательщика, из них: юридических лиц-765, индивидуальных предпринимателей-2355, физических лиц-7942. По сравнению с соответствующим периодом 2005 года  количество налогоплательщиков увеличилось на 179 субъектов, в том числе:  юридических лиц-34; индивидуальных предпринимателей-86; физических лиц-59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юридических лиц увеличилось за счет постановки на учет в налоговой инспекции новых  организаций: учреждений-1,  государственных унитарных предприятий-1, обществ с дополнительной ответственностью-26, обществ с ограниченной ответственностью-3, общественных и религиозных организаций-3. Кроме этого, в 2006 году прекратили деятельность 23 индивидуальных предпринимателя, и одновременно зарегистрировались в инспекции 109 индивидуальных предпринимателей. Число физических лиц (плательщиков налога на недвижимость и землю) увеличилось на 17 и физических лиц, являющихся плательщиками подоходного налога по совокупной годовой декларации, на 42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1 </w:t>
        <w:noBreakHyphen/>
        <w:t xml:space="preserve"> </w:t>
      </w:r>
      <w:r>
        <w:rPr/>
        <w:t>Анализ состава плательщик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260"/>
        <w:gridCol w:w="1107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льщики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-в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0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.01.05 г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Государственный с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</w:t>
            </w:r>
          </w:p>
        </w:tc>
      </w:tr>
      <w:tr>
        <w:trPr>
          <w:trHeight w:val="45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унитарные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</w:t>
            </w:r>
          </w:p>
        </w:tc>
      </w:tr>
      <w:tr>
        <w:trPr>
          <w:trHeight w:val="41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онерные общества с долей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коопера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льщики государственного с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Негосударственный с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77</w:t>
            </w:r>
          </w:p>
        </w:tc>
      </w:tr>
      <w:tr>
        <w:trPr>
          <w:trHeight w:val="2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рческие организации с иностранными инвести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е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коммерчески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9</w:t>
            </w:r>
          </w:p>
        </w:tc>
      </w:tr>
      <w:tr>
        <w:trPr>
          <w:trHeight w:val="56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и религиоз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8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79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06 году поступило платежей в консолидированный бюджет в сумме 1087011,3 млн.руб. От предприятий государственного сектора экономики-1031860,9 млн.руб. или 94,93% от общей суммы поступивших платежей, от негосударственного сектора- 55150,4 млн.руб. или 5,07%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инамике к 2005 году темп роста поступлений по государственному сектору составил 113,0%, негосударственному-117,0%, по индивидуальным предпринимателям-110,1%, по физическим лицам-132,5%. В динамике к 2005 году наблюдается снижение удельного веса поступлений от негосударственного сектора экономики на 0,16% и как положительный фактор рост платежей от предприятий государственной формы собственности 0,17%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2 </w:t>
        <w:noBreakHyphen/>
        <w:t xml:space="preserve"> Анализ поступления платежей по видам плательщиков</w:t>
      </w:r>
    </w:p>
    <w:p>
      <w:pPr>
        <w:pStyle w:val="ConsNormal"/>
        <w:ind w:firstLine="8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н.руб</w:t>
      </w:r>
      <w:r>
        <w:rPr/>
        <w:t>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02"/>
        <w:gridCol w:w="1080"/>
        <w:gridCol w:w="1640"/>
        <w:gridCol w:w="1434"/>
        <w:gridCol w:w="1148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льщ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 платежей, всего в 2006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. вес, 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ступивших платежей, всего в 2005 го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. вес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</w:tr>
      <w:tr>
        <w:trPr>
          <w:trHeight w:val="4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сударственный сект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318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29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118950,2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унитарные пред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675,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онерные общества с долей государственной собств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4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4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15041,2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81,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кооператив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,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льщики государственного секто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9,1</w:t>
            </w:r>
          </w:p>
        </w:tc>
      </w:tr>
      <w:tr>
        <w:trPr>
          <w:trHeight w:val="4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государственный сект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3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8011,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17,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орган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3,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рческие организации с иностранными инвестици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2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323,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ые юрид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6,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коммерческие орган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636,9</w:t>
            </w:r>
          </w:p>
        </w:tc>
      </w:tr>
      <w:tr>
        <w:trPr>
          <w:trHeight w:val="8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и религиозные орган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7,2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69,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,4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0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26961,3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3 </w:t>
        <w:noBreakHyphen/>
        <w:t xml:space="preserve"> Анализ поступлений в разрезе основных видов платежей</w:t>
      </w:r>
    </w:p>
    <w:p>
      <w:pPr>
        <w:pStyle w:val="ConsNormal"/>
        <w:ind w:firstLine="8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н.руб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716"/>
        <w:gridCol w:w="1032"/>
        <w:gridCol w:w="1440"/>
        <w:gridCol w:w="1260"/>
        <w:gridCol w:w="162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2006 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.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. ве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196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8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3635,2</w:t>
            </w:r>
          </w:p>
        </w:tc>
      </w:tr>
      <w:tr>
        <w:trPr>
          <w:trHeight w:val="5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 на товары, ввозимые из Р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398,1</w:t>
            </w:r>
          </w:p>
        </w:tc>
      </w:tr>
      <w:tr>
        <w:trPr>
          <w:trHeight w:val="1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прибы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1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5888,8</w:t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808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7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59072,0</w:t>
            </w:r>
          </w:p>
        </w:tc>
      </w:tr>
      <w:tr>
        <w:trPr>
          <w:trHeight w:val="21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515,1</w:t>
            </w:r>
          </w:p>
        </w:tc>
      </w:tr>
      <w:tr>
        <w:trPr>
          <w:trHeight w:val="46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фонда заработной п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492,4</w:t>
            </w:r>
          </w:p>
        </w:tc>
      </w:tr>
      <w:tr>
        <w:trPr>
          <w:trHeight w:val="20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12,6</w:t>
            </w:r>
          </w:p>
        </w:tc>
      </w:tr>
      <w:tr>
        <w:trPr>
          <w:trHeight w:val="43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недвижим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110,8</w:t>
            </w:r>
          </w:p>
        </w:tc>
      </w:tr>
      <w:tr>
        <w:trPr>
          <w:trHeight w:val="18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6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72,8</w:t>
            </w:r>
          </w:p>
        </w:tc>
      </w:tr>
      <w:tr>
        <w:trPr>
          <w:trHeight w:val="8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республиканский бюджет с выручки от реализации прод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75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5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6826,1</w:t>
            </w:r>
          </w:p>
        </w:tc>
      </w:tr>
      <w:tr>
        <w:trPr>
          <w:trHeight w:val="4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35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711,5</w:t>
            </w:r>
          </w:p>
        </w:tc>
      </w:tr>
      <w:tr>
        <w:trPr>
          <w:trHeight w:val="2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01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26961,3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платежей  наибольший удельный вес в 2006 г. занимают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-801808,2 млн.руб. или 73,76%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прибыль- 143214,4 млн.руб. или 13,18%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 с выручки -142753,7 млн.руб. или 13,13%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оходный налог-25835,7 млн.руб. или 2,38%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05 года произошло снижение поступлений платежей в бюджет по следующим источникам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недвижимость в сумме 4110,8 млн.руб. в связи с тем, что в 2006 году не производилась переоценка основных фондов предприяти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латежи в республиканский бюджет с выручки от реализации товаров, работ, услуг на 46826,1 млн.руб. Это связано с тем, что в 2006 году снизилась ставка по данному платежу с 3,9% в 2005 году до 3,0% в 2006 году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же время, в 2006 году увеличились поступления сумм акцизного налога на 459072,0 млн.руб., так как в 2006 году по сравнению с 2005 годом ставки акцизов возросли почти в два раза. 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бюджетообразующим предприятием города Мозыря является ОАО «Мозырский нефтеперерабатывающий завод», удельный вес поступлений которого занимает в консолидированном бюджете 87,8%. </w:t>
        <w:tab/>
        <w:t>Поступление налога на добавленную стоимость в 2006 году составляет -141096,4 млн.руб., то есть данная сумма подлежит возврату из бюджета. Это объясняется тем, что выручка от реализации товаров за пределы Республики Беларусь, облагаемая по ставке «0»%,  по ОАО «Мозырский НПЗ» превышает выручку от реализации на территории Республики Беларусь в 1,4 раз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Порядок взимания налогов с организаций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добавленную стоимость</w:t>
      </w:r>
      <w:r>
        <w:rPr>
          <w:rFonts w:cs="Times New Roman" w:ascii="Times New Roman" w:hAnsi="Times New Roman"/>
          <w:sz w:val="28"/>
          <w:szCs w:val="28"/>
        </w:rPr>
        <w:t>. Плательщиками налога на добавленную стоимость являются: юридические лица Республики Беларусь, иностранные юридические лица и международные организации, простые товарищества (участники договора о совместной деятельности), хозяйственные группы, индивидуальные предпринимател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роты по реализации объектов на территории Республики Беларусь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ороты по передаче внутри организации, а также индивидуальным предпринимателем для собственных нужд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ороты по реализации объектов, реализуемых своим работникам, включая обороты по реализации в порядке натуральной оплаты труд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ороты по обмену объектам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ороты по безвозмездной передаче объект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ередача арендодателем объекта аренды арендатору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оты по реализации объектов за пределы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на добавленную стоимость: 0 % - при реализации экспортируемых товаров, реализации работ (услуг) по сопровождению, погрузке, перегрузке и иных подобных работ (услуг), непосредственно связанных с реализацией товаров, реализации экспортируемых транспортных услуг; 10% - при реализации производимой на территории Республики Беларусь продукции растениеводства (кроме цветов, декоративных растений), животноводства (кроме пушного звероводства), рыбоводства и пчеловодства, реализации организациями продовольственных товаров и товаров для детей по перечню, утвержденному Президентом Республики Беларусь; 18% - при реализации товаров (работ, услуг), не указанных в предыдущих пунктах; 9</w:t>
      </w:r>
      <w:r>
        <w:rPr>
          <w:rFonts w:cs="Times New Roman" w:ascii="Times New Roman" w:hAnsi="Times New Roman"/>
          <w:sz w:val="28"/>
          <w:szCs w:val="28"/>
          <w:lang w:val="be-BY"/>
        </w:rPr>
        <w:t>,09%</w:t>
      </w:r>
      <w:r>
        <w:rPr>
          <w:rFonts w:cs="Times New Roman" w:ascii="Times New Roman" w:hAnsi="Times New Roman"/>
          <w:sz w:val="28"/>
          <w:szCs w:val="28"/>
        </w:rPr>
        <w:t xml:space="preserve"> - при реализации товаров (работ, услуг), указанных в пункте 2, по регулируемым розничным ценам с учетом налога;</w:t>
      </w:r>
      <w:r>
        <w:rPr>
          <w:rFonts w:cs="Times New Roman" w:ascii="Times New Roman" w:hAnsi="Times New Roman"/>
          <w:sz w:val="28"/>
          <w:szCs w:val="28"/>
          <w:lang w:val="be-BY"/>
        </w:rPr>
        <w:t>15,25%</w:t>
      </w:r>
      <w:r>
        <w:rPr>
          <w:rFonts w:cs="Times New Roman" w:ascii="Times New Roman" w:hAnsi="Times New Roman"/>
          <w:sz w:val="28"/>
          <w:szCs w:val="28"/>
        </w:rPr>
        <w:t xml:space="preserve"> - при реализации товаров (работ, услуг), указанных в пункте 3, по регулируемым розничным ценам с учетом налога. Декларация по НДС – приложение 3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лог на недвижимость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лательщиками налога на недвижимость являются юридические лица Республики Беларусь, иностранные и международные организации, в том числе не являющиеся юридическими лицами, простые товарищества (участники договора о совместной деятельности), хозяйственные группы и физические лица. Налогом облагается стоимость основных средств, являющихся собственностью или находящихся во владении плательщиков, объектов незавершенного строительства, а также стоимость принадлежащих физическим лицам жилых домов, садовых домиков, дач, жилых помещений (квартир, комнат), надворных построек, гаражей, иных зданий и строений, в том числе не завершенных строительство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тавка налога на недвижимость для организаций устанавливается в размере 1 процента. Годовая ставка налога на недвижимость для организаций, имеющих в собственности, хозяйственном ведении или оперативном управлении объекты сверхнормативного незавершенного строительства (объекты, по которым превышены нормативные сроки строительства, установленные проектной документацией) и осуществляющих строительство новых объектов, устанавливается в размере 2 процентов со стоимости объектов сверхнормативного незавершенного строительства, за исключением объектов, финансируемых из бюджета, и объектов жилищного строитель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о налогу на недвижимость приведена в приложении 4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bCs/>
          <w:i/>
          <w:sz w:val="28"/>
          <w:szCs w:val="28"/>
        </w:rPr>
        <w:t>кциз</w:t>
      </w:r>
      <w:r>
        <w:rPr>
          <w:rFonts w:cs="Times New Roman" w:ascii="Times New Roman" w:hAnsi="Times New Roman"/>
          <w:bCs/>
          <w:i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тельщиками акцизов являются </w:t>
      </w:r>
      <w:r>
        <w:rPr>
          <w:rFonts w:cs="Times New Roman" w:ascii="Times New Roman" w:hAnsi="Times New Roman"/>
          <w:sz w:val="28"/>
          <w:szCs w:val="28"/>
        </w:rPr>
        <w:t xml:space="preserve">юридические лица Республики Беларусь, иностранные и международные организации, в том числе не являющиеся юридическими лицами, простые товарищества (участники договора о совместной деятельности), хозяйственные группы и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е предприниматели производящие подакцизные товары или ввозящие подакцизные товары на таможенную территорию Республики Беларусь и (или) реализующие ввезенные на таможенную территорию Республики Беларусь подакцизные товары.</w:t>
      </w:r>
      <w:r>
        <w:rPr>
          <w:rFonts w:cs="Times New Roman" w:ascii="Times New Roman" w:hAnsi="Times New Roman"/>
          <w:sz w:val="28"/>
          <w:szCs w:val="28"/>
        </w:rPr>
        <w:t xml:space="preserve"> Декларация по акцизу приведена в приложении 5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кологический налог</w:t>
      </w:r>
      <w:r>
        <w:rPr>
          <w:rFonts w:cs="Times New Roman" w:ascii="Times New Roman" w:hAnsi="Times New Roman"/>
          <w:sz w:val="28"/>
          <w:szCs w:val="28"/>
        </w:rPr>
        <w:t xml:space="preserve">. Плательщиками экологического налога являются юридические лица Республики Беларусь, иностранные и международные организации, в том числе не являющиеся юридическими лицами, простые товарищества (участники договора о совместной деятельности), хозяйственные группы и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е предпринимател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м налогом облагаются объемы: используемых (изымаемых, добываемых) природных ресурсов; переработанных нефти и нефтепродуктов организациями, осуществляющими переработку нефти; выбросов загрязняющих веществ в атмосферный воздух; сбросов сточных вод или загрязняющих веществ в окружающую среду; перемещаемых по территории Республики Беларусь нефти и нефтепродуктов; отходов производства, размещенных на объектах размещения отходов; размещенных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 полезных ископаемых, добытых на разведанных за счет средств бюджета месторождениях, в стоимостном выражении; производимой и (или) импортируемой пластмассовой тары и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(расчеты) по налогу за использование природных ресурсов (экологического налога) представляются налоговым органам индивидуальными предпринимателями ежеквартально не позднее 20-го числа месяца, следующего за отчетным кварталом, остальными плательщиками - ежемесячно не позднее 20-го числа месяца, следующего за отчетным месяце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>. Плательщиками земельного налога являются юридические и физические лица (включая иностранные), которым земельные участки предоставлены во владение, пользование либо в собственность. За земельные участки, предоставленные физическим лицам для ведения крестьянского (фермерского) хозяйства, плательщиком земельного налога является крестьянское (фермерское) хозяйство как юридическое лиц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является земельный участок, который находится во владении, пользовании или собственности. Земельный налог устанавливается в виде ежегодных фиксированных платежей за гектар земельной площади. Ставки земельного налога индексируются с использованием коэффициента, установленного законом Республики Беларусь о бюджете Республики Беларусь на очередной финансовый (бюджетный) год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уплачивается юридическими лицами - в течение года ежемесячно равными частями не позднее 22-го числа месяца, следующего за отчетным, за земли сельскохозяйственного назначения - не позднее 15 апреля, 15 июля, 15 сентября, 15 ноября. Декларация по земельному налогу приведена в приложении 6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бор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. </w:t>
      </w:r>
      <w:r>
        <w:rPr>
          <w:rFonts w:cs="Times New Roman" w:ascii="Times New Roman" w:hAnsi="Times New Roman"/>
          <w:sz w:val="28"/>
          <w:szCs w:val="28"/>
        </w:rPr>
        <w:t xml:space="preserve">Плательщиками целевых платежей являются юридические лица Республики Беларусь, иностранные и международные организации, в том числе не являющиеся юридическими лицами, простые товарищества, хозяйственные группы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налогообложения целевых платежей признаются: реализация товаров собственного и несобственного производства (работ, услуг); сдача имущества в аренду, лизин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ри реализации товаров (работ, услуг) собственного производства определяется как выручка от реализации товаров (работ, услуг) собственного производ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латежи уплачиваются в размере 3 процентов величины налоговой базы, в том числе: сбор в республиканский фонд поддержки производителей сельскохозяйственной продукции, продовольствия и аграрной науки в размере 2 процентов; налог с пользователей автомобильных дорог в размере 1 процент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целевых платежей производится организациями ежемесячно нарастающим итогом с начала года. Уплата целевых платежей производится плательщиками ежемесячно не позднее 22-го числа месяца, следующего за отчетным. Декларация по целевым платежам приведена в приложении 7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 на прибыль</w:t>
      </w:r>
      <w:r>
        <w:rPr>
          <w:rFonts w:cs="Times New Roman" w:ascii="Times New Roman" w:hAnsi="Times New Roman"/>
          <w:sz w:val="28"/>
          <w:szCs w:val="28"/>
        </w:rPr>
        <w:t>. Облагаемая налогом прибыль исчисляется исходя из суммы прибыли от реализации товаров (работ, услуг), иных ценностей (включая основные средства, товарно-материальные ценности, нематериальные активы), имущественных прав и доходов от внереализационных операций, уменьшенных на сумму расходов по этим операция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рганизаций облагается налогом по ставке 24 процен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льщики налога на прибыль, филиалы, представительства и иные обособленные подразделения юридических лиц, имеющие отдельный баланс и текущий (расчетный) либо иной банковский счет представляют в налоговые органы налоговую декларацию (приложение 8) не позднее 20-го числа месяца, следующего за истекшим отчетным периодом. Уплата налога на прибыль производится в течение налогового периода по итогам истекшего отчетного периода не позднее 22-го числа месяца, следующего за отчетным периодо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ные налоги и сбо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Законом Республики Беларусь "О бюджете Республики Беларусь на 2007 год" решением Гомельского областного Совета  депутатов от 28.12.2006 №299 «О бюджете Гомельской области на 2007 год» с 1 января 2007 года на территории области введены следующие налоги и сборы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с продаж товаров в розничной торговле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услуг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транспортный сбор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сбор на содержание и развитие инфраструктуры города (района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 парковку (стоянку) в специально оборудованных местах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 осуществление торговли на территории Гомельской област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 осуществление строительства объектов на территории Гомельской област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 с продаж товаров в розничной торгов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операции по реализации в розничной торговой сети товаров (за исключением социально значимых товаров по перечню, определяемому Советом Министров Республики Беларусь, а также бензина и дизельного топлива). Декларация по налогу с продаж приведена в приложении 9. </w:t>
      </w:r>
      <w:r>
        <w:rPr>
          <w:rFonts w:cs="Times New Roman" w:ascii="Times New Roman" w:hAnsi="Times New Roman"/>
          <w:bCs/>
          <w:sz w:val="28"/>
          <w:szCs w:val="28"/>
        </w:rPr>
        <w:t>Ставки</w:t>
      </w:r>
      <w:r>
        <w:rPr>
          <w:rFonts w:cs="Times New Roman" w:ascii="Times New Roman" w:hAnsi="Times New Roman"/>
          <w:sz w:val="28"/>
          <w:szCs w:val="28"/>
        </w:rPr>
        <w:t xml:space="preserve"> налога с продаж: при реализации товаров, ввезенных на таможенную территорию Республики Беларусь и выпущенных в свободное обращение в Республике Беларусь, - в размере 15 процентов налоговой базы; при реализации других товаров - 5 процентов налоговой базы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услуг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операции по оказанию организациями и индивидуальными предпринимателями услуг: рынков, ярмарок, выставок-продаж; гостиниц (кемпингов, мотелей); ресторанов (баров, кафе); дискотек, бильярдных, боулинг-клубов; парикмахерских повышенного разряда (салонов-парикмахерских), соляриев, косметических салонов, оказывающих косметологические услуги; с недвижимым имуществом; кабельного телевидения; по техническому обслуживанию и ремонту транспортных средств. </w:t>
      </w:r>
      <w:r>
        <w:rPr>
          <w:rFonts w:cs="Times New Roman" w:ascii="Times New Roman" w:hAnsi="Times New Roman"/>
          <w:bCs/>
          <w:sz w:val="28"/>
          <w:szCs w:val="28"/>
        </w:rPr>
        <w:t>Ставки</w:t>
      </w:r>
      <w:r>
        <w:rPr>
          <w:rFonts w:cs="Times New Roman" w:ascii="Times New Roman" w:hAnsi="Times New Roman"/>
          <w:sz w:val="28"/>
          <w:szCs w:val="28"/>
        </w:rPr>
        <w:t xml:space="preserve"> налога на услуги: по услугам сотовой подвижной электросвязи, оказываемым абонентам, - 7 процентов налоговой базы; по остальным услугам - 10 процентов налоговой базы. Декларация по налогу на услуги приведена в приложении 10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ой транспортный сбор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существление предпринимательской деятельности на территории Гомельской области. </w:t>
      </w:r>
      <w:r>
        <w:rPr>
          <w:rFonts w:cs="Times New Roman" w:ascii="Times New Roman" w:hAnsi="Times New Roman"/>
          <w:bCs/>
          <w:sz w:val="28"/>
          <w:szCs w:val="28"/>
        </w:rPr>
        <w:t>Ставка</w:t>
      </w:r>
      <w:r>
        <w:rPr>
          <w:rFonts w:cs="Times New Roman" w:ascii="Times New Roman" w:hAnsi="Times New Roman"/>
          <w:sz w:val="28"/>
          <w:szCs w:val="28"/>
        </w:rPr>
        <w:t xml:space="preserve"> транспортного сбора - 2 процента налоговой баз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сбор на содержание и развитие инфраструктуры города (района). </w:t>
      </w:r>
      <w:r>
        <w:rPr>
          <w:rFonts w:cs="Times New Roman" w:ascii="Times New Roman" w:hAnsi="Times New Roman"/>
          <w:bCs/>
          <w:sz w:val="28"/>
          <w:szCs w:val="28"/>
        </w:rPr>
        <w:t>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существление предпринимательской деятельности на территории Гомельской област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 являются плательщиками сбора</w:t>
      </w:r>
      <w:r>
        <w:rPr>
          <w:rFonts w:cs="Times New Roman" w:ascii="Times New Roman" w:hAnsi="Times New Roman"/>
          <w:sz w:val="28"/>
          <w:szCs w:val="28"/>
        </w:rPr>
        <w:t>: организации, использующие труд инвалидов, если численность инвалидов в них составляет более 50 процентов от списочной численности в среднем за период; организации бытового обслуживания при оказании бытовых услуг сетью комплексных приемных пунктов в сельской местности; хоккейные клубы; организации учреждений уголовно-исправительной системы Министерства внутренних дел Республики Беларусь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бор за осуществление торговли на территории Гомельской области. </w:t>
      </w:r>
      <w:r>
        <w:rPr>
          <w:rFonts w:cs="Times New Roman" w:ascii="Times New Roman" w:hAnsi="Times New Roman"/>
          <w:bCs/>
          <w:sz w:val="28"/>
          <w:szCs w:val="28"/>
        </w:rPr>
        <w:t>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существление торговли на территории Гомельской обла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е ставки</w:t>
      </w:r>
      <w:r>
        <w:rPr>
          <w:rFonts w:cs="Times New Roman" w:ascii="Times New Roman" w:hAnsi="Times New Roman"/>
          <w:sz w:val="28"/>
          <w:szCs w:val="28"/>
        </w:rPr>
        <w:t xml:space="preserve"> сбора устанавливаются в следующих размерах при осуществлении торговли организациями: нефтепродуктами (автомобильным бензином, дизельным топливом, другими видами топлива, используемыми в качестве автомобильного топлива, мазутом) при реализации в объеме свыше 40 тысяч тонн в месяц - 0,2 базовой величины за каждую реализованную тонну; нефтепродуктами при реализации в объеме до 40 тысяч тонн в месяц - 0,1 базовой величины за каждую реализованную тонну; через павильоны, киоски, палатки - 1 базовая величина в месяц за каждый торговый объект; с передвижных средств развозной и разносной торговли - 0,2 базовой величины в месяц за каждый торговый объект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за осуществление строительства объектов на территории Гомельской области. </w:t>
      </w:r>
      <w:r>
        <w:rPr>
          <w:rFonts w:cs="Times New Roman" w:ascii="Times New Roman" w:hAnsi="Times New Roman"/>
          <w:bCs/>
          <w:sz w:val="28"/>
          <w:szCs w:val="28"/>
        </w:rPr>
        <w:t>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существление строительства новых объектов, на которое получено в установленном порядке разрешение исполнительного и распорядительного органа соответствующей административно-территориальной единицы Гомельской области, на территории которой осуществляется строительств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вки сбора</w:t>
      </w:r>
      <w:r>
        <w:rPr>
          <w:rFonts w:cs="Times New Roman" w:ascii="Times New Roman" w:hAnsi="Times New Roman"/>
          <w:sz w:val="28"/>
          <w:szCs w:val="28"/>
        </w:rPr>
        <w:t xml:space="preserve"> установлены в следующих размерах: 0,5 базовой величины - за каждый миллион сметной стоимости строительно-монтажных работ в текущих ценах для отдельных организаций Белорусского государственного концерна по нефти и химии (открытого акционерного общества "Мозырский нефтеперерабатывающий завод", республиканского унитарного предприятия "Производственное объединение "Белоруснефть", республиканского унитарного предприятия "Гомельтранснефть Дружба"); 0,1 базовой величины - за каждый миллион сметной стоимости строительно-монтажных работ в текущих ценах для прочих организаций; 5 базовых величин - для индивидуальных предпринимателей независимо от сметной стоимости строительно-монтажных работ 1 базовая величина - для физических лиц независимо от сметной стоимости строительно-монтажных работ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Упрощенная система налогооблож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условия применения налогоплательщиком упрощенной системы налогообложения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 и предприниматели со среднемесячной численностью работников до 15 человек (включая лиц, работающих по договорам подряда или иным договорам гражданско-правового характера, а также работающих в их филиалах либо иных обособленных подразделениях) имеют право на применение упрощенной системы налогообложения, если в течение двух кварталов, предшествующих кварталу, с которого они претендуют на применение указанной системы налогообложения, их ежеквартальная выручка от реализации товаров (работ, услуг) не превышала размера 5000 базовых величин, установленных в данный период законодательством Республики Беларусь. Вновь созданные предприятия с указанной численностью работников или вновь зарегистрированные предприниматели могут применять упрощенную систему налогообложения со дня своего создания (регистрации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праве применять упрощенную систему налогообложени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и предприниматели, производящие подакцизные товар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и и небанковские кредитно-финансовые организаци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ые организаци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онные фонд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и предприниматели, производящие и (или) реализующие ювелирные изделия из драгоценных металлов или драгоценных камн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и предприниматели - участники договора о совместной деятельност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и предприниматели, занятые организацией и проведением игорных и развлекательных мероприяти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участники рынка ценных бума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, изъявивший желание перейти на упрощенную систему налогообложения, должен представить соответствующее заявление и необходимые сведения в налоговый орган по месту своего учета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приятий и предпринимателей, применяющих упрощенную систему налогообложения, сохраняется общий порядок уплаты следующих налогов, сборов и неналоговых платежей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циз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а на доходы (для предприятий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огов (пошлин, сборов), взимаемых таможенными органами (включая налог на добавленную стоимость и акцизы) при ввозе товаров на таможенную территорию Республики Беларусь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ога за пользование природными ресурсами (экологический налог) в части платежей за перерасход природных ресурсов и за выбросы (сбросы) загрязняющих веществ в окружающую среду сверх утвержденных лимит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сударственных пошлин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цензионных и регистрационных сбор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язательных взносов на государственное и социальное страхование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лога на приобретение автотранспортных средств, подлежащих обязательной регистрации в государственной автомобильной инспекции (ГАИ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логоплательщиком упрощенной системы налогообложения прекращается в каждом из следующих случаев, есл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ы услови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оплательщик принял решение о переходе на общий порядок налогообложе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 упрощенной системе налогообложения является валовая выручка, полученная от реализации продукции, товаров (работ, услуг) за отчетный период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налога при упрощенной системе налогообложения устанавливается в размере 10 процентов от валовой выручк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удостоверяющим право применения упрощенной системы налогообложения, является патент, выдаваемый налоговым органом по месту регистрации предприятия или предпринимателя в качестве налогоплательщика на основании письменного заявления. Копия (дубликат) патента хранится в налоговом орган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стоимость патента определяется и устанавливается Советом Министров Республики Беларусь в зависимости от вида экономической деятельности налогоплательщика. Платежи в счет погашения годовой стоимости патента вносятся налогоплательщиком ежемесячно в размерах, равных 1/12 годовой стоимости патента, не позднее 22-го числа месяца, предшествующего месяцу осуществления деятель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Особенности налогообложение доходов, полученных в отдельных сферах деятельно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м режимом налогообложения признается специальный порядок исчисления и уплаты налогов, сборов (пошлин), применяемый в случаях и порядке, установленных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система налогообложени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в свободных экономических зонах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горный бизнес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лотерейную деятельность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для производителей сельскохозяйственной продукци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с индивидуальных предпринимателей и иных физических лиц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отдельных категорий плательщик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 осуществление ремесленной деятельност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за осуществление деятельности по оказанию услуг в сфере агроэкотуризм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страховых организаций, а также доходы иных организаций, от операций с ценными бумагами облагаются налогом на доход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ахов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праве возложить на свои филиалы, представительства и иные обособленные подразделения, имеющие отдельный баланс и текущий (расчетный) либо иной банковский счет, уплату налога на доход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аховых организаций - общая сумма доходов, полученная в налоговом периоде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ых организаций, осуществляющих операции с ценными бумагами, - общая сумма доходов от реализации (погашения) ценных бумаг в налоговом периоде. Указанные лица должны обеспечить раздельный учет доходов от реализации (погашения) ценных бумаг и доходов от других видов деятельности. Наличие убытков от реализации (погашения) ценных бумаг не влечет уменьшения балансовой прибыли при исчислении налога на прибыль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агаемая база определяе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ми организациями - как общая сумма доходов, полученная от оказания страховых услуг и осуществления других видов деятельности в налоговом периоде, уменьшенная на сумму расходов, относимых в соответствии с законодательством Республики Беларусь на себестоимость продукции (работ, услуг) с учетом особенностей состава затрат, включаемых в расходы данных организаций, и доходов от внереализационных операций, уменьшенных на сумму расходов по этим операция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страховыми организациями налогооблагаемой базы из состава затрат исключаются: расходы на оплату труда; амортизация основных фондов и износ нематериальных актив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организации, их филиалы, представительства и иные обособленные подразделения, имеющие отдельный баланс и текущий (расчетный) либо другой банковский счет, исполняющие в установленном законодательством порядке налоговые обязательства этих организаций, а также иные организации, осуществляющие операции с ценными бумагами, в течение налогового периода по итогам каждого истекшего месяца: представляют в налоговые органы по месту постановки на учет налоговые декларации (расчеты) по налогу на доходы не позднее 20-го числа месяца, следующего за отчетным; уплачивают налог на доходы не позднее 22-го числа месяца, следующего за отчетны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чет трехлетнего периода, равного 36 месяцам, в течение котор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мерческая организация с иностранными инвестициями </w:t>
      </w:r>
      <w:r>
        <w:rPr>
          <w:rFonts w:cs="Times New Roman" w:ascii="Times New Roman" w:hAnsi="Times New Roman"/>
          <w:sz w:val="28"/>
          <w:szCs w:val="28"/>
        </w:rPr>
        <w:t>вправе использовать льготу по налогу на прибыль, производится с первого месяца (включительно), в котором возникла облагаемая налогом прибыль, включающая прибыль от реализации товаров (работ, услуг), за исключением ранее приобретенных товар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льготы может быть реализовано коммерческой организацией с иностранными инвестициями, доля иностранного инвестора в уставном фонде которой составляет более 30 процентов, при представлении в налоговый орган сертификата продукции собственного производства, сертификата работ и услуг собственного производства, выданных в установленном порядке Белорусской торгово-промышленной палатой, унитарными предприятиями Белорусской торгово-промышленной палаты, их представительствами и филиалами, и в отношении периода, в котором действует такой сертификат, но не более установленного для льготы трехлетнего период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сумма доходов, уменьшенная на сумму расходов) от реализации иных ценностей (включая основные средства, товарно-материальные ценности, нематериальные активы, ценные бумаги), имущественных прав и внереализационных операций, признаваемых таковыми законодательством для целей исчисления налога на прибыль, в том числе от операций по сдаче имущества в аренду (лизинг) (вне зависимости от отнесения вида деятельности к основному или неосновному (вспомогательному), не учитывается в составе прибыли от реализации товаров (работ, услуг) собственного производства и не подлежит льготирова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ммерческими организациями с иностранными инвестициями, доля иностранного инвестора в уставном фонде которых до 1 января 2005 г. составляла более 30 процентов, понимаются коммерческие организации с иностранными инвестициями, прошедшие государственную регистрацию в качестве таковых до 1 января 2005 г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орный бизнес. </w:t>
      </w:r>
      <w:r>
        <w:rPr>
          <w:rFonts w:cs="Times New Roman" w:ascii="Times New Roman" w:hAnsi="Times New Roman"/>
          <w:sz w:val="28"/>
          <w:szCs w:val="28"/>
        </w:rPr>
        <w:t xml:space="preserve">Регистрации в инспекциях МНС подлежат следующие виды объектов налогообложения: игровые столы; игровые автоматы; кассы тотализаторов; кассы букмекерских контор. Регистрация объектов налогообложения осуществляется в инспекции МНС по месту постановки на учет плательщика с выдачей свидетельства о регистрации объектов налогообложения налога на игорный бизнес по форме согласно </w:t>
      </w:r>
      <w:r>
        <w:rPr>
          <w:rFonts w:cs="Times New Roman" w:ascii="Times New Roman" w:hAnsi="Times New Roman"/>
          <w:sz w:val="27"/>
          <w:szCs w:val="27"/>
        </w:rPr>
        <w:t>приложению 11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логообложения считаются зарегистрированными с даты выдачи свидетельства о регистрации. При намерении плательщика изменить общее количество объектов налогообложения каждого вида, зарегистрированных в инспекции МНС, либо использовать их по иному адресу плательщик представляет в инспекцию МНС заявление об изменении общего количества объектов налогообложения каждого вида, зарегистрированных в инспекции МНС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ый игровой автомат плательщиками ведется журнал учета по форме согласно приложению 12, который используется для ежедневной регистрации показаний накапливающих электронных, электромеханических счетчиков. Журналы учета регистрируются в инспекции МНС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Налоговые проверк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функционирования налоговой системы является эффективный налоговый контроль, осуществляемый, в том числе и путем проведения налоговых проверок. К </w:t>
      </w:r>
      <w:r>
        <w:rPr>
          <w:rFonts w:cs="Times New Roman" w:ascii="Times New Roman" w:hAnsi="Times New Roman"/>
          <w:iCs/>
          <w:sz w:val="28"/>
          <w:szCs w:val="28"/>
        </w:rPr>
        <w:t>общим правилам проведения налоговых проверо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ятся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ой могут быть охвачены только три календарных года деятельности проверяемых, непосредственно предшествующих году проверки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органы для участия в конкретных действиях при проведении налоговых проверок имеют право привлекать на договорной основе специалиста, обладающего специальными знаниями и навыками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РБ различает два вида налоговых проверок: камеральная налоговая проверка и выездная налоговая проверка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меральная </w:t>
      </w:r>
      <w:r>
        <w:rPr>
          <w:rFonts w:cs="Times New Roman" w:ascii="Times New Roman" w:hAnsi="Times New Roman"/>
          <w:sz w:val="28"/>
          <w:szCs w:val="28"/>
        </w:rPr>
        <w:t xml:space="preserve">налоговая проверка проводится по месту нахождения налогового органа на основе налоговых деклараций и документов, представленных налогоплательщиком, служащих основанием для исчисления и уплата налога, а также других документов о деятельности налогоплательщика, имеющихся у налогового органа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расчетов представленной отчетности (декларации), служащих основанием для исчисления и уплаты налогов, полнота и четкость заполнения всех реквизитов, а также соблюдение установленных правил составления форм отчетности и сопоставимость их показателей. При недостаточности информации налоговые органы имеют право потребовать у налогоплательщика (плательщика сбора, налогового агента) дополнительные сведения, получить объяснения и документы, подтверждающие правильность исчисления и своевременность уплаты налогов. Отказ налогоплательщика (плательщика сбора, налогового агента) от представления требуемых документов или непредставление их в установленные сроки признается налоговым правонарушением и влечет ответственност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налоговые органы имеют право вызвать налогоплательщиков (плательщиков сборов или налоговых агентов) письменным уведомлением в налоговые органы для дачи необходимых пояснений. Кроме того, если необходимо получить информацию о деятельности налогоплательщика (плательщика сбора), связанную с иными лицами, налоговый орган может потребовать у этих лиц документы, относящиеся к деятельности проверяемого налогоплательщика или плательщика сбора (встречная проверка)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акта при камеральной проверке законодатель не требует. Если в ходе проверки выявляются ошибки в заполнении документов или противоречия между сведениями, содержащимися в представленных документах, то об этом сообщается налогоплательщику с требованием внести соответствующие исправления в установленный срок. На суммы доплат по налогам, выявленным в ходе камеральной проверки, налоговый орган направляет требование об уплате соответствующей суммы налога и пени. При неисполнении требования в установленный срок в отношении налогоплательщика (плательщика сборов, налогового агента) может быть принять решение о принудительном взыскании сумм налога и пени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камеральной проверки налоговый инспектор не может начать </w:t>
      </w:r>
      <w:r>
        <w:rPr>
          <w:rFonts w:cs="Times New Roman" w:ascii="Times New Roman" w:hAnsi="Times New Roman"/>
          <w:i/>
          <w:sz w:val="28"/>
          <w:szCs w:val="28"/>
        </w:rPr>
        <w:t>выездную</w:t>
      </w:r>
      <w:r>
        <w:rPr>
          <w:rFonts w:cs="Times New Roman" w:ascii="Times New Roman" w:hAnsi="Times New Roman"/>
          <w:sz w:val="28"/>
          <w:szCs w:val="28"/>
        </w:rPr>
        <w:t xml:space="preserve"> проверку по собственной инициативе. Проверка проводится на основании </w:t>
      </w:r>
      <w:r>
        <w:rPr>
          <w:rFonts w:cs="Times New Roman" w:ascii="Times New Roman" w:hAnsi="Times New Roman"/>
          <w:iCs/>
          <w:sz w:val="28"/>
          <w:szCs w:val="28"/>
        </w:rPr>
        <w:t>решения руководителя (заместителя руководителя) налогового орган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процессе проведения проверки представители налоговых органов вправе потребовать от налогоплательщика любые документы, связанные с исчислением и (или) уплатой налогов.</w:t>
      </w:r>
      <w:r>
        <w:rPr>
          <w:rFonts w:cs="Times New Roman" w:ascii="Times New Roman" w:hAnsi="Times New Roman"/>
          <w:color w:val="333333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казанные в требовании документы налогоплательщик обязан представить в течение трех дней с момента получения требования. В случае отказа налогоплательщика представить указанные в требовании документы он может быть привлечен к ответственности, предусмотренной законодательством Республики Беларусь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ходе выездной проверки для получения свидетельств о произведенных правонарушениях налоговый орган в соответствии с положениями Указа и Приказа вправе производить следующие действия: вызывать и допрашивать свидетелей; проводить осмотр помещений, документов и предметов; производить изъятие документов; производить экспертизу с привлечением экспертов и специалистов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be-BY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</w:rPr>
        <w:t>рок проведения проверки не должен превышать 30 рабочих дней. При наличии объективных причин, не позволивших завершить проверку в течение 30 рабочих дней, срок действия ранее выданного предписания может быть продлен руководителем налогового органа на основании служебной записки проверяющего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 результатам проверки (ревизии), в ходе которой выявлены нарушения актов законодательства, регулирующих экономические отношения, составляется акт. Результаты проверки (ревизии), в ходе которой не выявлено нарушений актов законодательства, оформляются справкой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кты подписываются проверяющими и налогоплательщиком (его представителями в лице руководителя (иного уполномоченного лица) и главного бухгалтера). Подписание акта проверки производится в помещении налогового органа, должностные лица которого производили проверку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 наличии возражений по акту проверки (ревизии) подписывающие его должностные лица проверяемого юридического лица либо индивидуальный предприниматель делают об этом запись перед своей подписью и не позднее 5 рабочих дней со дня подписания акта представляют в письменном виде возражения по его содержанию в контролирующий орган, назначивший проверку (ревизию). 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шение по акту налоговой проверки принимается руководителем (его заместителем) налогового органа в пределах его компетенции, не позднее 30–дневного срока со дня получения материалов налоговой проверки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пия решения налогового органа вручается налогоплательщику либо его представителю под расписку или передается иным способом, свидетельствующим о дате получения акта налогоплательщиком либо его представителем. Если руководитель организации–налогоплательщика или его представитель уклоняются от получения копии решения, оно отправляется по почте заказным письмом.</w:t>
      </w:r>
    </w:p>
    <w:p>
      <w:pPr>
        <w:pStyle w:val="Cons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сли налогоплательщик не согласен с выводами налогового органа, он имеет право обжаловать решение.</w:t>
      </w:r>
      <w:r>
        <w:rPr>
          <w:rFonts w:cs="Times New Roman" w:ascii="Times New Roman" w:hAnsi="Times New Roman"/>
          <w:color w:val="333333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шение может быть обжаловано в административном порядке в вышестоящий налоговый орган (вышестоящему должностному лицу) либо в хозяйственный суд. Подача жалобы не лишает налогоплательщика права на обращение в суд.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алогообложение физических лиц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Налогообложение индивидуальных предпринимателей и физических лиц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изическими лицами согласно пункта 6 Налогового кодекса Республики Беларусь понимаю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 Республики Беларусь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 либо подданные иностранного государств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noBreakHyphen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без гражданства (подданства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и резидентами Республики Беларусь признаются физические лица, которые фактически находились на территории Республики Беларусь более 183 дней в календарном году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жительства плательщика - физического лица признается место (населенный пункт, дом, квартира или иное жилое помещение), где это физическое лицо постоянно или преимущественно проживает, а при невозможности установить такое место - место прописки (регистрации) или иное место, указанное в паспорте или другом удостоверении личности, либо место нахождения имущества этого лиц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 признаются физические лица, зарегистрированные в качестве индивидуальных предпринимателей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ндивидуальным предпринимателям в целях налогообложения приравниваются частные нотариус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льщик </w:t>
      </w:r>
      <w:r>
        <w:rPr>
          <w:rFonts w:cs="Times New Roman" w:ascii="Times New Roman" w:hAnsi="Times New Roman"/>
          <w:sz w:val="28"/>
          <w:szCs w:val="28"/>
          <w:lang w:val="be-BY"/>
        </w:rPr>
        <w:t>(</w:t>
      </w:r>
      <w:r>
        <w:rPr>
          <w:rFonts w:cs="Times New Roman" w:ascii="Times New Roman" w:hAnsi="Times New Roman"/>
          <w:sz w:val="28"/>
          <w:szCs w:val="28"/>
        </w:rPr>
        <w:t>физические лица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предприниматели) имеет право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ать от налоговых органов по месту постановки на учет бесплатную информацию о действующих налогах, сборах (пошлинах), актах налогового законодательства, а также о правах и обязанностях плательщиков, налоговых органов и их должностных лиц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лять свои интересы в налоговых органах самостоятельно или через своего представител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налоговые льготы при наличии оснований и в порядке, установленных настоящим Кодексом и иными актами налогового законодательств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утствовать при проведении налоговой проверк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ть от должностных лиц налоговых органов соблюдения актов налогового законодательства при совершении ими действий в отношении плательщик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соблюдения налоговой тайн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жаловать решения налоговых органов, действия (бездействие) их должностных лиц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и физические лица уплачивают следующие налог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</w:t>
      </w:r>
      <w:r>
        <w:rPr>
          <w:rFonts w:cs="Times New Roman" w:ascii="Times New Roman" w:hAnsi="Times New Roman"/>
          <w:i/>
          <w:sz w:val="28"/>
          <w:szCs w:val="28"/>
        </w:rPr>
        <w:t>подоходного налога</w:t>
      </w:r>
      <w:r>
        <w:rPr>
          <w:rFonts w:cs="Times New Roman" w:ascii="Times New Roman" w:hAnsi="Times New Roman"/>
          <w:sz w:val="28"/>
          <w:szCs w:val="28"/>
        </w:rPr>
        <w:t xml:space="preserve"> являются физические лиц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 доходы, полученные плательщикам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источников в Республике Беларусь и (или) от источников за пределами Республики Беларусь - для физических лиц, признаваемых налоговыми резидентами Республики Беларусь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источников в Республике Беларусь - для физических лиц, не признаваемых налоговыми резидентами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не признаются доходы, полученные от операций, связанных с имущественными и неимущественными отношениями физических лиц, состоящих в соответствии с законодательством Республики Беларусь между собой в браке, отношениях близкого родства или свойства, усыновителя и усыновленного, опекуна, попечителя и подопечного, за исключением доходов, полученных указанными физическими лицами в результате заключения между ними трудовых договоров, договоров купли-продажи и (или) иных гражданско-правовых договоров, связанных с осуществлением предпринимательской деятель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отдельно по каждому виду доходов, в отношении которых установлены различные налоговые ставки. Налоговым периодом признается календарный год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налоговой базы плательщик имеет право на получение следующих стандартных налоговых вычетов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змере одной базовой величины за каждый месяц налогового период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мере двух базовых величин на каждого ребенка до восемнадцати лет и (или) каждого иждивенца за каждый месяц налогового период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</w:t>
      </w:r>
      <w:r>
        <w:rPr>
          <w:rFonts w:cs="Times New Roman" w:ascii="Times New Roman" w:hAnsi="Times New Roman"/>
          <w:i/>
          <w:sz w:val="28"/>
          <w:szCs w:val="28"/>
        </w:rPr>
        <w:t>налога за использование природ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(экологического налога) являются также и индивидуальные предпринимател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- плательщики единого налога с индивидуальных предпринимателей и иных физических лиц освобождаются от уплаты налога за использование природных ресурсов (экологического налога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за использование природных ресурсов исчисляется и уплачивается индивидуальными предпринимателями ежеквартально. Налоговые декларации (расчеты) по налогу за использование природных ресурсов представляются налоговым органам индивидуальными предпринимателями ежеквартально не позднее 20-го числа месяца, следующего за отчетным кварталом. Платежи вносятся в бюджет индивидуальными предпринимателями ежеквартально не позднее 22-го числа месяца, следующего за отчетным квартало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редприниматели признаются плательщик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налога на добавленную стоимость </w:t>
      </w:r>
      <w:r>
        <w:rPr>
          <w:rFonts w:cs="Times New Roman" w:ascii="Times New Roman" w:hAnsi="Times New Roman"/>
          <w:sz w:val="28"/>
          <w:szCs w:val="28"/>
        </w:rPr>
        <w:t>по оборотам от реализации объектов при наличии хотя бы одного из следующих обстоятельств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обороты по реализации объектов за три предшествующих последовательных календарных месяца превысили в совокупности 40000 евро по курсу, установленному Национальным банком Республики Беларусь на последнее число последнего из таких месяце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индивидуальные предприниматели осуществляют выделение налога в расчетных и первичных учетных документах, применяемых при реализации объектов организациям и индивидуальным предпринимателям - плательщикам налог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а при реализации объектов производится нарастающим итогом с начала года, по окончании каждого налогового периода исходя из фактической реализации объектов за истекший налоговый период не позднее 22-го числа месяца, следующего за истекшим налоговым периодо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а налога, подлежащая уплате в бюджет по налоговой декларации (расчету), имеющейся на начало текущего месяца, составила более 40000 евро по курсу, установленному Национальным банком на 1-е число текущего месяца, налог уплачивается не позднее 10, 15, 20, 25-го и последнего числа текущего месяца, а также не позднее 5-го числа месяца, следующего за текущим, в суммах, определенных исходя из фактических оборотов по реализации товаров (работ, услуг), имущественных прав на объекты интеллектуальной собственности, сложившихся соответственно с 1-го по 5-е, с 6-го по 10-е, с 11-го по 15-е, с 16-го по 20-е, с 21-го по 25-е, с 26-го по последнее число текущего месяца, и среднего процента изъятия, исчисленного по налоговой декларации (расчету), имеющейся на начало текущего месяца, либо не позднее 5, 10, 15, 20, 25-го и последнего числа текущего месяца в размере одной шестой суммы налога, подлежащей уплате по налоговой декларации (расчету), имеющейся на начало текущего месяц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дохода, остающаяся в распоряжении индивидуального предпринимателя после уплаты налогов, сборов (пошлин), других обязательных платежей является налогооблагаемой базой для </w:t>
      </w:r>
      <w:r>
        <w:rPr>
          <w:rFonts w:cs="Times New Roman" w:ascii="Times New Roman" w:hAnsi="Times New Roman"/>
          <w:i/>
          <w:sz w:val="28"/>
          <w:szCs w:val="28"/>
        </w:rPr>
        <w:t>целевого транспортного сбора на обновление и восстановление транспорта общего пользования, используемого на маршрутах в городском пассажирском, пригородном и междугороднем автобусном сообщ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лательщиков -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х предпринимателей сумма дохода, остающаяся в распоряжени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го предпринимателя после уплаты налогов, сборов (пошлин), других обязательных платежей, определяется как разница между выручкой (в денежной и натуральной форме) от реализации продукции (товаров, работ, услуг), иных ценностей (включая основные фонды, товарно-материальные ценности, нематериальные активы, ценные бумаги), доходами от внереализационных операций и расходами, связанными с извлечением этих доходов, исчисленным к уплате подоходным налогом за соответствующий период и льготируемыми сумм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предприниматели - плательщики </w:t>
      </w:r>
      <w:r>
        <w:rPr>
          <w:rFonts w:cs="Times New Roman" w:ascii="Times New Roman" w:hAnsi="Times New Roman"/>
          <w:i/>
          <w:sz w:val="28"/>
          <w:szCs w:val="28"/>
        </w:rPr>
        <w:t>транспортного сбора</w:t>
      </w:r>
      <w:r>
        <w:rPr>
          <w:rFonts w:cs="Times New Roman" w:ascii="Times New Roman" w:hAnsi="Times New Roman"/>
          <w:sz w:val="28"/>
          <w:szCs w:val="28"/>
        </w:rPr>
        <w:t xml:space="preserve"> не позднее 20-го числа месяца, следующего за отчетным кварталом, представляют в налоговый орган по месту постановки на учет налоговую декларацию (расчет) по транспортному сбору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- плательщики транспортного сбора не позднее 20-го числа месяца, следующего за отчетным кварталом, представляют в налоговый орган по месту постановки на учет налоговую декларацию (расчет) по транспортному сбору. Уплата сбора производится: плательщиками - индивидуальными предпринимателями - не позднее 22-го числа месяца, следующего за отчетным квартало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ая база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</w:rPr>
        <w:t>сбора на содержание и развитие инфраструктуры город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для плательщиков - индивидуальных предпринимателей - как сумма дохода, остающаяся в распоряжении индивидуального предпринимателя после уплаты налогов, сборов (пошлин), других обязательных платеж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- плательщики сбора не позднее 20-го числа месяца, следующего за отчетным кварталом, представляют в налоговый орган по месту постановки на учет налоговую декларацию (расчет) по сбору, которая составляется нарастающим итогом с начала года. Уплата производится: индивидуальными предпринимателями - не позднее 22-го числа месяца, следующего за отчетным квартало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тельщ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бора за парковку</w:t>
      </w:r>
      <w:r>
        <w:rPr>
          <w:rFonts w:cs="Times New Roman" w:ascii="Times New Roman" w:hAnsi="Times New Roman"/>
          <w:sz w:val="28"/>
          <w:szCs w:val="28"/>
        </w:rPr>
        <w:t xml:space="preserve"> (стоянку) в специально оборудованных местах являются физические лица, пользующиеся парковками и (или) стоянк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ктом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парковка (стоянка) в специально оборудованных местах (за исключением парковок (стоянок), владельцами которых являются организации и индивидуальные предприниматели, оказывающие услуги рынков и уплачивающие налог на услуги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е ставки</w:t>
      </w:r>
      <w:r>
        <w:rPr>
          <w:rFonts w:cs="Times New Roman" w:ascii="Times New Roman" w:hAnsi="Times New Roman"/>
          <w:sz w:val="28"/>
          <w:szCs w:val="28"/>
        </w:rPr>
        <w:t xml:space="preserve"> сбора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4 базовой величины, устанавливаемой Советом Министров Республики Беларусь, за каждое транспортное средство в час за парковку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7 базовой величины, устанавливаемой Советом Министров Республики Беларусь, за каждое транспортное средство, фактически находящееся на стоянке, в сутк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ковку (стоянку) легковых автомобилей с прицепом, микроавтобусов, автобусов, грузовых автомобилей сбор взимается по ставке, увеличенной в 2 раз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</w:t>
      </w:r>
      <w:r>
        <w:rPr>
          <w:rFonts w:cs="Times New Roman" w:ascii="Times New Roman" w:hAnsi="Times New Roman"/>
          <w:i/>
          <w:sz w:val="28"/>
          <w:szCs w:val="28"/>
        </w:rPr>
        <w:t>единого налога</w:t>
      </w:r>
      <w:r>
        <w:rPr>
          <w:rFonts w:cs="Times New Roman" w:ascii="Times New Roman" w:hAnsi="Times New Roman"/>
          <w:sz w:val="28"/>
          <w:szCs w:val="28"/>
        </w:rPr>
        <w:t xml:space="preserve"> с индивидуальных предпринимателей и физических лиц являю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дивидуальные предприниматели при оказании потребителям услуг (выполнении работ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видуальные предприниматели при розничной торговле товарам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газине, торговая и общая площади которого не превышают соответственно 15 и 100 кв. метров (включительно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орговых местах на рынках, в расположенном на торговом месте ином торговом объекте, общая площадь которого не превышает 100 кв. метров (включительно). При этом общая площадь каждого из используемых объектов для производства, переработки и хранения товаров, предназначенных для торговли в магазине, ином торговом объекте, торговом месте на рынке, указанных в абзацах втором и третьем настоящего подпункта, не может превышать 100 кв. метров (включительно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торговых автоматов, при развозной и разносной торговле, а также в предусмотренных законодательством формах, осуществляемых без наличия торгового объект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единого налога вправе привлекать не более трех физических лиц и использовать одновременно не более четырех торговых, обслуживающих и иных объектов, торговых мест на рынках, транспортных средств, применяемых для перевозок пассажиров и грузов на основании специального разрешения (лицензии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дивидуальные предприниматели при осуществлении общественного питания через торговые объекты, относящиеся к мелкорозничной торговой сети общественного питания (мини-кафе, летние и сезонные кафе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физические лица, не осуществляющие предпринимательскую деятельность. Такая торговля может осуществляться не более 5 дней в каждом календарном месяце и не более 60 дней в календарном году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единого налога освобождаются от уплаты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ходного налога с физических лиц на доход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добавленную стоимость, за исключением налога, уплачиваемого на товары, ввозимые на таможенную территорию Республики Беларусь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за использование природных ресурс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на организацию заготовки и использования стеклянной тары и тары на основе бумаги и картона в качестве вторичного сырь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х налогов и сборов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декларация по единому налогу представляется индивидуальными предпринимателями в налоговый орган по месту постановки их на учет не позднее 28-го числа месяца, предшествующего месяцу осуществления деятельности; индивидуальными предпринимателями, зарегистрированными впервые, - не позднее дня, предшествующего дню начала деятельности (приложение 14)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налог уплачивается в белорусских рублях исходя из установленного Национальным банком курса евро по отношению к белорусскому рублю, действующего на первое число месяца, в котором производится уплата налога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ми предпринимателями - ежемесячно не позднее 28-го числа месяца, предшествующего месяцу осуществления деятельности, индивидуальными предпринимателями, зарегистрированными впервые,  - не позднее дня, предшествующего дню осуществления такой деятельност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и лицами, не осуществляющими предпринимательскую деятельность, - до начала реализации товар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емельный налог и налог на недвижимость с физических лиц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х предприниматели и физические лица являются плательщиками налога на недвижимость и земельного налога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лательщиков налога на недвижимость и земельного налога, а также исчисление налогов производится инспекциями Министерства по налогам и сборам по месту нахождения объекта налогообложения по состоянию на 1 января каждого год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плательщиков должен быть проведен до 1 июня, за исключением учета тех плательщиков, которыми приобретены здания и строения и (или) которым земельные участки предоставлены (переданы в частную собственность) после указанной даты. Учет плательщиков налогов ведется в книге учета физических лиц - плательщиков налога на недвижимость и земельного налога. На каждое физическое лицо - плательщика налогов заполняется отдельный лист в книге налогового учет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счисляются налоговым органом начиная с месяца, следующего за месяцем приобретения физическим лицом объекта обложения, до конца налогового периода (календарного года) либо до момента его отчуждения, прекращения права пользования, владения, включая месяц, в котором будет прекращено право собственности, пользования, владе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числения и уплаты налогов при отчуждении имущества до установления ставок налогов на текущий год, определения стоимости недвижимого имущества на 1 января текущего года и до принятия и вступления в силу соответствующих решений местных Советов депутатов об изменении ставок налога, установлении коэффициентов качества среды налоги исчисляются исходя из ставок налогов, стоимости имущества и коэффициентов качества среды, применяемых в предыдущем налоговом периоде. В соответствии с законодательством последующий перерасчет исчисленных сумм налогов не производитс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счисления суммы налогов, предъявляемых к уплате физическим лицам, должностным лицом налогового органа составляется сводка итогов об исчислении налога на недвижимость и земельного налога за текущий г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 ежегодно не позднее 1 мая подается в налоговый орган по месту постановки организации на учет в двух экземплярах (приложение 15), один из которых в последующем остается у организации, а второй - в налоговом органе. При отсутствии у организации сведений об учетном номере плательщика (далее - УНП) такие сведения заполняются налоговым органом на обоих экземплярах расчета налог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расчета налогов руководителем (его заместителем) налогового органа физическое лицо подлежит ознакомлению с расчетом налогов под роспи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тавка налога на недвижимость со стоимости зданий и строений, принадлежащих физическим лицам, зданий и строений, принадлежащих гаражно-строительным кооперативам, потребительским кооперативам автостоянок, садоводческим товариществам, созданным за счет личных взносов граждан, а также зданий и строений, используемых индивидуальными предпринимателями для осуществления своей деятельности, устанавливается в размере 0,1 процента. Физическим лицам налог определяется исходя из оценки зданий и строений, порядок которой устанавливается Советом Министров Республики Беларусь. Уплата производится плательщиками не позднее 22-го числа каждого месяца равными долями в размере 1/3 части квартальной суммы налог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, которым предоставлены служебные земельные наделы, являются плательщиками земельного налога, если указанные наделы предоставлены им из земель запаса и земель лесного фонда районными исполнительными и распорядительными органами. При предоставлении (передаче в частную собственность) земельных участков физическим лицам сельские (поселковые), городские (городов областного подчинения и города Минска), районные исполнительные и распорядительные органы в десятидневный срок информируют инспекции Министерства по налогам и сборам Республики Беларусь о принятых решениях. При предоставлении (передаче в частную собственность) земельных участков физическим лицам сельские (поселковые), городские (городов областного подчинения и города Минска), районные исполнительные и распорядительные органы в десятидневный срок информируют инспекции Министерства по налогам и сборам Республики Беларусь о принятых решениях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Проверки физических лиц и индивидуальных предпринимателей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физических лиц проводятся аналогично как и организаций, описанных ранее в пункте 1.6. Рассмотрим результаты проверки индивидуального предпринимателя Банчука Сергея Николаевич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НП-490305321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 т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ездной налоговой проверки правильности исчисления, полноты и своевременности уплаты, удержания и перечисления налогов и иных платежей в бюджет и в государственные целевые бюджетные фонды индивидуальным предпринимателем Банчук Сергеем Николаевичем, проживающий по адресу: г. Мозырь, ул. Первомайская д. 13, кв. 31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05.2005г.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. Мозырь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64, подпункта 1.6 пункта 1 статьи 82 Общей части Налогового Кодекса Республики Беларусь, Порядка организации и проведения проверок (ревизий) финансово-хозяйственной деятельности и применения экономических санкций, утверждённого Указом Президента РБ №673 от 15.11.1999г. (в редакции Указа Президента РБ №722 от 06.12.2001г. «О некоторых мерах по совершенствованию координации деятельности контролирующих органов в РБ») и в соответствии с предписанием ИМНС по г.Мозырю от 13.05.2005 № 569 ст. инспектором ИМНС по г.Мозырю Ахмеровым Э.В. произведена проверка правильности исчисления, полноты и своевременности уплаты налогов, сборов и других обязательных платежей в бюджет и в государственные целевые бюджетные фонды, соблюдения законодательства о налогах и предпринимательстве индивидуальным предпринимателем Банчук С.Н. УНП-400186614 за период с 25.04.2003г. по 31.12.2003г., с 01.01.2004г. по 31.12.2004г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кретом Президента Республики Беларусь от 16 марта 1999 г. № 11 «Об упорядочении государственной регистрации и ликвидации (прекращения деятельности) субъектов хозяйствования» деятельность ИП Банчук С.Н. зарегистрирована решением Мозырского ГИК от 14.04.2003г. № 276, выдано свидетельство № 490305321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при постановке на учет в качестве налогоплательщика не установле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видетельству о государственной регистрации в качестве индивидуального предпринимателя основными видами деятельности  индивидуального предпринимателя в проверяемом периоде являлись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торговл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аночной продукци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 занимался предпринимательской деятельностью с 25.04.2003г. по 31.12.2004г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идов деятельности, не указанных в свидетельстве о государственной регистрации, в ходе проверки не установле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ем Банчук С.Н. открыт в Мозырском филиале ОАО «Приорбанка», расчётные счёта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013206330022 (субсчёт бел. руб.) с 20.07.2004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320206335027 (ссудный доллары США) с 20.07.2004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013206330019 (текущий бел. руб.) с 16.05.2003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013206335043 (текущий спец.валютный доллары США) с 20.07.2004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013206335030 (текущий доллары США) с 20.07.2004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четов произведено на основании дубликатов извещений о присвоении УНП, выданных инспекцией МНС по г.Мозыр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при открытии счета проверкой, а также наличие счетов за пределами Республики Беларусь не установлено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верка начата 16.05.2005г.    окончена 20.05.2005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учета проверок (ревизий) в соответствии с постановлением Совета Министров Республики Беларусь от 22 февраля 2001г. № 248 «О ведении юридическими лицами  и индивидуальными предпринимателями книги учета проверок (ревизий)» налогоплательщиком представлена и сделана запись за №  2 от 16.05.2005г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подвергнуты выборочным методом документы, связанные с осуществлением предпринимательской деятельности в т.ч.: выписки банка о движении денежных средств на счете; расчеты по исчислению налогов; первичные документы по финансово-хозяйственной деятельности (накладные, счета-фактуры); договора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в проверяемом периоде из-за отсутствия налогооблагаемой базы не являлся плательщиком следующих налогов (сборов):  плательщиком рентного сбора, акцизного налога, фиксированной ставки налога, единого налога, экологического налога, налога на добавленную стоимость, налога на продажу в розничной торговле, налога на недвижимость, налога на землю. В проверяемом периоде уплачивались: подоходный налог исчисляемый в общеустановленном порядке, сбор на развитие инфраструктуры города, подоходный налог с заработной платы наёмных лиц, отчисления в ФСЗН, обязательные отчисления в фонд занятости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установлено: в соответствии с Постановлением Кабинета Министров РБ от 21.08.1995г. №456 «О перечне видов деятельности, на осуществление которых требуется специальное разрешение (лицензия)», Постановлением Совета Министров РБ от 07.04.2000г. №483 «Положение о порядке выдачи специальных разрешений (лицензий)», Декретом Президента РБ от 14.07.2003 №17 «О лицензировании отдельных видов деятельности»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осуществление оптовой торговли, выданная решением Мозырского ГИК от 27.05.2003г. Действительна до 27.05.2008г.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равильности отражения в учете выручки от реализации товаров (работ, услуг), доходов от внереализационных операций и документально подтвержденных расходов, связанных с извлечением этих доход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правильности отражения в учете выручки от реализации товаров (работ, услуг), доходов от внереализационных операций  и документально подтвержденных расходов, связанных с извлечением этих доходов, за проверяемый период установлено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– </w:t>
      </w:r>
      <w:r>
        <w:rPr/>
        <w:t>Отражение выручки</w:t>
      </w:r>
    </w:p>
    <w:tbl>
      <w:tblPr>
        <w:tblW w:w="916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41"/>
        <w:gridCol w:w="1985"/>
        <w:gridCol w:w="1984"/>
        <w:gridCol w:w="1256"/>
        <w:gridCol w:w="50"/>
        <w:gridCol w:w="1193"/>
      </w:tblGrid>
      <w:tr>
        <w:trPr>
          <w:cantSplit w:val="true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данным расче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материалам проверки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0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тклонения выявленные при проверке</w:t>
            </w:r>
          </w:p>
        </w:tc>
      </w:tr>
      <w:tr>
        <w:trPr>
          <w:cantSplit w:val="true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од 1-2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89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89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51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694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6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79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2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6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80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8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од 1-3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107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10757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537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85493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6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70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263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6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3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9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4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од 1-4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2955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29555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871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53933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58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6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6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7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3971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58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1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857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2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359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35909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89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72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844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08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17319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844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9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679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46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2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6349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05766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7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857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8497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280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451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4718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550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7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61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1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3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897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201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7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820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96583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6230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189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85785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893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32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5406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68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4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6845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66104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65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810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7264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97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7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7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1763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9090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454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326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1702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36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в.2003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правильности отражения выручки от реализации товаров, расходов, связанных с извлечением доходов, установлено, что в 1-4 кварталах с нарастающим итогом предпринимателем Банчук С.Н. завышены расходы на сумму 3332588 руб., согласно расчётов - 47871924 руб., по материалам проверки – 44539336 руб., из-за включения в состав расходов сумм уплаченных при приобретении товара, однако в вышеперечисленном периоде продукция фактически реолизована не в полном объёме. Допущенные нарушения повлекли занижение налогооблагаемой базы в сумме – 3332588 руб., (по расчёту 7107127 руб., по материалам проверки – 10439715 руб.) несвоевременной и неполной уплате подоходного налога в сумме - 596624 рублей, в нарушение п.41 гл.1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инструкции «О порядке исчисления и уплаты подоходного налога с физических лиц», утверждённая Постановлением МНС РБ от 20.02.2002г. №16, п.1 ст. 15 Закона РБ «О подоходном налоге с физических лиц» от 21.12.1991г. с изменениями и дополнениям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в.2004г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правильности отражения выручки от реализации товаров, расходов, связанных с извлечением доходов, установлено, что в 1-4 кварталах с нарастающим итогом предпринимателем Банчук С.Н.  занижена выручка в сумме – 3976519 руб., согласно расчётов – 108684524 руб., по материалам проверки – 112661043 руб., данная сумма получена в результате невключения в выручку сумм, полученных при товарообменных операциях, а также завышены расходы на сумму      361972 руб., согласно расчётов - 75810668 руб., по материалам проверки – 76172640 руб., в нарушение п.1, 2.4 Положения «О составе расходов, связанных с извлечением доходов от предпринимательской деятельности, осуществляющие индивидуальными предпринимателями, и порядке их исключения из выручки» в редакции Постановлений МНС, Минэкономики, Минфина, Минстата, Минкультуры от 01.04.2003г. №37/76/52/44/8 в расходы включены затраты не подтверждённых документально по приобретёнию товаров. Допущенные нарушения повлекли занижение налогооблагаемой базы в сумме – 3614547 руб., (по расчёту- 32176356 руб., по материалам проверки – 35790903 руб.) несвоевременной и неполной уплате подоходного налога в сумме - 1084364 рублей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самым нарушен п.1 ст. 15 Закона РБ «О подоходном налоге с физических лиц» от 21.12.1991г. с изменениями и дополнениями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порядка хранения, учета и использования бланков строгой отчетност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использования бланков строгой отчетности, утвержденным постановлением Министерства финансов РБ от 21.02.2002г. №21 «Об утверждении Положения о порядке использования бланков строгой отчетности» Банчук С.Н. использовались в проверяемом периоде (с 01.07.2002г по 31.12.2003г.) следующие ТТН-1, ТН-2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и накладных Серии НА №№ 058426-058475 в количестве 50 шт. На момент проверки использованы: Серии НА №№ 058426-428; 058430-464, 058466-475. Испорчено Серии НА №№ 058429, -465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накладных Серии АР №№ 0042911-0042915 в количестве 5 шт. На момент проверки использованы: Серии АР №№ 0042911; -913, -914. Испорчено Серии АР №№ 0042912, -915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накладных Серии ВВ №№ 1407501-1407508 в количестве 8 шт. На момент проверки использованы: Серии ВВ №№ 1407501-1407508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и накладных Серии ВВ №№ 1541164-1541178 в количестве 15 шт. На момент проверки использованы: Серии ВВ №№ 1541164-1541178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и накладных Серии ВП №№ 0402115-0402139 в количестве 25 шт. На момент проверки использованы: Серии ВП №№ 0402115-0402139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и накладных Серии ДЛ №№ 0074026-0074050 в количестве 25 шт. На момент проверки использованы: Серии ДЛ №№ 0074026-0074050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накладных Серии ДП №№ 0766292-0766692 в количестве 401 шт. На момент проверки использованы: Серии ДП №№ 0766292-0766553. Остаток Серии ДП №№0766554-0766692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соблюдения порядка расчетов и правил ведения кассовых операци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соблюдения предпринимателем Банчук С.Н. порядка расчётов между юридическими лицами, индивидуальными предпринимателями в РБ, утверждённого Указом Президента РБ от 29.06.2000г. №359 и «Правил ведения кассовых операций в РБ», утвержденных Постановлением Правления Национального банка РБ от 26.03.2003г. №57 нарушений не установлено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существления внешнеторговых операци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х базы ГТК, ИП Банчук С.Н. внешнеторговые операции не осуществля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правильности исчисления и уплаты в бюджет сборов на содержание и развитие инфраструктуры в город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рки соблюдения предпринимателем Банчук С.Н. решения Гомельского облисполкома от 31.12.2003г. №58 «О порядке исчисления и уплаты в бюджет сборов на содержание и развитие инфраструктуры в городе» установлена несвоевременная и не в полном объёме уплата сбора за 1-4 кв.2004г. в сумме 101208 руб., где доход подлежащий налогообложению по расчёту составляет – 25243699 руб., по материалам проверки – 27773882 руб. Сумма подлежащая перечислению по расчёту – 1009747 руб., по материалам проверки – 1110955 руб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ConsNormal"/>
        <w:jc w:val="both"/>
        <w:rPr/>
      </w:pPr>
      <w:r>
        <w:rPr/>
        <w:t>Таблица 5</w:t>
      </w:r>
    </w:p>
    <w:tbl>
      <w:tblPr>
        <w:tblW w:w="916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41"/>
        <w:gridCol w:w="1985"/>
        <w:gridCol w:w="1984"/>
        <w:gridCol w:w="1256"/>
        <w:gridCol w:w="50"/>
        <w:gridCol w:w="1193"/>
      </w:tblGrid>
      <w:tr>
        <w:trPr>
          <w:cantSplit w:val="true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63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данным расче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материалам проверки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тклонения выявленные при проверке</w:t>
            </w:r>
          </w:p>
        </w:tc>
      </w:tr>
      <w:tr>
        <w:trPr>
          <w:cantSplit w:val="true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359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35909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895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72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844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, исчисленный за соответствующи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9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679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746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295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6052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98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бора, проц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642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24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2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6349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05766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27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857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84978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28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, исчисленный за соответствующи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7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617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91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84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4101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64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бора, проц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53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564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5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3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897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2019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27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820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96583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62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, исчисленный за соответствующи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32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5406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168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86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70379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725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бора, проц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94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15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69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1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 1-4 квартал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я выру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6845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661043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7651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810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7264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97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7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75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, исчисленный за соответствующи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326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1702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436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аем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2436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77388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3018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ка сбора, проц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9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95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2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Тем самым нарушен п. 12 Инструкции «О порядке исчисления и уплаты в бюджет сборов на содержание и развитие инфраструктуры в городе», утверждённой решением Гомельского облисполкома от 31.12.2003г. №58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равильности исчисления, полноты и своевременности уплаты подоходного налога с доходов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правильности и полноты своевременности уплаты подоходного налога с заработной платы наёмных лиц за период с мая 2004г. по декабрь 2004г. составлено приложение к акту от 20.05.2005г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Таблица 6 </w:t>
        <w:noBreakHyphen/>
        <w:t xml:space="preserve"> Результаты проверки правильности исчисления, полноты и своевременности уплаты отчислений в государственный фонд содействия занятости. 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1134"/>
        <w:gridCol w:w="1559"/>
        <w:gridCol w:w="1418"/>
        <w:gridCol w:w="11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отчис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ндивидуального предприним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нспекции М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нспекции МН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5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0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Normal"/>
              <w:ind w:firstLine="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5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при правильности, полноты и своевременности уплаты отчислений в государственный фонд содействия занятости фактов неполного перечисления отчислений в фонд содействия занятости, фонда оплаты труда не установлены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лательщика за 2004г. фонд оплаты труда для исчисления отчислений в фонд занятости составил 2925145 руб. и сумма отчислений составила – 29250 руб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фонд оплаты труда в ходе проверки определен в размере 2925145 руб. Сумма отчислений составила – 29250 руб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у необходимости получения лицензии при осуществлении предпринимательской деятельности по изготовлению бланочной продукции в широком ассортименте, в больших количествах послан запрос в Министерство информации г.Минск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 По материалам проверки доначислены следующие налоги, сборы (пошлины),  всего - </w:t>
      </w:r>
      <w:r>
        <w:rPr>
          <w:rFonts w:cs="Times New Roman" w:ascii="Times New Roman" w:hAnsi="Times New Roman"/>
          <w:sz w:val="28"/>
          <w:szCs w:val="28"/>
        </w:rPr>
        <w:t>178219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руб., начислена пеня за неисполнение налогового обязательства, всего - 165690 руб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лежат применению экономические санкци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умме 772540 руб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го по акту проверки причитается к уплате в бюджет - 2720420 руб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рушения актов законодательства, отраженных в 1,5-ом разделах акта, допущены в результате действия индивидуального предпринимателя Банчук С.Н., где установлена неполная уплата налога, исчисляемая в общеустановленном порядке за 2003-2004г.г., сбора на развитие инфраструктуры города за 2004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проверки требуем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огласно ст.27 Закона РБ «О бухгалтерском учёте» внести исправления в бухгалтерский учет (учет доходов и расходов) и отчетность по финансовым результатам в текущем отчетном периоде, следующем со дня составления акта проверки. Исчислить по материалам настоящей проверки суммы налогов  в бюджет в соответствии с действующим законодательство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10-дневный срок со дня составления акта проверки представить в ИМНС по г.Мозырю уточненные расчеты по доначисленным, согласно акту проверки, платежам, декларации о совокупном годовом доход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ответствии с подпунктами 1.7, 1.8 пункта 1 статьи 22 Общей части Налогового Кодекса Республики Беларусь в 15-дневный срок с даты получения решения ИМНС по г.Мозырю по акту проверки устранить выявленные нарушения налогового и иного законодательства и в этот же срок информировать инспекцию МНС о принятых мера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платить в бюджет 2720420 руб.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Не позднее следующего дня со дня подписания акта проверки перечислить на р/с № 3701404000233, получатель Горфо, УНП 400016113 в АСБ «Беларусбанке» код 678, назначение платежа 00102, допричисленный подоходный налог исчисляемого в общеустановленном порядке за 2003-2004г.г. в сумме – 1680980 руб., сбор на развитие инфраструктуры города за 2004г. в сумме – 101210 руб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 В 15-ти дневный срок со дня подписания акта проверки перечислить на р/с № 3701404000233, получатель Горфо, УНП 400016113 в АСБ «Беларусбанке» код 678, назначение платежа 5701,  финансовых санкций и пени за несвоевременное и не в полном объёме перечисление подоходного налога, сбора за вышеперечисленные периоды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санкций в сумме – 772540 руб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 в сумме – 165690 руб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 на 7 листах в 2-х экземпляра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т. инспектор ИМНС по г.Мозырю                  __________  Э.В.Ахмеров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 предприниматель                           ___________ Банчук С.Н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ен: «  » мая 2005 г. ___________ Банчук С.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АКТУ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логовой проверки по вопросам правильности исчисления, удержания и перечисления в бюджет подоходного налога с физических лиц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П Банчук Сергей Николаевич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я 2005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</w:t>
        <w:tab/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Мозырь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 основании статьи 64, подпункта 1.16 пункта 1 статьи 82 Общей части Налогового Кодекса Республики Беларусь, в соответствии с предписанием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НС по г.Мозырю № 569  от 13.05.2005 г.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ший  госналоговый инспектор Ахмеров Эдуард Вильевич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а проверка  правильности исчисления, удержания и перечисления в бюджет налоговым агентом подоходного налога с физических лиц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П Банчук С.Н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льская обл., г.Мозырь, ул. Первомайская д.13 кв.31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И.О. индивидуального предпринимателя, место жительства)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 25.04.2003 по 31.12.2003, с 01.01.2004 по 31.12.2004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аген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П Банчук С.Н.              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решением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озырским ГИК                        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14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апреля 2003 </w:t>
      </w:r>
      <w:r>
        <w:rPr>
          <w:rFonts w:cs="Times New Roman" w:ascii="Times New Roman" w:hAnsi="Times New Roman"/>
          <w:sz w:val="28"/>
          <w:szCs w:val="28"/>
        </w:rPr>
        <w:t xml:space="preserve">г. з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N 276 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кретом Президента Республики Беларусь от 16 марта 1999 г. N 11 «Об упорядочении государственной регистрации и  ликвидации (прекращении  деятельности)  субъектов хозяйствования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озырского ГИ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шением 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14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апреля 2003</w:t>
      </w:r>
      <w:r>
        <w:rPr>
          <w:rFonts w:cs="Times New Roman" w:ascii="Times New Roman" w:hAnsi="Times New Roman"/>
          <w:sz w:val="28"/>
          <w:szCs w:val="28"/>
        </w:rPr>
        <w:t xml:space="preserve">г. за N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76</w:t>
      </w:r>
      <w:r>
        <w:rPr>
          <w:rFonts w:cs="Times New Roman" w:ascii="Times New Roman" w:hAnsi="Times New Roman"/>
          <w:sz w:val="28"/>
          <w:szCs w:val="28"/>
        </w:rPr>
        <w:t xml:space="preserve"> . зарегистрирован в Реестре общереспубликанской регистрации, выдано свидетельство N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90305321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явл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зырского ГИК от 14.04.2003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в  инспекции  Министерства по налогам и сборам  по г.Мозырю в качестве  плательщика (иного обязанного лица)  под  УНП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9030532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Банчук С.Н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меет следующие счета: 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АО «Приорбанк»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счет (бел. руб.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13206330019</w:t>
      </w:r>
      <w:r>
        <w:rPr>
          <w:rFonts w:cs="Times New Roman" w:ascii="Times New Roman" w:hAnsi="Times New Roman"/>
          <w:sz w:val="28"/>
          <w:szCs w:val="28"/>
        </w:rPr>
        <w:t xml:space="preserve"> откры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16 » мая 2003 г</w:t>
      </w:r>
      <w:r>
        <w:rPr>
          <w:rFonts w:cs="Times New Roman" w:ascii="Times New Roman" w:hAnsi="Times New Roman"/>
          <w:sz w:val="28"/>
          <w:szCs w:val="28"/>
        </w:rPr>
        <w:t xml:space="preserve">., 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рганизацией и бухгалтерским учетом осуществлял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Банчук Сергей Николаевич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ислением налога из заработной платы и приравненных к ним доходов за проверяемый период занималас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Банчук С.Н.         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ыдущая проверка правильности исчисления, удержания и перечисления в бюджет подоходного налога с физических лиц не производилась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верка начата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20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мая 2005</w:t>
      </w:r>
      <w:r>
        <w:rPr>
          <w:rFonts w:cs="Times New Roman" w:ascii="Times New Roman" w:hAnsi="Times New Roman"/>
          <w:sz w:val="28"/>
          <w:szCs w:val="28"/>
        </w:rPr>
        <w:t xml:space="preserve"> г. оконче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20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мая 2005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проверок (ревизий) ведется (в противном случае изложить причину отсутствия у плательщика (иного обязанного лица) указанной книги) плательщиком (иным обязанным лицом) в соответствии с постановлением Совета Министров Республики Беларусь от 22 февраля 2001г. № 248 «О ведении юридическими лицами  и индивидуальными предпринимателями книги учета проверок (ревизий)» (Национальный реестр правовых актов Республики Беларусь, 2001 г., N 23, 5/5335). Книга проверок (ревизий) представлена. Сделана запись за № 2 от 16.05.05г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 подвергнуты документы, связанные с исчислением, удержанием и перечислением в бюджет подоходного налога с физических лиц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лицевые счета, документы на предоставление льгот и вычетов выборочным методом.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 ходе проверки установлено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Таблица 7 </w:t>
        <w:noBreakHyphen/>
        <w:t xml:space="preserve"> Нарушения налогового законодательств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969"/>
        <w:gridCol w:w="2976"/>
      </w:tblGrid>
      <w:tr>
        <w:trPr>
          <w:trHeight w:val="3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количество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ых сче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аким подразделениям (цехам, отделениям, управлениям и т.д.) проверены лицевые сче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енных лицевых счетов, за какие месяцы проверены банковские и кассовые документы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сем подразделения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веренных лицевых счетов в т.ч. банковских и кассовых документов, неправильное исчисление и (или) удержание налога установлено в следующих случая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аблица 8 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06"/>
        <w:gridCol w:w="1080"/>
        <w:gridCol w:w="954"/>
        <w:gridCol w:w="1134"/>
        <w:gridCol w:w="1276"/>
        <w:gridCol w:w="1139"/>
        <w:gridCol w:w="1617"/>
      </w:tblGrid>
      <w:tr>
        <w:trPr>
          <w:trHeight w:val="46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го лица</w:t>
            </w:r>
          </w:p>
        </w:tc>
        <w:tc>
          <w:tcPr>
            <w:tcW w:w="6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блюдены требования пункта, статьи_ Закона</w:t>
            </w:r>
          </w:p>
        </w:tc>
      </w:tr>
      <w:tr>
        <w:trPr>
          <w:trHeight w:val="44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</w:t>
            </w:r>
          </w:p>
        </w:tc>
        <w:tc>
          <w:tcPr>
            <w:tcW w:w="5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рублей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оход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овало удержа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рж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держанного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лишне</w:t>
            </w:r>
          </w:p>
          <w:p>
            <w:pPr>
              <w:pStyle w:val="ConsNormal"/>
              <w:ind w:hanging="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ржанного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лись ли факты возврата физическим лицам сумм налога, по какой причине, обоснованность возврат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 установлено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полноты, правильности и своевременности перечисления в бюджет удержанного налога с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4.2003</w:t>
      </w:r>
      <w:r>
        <w:rPr>
          <w:rFonts w:cs="Times New Roman" w:ascii="Times New Roman" w:hAnsi="Times New Roman"/>
          <w:sz w:val="28"/>
          <w:szCs w:val="28"/>
        </w:rPr>
        <w:t>г. по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2. 2004</w:t>
      </w:r>
      <w:r>
        <w:rPr>
          <w:rFonts w:cs="Times New Roman" w:ascii="Times New Roman" w:hAnsi="Times New Roman"/>
          <w:sz w:val="28"/>
          <w:szCs w:val="28"/>
        </w:rPr>
        <w:t>г. установлено следующе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9"/>
        <w:gridCol w:w="2572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до на 1.05.2003г.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держанного налог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лога, перечисленная в бюдж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на 1.01.2005 г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557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55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</w:tbl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i/>
          <w:sz w:val="28"/>
          <w:szCs w:val="28"/>
        </w:rPr>
        <w:t>Сумма удержанного и перечисленного налога указывается с даты регистрации организации или индивидуального предпринимателя, если проверка проводится впервые, или предыдущей проверки. Сведения о перечисленном налоге в бюджет сверяются с данными, имеющимися в налоговом органе. К акту проверки прилагаются сведения о ежемесячном удержании и перечислении подоходного налога и при наличии расхождений по каждому случаю несвоевременного перечисления налога в бюджет  производится начисление пени и экономических санкций (приложения 1 к настоящему акту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 своевременность представленных сведений по форме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предоставлялись своевременно и в полном объеме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нарушения налогового законодательств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установлено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Заключение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рушения налогового и иного законодательства, отраженные в акте, не установлен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в акте проверки за все проверенные периоды приведены с учетом деноминации по состоянию на 1 января 2000 г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арший инспектор</w:t>
      </w:r>
      <w:r>
        <w:rPr>
          <w:rFonts w:cs="Times New Roman" w:ascii="Times New Roman" w:hAnsi="Times New Roman"/>
          <w:i/>
          <w:sz w:val="28"/>
          <w:szCs w:val="28"/>
          <w:u w:val="single"/>
          <w:lang w:val="be-BY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___________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А хмеров Эдуард Вильевич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___________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Банчук Сергей Николаевич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со всеми приложениями получен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Банчук С.Н.</w:t>
      </w:r>
      <w:r>
        <w:rPr>
          <w:rFonts w:cs="Times New Roman" w:ascii="Times New Roman" w:hAnsi="Times New Roman"/>
          <w:i/>
          <w:sz w:val="28"/>
          <w:szCs w:val="28"/>
        </w:rPr>
        <w:t xml:space="preserve"> «___» ______________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05</w:t>
      </w:r>
      <w:r>
        <w:rPr>
          <w:rFonts w:cs="Times New Roman" w:ascii="Times New Roman" w:hAnsi="Times New Roman"/>
          <w:i/>
          <w:sz w:val="28"/>
          <w:szCs w:val="28"/>
        </w:rPr>
        <w:t xml:space="preserve"> г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Замечания и заключение по результатам проверки начальника отдела инспекции Министерства по налогам  и сборам ____________________________________________________________________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____________________</w:t>
      </w:r>
      <w:r>
        <w:rPr>
          <w:rFonts w:cs="Times New Roman" w:ascii="Times New Roman" w:hAnsi="Times New Roman"/>
          <w:spacing w:val="-10"/>
          <w:sz w:val="28"/>
          <w:szCs w:val="28"/>
          <w:lang w:val="be-BY"/>
        </w:rPr>
        <w:t xml:space="preserve">  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___________________________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(Дата)                                          (подпись)                        </w:t>
      </w:r>
      <w:r>
        <w:rPr>
          <w:rFonts w:cs="Times New Roman" w:ascii="Times New Roman" w:hAnsi="Times New Roman"/>
          <w:sz w:val="28"/>
          <w:szCs w:val="28"/>
        </w:rPr>
        <w:t>(И. О. Фамилия)</w:t>
      </w:r>
    </w:p>
    <w:p>
      <w:pPr>
        <w:pStyle w:val="Cons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оставлен протокол № _____ серия _____ об административном правонарушении - нарушении налогового законодательства от «____»____________200__ г. на _____________</w:t>
      </w:r>
    </w:p>
    <w:p>
      <w:pPr>
        <w:pStyle w:val="Cons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___________________________(Ф. И.О., должность)</w:t>
      </w:r>
    </w:p>
    <w:p>
      <w:pPr>
        <w:pStyle w:val="Cons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становление № __________ серия ____ по делу об административном правонарушении от «____»___________200__ г. Сумма штрафа по постановлению_______________________  рублей)</w:t>
      </w:r>
    </w:p>
    <w:p>
      <w:pPr>
        <w:pStyle w:val="Cons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ступление доначисленных сумм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ата, сумма, номер платежного поручения (распоряжения)_________________________________</w:t>
      </w:r>
      <w:r>
        <w:rPr>
          <w:rFonts w:cs="Times New Roman" w:ascii="Times New Roman" w:hAnsi="Times New Roman"/>
          <w:sz w:val="28"/>
          <w:szCs w:val="28"/>
        </w:rPr>
        <w:t>на счет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ция МНС по г.Мозырю, в связи с проведением комплексной выездной налоговой проверки деятельности (период осуществления деятельности с 01 июня 2003г. по настоящее время) индивидуального предпринимателя Банчук С.Н. УНП 490305321, проживающего по адресу: г.Мозырь, ул. Первомайская 13/31 просит дать разъяснение по вопросу необходимости получения лицензии в следующей ситуации: индивидуальным предпринимателем на аппарате “</w:t>
      </w:r>
      <w:r>
        <w:rPr>
          <w:rFonts w:cs="Times New Roman" w:ascii="Times New Roman" w:hAnsi="Times New Roman"/>
          <w:sz w:val="28"/>
          <w:szCs w:val="28"/>
          <w:lang w:val="en-US"/>
        </w:rPr>
        <w:t>RESOGRAPH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z w:val="28"/>
          <w:szCs w:val="28"/>
        </w:rPr>
        <w:t xml:space="preserve"> 3910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”, производства Япония с использованием дополнительных устройств: аппарат для тиснения текстов </w:t>
      </w:r>
      <w:r>
        <w:rPr>
          <w:rFonts w:cs="Times New Roman" w:ascii="Times New Roman" w:hAnsi="Times New Roman"/>
          <w:sz w:val="28"/>
          <w:szCs w:val="28"/>
          <w:lang w:val="en-US"/>
        </w:rPr>
        <w:t>S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-800, ламинатор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LP</w:t>
      </w:r>
      <w:r>
        <w:rPr>
          <w:rFonts w:cs="Times New Roman" w:ascii="Times New Roman" w:hAnsi="Times New Roman"/>
          <w:sz w:val="28"/>
          <w:szCs w:val="28"/>
        </w:rPr>
        <w:t xml:space="preserve">, резак механический </w:t>
      </w:r>
      <w:r>
        <w:rPr>
          <w:rFonts w:cs="Times New Roman" w:ascii="Times New Roman" w:hAnsi="Times New Roman"/>
          <w:sz w:val="28"/>
          <w:szCs w:val="28"/>
          <w:lang w:val="en-US"/>
        </w:rPr>
        <w:t>IDEAL</w:t>
      </w:r>
      <w:r>
        <w:rPr>
          <w:rFonts w:cs="Times New Roman" w:ascii="Times New Roman" w:hAnsi="Times New Roman"/>
          <w:sz w:val="28"/>
          <w:szCs w:val="28"/>
        </w:rPr>
        <w:t xml:space="preserve"> 1042, степлер производственный, осуществляется изготовление бланочной продукции в широком ассортименте, в больших количествах (журнал по счёту №41, журнал «Товары и тара в предприятиях розничной торговли», карточка складского учёта м17, книга канцелярская, главная книга, бланки командировочных удостоверений и т. п.), которые затем реализуются субъектам хозяйствова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ли лицензированию указанная деятельность индивидуального предпринимателя Банчук С.Н. с 01.06.2004г. по настоящее врем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ции МНС по г.Мозырю                             Р.Н.Мисевич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ров 29185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чет налог в налоговых органах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Структура ИМНС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Совета Министров Республики Беларусь от 02.04.1990 №78 в республике с 1 июля 1990 года выведена из состава Министерства финансов и создана как самостоятельное юридическое лицо налоговая служба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С в своей деятельности руководствуется Конституцией Республики Беларусь, иными актами законодательства, а также настоящим Положение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МНС входят главные управления, управления, отделы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С осуществляет руководство деятельностью инспекций Министерства по налогам и сборам Республики Беларусь по областям и г.Минску, районам, городам (за исключением городов Бреста, Витебска, Гомеля, Гродно, Могилева), районам в города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спекция Министерства по налогам и сборам Республики Беларусь по г.Мозырю входит в структуру Министерства по налогам и сборам Республики Беларусь, является юридическим лицом, имеет печать, бланки с изображением Государственного герба Республики Беларусь и со своим наименование, счета в банка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, функции, права и обязанности, порядок деятельности инспекции МНС РБ по г.Мозырю и ее должностных лиц определяются Общей частью Налогового кодекса Республики Беларусь, Законом Республики Беларусь от 02.02.1994 «О Государственной налоговой инспекции Республики Беларусь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пекция МНС Республики Беларусь по г.Мозырю подотчетна и подконтрольна инспекции МНС Республики Беларусь по Гомельской области, Министерству по налогам и сборам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спекция МНС Республики Беларусь по г.Мозырю работает в тесном взаимодействии с государственными органами, координирует свою деятельность с правоохранительными и другими контролирующими органам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инспекции МНС Республики Беларусь по г.Мозырю являются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существление контроля в пределах своей компетенции за соблюдением налогового законодательства, законодательства о предпринимательстве, декларированием физическими лицами доходов, имущества и источников денежных средств, обеспечением правильного исчисления, полной и своевременной уплатой налогов, сборов (пошлин), пеней, финансовых, экономических санкций в бюджет, государственные целевые бюджетные и государственные внебюджетные фонд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учет причитающихся к уплате и фактически уплаченных сумм налогов, иных обязательных платежей в бюджет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разработка предложений по совершенствованию налогового законодательства и организации работы налоговых орган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осуществление функций агентов валютного контроля в пределах своей компетенци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предупреждение, выявление и пресечение нарушений в сфере налогового законодательства и законодательства о предпринимательстве в пределах своей компетенци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осуществление контроля за  производством и оборотом алкогольной, непищевой спиртосодержащей продукции, этилового спирта и табачных изделий, оборотом табачного сырья, рекламой алкогольных напитков и табачных издели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спекция МНС Республики Беларусь по г.Мозырю в соответствии с возложенными на нее задачами осуществляет следующие функци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осуществляет контроль за правильным исчислением, полной и своевременной уплатой налогов, иных обязательных платежей в бюджет, а также обеспечивает взыскание неуплаченных налогов, иных обязательных платежей в бюджет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едет Государственный реестр плательщиков, Государственный реестр юридических лиц и индивидуальных предпринимателей, осуществляющих производство, импорт, хранение табачных изделий, оптовую и розничную торговлю ими, Государственный реестр юридических лиц и индивидуальных предпринимателей, осуществляющих производство  и оборот алкогольной, непищевой спиртосодержащей продукции и этилового спир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 обеспечивает учет изъятого, арестованного  имущества или иного выявляемого налоговыми органами имущества, подлежащего обращению в доход государства, а также осуществляет контроль за полнотой и своевременностью поступления в доход бюджета денежных средств, полученных от реализации имущества,  обращенного в доход государств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 анализирует отчетные данные, результаты налоговых  проверок и на основании их анализа разрабатывает и вносит в вышестоящую инспекцию МНС Республики Беларусь предложения по совершенствованию работы инспекции МНС Республики Беларусь по г.Мозыр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 разрабатывает и вносит в МНС предложения по совершенствованию налоговой политики, налогового законодательства, законодательства  о предпринимательстве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 рассматривает в пределах своей компетенции предложения, заявления и жалобы, поступившие от юридических и физических лиц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 обеспечивает подбор, расстановку, подготовку и переподготовку кадров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осуществляет иные функции, предусмотренные законодательство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спекцию МНС РБ по г.Мозырю возглавляет начальник инспекции,  который в установленном порядке назначается на должность и освобождается от должности Министром по налогам и сборам Республики Беларусь, а в случае его отсутствия – лицом, исполняющим его обяза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начальника инспекции МНС РБ по г.Мозырю, начальники структурных подразделений инспекции назначаются на должность и освобождаются от должности начальником инспекции по согласованию с начальником инспекции МНС Республики Беларусь по Гомельской области, а в случае его отсутствия – лицом, исполняющим его обяза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новь принятые работники инспекции МНС РБ по г.Мозырю назначаются на должности начальником инспекции, а в случае его отсутствия - лицом исполняющим его обязанности по согласованию с начальником вышестоящей инспекции МНС Республики Беларусь, а в случае его отсутствия - лицом исполняющим его обяза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и руководителей и иных должностных лиц инспекции МНС РБ по г.Мозырю назначаются лица, отвечающие квалификационным требования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жностные лица инспекции МНС РБ по г.Мозырю с целью оценки их практической деятельности, уровня профессиональной подготовки, правовой культуры, способности работать с людьми проходят аттестацию в порядке, определенном законодательством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исленность и фонд оплаты труда работников инспекции МНС РБ по г.Мозырю устанавливаются инспекцией Министерства по налогам и сборам Республики Беларусь по Гомельской области в соответствии с законодательство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труктура и положение об инспекции МНС РБ по г.Мозырю утверждаются вышестоящей инспекцией МНС Республики Беларусь по Гомельской области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инспекции МНС Республики Беларусь по г.Мозырю: руководит деятельностью инспекции МНС Республики Беларусь по г.Мозырю, несет персональную ответственность за выполнение возложенных на инспекцию задач и функций; информирует вышестоящую инспекцию МНС Республики Беларусь об основных направлениях и результатах деятельности инспекции; распределяет обязанности между своими заместителями; назначает на должность и освобождает от должности работников инспекции МНС Республики Беларусь по г.Мозырю, утверждает их должностные инструкции; привлекает в соответствии с законодательством должностных лиц инспекции МНС Республики Беларусь по г.Мозырю к дисциплинарной ответственности за нарушения, допущенные ими в работе (приложение 16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Управление учета налогов и взыскания платеж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Отдел учета налогов и взыскания платежей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2.</w:t>
      </w:r>
      <w:r>
        <w:rPr>
          <w:rFonts w:cs="Times New Roman" w:ascii="Times New Roman" w:hAnsi="Times New Roman"/>
          <w:sz w:val="28"/>
          <w:szCs w:val="28"/>
        </w:rPr>
        <w:t>Сектор экономического анализ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</w:p>
    <w:p>
      <w:pPr>
        <w:pStyle w:val="ConsNormal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3.</w:t>
      </w:r>
      <w:r>
        <w:rPr>
          <w:rFonts w:cs="Times New Roman" w:ascii="Times New Roman" w:hAnsi="Times New Roman"/>
          <w:sz w:val="28"/>
          <w:szCs w:val="28"/>
        </w:rPr>
        <w:t>Сектор по работе с конфискованным имуществом и прочими дохода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онтроля за организациями включает в себя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1.</w:t>
      </w:r>
      <w:r>
        <w:rPr>
          <w:rFonts w:cs="Times New Roman" w:ascii="Times New Roman" w:hAnsi="Times New Roman"/>
          <w:sz w:val="28"/>
          <w:szCs w:val="28"/>
        </w:rPr>
        <w:t>Отдел контроля за юридическими лицами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2.</w:t>
      </w:r>
      <w:r>
        <w:rPr>
          <w:rFonts w:cs="Times New Roman" w:ascii="Times New Roman" w:hAnsi="Times New Roman"/>
          <w:sz w:val="28"/>
          <w:szCs w:val="28"/>
        </w:rPr>
        <w:t>Отдел контроля за бюджетообразующими организациями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3.</w:t>
      </w:r>
      <w:r>
        <w:rPr>
          <w:rFonts w:cs="Times New Roman" w:ascii="Times New Roman" w:hAnsi="Times New Roman"/>
          <w:sz w:val="28"/>
          <w:szCs w:val="28"/>
        </w:rPr>
        <w:t>Сектор контроля уплаты косвенных налогов в торговле с Российской Федерацией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нтроля за налогообложением индивидуальных предпринимателей и физических лиц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</w:t>
      </w:r>
      <w:r>
        <w:rPr>
          <w:rFonts w:cs="Times New Roman" w:ascii="Times New Roman" w:hAnsi="Times New Roman"/>
          <w:sz w:val="28"/>
          <w:szCs w:val="28"/>
        </w:rPr>
        <w:t>Отдел учета платежей физических лиц (приложение 17)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2.</w:t>
      </w:r>
      <w:r>
        <w:rPr>
          <w:rFonts w:cs="Times New Roman" w:ascii="Times New Roman" w:hAnsi="Times New Roman"/>
          <w:sz w:val="28"/>
          <w:szCs w:val="28"/>
        </w:rPr>
        <w:t>Отдел налогообложения индивидуальных предпринимателе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3.</w:t>
      </w:r>
      <w:r>
        <w:rPr>
          <w:rFonts w:cs="Times New Roman" w:ascii="Times New Roman" w:hAnsi="Times New Roman"/>
          <w:sz w:val="28"/>
          <w:szCs w:val="28"/>
        </w:rPr>
        <w:t>Отдел контроля за физическими лицам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бухгалтерского учета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правовой и кадровой работы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9 </w:t>
        <w:noBreakHyphen/>
        <w:t xml:space="preserve"> СТРУКТУРА инспекции Министерства по налогам и сборам Республики Беларусь по г.Мозырю на 01.01.2007г.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524"/>
      </w:tblGrid>
      <w:tr>
        <w:trPr>
          <w:trHeight w:val="423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во единиц</w:t>
            </w:r>
          </w:p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начальника инспе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УЧЕТА НАЛОГОВ И ВЗЫСКАНИЯ ПЛАТЕЖ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УЧЕТА, ОТЧЕТНОСТИ И ВЗЫСКАНИЯ ПЛАТЕЖ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управления-нач.отдела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отдела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ЭКОНОМИЧЕСКОГО АНАЛИЗ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.сектором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государственный  налоговый инспектор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ТОР ПО РАБОТЕ С КОНФИСКОВАННЫМ ИМУЩЕСТВОМ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 КОНТРОЛЯ ЗА  ОРГАНИЗАЦИ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инспекции- начальник управления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ОНТРОЛЯ ЗА ЮРИДИЧ. ЛИЦ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управления-нач.отдела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отдела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ОНТРОЛЯ ЗА БЮДЖЕТООБРАЗУЮЩИМИ ОРГАНИЗАЦИЯМ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КОНТРОЛЯ УПЛАТЫ КОСВЕННЫХ НАЛОГОВ В  ТОРГОВЛЕ С Российской  Федераци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.сектором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ПЕРАТИВНОГО КОНТРОЛЯ И  РЕЙДОВОЙ РАБОТ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отдела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НТРОЛЯ ЗА НАЛОГООБЛОЖЕНИЕМ ИП И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инспекции- начальник управления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ОНТРОЛЯ ЗА ФИЗИЧЕСКИМИ ЛИЦ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.управления-нач.отдела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начальника отдела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ый налоговый  инспектор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НАЛОГООБЛОЖЕНИЯ НДИВИДУАЛЬНЫХ     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НИМАТЕЛЕЙ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государственный налоговый инспек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 УЧЕТА  ПЛАТЕЖЕЙ ФИЗИЧЕСКИХ ЛИЦ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государственный налоговый инспектор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ТОР БУХГАЛТЕРСКОГО УЧЕТА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.сектором-главный бухгалтер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РАВОВОЙ И КАДРОВ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.сектором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юрисконсульт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-ХОЗЯЙСТВЕННЫЙ ОТД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административно-хозяйственного  отдела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.канцелярией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канцелярии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итель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служебных помещений 1 разря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 по обслуживанию и ремонту зд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хтер 2 разряда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Порядок взимания налогов, начисление пеней, экономических санкц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(пошлин) производится в наличном или безналичном порядке в белорусских рублях, если иное не установлено законодательными актам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латы налога, сбора (пошлины) устанавливается применительно к каждому налогу, сбору (пошлине). Допускается взаимозачет налогов, сборов (пошлин), подлежащих уплате плательщиком (иным обязанным лицом), и финансовых обязательств республиканских органов государственного управления, местных исполнительных и распорядительных органов перед этим плательщиком (иным обязанным лицом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налогового обязательства обеспечивается следующими способами: залогом имущества; поручительством; пенями; приостановлением операций по счетам в банке; арестом имуще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ями признаются денежные суммы, которые плательщик (иное обязанное лицо) должен уплатить в случае исполнения налогового обязательства в более поздние сроки по сравнению с установленными налоговым законодательство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оответствующих пеней уплачивается дополнительно к причитающейся к уплате сумме налога, сбора (пошлины) независимо от применения других способов обеспечения исполнения налогового обязательства, а также мер ответственности за нарушение налогового законодательства. Пени начисляются за каждый календарный день просрочки, включая день уплаты (взыскания), в течение всего срока исполнения налогового обязательства начиная со дня, следующего за установленным налоговым законодательством днем уплаты налога, сбора (пошлины). Пени за каждый день просрочки определяются в процентах от неуплаченных сумм налога, сбора (пошлины). Процентная ставка пеней принимается равной 1/360 ставки рефинансирования Национального банка Республики Беларусь, действующей на день исполнения налогового обязатель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 уплачиваются (взыскиваются) после уплаты (взыскания) причитающихся сумм налога, сбора (пошлины). После исполнения налогового обязательства плательщик (иное обязанное лицо) может быть освобожден от уплаты пеней в порядке, установленном Президентом Республики Беларусь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Расчёт финансовых санкций за нарушение налогового законодательства на примере ИП Банчука С.Н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/>
        <w:t>Таблица 10 – Расчёт финансовых санкций за нарушение налогового законодательства предпринимателем Банчук С.Н. за проверяемый период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080"/>
        <w:gridCol w:w="1620"/>
        <w:gridCol w:w="1260"/>
        <w:gridCol w:w="1080"/>
        <w:gridCol w:w="12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ы нормативные 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2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ричисл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% от неуплаченной суммы  налога, соверш путём занижения налог.базы 1.7 Указа Президента РБ №36 от 22.01.0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% от неуплаченной суммы налога, соверш путём занижения налог.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я</w:t>
            </w:r>
          </w:p>
          <w:p>
            <w:pPr>
              <w:pStyle w:val="ConsNormal"/>
              <w:ind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еуплата подоходного налога исчисляемого в общеустановленном порядке, путём занижения налоговой базы за 2003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1 ст. 15 Закона РБ «О подоходном налоге с физических лиц» от 21.12.91г. с изменениями и допол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6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Неуплата подоходного налога исчисляемого в общеустановленном порядке, путём занижения налоговой базы за 2004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1 ст. 15 Закона РБ «О подоходном налоге с физических лиц» от 21.12.91г. с изменениями и допол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firstLine="3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81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Неуплата сбора на развитие инфраструктуры города за 2004г. путём занижения налоговой баз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2 Инструкции, утверждённой решением Гомельского облисполкома от 31.12.2003г. №58 «О порядке исчисления и уплаты в бюджет сборов на содержание и развитие инфраструктуры гор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6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2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420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менении экономических санкций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_2005г.                                             ИМНС по г.Мозырю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Ковалькова Тамара Васильевна, заместитель начальника инспекции Министерства по налогам и сборам по г.Мозырю, рассмотрев акт выездной комплексной налоговой проверки индивидуального Банчук Сергея Николаевича (УНП 490305321), от 20.05.2005г. №, проживающего по адресу: г.Мозырь, ул. Первомайская д.13, кв. 31, за период с 25.04.2003г. по 31.12.2004, установил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индивидуального предпринимателя Банчук С.Н. выявлены факты нарушений налогового законодательств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вшиеся в неуплате подоходного налога путем занижения, сокрытия налоговой базы за 2003-2004г.г., чем нарушена часть 1, пункта 1 статьи 15, Закона Республики Беларусь «О подоходном налоге с физических лиц» от 21 декабря 1991г. №1327-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с учетом изменений и дополнений), в редакции от 24.07.2002г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вшиеся в неуплате сбора на развитие инфраструктуры города путем занижения, сокрытия налоговой базы за 2004г., тем самым нарушена часть 2 пункта 10 Инструкции «О порядке исчисления и уплаты в бюджет сбора на содержание и развитие инфраструктуры города», утверждённой решением Гомельского облисполкома от 31.12.2003 №58, п.п 1.3, п.1, ст. 10 Закона РБ от 29.12.2003г. «О бюджете РБ на 2004 год» (с учётом изменений и дополнений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решил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, пунктом 23 Порядка организации и проведения проверок (ревизий) финансово-хозяйственной деятельности и применения экономических санкций, утвержденного Указом Президента Республики Беларусь от 15.11.1999 №673 (с изменениями и дополнениями),  п.4 ст.9 Закона Республики Беларусь от 20.12.1991 «О налогах и сборах, взимаемых в бюджет Республики Беларусь» (с учетом дополнений и изменений); п.п.  1.7 п.1 Указа Президента Республики Беларусь №36 от 22.01.2004, применить к индивидуальному предпринимателю Банчук С.Н., УНП 490305321, экономические санкции за нарушения налогового законодательства на сумму 772540 рублей, 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санкции 10%, в соответствии с п.4 ст.9 Закона Республики Беларусь №1323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от 20.12.1991 «О налогах и сборах, взимаемых в бюджет Республики Беларусь» (с учетом дополнений и изменений), за непредставление платежных документов в учреждение банков за 2003г., на уплату подоходного налога в сумме 59660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 40% от неисчисленного и неуплаченного подоходного налога путём занижения, сокрытия налоговой базы в соответствии с п.п.1.7 п.1 Указа Президента Республики Беларусь от 22.01.2004 № 36 «О дополнительных мерах по регулированию налоговых отношений», за 2003-2004 г.г. в размере 672400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 40% от неисчисленного и неуплаченного сбора на развитие инфраструктуры города путём занижения, сокрытия налоговой базы в соответствии с п.п.1.7 п.1 Указа Президента Республики Беларусь от 22.01.2004 № 36 «О дополнительных мерах по регулированию налоговых отношений», за 2004г. в размере 40480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экономических санкций должны быть уплачены в течение 15 дней со дня получения (вручения) настоящего решения, а в случае обжалования решения – в течение 15 дней со дня уведомления об оставлении жалобы без удовлетворения либо со дня вынесения судом решения об оставлении в силе (полностью или частично) настоящего реше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экономических санкций, не внесенные в вышеуказанные сроки, списываются в бесспорном порядке по распоряжению налогового орга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плательщиком в порядке, установленном пунктом 30 Порядка, в вышестоящий налоговый орган (вышестоящему должностному лицу) в течение 5 рабочих дней со дня его получе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может быть оспорено в хозяйственном суде путем предъявления иска о признании решения недействительным в течение 1 года со дня его вынесения после получения отказа в удовлетворении жалобы либо по истечении месячного срока со дня подачи, если ответ на нее не получе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ции МНС по г. Мозырю                                                   Ковалькова Т.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решения получил  «___»____________2005г.</w:t>
      </w:r>
    </w:p>
    <w:p>
      <w:pPr>
        <w:pStyle w:val="ConsNormal"/>
        <w:jc w:val="both"/>
        <w:rPr/>
      </w:pPr>
      <w:r>
        <w:rPr/>
        <w:t>Таблица 11 – Расчет финансовых санкций за нарушение налогового законодательства предпринимателем Банчук С.Н. за проверяемый период.(сравнительная таблица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260"/>
        <w:gridCol w:w="1260"/>
        <w:gridCol w:w="1260"/>
        <w:gridCol w:w="900"/>
        <w:gridCol w:w="1980"/>
      </w:tblGrid>
      <w:tr>
        <w:trPr>
          <w:trHeight w:val="7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данным ИМ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. санкц 40% в ред. Указа Президента РБ №36 от 22.01.200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. санкц в 3-х кр.размере на основании Закона РБ«О налогах и сборах…» от 20.12.91г. с изменениями и дополн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. санкц 20% в ред. Указа Президента РБ №36 от 22.01.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. санкц 10% на основании Закона РБ«О налогах и сборах…» от 20.12.91г. с изменениями и дополнениями)</w:t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ходный налог за 2003г 1-4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8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96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0</w:t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8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96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60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24 Указа Президента РБ №673 от 15.11.99г. (в редакции Указа Президента РБ от 06.12.01г. №722) экономические санкции применяются к субъектам предпринимательской деятельности за правонарушения, совершённые по истечении 10 дней после вступления в силу соответствующих актов законодательства, устанавливающих экономическую ответственность. Акты законодательства, смягчающие или отменяющие ответственность за экономические правонарушения, имеют обратную силу, то есть распространяются на правонарушения, совершённые до вступления этих актов в законную силу, за которые не были применены экономические санкции. Из вышеперечисленного следует, что по акту проверки экономические санкции применяют в соответствии с Указом Президента РБ №36 от 22.01.2004г. т.к. их размер меньше, чем экономические санкции, применяемые на основании ст.9 п.5 Закона «О налогах и сборах, взимаемых в бюджет РБ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Отчетность налоговых орган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налогам и сборам Республики Беларусь постановляет утвердить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и сроки представления отчетности и аналитической информации в Министерство по налогам и сборам Республики Беларусь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у отчетности "Информация о льготах по налогам, сборам (пошлинам) и другим платежам в бюджет, предоставленных в соответствии с законодательством" согласно приложению 18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у отчетности "Информация об освобождении от уплаты налогов, сборов (пошлин), пени и об оказании государственной поддержки в виде изменения установленного законодательством срока уплаты налогов, сборов и пени" согласно приложению 19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у отчетности "Информация о проведенных проверках подведомственных инспекций Министерства по налогам и сборам Республики Беларусь" согласно приложению 20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у отчетности "Информация о деятельности в сфере агроэкотуризма" согласно приложению 21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у отчетности "Информация о работе с обращениями граждан за выдачей справок и других документов на основе заявительного принципа "одно окно" и имеющихся проблемах"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у отчетности "Информация о численности, состоянии трудовой и исполнительской дисциплины в инспекциях Министерства по налогам и сборам Республики Беларусь" согласно приложению 22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у отчетности "Информация о лицах, рекомендуемых в резерв руководящих кадров инспекции Министерства по налогам и сборам Республики Беларусь"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орму отчетности "Информация о ходе выполнения комплексной программы "Кадры 2006 - 2010 годов" в инспекции Министерства по налогам и сборам Республики Беларусь" согласно приложению 23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орму отчетности "Сведения о количестве и типах компьютерной техники, используемой инспекцией Министерства по налогам и сборам Республики Беларусь"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орму отчетности "Информация об объеме документооборота, обращениях граждан в инспекцию Министерства по налогам и сборам Республики Беларусь" согласно приложению 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 и сборам Республики Беларусь по областям, г.Минску вправе для целей настоящего постановления вводить для инспекций Министерства по налогам и сборам Республики Беларусь по районам, городам, районам в городах отчетность по согласованию с Министерством по налогам и сборам Республики Беларусь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обновления автоматизированного рабочего места "Кадры" представляется инспекциями Министерства по налогам и сборам Республики Беларусь по областям и г.Минску в Министерство по налогам и сборам Республики Беларусь ежемесячно не позднее 5-го числа месяца, следующего за отчетным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обновления информационной системы "Налоговые нарушения" представляется инспекциями Министерства по налогам и сборам Республики Беларусь по областям и г.Минску в Министерство по налогам и сборам Республики Беларусь ежеквартально не позднее 15-го числа месяца, следующего за отчетным кварталом.</w:t>
      </w:r>
      <w:r>
        <w:br w:type="page"/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2 </w:t>
        <w:noBreakHyphen/>
        <w:t xml:space="preserve"> Перечень и сроки предоставления отчетности и аналитической информации в министерство по налогам и сборам Республики Беларусь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220"/>
        <w:gridCol w:w="2790"/>
      </w:tblGrid>
      <w:tr>
        <w:trPr>
          <w:trHeight w:val="13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редставляемой отчетности и аналитической информации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и вид представления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е подразделение Министерства по налогам и сборам Республики Беларусь, которому представляются отчетность и аналитическая информ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льготах по налогам, сборам (пошлинам) и другим платежам в бюджет, предоставленных в соответствии с       </w:t>
              <w:br/>
              <w:t xml:space="preserve">законодательством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зднее 20 февраля, 20 мая, 20 августа и 20 ноября в электронном виде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учета налогов, экономических санкций и ведомственного контроля, главное управление методологии налогообложения организаций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1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б освобождении от уплаты налогов, сборов (пошлин),пении об оказании государственной поддержки в виде изменения установленного законодательством срока уплаты налогов,сборов и пени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не позднее 15-го числа месяца, следующего за отчетным         </w:t>
              <w:br/>
              <w:t xml:space="preserve">кварталом, в электронном виде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же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овместной работе налоговых и инансовых органов по выполнению плана доходов бюджет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о не позднее 12-го числа месяца, следующего за отчетным, в 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проведенных проверках подведомственных инспекций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не позднее 5-го числа месяца, следующего за отчетным кварталом, в 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деятельности в сфере агроэкотуризма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нарастающим итогом с начала года не позднее 15 января года, следующего за отчетным, в электронном виде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ое управление налогообложения физических лиц 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аботе с обращениями граждан за выдачей справок и других документов на основе заявительного принципа "одно окно»и имеющихся проблемах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не позднее 27-го числа последнего месяца отчетного квартала в 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управление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численности, состоянии трудовой и исполнительской дисциплины в инспекции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не позднее 5-го числа месяца, следующего за отчетным         </w:t>
              <w:br/>
              <w:t>кварталом, на бумажном носител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рганизационно- кадровой политики 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лицах, рекомендуемых в резерв руководящих кадров инспекции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ин раз в год не позднее 15 ноября по мере         </w:t>
              <w:br/>
              <w:t xml:space="preserve">необходимости пересматривается) в 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 же  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ходе выполнения комплексной программы "Кадры 2006 – 2010 годов" в инспекции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ин раз в год не позднее 20 января в 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количестве и типах компьютерной техники, используемой инспекцией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ин раз в полугодие не позднее 5 января и 5 июля в электронном виде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информационных технологий 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б объеме документооборота, обращениях граждан в </w:t>
              <w:br/>
              <w:t xml:space="preserve">инспекцию Министерства по налогам и сборам Республики Беларусь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квартально не позднее 5-го числа месяца, следующего за отчетным кварталом, в     </w:t>
              <w:br/>
              <w:t xml:space="preserve">электронном виде и на бумажных носителях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контроля, делопроизводства и материально-технического обеспечения </w:t>
            </w:r>
          </w:p>
        </w:tc>
      </w:tr>
    </w:tbl>
    <w:p>
      <w:pPr>
        <w:pStyle w:val="ConsNormal"/>
        <w:jc w:val="both"/>
        <w:rPr/>
      </w:pPr>
      <w:r>
        <w:rPr/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преддипломной практики студентки 4-го курса заочной формы обучения специальности «Финансы и кредит» на 2006-2007 в инспекции МНС РБ по г.Мозырю были подвергнуты изучению следующие вопрос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тановки и снятия с налогового учета, ведение личных дел 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плательщиков и структуры платежей в бюдж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имания налогов с юридических ли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налоговых провер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налогообложения физических лиц и индивидуальных предпринима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нспекции МНС РБ по г.Мозыр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налоговых орган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ено изучению состава плательщиков и структуры платежей в бюджет. Проведен количественный анализ состава плательщиков за 2005-2006 гг. Изучен удельный вес поступления платежей в бюджет, а также проведен сравнительный анализ поступления платежей в бюджет в абсолютном выражении в 2006 году в сравнении с 2005 годом, как по видам плательщиков, так и в разрезе основных видов платеж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работы основана на нормативно-правовой баз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о изучены порядки исчисления и уплаты республиканских налогов, сбо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алог на добавленную стоимость; акциз; налог на недвижимость; экологический налог; налог на землю; сбор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; налог на доходы; налог на прибыль), а также местных налогов, сборов (налог на продажу, налог на услуги, целевые сборы, сборы за осуществление торговли и строительства на территории Гомельской области, единый налог с индивидуальных предпринимателей и иных физических лиц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опыт работы налоговой службы, применение мер жесткого администрирования при сборе налогов не дает радикального результата, а приводит лишь к углублению противостояния между налогоплательщиками и государство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сегодня главной задачей работы налоговой системы является выработка у налогоплательщиков уверенности в способности обеспечить уплату ими налогов в добровольном порядке в соответствии с действующим законодательство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проводить информационные собрания налогоплательщиков, на которых давали бы разъяснения по изменениям и дополнениям нормативно-законодательных актов в области налогообложения в Республике Белару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необходимо также пересмотреть размеры штрафных санкций в сторону уменьшения.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крет Президента РБ 23.12.1999г. №43 «О налогообложении доходов, полученных в отдельных сферах деятельности» // Национальный реестр правовых актов Республики Беларусь 27.12.1999г. №1/87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каз Президента Республики Беларусь 19.06.2005г. №285 «О некоторых мерах по регулированию предпринимательской деятельности» // Национальный реестр правовых актов Республики Беларусь 21.06.2005г. №1/6561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РБ 23.12.1991г. №1337-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 налоге на недвижимость» // Национальный реестр правовых актов Республики Беларусь 15.03.2001г. №2/32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он РБ 29.12.2006г. №191-З «О бюджете Республики Беларусь на 2007 год» // Национальный реестр правовых актов Республики Беларусь 29.12.2006 №2/1288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он РБ 23.12.1991г. №1335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«О налоге за использование природных ресурсов (экологический налог) // Национальный реестр правовых актов Республики Беларусь 15.03.2001г. №2/319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он РБ 22.12.1991г. №1330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«О налогах на доходы и прибыль» // Национальный реестр правовых актов Республики Беларусь 15.03.2001г. №2/317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он РБ 19.12.1991г.№1321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«Об акцизах» // Национальный реестр правовых актов Республики Беларусь 15.03.2001г. №2/314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кон РБ 19.12.1991г. №1319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«О налоге на добавленную стоимость» // Национальный реестр правовых актов Республики Беларусь 15.03.2001г. №2/31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он РБ 18.12.1991г. №1314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 «О платежах за землю» // Национальный реестр правовых актов Республики Беларусь 15.03.2001г. №2/3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кон РБ 31.12.2005 г. №81-З «О бюджете Республики Беларусь на 2006 год» // Национальный реестр правовых актов Республики Беларусь 03.01.2006г. №2/1178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кон РБ 31.12.1997Г. №121-З «Об упрощенной системе налогообложения для субъектов малого предпринимательства» // Национальный реестр правовых актов Республики Беларусь 20.03.2001г. №2/65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кон РБ «О ратификации соглашения между Правительством Республики Беларусь и Правительством Российской Федерации «О принципах взимания косвенных налогов при экспорте и импорте товаров, выполнении работ, оказании услуг» 01.11.2004г. // Национальный реестр правовых актов Республики Беларусь 05.11.2004г. №2/107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струкция «О порядке исчисления и уплаты налога за пользование природных ресурсов (экологического налога), утвержденная Постановлением МНС РБ 16.03.2005 г. №36 // Национальный реестр правовых актов Республики Беларусь 08.04.2005г. №8/1239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нструкция «О порядке исчисления и уплаты налога на добавленную стоимость», утвержденная Постановлением МНС РБ 31.01.2004Г. №16 // Национальный реестр правовых актов Республики Беларусь 04.03.2004Г. №8/1064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нструкция «О порядке исчисления и уплаты акцизов», утвержденная Постановлением МНС РБ 15.03.2002г. №28 // Национальный реестр правовых актов Республики Беларусь 03.04.2002г. №8/793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струкция «О порядке исчисления и уплаты в бюджет налогов на доходы и прибыль», утвержденная Постановлением МНС РБ 31.01.2004г. №19 // Национальный реестр правовых актов Республики Беларусь 09.03.2004г. №8/1066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нструкция «О порядке учета плательщиков налог, сборов (пошлин) (иных обязанных лиц) в налоговых органах Республики Беларусь», утвержденной Постановлением МНС РБ 31.12.2003г. №127 // Национальный реестр правовых актов Республики Беларусь 25.02.2004г. №8/1060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логовый кодекс Республики Беларусь 19.12.2002г. №166-З // Национальный реестр правовых актов Республики Беларусь 02.01.2003Г. №2/92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шение Гомельского областного Совета депутатов 28.12.2006 №299 «О бюджете Гомельской области на 2007 год» // Национальный реестр правовых актов Республики Беларусь 21.01.2007г. №9/619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ешение Гомельского областного Совета депутатов 28.12.2005 №202 «О бюджете Гомельской области на 2006 год» // Национальный реестр правовых актов Республики Беларусь 21.02.2006г. №9/4921.</w:t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аниц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ожение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ановки и снятия с учета плательщиков в налоговых органа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ава плательщиков и структуры налогов и сбор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зимания налогов с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ная система налогооблож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ожение доходов, полученных в отдельных сферах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провер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ожение физических ли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ожение индивидуальных предпринимателей и физических ли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и налог на недвижимость с физических ли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проверки физических лиц и индивидуальных предпринимат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алогов в налоговых органа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нспекции МН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зимания налогов, начисление пеней, экономических санк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 налоговых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источн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31:00Z</dcterms:created>
  <dc:creator>new_07</dc:creator>
  <dc:description/>
  <cp:keywords/>
  <dc:language>en-US</dc:language>
  <cp:lastModifiedBy>Parf</cp:lastModifiedBy>
  <dcterms:modified xsi:type="dcterms:W3CDTF">2007-04-25T13:46:00Z</dcterms:modified>
  <cp:revision>4</cp:revision>
  <dc:subject/>
  <dc:title>Зарегистрировано в Национальном реестре правовых актов</dc:title>
</cp:coreProperties>
</file>