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, Молодёжи и Спорта Республики Молд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дагогический Колледж имени Алексея Матеевича , г. Кишинё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идактический</w:t>
        <w:br/>
        <w:t xml:space="preserve">                  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040"/>
      </w:tblGrid>
      <w:tr>
        <w:trPr/>
        <w:tc>
          <w:tcPr>
            <w:tcW w:w="9828" w:type="dxa"/>
            <w:tcBorders/>
          </w:tcPr>
          <w:p>
            <w:pPr>
              <w:pStyle w:val="TextBody"/>
              <w:ind w:left="708" w:hanging="0"/>
              <w:jc w:val="right"/>
              <w:rPr>
                <w:sz w:val="28"/>
              </w:rPr>
            </w:pPr>
            <w:r>
              <w:rPr/>
              <w:t>проект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учитель:  Данильченко Н.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.</w:t>
              <w:br/>
            </w:r>
            <w:r>
              <w:rPr>
                <w:sz w:val="28"/>
                <w:lang w:val="en-US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методист:             Даний Н.Н.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ценка    </w:t>
            </w:r>
            <w:r>
              <w:rPr>
                <w:sz w:val="28"/>
                <w:u w:val="single"/>
              </w:rPr>
              <w:t xml:space="preserve">                                 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 педагогической практи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ма    : </w:t>
      </w:r>
      <w:r>
        <w:rPr>
          <w:sz w:val="52"/>
          <w:szCs w:val="52"/>
        </w:rPr>
        <w:t>«Традиции и обычаи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чащйся  </w:t>
      </w:r>
      <w:r>
        <w:rPr>
          <w:b/>
          <w:sz w:val="28"/>
          <w:lang w:val="ro-RO"/>
        </w:rPr>
        <w:t>II</w:t>
      </w:r>
      <w:r>
        <w:rPr>
          <w:b/>
          <w:sz w:val="28"/>
        </w:rPr>
        <w:t xml:space="preserve"> 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4 школьной группы</w:t>
      </w:r>
    </w:p>
    <w:p>
      <w:pPr>
        <w:pStyle w:val="Normal"/>
        <w:jc w:val="center"/>
        <w:rPr/>
      </w:pPr>
      <w:r>
        <w:rPr>
          <w:b/>
          <w:sz w:val="28"/>
        </w:rPr>
        <w:t>специальность: «Педагогика начального обучен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ом Ир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шинёв, 2005</w:t>
      </w:r>
    </w:p>
    <w:tbl>
      <w:tblPr>
        <w:tblW w:w="152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8"/>
      </w:tblGrid>
      <w:tr>
        <w:trPr>
          <w:trHeight w:val="8608" w:hRule="atLeast"/>
        </w:trPr>
        <w:tc>
          <w:tcPr>
            <w:tcW w:w="15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</w:rPr>
              <w:t>Дата                          29.11.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кола                      русско-украинская начальная школа №9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асс                         4 «В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итель                    Данильченко Н.М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тодист                  Даний Н.Н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                    классный ча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6"/>
                <w:szCs w:val="26"/>
              </w:rPr>
              <w:t xml:space="preserve">Тема                          «Традиции и обычаи»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лючевая цель:         сформировать у учащихся понятия «традиции» и «обычаи», помогая интегрироваться в</w:t>
              <w:br/>
              <w:t xml:space="preserve">                                      мировую культур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ерациональные цели;</w:t>
              <w:br/>
              <w:t xml:space="preserve">                                  0.1. – Рассмотреть молдавские народные традиции;</w:t>
              <w:br/>
              <w:t xml:space="preserve">                                  0.2. – Ознакомиться с обычаями и праздниками в Молдове;</w:t>
              <w:br/>
              <w:t xml:space="preserve">                                  0.3. – Обсудить праздники разных стран мира в игровой (конкурсной) форме;</w:t>
              <w:br/>
              <w:t xml:space="preserve">                                  0.4. – Получить представление об основных чертах народностей, чьи праздники обсуждаются;</w:t>
              <w:br/>
              <w:t xml:space="preserve">                                  0.5. – Помочь придти к выводу, что какой-либо один праздник или культура одного народа</w:t>
              <w:br/>
              <w:t xml:space="preserve">                                            не может быть лучше культуры другого;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</w:t>
            </w:r>
            <w:r>
              <w:rPr>
                <w:b/>
                <w:sz w:val="26"/>
                <w:szCs w:val="26"/>
              </w:rPr>
              <w:t>0.6.-  Найти похожие праздники, традиции и обычаи у разных народов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удование:           традиционное молдавское ручное вышитое полотенце; традиционное украинское ручное вышитое полетенце; эскиз национальных костюмов разных народностей Европы; магнит для классной доски; иллюстрация детей в карнавальных костымах; небольшое зеркало; бумага для конкур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иблиография:</w:t>
              <w:br/>
              <w:t>1- книга на рум. языке «Фольклор и народные традиции», Петре В. Штефанукэ</w:t>
              <w:br/>
              <w:t>2 книга на рум. языке «Урок в 1-ом классе», Е.Я.Морей, 1986 г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3- книга «Педагогика и Психология», Г.Н Кудина, А.А.Мельник-Пошаев, З.Н.Новлянская; 1988г.</w:t>
              <w:br/>
              <w:t xml:space="preserve">          4- книга «Педагогика и Психология», Г.Г.Граник, С.М.Бондаренко, Л.А.Концевая; 1987г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</w:rPr>
              <w:t xml:space="preserve"> книга «Кулинария», Н.И.Губа, Б.Г.Лазарев; 1989г.</w:t>
              <w:br/>
              <w:t xml:space="preserve">          6- конкурсы с интернет сайта</w:t>
            </w:r>
            <w:r>
              <w:rPr>
                <w:b/>
                <w:sz w:val="26"/>
                <w:szCs w:val="26"/>
                <w:lang w:val="en-US"/>
              </w:rPr>
              <w:t xml:space="preserve">   www.traditii.ro</w:t>
            </w:r>
          </w:p>
          <w:p>
            <w:pPr>
              <w:pStyle w:val="Normal"/>
              <w:rPr>
                <w:b/>
                <w:b/>
                <w:sz w:val="28"/>
                <w:szCs w:val="26"/>
                <w:lang w:val="en-US"/>
              </w:rPr>
            </w:pPr>
            <w:r>
              <w:rPr>
                <w:b/>
                <w:sz w:val="28"/>
                <w:szCs w:val="26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  <w:gridCol w:w="1440"/>
        <w:gridCol w:w="1260"/>
        <w:gridCol w:w="1440"/>
        <w:gridCol w:w="81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ональные цели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ени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тегические основы урок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и приё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.1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При</w:t>
            </w: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 xml:space="preserve">отовить </w:t>
            </w:r>
            <w:r>
              <w:rPr>
                <w:b/>
              </w:rPr>
              <w:t>классную доску.  Украсить её национальным полотенцем, прикрепив его сверху доски, края полотенца свисая, образуют форму буквы Л. Посредине этого узора из полотенца написать тему урока. К доске магнитом прикрепить иллюстрации и высказывания-цитаты.           Ход урок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ствуйте. Садитесь. Давайте приготовим листок бумаги и ручку, они понадобятся на уроке. Посмотрите на тему сегодняшнего урока. Что люди называют «традициями», а что «обычаями»? То, что становится традиционным, привычным, характерным для народа. Традиции показывают главную черту народа и, изучая обычаи и традиции разных стран, можно познакомиться с историей и культурой народов. Так много закладывается в традиции. Обычаи – то, что стало обычным, наши действия, поступки и слова на праздничных событиях. Что бывает традиционным? Традиционный костюм, еда, традиционные песни, обряды, ритуалы, национальные праздники. Всё это традиции. Что из еды традиционного в Молдове? Без брынзы и мамалыги невозможно представить молдавский стол. Кроме того, применяют различные приправы, чеснок, чебрец, гвоздику, леуштян. Национальные изделия из муки – вертуты с брынзой, плацынды с творогом, тыквой, яйцом и укропом. Один из древних способов приготовления еды – жарень на гратаре (рашпере) – переняли многие народности. Популярны мититеи и кырнацей на гратаре. Самые главные национальные блюда – это чорба деличиоасэ, фасолица, соус муждей, фриптурэ пофтоасэ, сэрмэлуце молдовенешть(голубцы), вертуты, кырнацеи и мититеи. Молдова – европейская страна с богатой многовековой историей и культурой. Народные традиции составляют неотъемлемую часть культурного наследия, причём этническое многообразие этой территории не только не разрушило традиционный уклад, но и придало ему новый колорит, образовав оригинальный конгломерат обычаев, ритуалов, обрядов, сохранившийся до сих пор в сёлах Молдовы. Основная черта молдавского народа – это гостеприимство. В Молдове всякий гость принимается тепло и радушно. У хозяина гостеприимного дома всегда найдётся стакан доброго молдавского вина, а у хозяйки – самые вкусные блюда. Гостей, как правило, приглашают в "Каса маре", самую красиво убранную комнату, где отмечаются все важные события и проходят семейные праздники. А праздников в Молдове много. Принять в них участие может каждый. Зимние праздники, к примеру, сопровождаются колядками, пожеланиями, театрализованными сценками, исполняемыми как детьми, так и взрослыми, движущимися от дома к дому и сообщающими о пришествии Нового Года. Все с нетерпением ждут прибытия Мош Крэчун (Деда Мороза) с мешком, полным подарков. Дети, как правило, особенно тщательно готовятся к этой встрече: подбирают костюмы, маски, репетируют театральные сценки 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к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ые полотенца, плакаты с национальными костюмами разных народов Европы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</w:rPr>
              <w:t>См. Прилож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мину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5 мину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620"/>
        <w:gridCol w:w="1440"/>
        <w:gridCol w:w="1800"/>
        <w:gridCol w:w="81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ональные цели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тегические основы урок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и приё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.6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.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.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адиционно молдавским праздником считается Мэрцишор – символ весны. В Марте все жители Молдовы(и не только) прикрепляют себе к груди мэрцишор – символ этого праздника пробуждения природы, сплетённый из красной и белой нити. Также весной отмечается религиозный праздник Пасха или, иначе говоря, Воскресение Иисуса Христа. Люди заранее готовятся к этому празднику, стараясь как можно богаче уставить праздничный стол разнообразными блюдами и напитками, традиционными крашеными яйцами и пасхальными куличами. Со временем расписные пасхальные яйца стали настоящими произведениями народного промысла и известны далеко за пределами Молдовы.</w:t>
              <w:br/>
              <w:t>Многие традиционные праздники в нашей стране представляют некое смешение элементов, характерных для сельскохозяйственного, пасторального, религиозного календарей, смешение, которое превратилось в постоянный источник добродушия, тепла и гостеприимства. В Молдове ещё принято омечать день языка – Лимба Ноастрэ, день независимости, различные конституционные праздники, день труда 1 мая, день защитников отечества 23 февраля, женский день 8 марта, день дурака 1 апреля, день победы 9 мая, день учителя, день защиты детей  и др. В разных странах есть необычные для нас праздники, но это не значит, что какой-либо праздник лучше или хуже, праздники приняты народом, являются его историей и традицией, поэтому все праздники не делят на хорошие и плохие. Какие есть – такими их и принимают. Например,в Великобритании есть праздник: Фестиваль пантомимы  15 января. Сейчас мы увидим как вы понимаете, что такое пантомима. Проведём с вами конкурс. Кто хочет учавствовать? 4 человека. Учитель рассказывает одному учаснику ситуацию: «у отца было 3 сына, старший умный был детина, средний был ну так себе, младший был не в себе». Он должен без слов показать второму ученику всю историю, второй - третьему, третий - четвёртому. Затем, начиная с последнего, все рассказывают, что поня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щё один праздник пришёл к нам из другой страны, но теперь он принят почти во всём мире. 14 февраля – день Святого Валентина – праздник влюблённых. Во времена правления Римской империей Клавдием 11 в римском городе Терни жил романтичный священник Валентин,который покровительствовал влюблённым, мирил ссорящихся, помогал писать любовные письма и даже тайно венчал влюблённы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конкур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ясн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 Иллюст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курсный мет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кат с изображением карнавальных праздничных костюм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м. Прилож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мину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980"/>
        <w:gridCol w:w="1440"/>
        <w:gridCol w:w="1080"/>
        <w:gridCol w:w="81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иональные цели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тегические основы урока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ы и приё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.5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.6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ём такой конкурс, как в этот праздник. Все могут участвовать. На своих листиках вы возьмите и опишите, что такое любовь. Кто оригинальнее напишет, необычнее – тот выиграл. Итак, любовь – это ...   У вас есть 1 мину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ем самые оригинальные описания.</w:t>
            </w:r>
          </w:p>
          <w:p>
            <w:pPr>
              <w:pStyle w:val="Heading1"/>
              <w:rPr>
                <w:color w:val="333333"/>
                <w:sz w:val="20"/>
              </w:rPr>
            </w:pPr>
            <w:r>
              <w:rPr>
                <w:sz w:val="20"/>
              </w:rPr>
              <w:t xml:space="preserve">А праздник 23 февраля – день всех мужчин, были они в Армии или нет. Этот праздник серьёзным мальчиков. Которые мало смеются, поэтому проведём конкурс на того, кто не засмеётся. Кто будет участвовать?  2 человека. 1 ведущий, а второго сменяем. Ведущий говорит: «если ты любишь меня, улыбнись» и старается расмешить второго, гримасничать, смеятся, горевать, упрашивать и др. чтоб расмешить другого. А второй говорит: «я люблю тебя, но не могу улыбнуться» и сохраняет серьёзное выражение лица. ...    Ещё один праздник традиционно отмечают у нас и в других странах:  День смеха / День дурака  </w:t>
            </w:r>
            <w:hyperlink r:id="rId2">
              <w:r>
                <w:rPr>
                  <w:rStyle w:val="InternetLink"/>
                  <w:color w:val="000000"/>
                  <w:sz w:val="20"/>
                </w:rPr>
                <w:t>1 апреля</w:t>
              </w:r>
            </w:hyperlink>
            <w:r>
              <w:rPr>
                <w:sz w:val="20"/>
              </w:rPr>
              <w:t xml:space="preserve">  </w:t>
            </w:r>
            <w:r>
              <w:rPr>
                <w:color w:val="333333"/>
                <w:sz w:val="20"/>
              </w:rPr>
              <w:t>Считается, что обычай раз в году разыгрывать друг-друга и врать напропалую впервые возник во Франции. Но еще древние римляне отмечали 17 февраля "праздник глупых" В Восточной Индии традиция розыгрышей существует с незапамятных времен, но происходит 31 марта.  Традиция живет и теперь. Причиной такой своеобразной традиции стала сама природа. Весенние капризы погоды люди старались задобрить шутками и розыгрышами. Проведём такой конкурс: «самый-самый». Кто у нас самый красивый и смелый? Вот тебе зеркальце. Ты должен (должна) при вех сделать себе 10 комплиментов, глядя в зеркало, но нельзя смеяться и повторяться. Остальные пытаются тебя рассмешить. Готовы? Вперёд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  <w:u w:val="single"/>
              </w:rPr>
              <w:t>В Америке</w:t>
            </w:r>
            <w:r>
              <w:rPr>
                <w:b/>
                <w:color w:val="333333"/>
              </w:rPr>
              <w:t xml:space="preserve"> тоже много праздников, т.к. много народностей. Представители каждой этнической группы здесь соблюдают свои традиции и отмечает свои праздники, но эти праздники не являются государственными. Например, евреи отмечают религиозные праздники в сентябре, причем большинство работодателей с пониманием относятся к этому и позволяют им не выходить в этот день на работу. Американцы ирландского происхождения 17 марта шумно празднуют день Святого Патрика. Поздней зимой отмечается, имеющий французские корни, праздник "Марди гра".   При всем многообразии национальностей и традиций в США, как и во всякой стране, есть чисто американские праздники, которые объединяют всех граждан США вне зависимости от верований, национальности и цвета кожи. Мы видим, что многие праздники отмечают в разных странах, а некоторые праздники даже очень похожи, имеют общий корень.</w:t>
              <w:br/>
              <w:t xml:space="preserve"> Так о чём мы сегодня говорили?А зачем?</w:t>
              <w:br/>
              <w:t xml:space="preserve"> Чтоб мы увидели, что все народы хороши и все праздники интересны. Чтоб люди на всей Земле были дружными, не ссорились из-за национальных различий. На этом наш урок окончен. Досви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жет получится смешно: </w:t>
              <w:br/>
              <w:t>любовь-это чувство, которое ты чувствуешь, когда ты чувствуешь такое чувство,, которого раньше не чувствовал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еник перечисляет комплимен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традициях и праздни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курс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етод демонстрации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ъясне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 - закреп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ма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еркал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. Приложение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у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минут </w:t>
            </w:r>
          </w:p>
        </w:tc>
      </w:tr>
    </w:tbl>
    <w:p>
      <w:pPr>
        <w:pStyle w:val="Normal"/>
        <w:tabs>
          <w:tab w:val="clear" w:pos="708"/>
          <w:tab w:val="left" w:pos="4785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0" w:after="24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.ru/holidays/4-1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1:11:00Z</dcterms:created>
  <dc:creator>ws6</dc:creator>
  <dc:description/>
  <dc:language>en-US</dc:language>
  <cp:lastModifiedBy>ws12</cp:lastModifiedBy>
  <dcterms:modified xsi:type="dcterms:W3CDTF">2005-11-26T01:22:00Z</dcterms:modified>
  <cp:revision>4</cp:revision>
  <dc:subject/>
  <dc:title>Министерство Образования, Молодёжи и Спорта Республики Молдова</dc:title>
</cp:coreProperties>
</file>