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ИЕ СВЕДЕНИЯ О ШКОЛЕ, В СОСТАВ КОТОРОЙ ВХОДИТ 5-Б КЛАСС</w:t>
      </w:r>
    </w:p>
    <w:p>
      <w:pPr>
        <w:pStyle w:val="Normal"/>
        <w:spacing w:before="0" w:after="0"/>
        <w:rPr/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МОУ  ТСШ №</w:t>
      </w:r>
      <w:r>
        <w:rPr/>
        <w:t xml:space="preserve"> </w:t>
      </w:r>
      <w:r>
        <w:rPr>
          <w:sz w:val="28"/>
          <w:szCs w:val="28"/>
        </w:rPr>
        <w:t xml:space="preserve">3 </w:t>
      </w:r>
      <w:r>
        <w:rPr>
          <w:rFonts w:cs="Microsoft Sans Serif" w:ascii="Microsoft Sans Serif" w:hAnsi="Microsoft Sans Serif"/>
          <w:sz w:val="28"/>
          <w:szCs w:val="28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им. А. П. Чехова находится в г. Тирасполь по улице Карла Маркса 180, в районе Приднестровского Государственного Университета.</w:t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Школа рассчитана на 670 учеников. Фактически в ней обучаются  613 учащихся. Школа работает в одну смену. На территории школы есть благоустроенные площадки для занятий физической культурой и спортом. В школьном дворе так же находятся трудовые мастерские.</w:t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Школьный коллектив объединил в себе людей разных профессий. Это педагоги, воспитатели, медики, бухгалтера, библиотекари, повара, и т.д.</w:t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 xml:space="preserve">Школа подшефная отряду Спецназ Скорпион. Военнослужащие бывают частыми гостями  на общешкольных линейках  и мероприятиях.     </w:t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Связь семьи и школы проходит в тесном контакте учителей с родителями. Для этого кроме дней открытых дверей в школе проводятся различные мероприятия для родителей. Это классные и общешкольные собрания, беседы и родительские ликбезы, праздничные встречи, концерты, «сладкие столы» и т.д. Совместная работа по благоустройству территории способствует улучшению взаимоотношений педагогического состава с родителями ребят.</w:t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Школа принимает активное участие в жизни школы, поддерживает  и благоустраивает прилежащую вокруг школы территорию.</w:t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Учителя Тираспольской средней школы №3 пользуются заслуженным уважением среди селян и коллег из других школ. Крепкий, здоровый коллектив управляется директором школы Барановым Александром Анатольевичем, который с большой заботой опекает не только ребят, но и всех сотрудников ТШИ №3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center"/>
        <w:rPr/>
      </w:pPr>
      <w:r>
        <w:rPr/>
        <w:t>ОФИЦИАЛЬНАЯ СТРУКТУРА КЛАССА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В 5-Б классе 29 учащихся. Из них 13 мальчиков и 16 девочек. Ребятам от 10 до 12 лет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Большая часть детей воспитывается в полных семьях, хотя у некоторых есть отчимы, мачехи. Дети воспитываются  в доброжелательной атмосфере и не ощущают себя ущербными.</w:t>
      </w:r>
    </w:p>
    <w:p>
      <w:pPr>
        <w:pStyle w:val="Normal"/>
        <w:spacing w:before="0" w:after="0"/>
        <w:contextualSpacing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Класс сформирован 2005 году. Классный руководитель: Чеглокова Евгения Валерьевна – преподаватель русского языка и литературы. Классное руководство ведет первый год. Личностными качествами классного руководителя является общительность и чуткий подход к каждому ребенку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 xml:space="preserve">Преобладающий стиль руководства – демократический. 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5-Б класс это сложившийся активный, энергичный коллектив. Основная масса ребят добросовестны, старательны и ответственны. Активно участвуют во всех общешкольных, классных и  внеклассных мероприятиях, посещают различные кружки и спортивные секции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По сравнению с прошлым годом уровень успеваемости заметно снизился, что может быть связано с большей свободой в 5 классе; сказывается снижение мотивации к обучению подросткового периода, а так же влияние неформальных лидеров в классе и в школе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В целом можно наблюдать небольшое снижение поддержки педагогов со стороны родителей, которые стали меньше интересоваться детьми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Microsoft Sans Serif" w:ascii="Microsoft Sans Serif" w:hAnsi="Microsoft Sans Serif"/>
          <w:sz w:val="24"/>
          <w:szCs w:val="24"/>
        </w:rPr>
        <w:t>В общем класс управляем и обучаем. В классе 1-отличник; 14-хорошистов; 14 человек учатся на «3» и «4»;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 xml:space="preserve">Староста класса Гурьевская Нина – отличница учебы, в работе с классом инициативна. Есть неформальный лидер Зима Сергей – умеющий подчинить себе ребят в классе. Он общителен, дерзок, требователен к другим. Сергей обладает отличными  организаторскими способностями, но часто сам становится нарушителем дисциплины. При умелом подходе – может стать неплохим помощником для учителей.   </w:t>
      </w:r>
    </w:p>
    <w:p>
      <w:pPr>
        <w:pStyle w:val="Normal"/>
        <w:spacing w:before="0" w:after="0"/>
        <w:contextualSpacing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</w:p>
    <w:p>
      <w:pPr>
        <w:pStyle w:val="Normal"/>
        <w:spacing w:before="0" w:after="0"/>
        <w:contextualSpacing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  <w:t>НЕОФИЦИАЛЬНАЯ СТРУКТУРА КЛАССА</w:t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Отношения в классе между мальчиками и девочками – дружеские. В условиях учебной деятельности и во время отдыха неформальным лидером является – Зима Сергей. Ему очень нравится оказывать помощь учителям, нравится подчинять себе людей, управлять ими. Сам Сергей на год старше всех своих одноклассников, больше общается со старшеклассниками. Физически крепок и энергичен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При изучении структуры и организации класса я использовал несколько методов: социометрия, наблюдение и беседа с учениками. Социометрические исследования показали, что большинство голосов получили Станилэ Юлия, Гурьевская Нина, Зима Сергей, Барышев Егор, Ютиш Анна.(причина: надежность, умение дружить, поддерживать своих товарищей). Выбирали их как мальчики, так и девочки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Наименьшее количество голосов набрал Максинюк Егор, т.к. он часто болеет, имеет скрытый характер, не всегда идет на контакт с одноклассниками.</w:t>
      </w:r>
    </w:p>
    <w:p>
      <w:pPr>
        <w:pStyle w:val="Normal"/>
        <w:spacing w:before="0" w:after="0"/>
        <w:contextualSpacing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В группу «отверженных» не попал ни один ученик, что еще раз доказывает сплоченность коллектива, умение общаться, поддерживать и уважать друг друга. Это все подтверждает то, что для 5 «Б» класса очень важно, чтобы в их коллективе царила гармония и взаимопонимание.</w:t>
      </w:r>
    </w:p>
    <w:p>
      <w:pPr>
        <w:pStyle w:val="Style15"/>
        <w:ind w:left="-993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Style15"/>
        <w:ind w:left="-993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tyle15"/>
        <w:ind w:left="-993" w:hanging="0"/>
        <w:jc w:val="both"/>
        <w:rPr/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В 5 «Б» классе сложилось несколько малых групп. Они разбиваются по интересам. Причина одна: формирование групп происходит на базе общих интересов и целей. Таких групп можно насчитать 4, а именно:</w:t>
      </w:r>
    </w:p>
    <w:p>
      <w:pPr>
        <w:pStyle w:val="Style15"/>
        <w:ind w:left="-993" w:hanging="0"/>
        <w:jc w:val="both"/>
        <w:rPr/>
      </w:pPr>
      <w:r>
        <w:rPr>
          <w:rFonts w:cs="Microsoft Sans Serif" w:ascii="Microsoft Sans Serif" w:hAnsi="Microsoft Sans Serif"/>
        </w:rPr>
        <w:t>1. Зима Сергей, Барышев Егор, Борисов Сергей, Павловский Иван.</w:t>
      </w:r>
    </w:p>
    <w:p>
      <w:pPr>
        <w:pStyle w:val="Style15"/>
        <w:ind w:left="-993" w:hanging="0"/>
        <w:jc w:val="both"/>
        <w:rPr/>
      </w:pPr>
      <w:r>
        <w:rPr>
          <w:rFonts w:cs="Microsoft Sans Serif" w:ascii="Microsoft Sans Serif" w:hAnsi="Microsoft Sans Serif"/>
        </w:rPr>
        <w:t>2. Ютиш Анна, Наврачук Ольга, Пушкарев Сергей.</w:t>
      </w:r>
    </w:p>
    <w:p>
      <w:pPr>
        <w:pStyle w:val="Style15"/>
        <w:ind w:left="-993" w:hanging="0"/>
        <w:jc w:val="both"/>
        <w:rPr/>
      </w:pPr>
      <w:r>
        <w:rPr>
          <w:rFonts w:cs="Microsoft Sans Serif" w:ascii="Microsoft Sans Serif" w:hAnsi="Microsoft Sans Serif"/>
        </w:rPr>
        <w:t>3. Филимоненко Юлия, Уколова Алина, Гурьевская Нина, Куртиян Кристина.</w:t>
      </w:r>
    </w:p>
    <w:p>
      <w:pPr>
        <w:pStyle w:val="Style15"/>
        <w:ind w:left="-993" w:hanging="0"/>
        <w:jc w:val="both"/>
        <w:rPr/>
      </w:pPr>
      <w:r>
        <w:rPr>
          <w:rFonts w:cs="Microsoft Sans Serif" w:ascii="Microsoft Sans Serif" w:hAnsi="Microsoft Sans Serif"/>
        </w:rPr>
        <w:t>4. Унгуряну Михаил, Юрковский Юрий, Березовский Иван, Машник Владимир, Пермяков Александр.</w:t>
      </w:r>
    </w:p>
    <w:p>
      <w:pPr>
        <w:pStyle w:val="Style15"/>
        <w:spacing w:before="0" w:after="0"/>
        <w:ind w:left="-992" w:hanging="0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Остальные ученики стараются общаться со всеми, в так называемые микрогруппы не входят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 xml:space="preserve">Эмоциональный климат в классе благоприятный. Ученики открыты, терпимы к чужому мнению. Нет принижения и издевательств по отношению к ученикам, которые чего-то не знают или плохо одеты, слушают не ту музыку и т.д. 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  <w:t>ХАРАКТЕРИСТИКА КЛАССА, КАК КОЛЛЕКТИВА</w:t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В классе 29 учащихся. Из них 13 мальчиков и 16 девочек.</w:t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Большая часть детей воспитывается в полных семьях, хотя у некоторых есть отчимы, мачехи. Дети воспитываются  доброжелательной атмосфере и не ощущают себя ущербными.</w:t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В общем класс дружен, активен и даже новопришедшие дети из других школ уже сплотились с коллективом класса. Почти все задействованы в жизни класса и не боятся ответственности, занимаются в кружках и различных секциях. Практически все учащиеся старательны в учебе и обладают большим потенциалом в мотивации к учебе – 1 человек с отличием закончил 4 класс; 14 учатся на «4» и «5». Но есть в классе ученики, проявляющие низкий интерес к образовательному процессу в силу сложившихся  причин – слабое зрение, проблемы со здоровьем и др.</w:t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Родители отзывчивы. Родительские собрания посещают практически в полном составе. Активно поддерживают связь со школой и классным руководителем, контролируют успеваемость и поведение своих детей.</w:t>
      </w:r>
    </w:p>
    <w:p>
      <w:pPr>
        <w:pStyle w:val="Normal"/>
        <w:spacing w:before="0" w:after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Microsoft Sans Serif"/>
        </w:rPr>
      </w:pPr>
      <w:r>
        <w:rPr>
          <w:rFonts w:cs="Microsoft Sans Serif"/>
        </w:rPr>
        <w:t>СОСТОЯНИЕ ДИСЦИПЛИНЫ В КЛАССЕ</w:t>
      </w:r>
    </w:p>
    <w:p>
      <w:pPr>
        <w:pStyle w:val="Normal"/>
        <w:spacing w:before="0" w:after="0"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 xml:space="preserve">Общий уровень дисциплины – удовлетворительный. Дисциплина  несколько снизился, по сравнению с прошлым годом. 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На уроках преподавателей с большим опытом работы, работают и ведут себя тихо весь урок. У молодых педагогов, менее опытных, ведут себя более свободно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Нарушителями и заводилами являются почти всегда одни и те же лица. Неформальный лидер класса – Зима Сергей, который может опоздать на урок, пропустить его или нагрубить учителю. Барышев Егор, который берет во всем с него пример и не только положительный. Другие ребята так же могут на уроке нарушать дисциплину (в зависимости от ситуации)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Педагоги грамотно и умело направляют их энергию в нужное русло. Постоянно ищут индивидуальный подход к каждому ребенку.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  <w:t>ОСОБЕННОСТИ ОТДЕЛЬНОГО УЧАЩЕГОСЯ</w:t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Борисов Сергей Александрович</w:t>
      </w:r>
      <w:r>
        <w:rPr>
          <w:rFonts w:cs="Microsoft Sans Serif" w:ascii="Microsoft Sans Serif" w:hAnsi="Microsoft Sans Serif"/>
          <w:sz w:val="24"/>
          <w:szCs w:val="24"/>
        </w:rPr>
        <w:t xml:space="preserve"> из семьи, где отец электрик, а мать работает врачом. Важно сказать, что Сергей в коллективе класса не является аутсайдером, но при этом его суждения не являются наиболее авторитетными для сверстников. Он, скорее является типичным представителем немногочисленной группы, отношение одноклассников к которой нельзя назвать негативным, оно лояльно и даже во многих вопросах является положительным. 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Успеваемость Сергея нельзя охарактеризовать как отличную.</w:t>
      </w:r>
      <w:r>
        <w:rPr>
          <w:sz w:val="28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Среди его оценок преобладают хорошие отметки по естественно - научным дисциплинам, по гуманитарным же дисциплинам оценки колеблются между «хорошо» и «удовлетворительно». Это позволяет сделать вывод о естественно - научных наклонностях Сергея, однако трудно сказать, будут ли впоследствии его интересы определяющими в выборе будущей </w:t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профессии, т.к. его заинтересованность в учебной, а следовательно и научной деятельности нельзя охарактеризовать как повышенную.</w:t>
      </w:r>
    </w:p>
    <w:p>
      <w:pPr>
        <w:pStyle w:val="Normal"/>
        <w:spacing w:before="0" w:after="0"/>
        <w:contextualSpacing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t>Однако, есть сферы знаний, которыми Сергей интересуется и в них, возможно, в силу его повышенной заинтересованности в получении знаний в данной сфере, уровень его знаний высокий. Например, ему интересны военные вертолеты – как российского, так и западно - европейского производства.</w:t>
      </w:r>
    </w:p>
    <w:p>
      <w:pPr>
        <w:pStyle w:val="Normal"/>
        <w:spacing w:before="0" w:after="0"/>
        <w:contextualSpacing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t>Среди положительных качеств Сергея можно выделить:</w:t>
      </w:r>
    </w:p>
    <w:p>
      <w:pPr>
        <w:pStyle w:val="Style16"/>
        <w:spacing w:lineRule="auto" w:line="360" w:before="0" w:after="0"/>
        <w:ind w:left="360" w:right="6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Аккурат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Восприимчив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Обаяние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Отзывчив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Педантич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Принципиаль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Рассудитель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Решитель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Сдержан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Сообразитель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Терпелив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Увлечен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360" w:right="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Упорство;</w:t>
      </w:r>
    </w:p>
    <w:p>
      <w:pPr>
        <w:sectPr>
          <w:type w:val="continuous"/>
          <w:pgSz w:w="11906" w:h="16838"/>
          <w:pgMar w:left="1701" w:right="851" w:gutter="0" w:header="0" w:top="1134" w:footer="0" w:bottom="119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left="-993" w:right="282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  </w:t>
      </w:r>
      <w:r>
        <w:rPr>
          <w:rFonts w:cs="Microsoft Sans Serif" w:ascii="Microsoft Sans Serif" w:hAnsi="Microsoft Sans Serif"/>
          <w:szCs w:val="24"/>
        </w:rPr>
        <w:t xml:space="preserve">Среди отрицательных качеств можно выделить: </w:t>
      </w:r>
    </w:p>
    <w:p>
      <w:pPr>
        <w:pStyle w:val="Style16"/>
        <w:spacing w:lineRule="auto" w:line="360" w:before="0" w:after="0"/>
        <w:ind w:left="360" w:right="282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91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 w:before="0" w:after="0"/>
        <w:ind w:left="936" w:right="282" w:hanging="227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Беспеч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 w:before="0" w:after="0"/>
        <w:ind w:left="936" w:right="282" w:hanging="227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Горд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 w:before="0" w:after="0"/>
        <w:ind w:left="936" w:right="282" w:hanging="227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Застенчивость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 w:before="0" w:after="0"/>
        <w:ind w:left="936" w:right="282" w:hanging="227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Злопамят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 w:before="0" w:after="0"/>
        <w:ind w:left="936" w:right="282" w:hanging="227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Каприз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 w:before="0" w:after="0"/>
        <w:ind w:left="936" w:right="282" w:hanging="227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Легковери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 w:before="0" w:after="0"/>
        <w:ind w:left="936" w:right="282" w:hanging="227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Медлите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 w:before="0" w:after="0"/>
        <w:ind w:left="936" w:right="282" w:hanging="227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Мечтате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 w:before="0" w:after="0"/>
        <w:ind w:left="936" w:right="282" w:hanging="227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Мнительность;</w:t>
      </w:r>
    </w:p>
    <w:p>
      <w:pPr>
        <w:sectPr>
          <w:type w:val="continuous"/>
          <w:pgSz w:w="11906" w:h="16838"/>
          <w:pgMar w:left="1701" w:right="851" w:gutter="0" w:header="0" w:top="1134" w:footer="0" w:bottom="119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left="-993" w:right="282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before="0" w:after="0"/>
        <w:contextualSpacing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  <w:t>РЕКОМЕНДАЦИИ СТУДЕНТА ПРАКТИКАНТА ПО УЛУЧШЕНИЮ РАБОТЫ С КЛАССОМ</w:t>
      </w:r>
    </w:p>
    <w:p>
      <w:pPr>
        <w:pStyle w:val="Normal"/>
        <w:spacing w:before="0" w:after="0"/>
        <w:contextualSpacing/>
        <w:jc w:val="center"/>
        <w:rPr>
          <w:rFonts w:cs="Microsoft Sans Serif"/>
        </w:rPr>
      </w:pPr>
      <w:r>
        <w:rPr>
          <w:rFonts w:cs="Microsoft Sans Serif"/>
        </w:rPr>
      </w:r>
    </w:p>
    <w:p>
      <w:pPr>
        <w:pStyle w:val="Style15"/>
        <w:spacing w:before="0" w:after="0"/>
        <w:ind w:left="-992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Для общего улучшения работы с классом необходимо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Способствовать развитию творческой личности учащихся на основе формирования творческих устремлений в индивидуальной и совместной деятельност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Содействовать развитию положительного отношения к учебной деятельности через всестороннюю организацию интеллектуально - познавательной деятельност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Формировать нравственную культуру учащихся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Развивать стремление к трудовой деятельност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Формировать педагогическую культуру учащихся.</w:t>
      </w:r>
    </w:p>
    <w:p>
      <w:pPr>
        <w:pStyle w:val="Normal"/>
        <w:spacing w:before="0" w:after="0"/>
        <w:contextualSpacing/>
        <w:jc w:val="left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type w:val="continuous"/>
      <w:pgSz w:w="11906" w:h="16838"/>
      <w:pgMar w:left="1701" w:right="851" w:gutter="0" w:header="0" w:top="1134" w:footer="0" w:bottom="11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-99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ы"/>
    <w:basedOn w:val="Normal"/>
    <w:qFormat/>
    <w:pPr>
      <w:ind w:left="360" w:right="360"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56:00Z</dcterms:created>
  <dc:creator>админ</dc:creator>
  <dc:description/>
  <cp:keywords/>
  <dc:language>en-US</dc:language>
  <cp:lastModifiedBy>админ</cp:lastModifiedBy>
  <dcterms:modified xsi:type="dcterms:W3CDTF">2009-10-31T10:32:00Z</dcterms:modified>
  <cp:revision>4</cp:revision>
  <dc:subject/>
  <dc:title/>
</cp:coreProperties>
</file>