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инистерство образования Украины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афедра  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едагогики и психологии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ОТЧЕТ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по программе педагогической практик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 xml:space="preserve">Выполнил студент  3группы 4курса  ФЭФа  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</w:rPr>
        <w:t xml:space="preserve">                 </w:t>
      </w: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Маевский С.А.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ind w:left="189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                       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                           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                                    </w:t>
      </w: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Руководитель практики</w:t>
      </w: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от Университета</w:t>
      </w: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  <w:lang w:val="ru-RU"/>
        </w:rPr>
        <w:t xml:space="preserve">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Приходько В.Н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 xml:space="preserve">Киев - 1997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«Согласованно»                                 «Утверждаю»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Руководитель практики                                   Руводитель базы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 Университета                                            практики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риходько В.Н.                                           Жебровская Л.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«___»___________ 1997 г.                              «___»___________ 1997 г.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алендарный план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едагогической практик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тудента 4-го курса Финансово-экономического ф-та КГЭУ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пец. 0104, 3 группы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аевского Сергея Анатольевича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а период с 20 по 28 февраля 1997 г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tbl>
      <w:tblPr>
        <w:tblW w:w="9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65"/>
        <w:gridCol w:w="2448"/>
        <w:gridCol w:w="24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п/п</w:t>
            </w:r>
          </w:p>
        </w:tc>
        <w:tc>
          <w:tcPr>
            <w:tcW w:w="4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Раздел программы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Форма отчетности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Срок выполнения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1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общая характеристика базы практики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отчет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20.02.97-28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2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Индивидуальная характеристика учащегося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отчет исследования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27.02.97-28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3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Посещение занят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анализ занят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20.02.97-23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4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Проведение занят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конспект лекц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24.02.97-26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5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Подготовка  письменного отчета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24.02.97-5.03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6.</w:t>
            </w:r>
          </w:p>
        </w:tc>
        <w:tc>
          <w:tcPr>
            <w:tcW w:w="41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Сдача диф. зачета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04.03.97-06.03.97</w:t>
            </w:r>
          </w:p>
        </w:tc>
      </w:tr>
    </w:tbl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Общая характеристика базы практики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едагогическая практика является завершающим этапом изучения комплекса педагогических дисциплин бакалаврского цикла: педагогикии психологии, методики преподавания экономики, педагогического мастерства и т. п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Цель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едагогической практики - овладеть определенными навыками и приемами основных направлений педагогической деятельности и реализовать на практике теоретические знания, полученные в процессе изучения блока педагогических и практических дисциплин, в реальных условиях преподавания в школе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достижения данных целей в качестве базы практики  была  выбрана 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 xml:space="preserve">школа-лицей№38 </w:t>
      </w:r>
      <w:r>
        <w:rPr>
          <w:rFonts w:cs="Times New Roman Cyr;Times New Roman" w:ascii="Times New Roman Cyr;Times New Roman" w:hAnsi="Times New Roman Cyr;Times New Roman"/>
          <w:sz w:val="24"/>
        </w:rPr>
        <w:t>(Шевченковский район г.Киева)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. Это одна из самых сильных школ города. В этой школе работают высокопрофессиональные педагоги .Также в школе применяются новые и нетрадиционные для нашего образования методы обучения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школе работает 82 педагога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личество учащихся-757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Школа оснащена 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кабинет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ми - 25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вычислительный центр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 - </w:t>
        <w:tab/>
        <w:t>1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актовый зал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  -1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спортивный зал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- 2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      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иблиотека   -   1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абинеты в школе разделены по предметному признаку, т.е. кабинет физики, химии, математики и т.д. Каждый из кабинетов в достаточной степени оснащен необходимым оборудованием в зависимости от специализации, а также предметной  и методической литературой, наглядными пособиям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Занятия по физической культуре проводятся в двух хорошо оборудованных спортивных залах. Здесь также после уроков работают спортивные секции по  каратэ, баскетболу,  спортивной аэробике, проводятся ежегодные школьные олимпиад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ля обеспечения учащихся и преподавателей необходимой учебной, а также  дополнительной и художественной  литературой в школе работает библиотек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послеурочное время  в школе работают кружки и секции различных направлений : художественный , музыкальный, литературный и спортивные секции и т.д., руководителями которых являются как   штатные  учителя , так и выпускники  школ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 целью повышения уровня преподавания в школе проводятся  “открытые уроки”, которые посещаются коллегами-учителями. Дается оценка проведенному занятию, отмечаются положительные моменты, а также даются рекомендации по дальнейшему усовершенствованию методики преподавания. Педагогический коллектив школы не стоит на месте и постоянно внедряет  новаторские идеи в области форм обучения: чтение факультативов и спецкурсов по дополнительным дисциплинам и т.д., среди учеников  ежегодно  проводятся учебные олимпиады, конкурсы (творческие и спортивные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ереименование школы в школу-лицей не случайна. Существуют специализированные “лицейские” классы( с первого по одинадцатый классы). Кроме того с 8 класса ученикам предлагается выбрать специализацию по двум направлениям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информатика и математика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гумманитарные науки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дводя итоги выше сказанного, можно отметить, что в данной средней школе создана хорошая база для успешного осуществления процесса обучения и его дальнейшего совершенствования.</w:t>
      </w:r>
    </w:p>
    <w:p>
      <w:pPr>
        <w:pStyle w:val="Normal"/>
        <w:ind w:left="-1800" w:firstLine="25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i/>
          <w:i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рактическая деятельность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сещение двух занятий преподавателей базы практики ставит перед собой цель усвоения определенного опыта и подготовки к проведению самостоятельных занят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Анализ результатов посещения занят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Цели и задания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сновная цель практики - применение собственных знаний, полученных на занятиях по методике преподавания и психологии и стремление научить других. Задания - это нахождение тех форм и методов обучения, при которых успех будет обеспече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етоды и приемы обучения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амое главное - мотивация и стимулированние, пробуждение интереса к материалу. Не менее важно и общение на уроках, установление обратной связ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Умение владеть классом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Здесь, скорее всего, педагогика уступает место психологии. Важно прочувствовать, что от тебя ждут, и мгновенно реагировать на настроения в классе, уметь прислушиваться к пожеланиям обучаемых, уважать их познавательский интере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тношение к отдельным ученикам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се ученики разные и для достижения успеха необходимо применять индивидуальный подход. Нельзя ко всим ученикам относиться одинаково, “причесывать всех под одну гребенку”. Хороший преподаватель должен учитывать личные особенности каждого ученика, выявить и постараться помочь развить в ученике его способности, заставить поверить в себя. Также процесс обучения носит воспитательный характер, формируется личность ученика. Все эти факторы необходимо учитывать преподавате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Стиль, тон, такт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се это имеет огромное значение, также как и набдюдательность, находчивость, т. к. учителю важно найти контакт с аудиторией, но вместе с тем необходимо держать дистанцию. Напряженные ситуации можно разряжать с помощью уместной шутки, короткой смешной ис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нешний вид, культура речи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и проведении урока необходимо учитывать, что речь дожна быть аккуратной, но не консервативной, спокойной речь, но не монотонной, приводящей к засыпанию. Слова следует произносить правильно, избегать сленга, употреблять научные термины, понятные аудитории, жестикуляция и мимика также должны соответствовать момен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оведение учеников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Хорошее поведение учеников - одно из слагаемых их успеваемости. Если ученик собран и нацелен на учебу, то ондостигнет успеха визучении предмета. Поэтому дисциплину на уроке необходимо поддерживать и не позволять ученикам чрезмерно расслабля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рганизационный аспект занятости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ольшую роль в процессе общения играет обстановка в классе, которая должна максимально благоприятствовать учебе: оборудование, помогающее в изложении материала; рациональное использование времени; расстановка пар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Результаты урока. Выводы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ослушанные уроки и их анализ позволили узнать больше о процессе преподавания, содействовали созданию своего плана для проведения уроков. В качестве вывода следует сказать,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  <w:t>Исследование  личности биографическим методом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иографический метод дает возможность изучить личноть в процессе развития, динамику жизненного пут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Исследование проводится  с использованием как устной беседы, так и с использованием анкеты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Формализованная  биографическая анкета респондент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left="1440" w:hanging="144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1.</w:t>
      </w: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 xml:space="preserve"> Общие сведения о респонденте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а) ФИО, год рождения, место рождения, школа класс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Быкова Татьяна Игоревна, 1980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. Киев,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школа-лицей № 38, 11-А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б) Сведения о родителях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мать- домохозяйка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отец- архиткектор 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2. Переезжала ли Ваша семья на новое  место жительства ?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Нет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3. В каких общественных организациях Вы состояли? Какие поручеия выполняли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Пионерская организаци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4. Приходилось ли Вам выступать по радио, на ТВ, в прессе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Нет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5. Принимали ли Вы учатие в каких-либо выставках, конкурсах, спортивных соревнованиях? Когда? Где? Какие результаты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Принимала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участие в</w:t>
      </w:r>
      <w:r>
        <w:rPr>
          <w:i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районн</w:t>
      </w:r>
      <w:r>
        <w:rPr>
          <w:rFonts w:cs="Courier New" w:ascii="Courier New" w:hAnsi="Courier New"/>
          <w:i/>
          <w:sz w:val="24"/>
          <w:lang w:val="ru-RU"/>
        </w:rPr>
        <w:t>ых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олимпиадах по географии, химии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6. Какие школьные предметы Вам нравились и не нравились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Физика, химия - не нравились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История, иностранные языки, литература - нравились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7. Чем Вы увлекались? Когда это было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Спортом, занимаюсь легкой атлетикой и в настоящее врем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8. Ваши любимые литературные произведения, фильмы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О`Ґенри (рассказы), Зощенко (рассказы), любимый филим -”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И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ван Васильевич меняет профессию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9. Когда Вы были последний раз в музеях, на выставках, в театре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Январь - театр им. И. Франк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10. Ходили ли Вы в походы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11. Когда и чем Вы долго болели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---------------------------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12. Назовите инициалы людей, с котрыми Вы поддерживаете дружеские отношения, проводите свободное время, к которым обращаетесь за помощью, поддержкой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Т.А., К.О.,С.Ю.,М.С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Они старше Вас, младше, Ваши ровесники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Мои ровесник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13. Какие периоды Вашей жизни Вы считаете счастливыми и наоборот? (примерные даты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Последние два го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14. Какие факты Вашей жизни Вы считаете событиями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Затрудняюсь ответить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</w:rPr>
        <w:t>15. Ваши прогнозы на будущее?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Мечтаю поступить в институт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Лист ответов по вопроснику КОЦ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ФИО</w:t>
      </w: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b/>
          <w:sz w:val="24"/>
          <w:lang w:val="en-US"/>
        </w:rPr>
        <w:t>Быкова Татьяна Игоревн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>Во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>зраст ________</w:t>
      </w: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>17  лет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>__________________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4"/>
        </w:rPr>
        <w:t>Дата опроса ______27</w:t>
      </w: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 xml:space="preserve"> февраля  1997 года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>______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5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9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7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1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  <w:lang w:val="en-US"/>
              </w:rPr>
              <w:t xml:space="preserve">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5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9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7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6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4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8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2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6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4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8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</w:t>
            </w:r>
            <w:r>
              <w:rPr>
                <w:i/>
                <w:sz w:val="24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7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1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5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9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7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1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5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9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4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8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2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16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4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28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2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36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4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-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</w:rPr>
        <w:t>ДЕШИФРАТО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</w:rPr>
      </w:r>
    </w:p>
    <w:tbl>
      <w:tblPr>
        <w:tblW w:w="88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>
          <w:tblHeader w:val="true"/>
        </w:trPr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Наклонности</w:t>
            </w:r>
          </w:p>
        </w:tc>
        <w:tc>
          <w:tcPr>
            <w:tcW w:w="5908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Ответы (количество)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sz w:val="24"/>
                <w:lang w:val="ru-RU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ru-RU"/>
              </w:rPr>
              <w:t>положительные (+)            отрицательные (-)</w:t>
            </w:r>
          </w:p>
        </w:tc>
      </w:tr>
      <w:tr>
        <w:trPr>
          <w:tblHeader w:val="true"/>
        </w:trPr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GB"/>
              </w:rPr>
              <w:t>коммуникативные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GB"/>
              </w:rPr>
              <w:t>вопросы 1-й строк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9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GB"/>
              </w:rPr>
              <w:t>вопросы 3-й строк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</w:t>
            </w:r>
            <w:r>
              <w:rPr>
                <w:i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GB"/>
              </w:rPr>
              <w:t>организаторские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GB"/>
              </w:rPr>
              <w:t>вопросы 2-й строк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</w:t>
            </w:r>
            <w:r>
              <w:rPr>
                <w:i/>
                <w:sz w:val="24"/>
                <w:lang w:val="en-US"/>
              </w:rPr>
              <w:t>9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GB"/>
              </w:rPr>
              <w:t>вопросы 4-й строк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ru-RU"/>
              </w:rPr>
              <w:t xml:space="preserve">   9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Комуникативные наклонности 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1 =9   К3 =</w:t>
      </w:r>
      <w:r>
        <w:rPr>
          <w:sz w:val="24"/>
          <w:lang w:val="en-US"/>
        </w:rPr>
        <w:t>8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       Кк=9+</w:t>
      </w:r>
      <w:r>
        <w:rPr>
          <w:sz w:val="24"/>
          <w:lang w:val="en-US"/>
        </w:rPr>
        <w:t>8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=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эффиент коммуникативных наклонностей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кн = 1</w:t>
      </w:r>
      <w:r>
        <w:rPr>
          <w:sz w:val="24"/>
          <w:lang w:val="en-US"/>
        </w:rPr>
        <w:t>7/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20= 0,</w:t>
      </w:r>
      <w:r>
        <w:rPr>
          <w:sz w:val="24"/>
          <w:lang w:val="en-US"/>
        </w:rPr>
        <w:t>8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5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Организаторские наклонности 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2 =</w:t>
      </w:r>
      <w:r>
        <w:rPr>
          <w:sz w:val="24"/>
          <w:lang w:val="en-US"/>
        </w:rPr>
        <w:t>9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  К4 = 9  Ко= </w:t>
      </w:r>
      <w:r>
        <w:rPr>
          <w:sz w:val="24"/>
          <w:lang w:val="en-US"/>
        </w:rPr>
        <w:t>9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+</w:t>
      </w:r>
      <w:r>
        <w:rPr>
          <w:rFonts w:cs="Times New Roman Cyr;Times New Roman" w:ascii="Times New Roman Cyr;Times New Roman" w:hAnsi="Times New Roman Cyr;Times New Roman"/>
          <w:sz w:val="24"/>
        </w:rPr>
        <w:t>9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=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эффициент организаторских наклонностей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н = 1</w:t>
      </w:r>
      <w:r>
        <w:rPr>
          <w:sz w:val="24"/>
          <w:lang w:val="en-US"/>
        </w:rPr>
        <w:t>8/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20 = 0,</w:t>
      </w:r>
      <w:r>
        <w:rPr>
          <w:sz w:val="24"/>
          <w:lang w:val="en-US"/>
        </w:rPr>
        <w:t>9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Сверяя полученные результаты теста со шкалой оценок коммуникативных и организаторских наклонностей, можно подвести итог 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о коммуникативным наклонностям  шкальная оценка  -  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о организаторским наклонностям                         -  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Результаты теста говорят о том, что респондент относится к людям с высоким уровнем  проявления коммуникативных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и организаторских наклонностей.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Татьяна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  колеблется, попадая в новые условия, быстро находит друзей, постоянно расширяет круг с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в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их знакомых, помогает близки, друзьям, проявляет инициативу в общении, с удовольствием принимает участие в  организации общественных мероприятий, способна принимать самостоятельные решения в сложных ситуациях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</w:rPr>
        <w:t>Исследование психологического возраста респондента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Респонденту -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Быковой Татьяне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был предложен тест для определения ее психологического  возраст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Таблица для определения психологического возраста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9"/>
        <w:gridCol w:w="569"/>
        <w:gridCol w:w="569"/>
        <w:gridCol w:w="569"/>
        <w:gridCol w:w="1"/>
        <w:gridCol w:w="568"/>
        <w:gridCol w:w="569"/>
        <w:gridCol w:w="569"/>
        <w:gridCol w:w="569"/>
        <w:gridCol w:w="2"/>
        <w:gridCol w:w="567"/>
        <w:gridCol w:w="1116"/>
      </w:tblGrid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Возрастные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интервалы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Степень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насыщенности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событиями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10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1            &gt;  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2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6-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3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11-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4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16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5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21-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6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26-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7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31-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8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36-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9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41-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0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46-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1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51-5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2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56-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3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61-6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4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66-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5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71-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6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76-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7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81-8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8 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86-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lang w:val="en-GB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19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91-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20 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96-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  <w:t xml:space="preserve">21     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en-GB"/>
              </w:rPr>
              <w:t>101-1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lang w:val="en-GB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Общая сумма баллов по всем пятилетиям (прошлые и будущие) - </w:t>
      </w:r>
      <w:r>
        <w:rPr>
          <w:sz w:val="24"/>
          <w:lang w:val="en-US"/>
        </w:rPr>
        <w:t>112</w:t>
      </w: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лл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Количество  баллов, которые приходятся на прошедшие пятилетия - </w:t>
      </w:r>
      <w:r>
        <w:rPr>
          <w:sz w:val="24"/>
          <w:lang w:val="en-US"/>
        </w:rPr>
        <w:t>28</w:t>
      </w: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лл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казатель  субъективной реализованности жизни респондента (2</w:t>
      </w:r>
      <w:r>
        <w:rPr>
          <w:sz w:val="24"/>
          <w:lang w:val="en-US"/>
        </w:rPr>
        <w:t>8/112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) = 0,</w:t>
      </w:r>
      <w:r>
        <w:rPr>
          <w:sz w:val="24"/>
          <w:lang w:val="en-US"/>
        </w:rPr>
        <w:t>25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сихологический возраст респондента ( показатель субъективной реалзованности  умножается на ожидаемую респондентом продолжительность жизни, т.е.  </w:t>
      </w:r>
      <w:r>
        <w:rPr>
          <w:sz w:val="24"/>
          <w:lang w:val="en-US"/>
        </w:rPr>
        <w:t>0.25*90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лет) = </w:t>
      </w:r>
      <w:r>
        <w:rPr>
          <w:sz w:val="24"/>
          <w:lang w:val="en-US"/>
        </w:rPr>
        <w:t>22.5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год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Итак, из биографической анкеты, предложенной респонденту, известно, что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Татьяне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17 лет. По итогам теста  на определение психологического вораста получилось,что 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ей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2</w:t>
      </w:r>
      <w:r>
        <w:rPr>
          <w:sz w:val="24"/>
          <w:lang w:val="en-US"/>
        </w:rPr>
        <w:t>2.5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года. Следовательно психологический возраст превышает хронологический. Результаты теста лишний раз подтверждают акселерацию подрастающего  поколения,и можно только посоветовать больше уделять внимания жизненной  перспективе, задуматься о новых жизненных планах, целях, ожиданиях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>Анали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>з ограничени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52"/>
        <w:gridCol w:w="790"/>
        <w:gridCol w:w="790"/>
        <w:gridCol w:w="790"/>
      </w:tblGrid>
      <w:tr>
        <w:trPr/>
        <w:tc>
          <w:tcPr>
            <w:tcW w:w="805" w:type="dxa"/>
            <w:tcBorders>
              <w:top w:val="single" w:sz="6" w:space="0" w:color="808080"/>
              <w:left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A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B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C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D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E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F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G</w:t>
            </w:r>
          </w:p>
        </w:tc>
        <w:tc>
          <w:tcPr>
            <w:tcW w:w="852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H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I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J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  <w:right w:val="single" w:sz="6" w:space="0" w:color="80808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FFFFFF"/>
                <w:sz w:val="24"/>
              </w:rPr>
              <w:t>K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1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1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 xml:space="preserve">14 +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8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0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1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23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4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5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6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7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29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0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1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3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3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6 +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3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0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1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3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4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45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6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8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4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0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1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3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4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5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8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5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3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4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6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6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6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0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1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3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4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6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7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78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  <w:lang w:val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79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0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1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3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4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5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6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88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89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1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2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3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6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7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8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9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color w:val="FFFFFF"/>
                <w:sz w:val="24"/>
              </w:rPr>
              <w:t>100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3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5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6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7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8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09</w:t>
            </w: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  <w:lang w:val="ru-RU"/>
              </w:rPr>
              <w:t xml:space="preserve">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FFFFFF"/>
                <w:sz w:val="24"/>
              </w:rPr>
              <w:t>110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  <w:lang w:val="en-US"/>
              </w:rPr>
              <w:t>5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9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5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8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9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color w:val="FFFFFF"/>
                <w:sz w:val="24"/>
              </w:rPr>
            </w:pPr>
            <w:r>
              <w:rPr>
                <w:color w:val="FFFFFF"/>
                <w:sz w:val="24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tbl>
      <w:tblPr>
        <w:tblW w:w="88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5"/>
        <w:gridCol w:w="2338"/>
        <w:gridCol w:w="816"/>
        <w:gridCol w:w="1165"/>
        <w:gridCol w:w="2449"/>
      </w:tblGrid>
      <w:tr>
        <w:trPr/>
        <w:tc>
          <w:tcPr>
            <w:tcW w:w="91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Цифр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огр-я</w:t>
            </w:r>
          </w:p>
        </w:tc>
        <w:tc>
          <w:tcPr>
            <w:tcW w:w="117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К-в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 xml:space="preserve">баллов </w:t>
            </w:r>
          </w:p>
        </w:tc>
        <w:tc>
          <w:tcPr>
            <w:tcW w:w="233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Сильные стороны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Ранг</w:t>
            </w:r>
          </w:p>
        </w:tc>
        <w:tc>
          <w:tcPr>
            <w:tcW w:w="116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Обрат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  <w:lang w:val="ru-RU"/>
              </w:rPr>
              <w:t>.р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анг</w:t>
            </w:r>
          </w:p>
        </w:tc>
        <w:tc>
          <w:tcPr>
            <w:tcW w:w="244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i/>
                <w:i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Ограничения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A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пособность управлять собой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V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умение управлять собой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B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четкие ценност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V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различие жизненных целей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C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четкие личностные цел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выразительные личностные цели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D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аморазвитие,которое продолжается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становка саморазвития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E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хорошие навыки решения проблем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V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достаточность навыков решения проблем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F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творческий подход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достоточный творческий подход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G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умение влиять на окружающих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V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умение влиять на людей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H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нимание особенностей управления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достаточное понимание особенностей управл. Работы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I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пособность руководить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V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достаточные способности к руководству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J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умение обучать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еумение обучать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  <w:t>K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умение организовать групповую работу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III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лохая способность формировать коллектив</w:t>
            </w:r>
          </w:p>
        </w:tc>
      </w:tr>
      <w:tr>
        <w:trPr/>
        <w:tc>
          <w:tcPr>
            <w:tcW w:w="918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  <w:tc>
          <w:tcPr>
            <w:tcW w:w="117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4"/>
              </w:rPr>
            </w:r>
          </w:p>
        </w:tc>
        <w:tc>
          <w:tcPr>
            <w:tcW w:w="233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1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116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2449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  <w:t>Сильные стороны 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аморазвитие, понимание особенностей управления,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четкая система ценностей,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способность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влиять на окружающих и управлять ими, умение организовать работу в группе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, творческий подход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  <w:t>Ограничения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  <w:lang w:val="ru-RU"/>
        </w:rPr>
        <w:t>недостаточность навыков решения проблем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сутствие стратегии, которая необходима для  принятия и способности  решать современные проблем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  <w:lang w:val="ru-RU"/>
        </w:rPr>
        <w:t>невыразительные личностые цели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сутствие выразительности  в вопросах цели своей личной или деловой жизни; наличие целей, не совместимых с условиями современной  работы или жизн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  <w:lang w:val="ru-RU"/>
        </w:rPr>
        <w:t>неумение управлять собой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спосоность в полной мере использовать свое время, энергию, навыки;  неспособность совладать со стрессами современной жизни управленц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  <w:lang w:val="en-US"/>
        </w:rPr>
        <w:t>неумение обуча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отсутствие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возможности или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желания помогать другим развиваться и развивать свои  возмож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  <w:t>ХАРАКТЕРИСТИК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  <w:t xml:space="preserve">на учащуюся 11-А класса </w:t>
      </w: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en-US"/>
        </w:rPr>
        <w:t>школы-лицея№38</w:t>
      </w: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  <w:t xml:space="preserve"> г. Киева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i/>
          <w:sz w:val="24"/>
        </w:rPr>
        <w:t xml:space="preserve">                                     </w:t>
      </w: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ыкову Татьяну Игоревну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center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Быкова Д.И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, 1980 года рождения. Родилась и проживает вместе с семьей в городе Киеве. В настоящее время ученица 11  класса. По складу характера и отношению к школьным предметам Быкова Т.И. - гуманитарий (любит иностранные языки, литературу, историю), читает много книг, любит и достаточно посещает театры</w:t>
      </w:r>
      <w:r>
        <w:rPr>
          <w:sz w:val="24"/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однако логичность мышления позволяет ей успешно овладевать и точными науками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. </w:t>
        <w:tab/>
        <w:t>Быкова Т.И. относится к людям  с высоким уровнем ко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м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уникативных способностей. Легко находит друзей,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стоянно расширяет круг своих знакомых, помогает близким, друзьям, проявляет инициативу в общении с  людьми, способна принять самостоятельное решение в сложной ситу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Быкова Т.И. пользуется уважением коллективе своих ровесников, для определенного круга людей она является неформальным лидером.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Быковой Т.И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присуще умение влиять на окружающих людей, к решению многих вопросов она подходит творчески,  в общении с людьми Быкова Т.И. проявляет себя с положительной стороны:  она внимательна, чутка, открыта, однако несколько импульсивна и непоследовательна в своих действ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 В будущем для того, чтобы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Татьяне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ыть хорошим руководителем, ей следует обратить внимание на такие аспекты, как рац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иа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альное использование времени и личной энергии, разработка стратеий поведения при решении важных проблем</w:t>
      </w:r>
      <w:r>
        <w:rPr>
          <w:sz w:val="24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а также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умение управлять собой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сихологический возраст Джуры В.В. -  2</w:t>
      </w:r>
      <w:r>
        <w:rPr>
          <w:sz w:val="24"/>
          <w:lang w:val="en-US"/>
        </w:rPr>
        <w:t>2.5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года. С учетом того, что возраст респондентки 17 лет можно сказать, что ее психологический возраст превышает фактический. Это свидетельствует о том, что в юности  человек чуствует себя старше, но очень важно обратить внимание на  жизненные планы и цели, а также ориентироваться на гармонию перспектив и опыта в зрелом возрас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283" w:hanging="283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Посещение занятий преподавателей базы практ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ередавая свои знания  кому-то другому большее значение имеет не то, чему ты именно учишь, а то как ты это делаешь. Даже самый  неинтересный материал можно преподнести так, что все ученики будут слушать его, затаив дыхани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ри прохождении практики в школе  меня также очень интересовали не  сами предметы, которые преподаются, хотя это немаловажный вопрос, а то, как  учителя находят контакт  с учениками.  Потому что как бы хорошо ты бы не владел преподаваемым   материалом, если не чувствуешь  аудитории, в тебя  никогда  не поверят как в Учителя (именно в учителя с большой буквы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Я проходил практику в школе, которую   закончил  несколько лет назад, и многие учителя, учившие меня работают до сих пор. Но в тот период, когда я учился, меня  не интересовали вопросы  психологии  учеников и учителей, как правильно вести уроки, по какой методике преподавать. Сейчас  я смотрел с позиции полученных в университете знаний по этому направлению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силу того, что  школа не имеет экономической специализации (да, наверное в школе это не так уже и необходимо), я посетил уроки словесности,  экономической географии и экономической истории в 11-А класс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ловесность (так в этой школе теперь называют русскую литературу) в 11-х классах  ведет заслуженный учитель Украины, Жебровская Людмила Ивановн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мой посещенного мною занятия было произведение М. Булгакова «Мастер и Маргарита». Цель урока - ознакомиться с литературным наследием М. Булгакова, подробное рассмотрение действующих лиц романа, ситуационный анализ поведения героев. Метод проведения урока - активный в форме дискуссии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Занятия по русской литературе в старших классах проводятся не в такой обязательно строгой форме, как это делается в младших классах. Задачей каждого старшеклассника к назначенному сроку прочитать заданное произведение для того, чтобы не быть в стороне при его общем обсужден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Итак, как я отметил выше, весь класс участвует в рассмотрении прочитанного романа, разбираются герои, их поведение, анализируется, почему они поступили именно так, а не иначе, и что послужило этому причиной.  Учитель , проведя таким образом урок, является лишь «проводником», который направляет дискуссию в нужное русло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Каждый из учащихся высказывает свое  отношение к прочитанному, ведутся активные споры по поводу существования или не существования сил дьявола и т.д. 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конце урока дается письменное задание, в котором необходимо ответить на предложенные учителем вопросы, а также подводятся итоги работы каждого из учащихся на уроке: наиболее активные получают высший балл за работу, а совершенно не работающие получают устное предупреждени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акая свободная форма занятия, при которой каждый имеет высказать свое мнение, наиболее приемлема для обучения в старших классах, т.к. в 16-17 лет подростки  не терпят стандартов, а стремятся все делать по-своему по поводу всего высказывать свое отношение, и вот на таких уроках, как русская литература они имеют эту возможность. При этом учитель не теряет связи с учениками, он постоянно находится в обсуждении, а ученики доверяют ему свои самые  сокровенные мысл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Это был урок - пример  занятия, при котором учитель полностью связан со своей аудиторией, это урок-дискусс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торое занятие, на котором я присутствовал, был урок экономической географии в 11 классе. Тема урока - «экономика развитых стран мира. США.». Цель урока - ознаомление с экономическим положением США, выявление политических, cоциальных, природных факторов, оказывающих вляиние на экономическое развитие. Метод - активный, с использованием наглядных пособи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Географию в школе преподает Зинченко Надежда Николаевна. Это  человек, увлеченный своим делом, поситивший многие страны мира  и который с удовольствием передает все знания, впечатления о красоте планеты своим ученикам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ма для старшеклассников достаточна серьезная, многие читают пресу, смотрят телевидение и из этих источников получают знания об Америке, а некоторые из учащихся рассказывают о своих впечатлениях от посещения далекой страны. На сновании полученной информации каждый может высказать и оценить состояни экономики  США, ее  внтреннюю и внешнюю политику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Естественно занятие проводится с использованием наглядных пособий (карты, фотоматериалы, фильмы и т.д.), многими учащимися готовятся реферативные ответы, дополнительная информац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а данном занятии был проведен опрос по карте, зачитан  реферат на тему «США в мировой экономике»; после прослушивания реферата состоялся обмен мнениями по поводу значения США в мировом развитии экономики,  а также был показан фильм о СШ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конце занятия были подведены итоги работы и выставлены оцен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нный урок экономической геграфии является примером использования наглядных пособий, дополнительных материалов, а также личного опыта, что   активизировало учащихся на урок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 третье занятие, на котором я присутствовал, был урок экономической истории. Тема - “Восстановление и обновление Украины после Великой Отечественной войны”. Рассматривались вопросы связанные со значением Великой Отечественной войны для Украины, урегулированнием территориальных вопросов, измененем в составе населения и др. Метод проведения занятия - активный в форме дискусс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кворчевская Зинаида Васильевна - не только преподаватель, но и историк по професии, поэтому на вопросы учеников действительно отвечал профессионал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“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Посмотри на прошлое - увидишь будущее”- гласит народная мудрость, история дает нам возможность познать как будущее, так и настоящее. Ученикам была дана возможность высказать свои точки зрения по данной теме, как я и ожидал,  класс разделился в основном на две группы каждая из которых довольно сильно аргументировала свою точку зрения. Положительным моментом, который я отметил для себя, было то, что ученики были очень хорошо подготовлены и имели полное представление о том моменте истории который был представлен для дискуссии.  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конце занятия были подведены итоги и названа тема для следующей дискусс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ложительной чертой данного урока является то, что дискуссия дает возможность всем участвовать в рассмотрении вопроса, дает возможность всем высказать свою точку зрения и дать ей обоснование. Учитель выступает в качестве консультанта и старается контролировать ход мыслей учащихся направляя их в нужное русло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Делая небольшой вывод хотелось бы отметить, что несмотря на тяжелое время в котором мы живем, формирование молодого поколения идет своим чередом, молодежь стремится к знаниям которые помогут им жить, наша задача - помочь им получить эти зна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Проведение заняти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связи с тем, что в школе нет такого отдельно читаемого предмета  как экономика, в старших классах (это  три 11-х класса) по субботам читаются  различные факультативы, которые  учащиеся слушают для повышения уровня своего развит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период прохождения практики  в школе читался факультатив «Основы  экономики», в рамках которого раскрываются такие вопросы, как рынок, собственность, бюджет, налоги и т.д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оя практическая экономическая деятельсть связана с работой в банке, поэтому я предложил провести факультатвиное заниятие по теме «Банки и банковская система».  Преподаватель, читающий данный курс не является  учителем данной школы, но по согласованию с руководителем практики Жебровской Л.И. и директором школы Козуб Л.В. мне  разрешили провести 3 занятия в 11-х классах (одно занятие в 11-А , одно в 11-Б и одно в 11-В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ема занятия: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«Банки  и банковская система  Украины»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Цель занятия: Сформировать общие представления о банке как рыночном учреждении, о структуре банковской системы Украины, заложить знания о видах банков, их функциях и выполняемых операциях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ип занятия :  урок- изучение нового материал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етод: информационны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лан темы «Банки и банковская система Украины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овременное представление о банк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Б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ммерческие бан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перации коммерческих банков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труктура  занят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рганизационный момент  - 7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ообщение темы занятия и  ее цели  - 3 м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прос относительно предварительного занкомства с темой - 10 м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зложение материала  - 40 м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веты на вопросы слушателей  - 10 мин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Банки и банковская систем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  <w:t>Современное представление о банках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прос о том, что такое банк, не является таким простым, как это кажется на первый взгляд. В обиходе банки - это хранилища денег. Вместе с тем  данное или подобное житейское  толкование банка не только не раскрывает его по сути, но и скрывает его подлинное назначение  в народном хозяйств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еятельность банковских учреждений так многообразна, что их действительная сущность  оказывается действительно неопределенной. В современном обществе банки занимаются самыми  разнообразными видами операций.  Они не только организуют денежный оборот  и кредитные отношения; через них осуществляется финансирование народного хозяйства, страховые операции, купля-продажа ценных бумаг, а в некоторых случаях посреднические сделки  и управление имуществом. Кредитные учреждения выступают  в качестве консультантов, участвуют в обсуждении народнохозяйственных   программ, ведут статистику, имеют свои подсобные предприят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нки - это финансово-кредитные учреждения, обслуживающие движение  капиталов и денег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нками являются государственные, акционерные, кооперативные  и другие организации, созданные для привлечения  денежных средств и  размещения  их в форме кредита, а также для осуществления   операций в соответствии   с Законом Украины «О банках и банковской деятельности»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нковская система включает  Национальный банк Украины (НБУ), коммерческие банки, зарегистрированные  в установленном порядк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  <w:t>Национальный банк Украины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ациональный банк Украины является  центральным (эмиссионным) банком. Главными целями деятельности НБУ  являются обеспечение   внутренней и внешней устойчивости  официальной денежной единицы, поддержание стабильных цен. К другим целям, подчиненным главным,  относятся обеспечение ликвидности, кредитоспособности и надежности   функционирования денежно-кредитной (банковской) системы, поддержка   общей экономической политики  правительств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  <w:t>Основными задачами НБУ являются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ыработка и проведение денежно-кредитной политики Украин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ыдача лицензий  и осуществление надзора  за юридическими лицами, занимающимися выдачей кредитов от своего  имени  за счет вкладов, либо других возвратных средств, полученных   от физических и юридических  лиц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u w:val="single"/>
          <w:lang w:val="ru-RU"/>
        </w:rPr>
        <w:t>Основными функциями  НБУ являются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енежно-кредитное регулирование, осуществление эмиссии денег (национальной валюты); организация межбанковских расчетов  и кассового обслуживания  коммерческих банков; регистрация коммерческих    банков   и контроль за соблюдением   ими устанавливаемых нормативов безопасного и ликвидного функционирования, за применением  банковского законодательства  и издаваемых НБУ нормативных актов; контроль за открытием филиалов  и представительств иностранных банков  на территории Украины; регулирование   внешнеэкономической  банковской деятельности; валютное регулирование; определение  и утверждение порядка, форм и правил организации безналичных расчетов  в народном хозяйстве Украины, обеспечение единого порядка бухгалтерского учета  и отчетности  в банковской системе Украин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БУ  в пределах  предоставленных ему полномочий издает обязательные для всех  банков  нормативные акты  и другие указания. Однако он не вмешивается в деятельность банков, кроме случаев, предусмотренных законодательством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  <w:lang w:val="ru-RU"/>
        </w:rPr>
        <w:t>НБУ может осуществлять следующие операции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редоставление правительству  Украины и местным органам  власти кредит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ыдачу банкам ссуд под обеспечени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купку и продажу золота, других драгоценностей, металлов в слитках, самородных и других формах за свой счет и по поручению, а также иностранной валют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купку и продажу на рынке государственных ценных бумаг и собственных ценных бумаг. Проведение операций с ценными бумагами банк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нкассацию и хранение денежных знак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рганизацию переводов и других  расчетных операц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овершение в соответствие с законодательством други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  <w:t>Коммерческие банки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Главным звеном в обслуживании народного хозяйства  и населения   являются банки второго уровня - коммерческие бан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ммерческие банки  осуществляют на договорной основе  кредитно-расчетное и иное банковское обслуживание  юридических и физических лиц  путем совершения операций  и оказания услуг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  <w:lang w:val="ru-RU"/>
        </w:rPr>
        <w:t>Коммерческие банки различаются по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ринадлежности уставного капитала  и способу его формирования - государственные, акционерные,  общества с ограниченной ответственностью, с участием иностранного капитала, иностранные банки и частны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идам совершаемых операций  и сфере деятельности -  универсальные и специализированные, отраслевы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ерритории деятельности - общегосударственные, региональные, международные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ммерческие банки независимы от органов государственной власти, не отвечают по обязательствам государства, а государство не отвечает по обязательствам банков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ммерческие банки осуществляют  свою деятельность на основании лицензий на совершение  банковских операций, получаемых от НБУ. Одновременно с выдачей лицензии на проведение операций НБУ  производит регистрацию  коммерческого банка. Вновь создаваемые  банки, а также филиалы иностранных банков  приобретают права юридического лица с момента их регистрац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Учредителями, акционерами (участниками)  коммерческих банков  могут быть  юридические и физические лица; другие банки, объединения, предприятия, организации, учреждения, кооперативы и иные общественные организации, не преследующие политические   цел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Уставной  фонд  банка и филиала банка на правах юридического лица  должен быть полностью оплачен  до регистрации. Банкам  запрещается уменьшать без разрешения НБУ свой уставной капитал  путем выкупа акций, посредством участия в деятельности других   юридических лиц  или иным образом. Банки обязаны поддерживать должный капитал. Свои отношения с клиентами банки строят на договорной основ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нки по согласованию  с местными органами власти могут открывать  филиалы и представительства и наделять  их правами в пределах  своей компетенц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рекращение деятельности банков  производится по решению акционеров, пайщиков  или других владельцев банка  с письменного согласия НБУ, а также  в других случаях, предусмотренных законодательством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анки могут создавать союзы, ассоциации и другие объединения для координации  своей деятельности, защиты интересов своих  членов  и осуществления совместных программ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u w:val="single"/>
          <w:lang w:val="ru-RU"/>
        </w:rPr>
        <w:t>Операции коммерческих банков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Все  операции, выполняемые  банками, делятся на три групп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ассивны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ктивны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миссионные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Пассивные операции направлены  на привлечение средств. Собственный капитал банка, собранный при его  создании ,составляет  незначительную часть его ресурсов. Главная часть -депозиты клиентов. Депозиты делятся на текущие (деньги выдаются по требованию вкладчика в любое время)  и срочные (деньги можно получить только  через определенный срок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Активные операции направлены  на использование ресурсов банка - предоставление ссуд. Ссуды предоставляются  либо без обеспечения, если банк считает ссудозаемщика  надежным клиентом, ибо под залог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Комиссионные операции - это посредническая деятельность : обслуживание платежей клиентов, получение денег по долговым обязательствам (векселям, чекам)  по поручению своих клиентов, хранение ценных бумаг и т.д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Как было указано выше мною были проведены занятия в 11-А, в 11-Б и 11-В классах.  Учащиеся 11-А и 11-В классов были более активны на занятии. Естественно ребята слышали о банках и им было интересно знать чуть подробнее об их функциях, выполняемых операциях. По ходу изложения материала я останавливался на более подробном объяснении некоторых понятий (эмиссия, кредит,  расчет, его виды, учредители, уставной фонд и т.д.), на примерах объяснялось, как НБУ может контролировать деятельность коммерческих банков, как проводят банки  пассивные, активные операци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В конце занятия я отвечал на вопросы учащихся. В 11-Б классе их почти не задавали, т.к. ребята были несколько скованы.  И затем мною была предложена литература и периодическая печать, в которой можно найти теоретическую и практическую информацию о деятельности банков 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равцов Г.И.и др. “Деньги, кредит, банки”, Минск, 1994 г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Лаврушин О.И. “Банковское дело”, Москва, 1992 г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ороз А.Н. “Основы банковского дела”, Киев, 1994 г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Радионова И.Ф.“Основы экономики. 11 кл.”, Киев, 1995 г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Ж-л “Экономика Украины”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Газеты “Бизнес”, “Финансовая Украина”, “Деловой курьер” и д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>В связи с тем, что проведенные мною занятия являлись факультативными, то домашнее задание учащимся не задавалось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ab/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 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odon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UkrainianBodoni;Times New Roman" w:hAnsi="UkrainianBodoni;Times New Roman" w:cs="UkrainianBodoni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u w:val="single"/>
        <w:b/>
        <w:rFonts w:ascii="UkrainianBodoni;Times New Roman" w:hAnsi="UkrainianBodoni;Times New Roman" w:cs="UkrainianBodoni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UkrainianBodoni;Times New Roman" w:hAnsi="UkrainianBodoni;Times New Roman" w:cs="UkrainianBodoni;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single"/>
        <w:b/>
        <w:rFonts w:ascii="UkrainianBodoni;Times New Roman" w:hAnsi="UkrainianBodoni;Times New Roman" w:cs="UkrainianBodoni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single"/>
        <w:b/>
        <w:rFonts w:ascii="UkrainianBodoni;Times New Roman" w:hAnsi="UkrainianBodoni;Times New Roman" w:cs="UkrainianBodoni;Times New Roman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single"/>
        <w:b/>
        <w:rFonts w:ascii="UkrainianBodoni;Times New Roman" w:hAnsi="UkrainianBodoni;Times New Roman" w:cs="UkrainianBodoni;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UkrainianBodoni;Times New Roman" w:hAnsi="UkrainianBodoni;Times New Roman" w:cs="UkrainianBodoni;Times New Roman"/>
      <w:b/>
      <w:i w:val="false"/>
      <w:sz w:val="36"/>
      <w:u w:val="single"/>
    </w:rPr>
  </w:style>
  <w:style w:type="character" w:styleId="WW8Num6z0">
    <w:name w:val="WW8Num6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UkrainianBodoni;Times New Roman" w:hAnsi="UkrainianBodoni;Times New Roman" w:cs="UkrainianBodoni;Times New Roman"/>
      <w:b/>
      <w:i w:val="false"/>
      <w:sz w:val="32"/>
      <w:u w:val="single"/>
    </w:rPr>
  </w:style>
  <w:style w:type="character" w:styleId="WW8Num9z0">
    <w:name w:val="WW8Num9z0"/>
    <w:qFormat/>
    <w:rPr>
      <w:rFonts w:ascii="UkrainianBodoni;Times New Roman" w:hAnsi="UkrainianBodoni;Times New Roman" w:cs="UkrainianBodoni;Times New Roman"/>
      <w:b/>
      <w:i w:val="false"/>
      <w:sz w:val="32"/>
      <w:u w:val="single"/>
    </w:rPr>
  </w:style>
  <w:style w:type="character" w:styleId="WW8Num10z0">
    <w:name w:val="WW8Num10z0"/>
    <w:qFormat/>
    <w:rPr>
      <w:rFonts w:ascii="UkrainianBodoni;Times New Roman" w:hAnsi="UkrainianBodoni;Times New Roman" w:cs="UkrainianBodoni;Times New Roman"/>
      <w:b/>
      <w:i w:val="false"/>
      <w:sz w:val="32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5:26:00Z</dcterms:created>
  <dc:creator>SAM</dc:creator>
  <dc:description/>
  <dc:language>en-US</dc:language>
  <cp:lastModifiedBy>Butch</cp:lastModifiedBy>
  <cp:lastPrinted>1996-03-12T10:10:00Z</cp:lastPrinted>
  <dcterms:modified xsi:type="dcterms:W3CDTF">1998-03-02T15:26:00Z</dcterms:modified>
  <cp:revision>2</cp:revision>
  <dc:subject/>
  <dc:title>Министерство образования Украины</dc:title>
</cp:coreProperties>
</file>