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 Black" w:hAnsi="Arial Black" w:cs="Arial Black"/>
          <w:sz w:val="28"/>
          <w:szCs w:val="28"/>
        </w:rPr>
      </w:pPr>
      <w:r>
        <w:rPr>
          <w:rFonts w:eastAsia="Times New Roman" w:cs="Arial Black" w:ascii="Arial Black" w:hAnsi="Arial Black"/>
          <w:b/>
          <w:bCs/>
          <w:color w:val="000000"/>
          <w:sz w:val="28"/>
          <w:szCs w:val="28"/>
        </w:rPr>
        <w:t>ХАРАКТЕРИСТИКА ГРУППЫ № 94-«к»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руппа была сформирована 1 сентября 2007 г. Состав на данный момент 14 человек. В течение 2 лет обучения было отчислено 17 человек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зрастной состав группы от 18 до 21 лет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ношения в группе между студентами доверительные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ароста группы: Корнев Алексей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м. старосты: Лебедев Петр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руппа средне активная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се студенты живут в сельской местности, в разных районах. Они прислушиваются к мнению своих товарищей и приходят к единому суждению. Студенты имеют единое и четкое мнение о своих возможностях, достоинствах и недостатках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уденты 94 гр. много и с радостью занимаются физической культурой, некоторые заняты в секциях и участвуют во внутри колледжных соревнованиях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исциплина в группе хорошая, посещаемость и успеваемость средняя. 7 человека в группе получают стипендию за хорошую учебу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группе есть студенты, которые учатся не ровно, то хорошо, то плохо. Основная причина - пропуски занятий, безответственность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м. старосты и староста со своей работой справляются. Группа спокойная, не конфликтная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434343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удент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434343"/>
          <w:sz w:val="28"/>
          <w:szCs w:val="28"/>
        </w:rPr>
        <w:t>Шейнмаер Д.И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434343"/>
          <w:sz w:val="28"/>
          <w:szCs w:val="28"/>
        </w:rPr>
      </w:pPr>
      <w:r>
        <w:rPr>
          <w:rFonts w:eastAsia="Times New Roman" w:cs="Times New Roman" w:ascii="Times New Roman" w:hAnsi="Times New Roman"/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434343"/>
          <w:sz w:val="28"/>
          <w:szCs w:val="28"/>
        </w:rPr>
      </w:pPr>
      <w:r>
        <w:rPr>
          <w:rFonts w:eastAsia="Times New Roman" w:cs="Times New Roman" w:ascii="Times New Roman" w:hAnsi="Times New Roman"/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ЕДЕРАЛЬНОЕ АГЕНТСТВО ПО ОБРАЗОВАНИЮ ФЕДЕРАЛЬНОЕ ГОСУДАРСТВЕННОЕ ОБРАЗОВАТЕЛЬНОЕ УЧРЕЖДЕ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РЕДНЕГО ПРОФЕССИОНАЛЬНОГО ОБРАЗО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«АЧИНСКИЙ ПРОФЕССИОНАЛЬНО-ПЕДАГОГИЧЕСКИЙ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КОЛЛЕДЖ»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Россия, 662100,Красноярский край, г. Ачинск 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</w:rPr>
        <w:t>ул. Трудовых резервов 5, тел. 5-19-30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Arial Black" w:hAnsi="Arial Black" w:cs="Arial Black"/>
          <w:sz w:val="28"/>
          <w:szCs w:val="28"/>
        </w:rPr>
      </w:pPr>
      <w:r>
        <w:rPr>
          <w:rFonts w:eastAsia="Times New Roman" w:cs="Arial Black" w:ascii="Arial Black" w:hAnsi="Arial Black"/>
          <w:color w:val="000000"/>
          <w:sz w:val="28"/>
          <w:szCs w:val="28"/>
        </w:rPr>
        <w:t>ХАРАКТЕРИСТИК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удента Ачинского профессионално-педагогического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лледжа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Шейнмаер Денис Иванович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фамилия, имя, отчество)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28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 xml:space="preserve">января 1990 г 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число, месяц, год рождения)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Адрес: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п. Горный, ул. Северная 10-1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Шейнмаер Денис учится в Ачинском государственном профессионально-педагогическом колледже с сентября 2007 года по настоящее время в группе № 94 «К», на отделении «Механизация сельского хозяйства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 время обучения показал средние способности в учебе, учится в основном на оценку «4» . К учебе относится добросовестно. Старается получить хорошие профессиональные знания и навыки, может самостоятельно решать все организационные вопросы, касающиеся своей учебы и работы. Начатое дело способен самостоятельно довести до конца. В общественной жизни группы и колледжа участие не принимает. Общителен, легко находит общий язык с людьми. С преподавателями вежлив, ведет себя корректн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меет неплохое здоровье, физически развит хорошо. Аморальных поступков не совершал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6:24:00Z</dcterms:created>
  <dc:creator>SamLab.ws</dc:creator>
  <dc:description/>
  <cp:keywords/>
  <dc:language>en-US</dc:language>
  <cp:lastModifiedBy>SamLab.ws</cp:lastModifiedBy>
  <dcterms:modified xsi:type="dcterms:W3CDTF">2009-05-28T06:34:00Z</dcterms:modified>
  <cp:revision>2</cp:revision>
  <dc:subject/>
  <dc:title/>
</cp:coreProperties>
</file>