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ОРГАНИЗАЦИЙ И ЕЕ ПОДРАЗДЕЛЕ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й практики является промышленное предприятие Закрытое акционерное общество Кабельный завод «Кавказкабель». Сокращенное наименование ЗАО Кабельный завод «Кавказкабель». Место нахождения общества: Россия, Кабардино-Балкарская Республика, г. Прохладный, ул. Остапенко, 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ардино-Балкария – географический центр Южного федерального округа. В республике находятся множество предприятий разных отраслей, но около 30% в общем объеме промышленного производства Кабардино-Балкарии  принадлежит ЗАО  «Кавказкабель» - предприятию по-своему уникальн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9 году на базе Прохладненского элеватора, как региональное предприятие, призванное обеспечить кабельно-проводниковыми изделиями промышленность северного Кавказа, создан кабельный завод «Кавказкабель». Общество является юридическим лицом, действует на основании устава и законодательства Российской Федерации. Общество создано без ограничения срока его деятельности. Целью общества является извлечение прибы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о считается созданным с момента его государственной регистрации, обладает обособленным имуществом, имеет самостоятельные балансы, расчетный и другие счета в кредитных учреждениях, в том числе в иностранной валюте, печать с эмблемой и своим наименованием на русском языке, штампы, бланки и др. реквизи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ами управления обществ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ее собрание акционе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диноличный исполнительный орган (генеральный директор, управляющий, управляющая организац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значения ликвидационной комиссии к ней переходят все функции по управлению делам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сшим органом управления общества является общее собрание акционеров. Совет директоров, генеральный директор и ревизионная комиссия избираются общим собранием акцион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составляет 623735 рублей. Он составляется из номинальной стоимости акций общества, приобретенных акционерами (размещенные акции). Общество вправе размещать обыкновенные акции, а также один или несколько типов привилегированных акций. Все акции общества являются именными  и выпускаются в бездокументар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ство осуществляет следующие основные виды деятельнос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различных видов кабельной продукции, в том числе для атомных станц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товаров народного потреб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изводство, ремонт и реализация деревянной тар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ремонт и реализация металлической транспортной тар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товка, переработка, реализация лома и цветных и черных металл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специального технологического, нестандартного оборудования и технологического инструмен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научно-технической продукции (услуг), испытаний кабельной продукции и оказание услуг по проведению указанных испыта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роверке и калибровке средств измерений и оказание услуг по этому виду 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мерче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грузовым перевозкам в пределах РФ и оказание услуг по этому виду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47-летнюю историю своего существования завод превратился в одного из крупнейших производителей кабельно-проводниковой продукции России. Сегодня завод может предложить своим потребителям более 300 наименований изделий, среди которых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для погружных нефтяных электронасосов:</w:t>
      </w:r>
    </w:p>
    <w:p>
      <w:pPr>
        <w:pStyle w:val="Normal"/>
        <w:jc w:val="both"/>
        <w:rPr/>
      </w:pPr>
      <w:r>
        <w:rPr>
          <w:sz w:val="28"/>
          <w:szCs w:val="28"/>
        </w:rPr>
        <w:t>КПБП (К)-90, КПпБП (К)-120, КПпББП (К)-130, КПппБП (К)-130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силовые с изоляцией из сшитого полиэтил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вПг, АПвВГ, и т.д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контро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АКВВГ (Э), АКВБбШв, АКВВБбГ, КВВГ (Э), КВБбШв, КВВБбГ, и д.р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судовые малогабаритны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управле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силовы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лифтовые: КПВЛС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силовые и контрольные, нераспространяющие горение, с изоляцией и оболочкой из полимерных композиций, не содержащих галоген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силовые гиб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Г, КГ-ХЛ, РПШ, РПШЭ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телефон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и проводка связ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а монтаж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а осветитель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а силов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и сигнально-блокировоч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а шлангов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а неизолированные: А, АС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а самонесущие изолирован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ственная площадь ЗАО Кабельного завода «Кавказкабель» составляет 1034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 производственной площади ЗАО «Кавказкабель» представлен на Рис.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еографические размеры и емкость рынка, в котором работает ЗАО «Кавказкабель»  - Российская Федерация и страны СН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организации имеются постоянные  клиенты (покупатели) на всей территории РФ и СНГ. Одними из постоянных заказчиков и потребителей продукции завода – члена Ассоциации «Электрокабель» являются такие гиганты российской экономики, как  «ЛУКОЙЛ», «Роснефть», «Сибнефть», «ТНК-ВРХолдинг», МПС, РАО Е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вщиками основных материалов для изготовления кабельной продукции являются многие фирмы на всей территории РФ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организационная структура и структура управления  ЗАО Кабельный завод «Кавказкабель» представлены на Рис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- Функциональные обязанности отделов и служб ЗАО Кабельный завод «Кавказкабель»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660"/>
      </w:tblGrid>
      <w:tr>
        <w:trPr>
          <w:trHeight w:val="3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тделы и служб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Функциональные обязанности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ново-экономический </w:t>
              <w:br/>
              <w:t>отдел (ПЭ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ирование показателей экономической деятельности завода; расчет прибыли, рентабельности и т.п.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дел организации труда</w:t>
              <w:br/>
              <w:t>и зарплаты (ООТиЗ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ирует трудоемкость технических процессов, расчет зарплаты, премий, разработка норм выработки.</w:t>
            </w:r>
          </w:p>
        </w:tc>
      </w:tr>
      <w:tr>
        <w:trPr>
          <w:trHeight w:val="47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дел материально-технического снабжения (ОМТ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нужд завода всеми вспомогательными материалами</w:t>
            </w:r>
          </w:p>
        </w:tc>
      </w:tr>
      <w:tr>
        <w:trPr>
          <w:trHeight w:val="34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дел снабжения основными</w:t>
              <w:br/>
              <w:t>материалами (ОС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изводства 1, 2, 3 основными материалами.</w:t>
            </w:r>
          </w:p>
        </w:tc>
      </w:tr>
      <w:tr>
        <w:trPr>
          <w:trHeight w:val="42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дел маркетинга и внешних</w:t>
              <w:br/>
              <w:t>экономических связей (ОМиВЭ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следование рынка сбыта кабельно-проводниковой продукции, сбор информации о конкурентах и т.д.</w:t>
            </w:r>
          </w:p>
        </w:tc>
      </w:tr>
      <w:tr>
        <w:trPr>
          <w:trHeight w:val="69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енно-</w:t>
              <w:br/>
              <w:t>диспетчерский сбытовой отдел (ПДС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ирование объемов производства кабельно-проводниковой продукции по цехам, сбыт кабельно-проводниковой продукции, диспетчерование всех отделов завода.</w:t>
            </w:r>
          </w:p>
        </w:tc>
      </w:tr>
      <w:tr>
        <w:trPr>
          <w:trHeight w:val="71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дел главного метролога</w:t>
              <w:br/>
              <w:t xml:space="preserve">испытательный центр </w:t>
              <w:br/>
              <w:t>кабельных изделий (ОГМИЦК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трологии и испытаний КПП, контроль, ремонт всех приборов связанных с КПП.</w:t>
            </w:r>
          </w:p>
        </w:tc>
      </w:tr>
      <w:tr>
        <w:trPr>
          <w:trHeight w:val="53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юро пожарной безопасности</w:t>
              <w:br/>
              <w:t>и охраны труда (БПБиОТ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и контроль за безопасным производством всех работ на заводе.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главного механика</w:t>
              <w:br/>
              <w:t>(ОГ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бесперебойной работы оборудования и механизмов завода, ремонт, профилактика.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главного технолога</w:t>
              <w:br/>
              <w:t>(ОГТ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технологических процессов изготовления КПП, разработка и внедрение новой КПП.</w:t>
            </w:r>
          </w:p>
        </w:tc>
      </w:tr>
      <w:tr>
        <w:trPr>
          <w:trHeight w:val="41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главного энергетика</w:t>
              <w:br/>
              <w:t>(ОГЭ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нужд завода энергоносителями(электричество, пар, вода и т.п.)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дел кадров и технического</w:t>
              <w:br/>
              <w:t>обучения (ОКиТ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вопросов по кадрам завода, их обучение.</w:t>
            </w:r>
          </w:p>
        </w:tc>
      </w:tr>
      <w:tr>
        <w:trPr>
          <w:trHeight w:val="54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о-хозяйственный отдел (АХ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социальных и бытовых проблем условий работ завода, культура, порядок и т.п.</w:t>
            </w:r>
          </w:p>
        </w:tc>
      </w:tr>
      <w:tr>
        <w:trPr>
          <w:trHeight w:val="53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юро управления качеством и стандартизацией (БУКи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шение вопросов по планированию и управлению качеством КПП.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дел технического контроля (ОТК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выпуска качественной КПП.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Цех общественного питания (ЦОП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мить хорошо и дешево.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2 - Функциональные обязанности основных и вспомогательных цехов ЗАО Кабельный завод «Кавказкабель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7159"/>
      </w:tblGrid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умерация цехов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Функциональные обязанности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Цеха основного производства, выпускают КПП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 № 1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роизводство кабельно-проводниковой продукции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2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</w:rPr>
              <w:t>Производство кабельно-проводниковой продукции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3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</w:rPr>
              <w:t>Производство кабельно-проводниковой продукции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Цеха вспомогательные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4(участок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4 в составе Цеха № 8, выпускает инструменты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5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уск нестандартного и технологического оборудования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6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изводство деревянной тары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8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монтно-механический цех: ремонт, монтаж оборудования.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9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 цех: наладка, запуск, ремонт электрооборудования.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1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нерго цех: производство энерго носителей(вода, пар) подачи их в цеха и службы завода.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11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ый цех: транспортные перевозки, автоуслуги, обслуживание цехов, служб транспортом.</w:t>
            </w:r>
          </w:p>
        </w:tc>
      </w:tr>
      <w:tr>
        <w:trPr>
          <w:trHeight w:val="3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№ 12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роительный цех: строй работы, ремонт зданий, сооружений, ввод в строй новых объекто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Таблица 3 – Экономические показатели хозяйственной деятельности </w:t>
      </w:r>
    </w:p>
    <w:p>
      <w:pPr>
        <w:pStyle w:val="Normal"/>
        <w:rPr/>
      </w:pPr>
      <w:r>
        <w:rPr/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600"/>
        <w:gridCol w:w="1520"/>
        <w:gridCol w:w="1600"/>
      </w:tblGrid>
      <w:tr>
        <w:trPr>
          <w:trHeight w:val="420" w:hRule="atLeast"/>
        </w:trPr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60" w:hRule="atLeast"/>
        </w:trPr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3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имость реализованной продукции, тыс.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7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695</w:t>
            </w:r>
          </w:p>
        </w:tc>
      </w:tr>
      <w:tr>
        <w:trPr>
          <w:trHeight w:val="85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реднегодовая стоимость основных производственных фондов, тыс. 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16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4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15</w:t>
            </w:r>
          </w:p>
        </w:tc>
      </w:tr>
      <w:tr>
        <w:trPr>
          <w:trHeight w:val="48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Фондоотдача, тыс. руб./тыс. 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</w:tr>
      <w:tr>
        <w:trPr>
          <w:trHeight w:val="4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Фондоемкость, тыс. руб./тыс. 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73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реднегодовая стоимость оборотных средств, тыс. 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87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7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41</w:t>
            </w:r>
          </w:p>
        </w:tc>
      </w:tr>
      <w:tr>
        <w:trPr>
          <w:trHeight w:val="45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эффициент оборачиваемости, об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</w:tr>
      <w:tr>
        <w:trPr>
          <w:trHeight w:val="78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ремя оборота (длительность одного оборота), д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6,57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4</w:t>
            </w:r>
          </w:p>
        </w:tc>
      </w:tr>
      <w:tr>
        <w:trPr>
          <w:trHeight w:val="11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ъем оборотных средств, приходящийся на единицу реализованной продукции в денежном выражении, 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87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ебестоимость реализованной продукции, тыс.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17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3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201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траты на рубль товарной продукции, коп./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</w:tr>
      <w:tr>
        <w:trPr>
          <w:trHeight w:val="54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быль (убыток) от продаж, тыс.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0</w:t>
            </w:r>
          </w:p>
        </w:tc>
      </w:tr>
      <w:tr>
        <w:trPr>
          <w:trHeight w:val="87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быль (убыток) до налогообложения, тыс.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05</w:t>
            </w:r>
          </w:p>
        </w:tc>
      </w:tr>
      <w:tr>
        <w:trPr>
          <w:trHeight w:val="87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Чистая прибыль (нераспределенная прибыль (убыток)), тыс.руб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2</w:t>
            </w:r>
          </w:p>
        </w:tc>
      </w:tr>
      <w:tr>
        <w:trPr>
          <w:trHeight w:val="82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Рентабельность производственной деятельности, 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</w:t>
            </w:r>
          </w:p>
        </w:tc>
      </w:tr>
      <w:tr>
        <w:trPr>
          <w:trHeight w:val="49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ентабельность активов, 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6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5</w:t>
            </w:r>
          </w:p>
        </w:tc>
      </w:tr>
      <w:tr>
        <w:trPr>
          <w:trHeight w:val="75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ентабельность собственного капитала, 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1</w:t>
            </w:r>
          </w:p>
        </w:tc>
      </w:tr>
      <w:tr>
        <w:trPr>
          <w:trHeight w:val="4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Рентабельность продукции, 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4</w:t>
            </w:r>
          </w:p>
        </w:tc>
      </w:tr>
      <w:tr>
        <w:trPr>
          <w:trHeight w:val="87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Среднесписочная численность работников, че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</w:tr>
      <w:tr>
        <w:trPr>
          <w:trHeight w:val="88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Годовая выработка одного работника, тыс. руб./чел. в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i/>
          <w:sz w:val="28"/>
          <w:szCs w:val="28"/>
          <w:lang w:eastAsia="ar-SA"/>
        </w:rPr>
        <w:t>Вывод</w:t>
      </w:r>
      <w:r>
        <w:rPr>
          <w:b/>
          <w:sz w:val="28"/>
          <w:szCs w:val="28"/>
          <w:lang w:eastAsia="ar-SA"/>
        </w:rPr>
        <w:t>:</w:t>
      </w:r>
      <w:r>
        <w:rPr>
          <w:sz w:val="28"/>
          <w:szCs w:val="28"/>
          <w:lang w:eastAsia="ar-SA"/>
        </w:rPr>
        <w:t xml:space="preserve"> Экономические показатели хозяйственной деятельности отражают степень эффективности использования предприятием своих ресурсов в целях получения прибыли. За 3 рассматриваемых периода  стоимость реализованной продукции увеличилась с </w:t>
      </w:r>
      <w:r>
        <w:rPr>
          <w:sz w:val="28"/>
          <w:szCs w:val="28"/>
        </w:rPr>
        <w:t>935727 тыс. руб. до 1096695 тыс. руб.</w:t>
      </w:r>
      <w:r>
        <w:rPr>
          <w:sz w:val="28"/>
          <w:szCs w:val="28"/>
          <w:lang w:eastAsia="ar-SA"/>
        </w:rPr>
        <w:t xml:space="preserve"> Так же мы наблюдаем значительное увеличение стоимости основных фондов. Показатель фондоотдачи в 2006 году снизился по сравнению с 2005 годом на 6%, но в 2007 году он увеличился на 5%, что свидетельствует о том, что увеличился объем выпускаемой продукции, приходящейся на рубль среднегодовой стоимости основных производственных фондов. Вследствие этого мы наблюдаем характерное снижение фондоемкости. Коэффициент оборачиваемости показывает, насколько быстро вложенные средства совершают свой оборот в операционном цикле. Данный коэффициент по         ЗАО Кабельному заводу «Кавказкабель» имеет тенденцию к снижению, что свидетельствует о том, что возврат вложенных средств замедлился, за счет того, что увеличилось количество дней операционного цикла. Объем оборотных средств, приходящийся на единицу реализованной продукции в 2005 году составил 0,21 руб., в 2006 году - 0,24 руб., а в 2007 году - 0,25 руб.. Себестоимость реализованной продукции значительно возросла с </w:t>
      </w:r>
      <w:r>
        <w:rPr>
          <w:sz w:val="28"/>
          <w:szCs w:val="28"/>
        </w:rPr>
        <w:t xml:space="preserve">828172 </w:t>
      </w:r>
      <w:r>
        <w:rPr>
          <w:sz w:val="28"/>
          <w:szCs w:val="28"/>
          <w:lang w:eastAsia="ar-SA"/>
        </w:rPr>
        <w:t xml:space="preserve">тыс. руб. в 2005 году до </w:t>
      </w:r>
      <w:r>
        <w:rPr>
          <w:sz w:val="28"/>
          <w:szCs w:val="28"/>
        </w:rPr>
        <w:t>1007201</w:t>
      </w:r>
      <w:r>
        <w:rPr>
          <w:sz w:val="28"/>
          <w:szCs w:val="28"/>
          <w:lang w:eastAsia="ar-SA"/>
        </w:rPr>
        <w:t xml:space="preserve"> тыс. руб. в 2007 году. Это показывает, что текущие издержки производства и обращения, реализации продукции возросли. В первую очередь это связано с тем, что увеличились затраты на рубль товарной продукции. Если в 2005 году затраты составляли </w:t>
      </w:r>
      <w:r>
        <w:rPr>
          <w:sz w:val="28"/>
          <w:szCs w:val="28"/>
        </w:rPr>
        <w:t>89</w:t>
      </w:r>
      <w:r>
        <w:rPr>
          <w:sz w:val="28"/>
          <w:szCs w:val="28"/>
          <w:lang w:eastAsia="ar-SA"/>
        </w:rPr>
        <w:t xml:space="preserve"> копеек на 1 рубль продукции, то в 2006 году затраты стали 95 копеек, но к 2007 году затраты удалось снизить до 92 копейки на рубль продукции. Все это отразилось на прибыли завода - она значительно сократилась в 2007 годом по сравнению с 2005 годом. Чистая прибыль завода увеличилась. Рентабельность производственной деятельности так же снизилась в 2007 году по сравнению с 2005 годом. Это показывает на то, что завод не способен эффективно реализовывать производственные процессы, и в первую очередь это связано с устаревшим оборудованием и технологиями. Рентабельность активов за 3 года тоже уменьшилась и выражается в снижении отдачи, которая приходится на рубль активов завода. Рентабельность собственного капитала позволяет сравнить прибыльность работы предприятия с возможным доходом от альтернативных вложений средств. Рентабельность собственного капитала ЗАО Кабельного завода «Кавказкабель» уменьшилась в 2006 году по сравнению с 2005 году с 24,51% до 4,75% , но с умели увеличить в 2007 году до 24,81%. </w:t>
      </w:r>
      <w:r>
        <w:rPr>
          <w:rFonts w:cs="Times New Roman CYR" w:ascii="Times New Roman CYR" w:hAnsi="Times New Roman CYR"/>
          <w:bCs/>
          <w:sz w:val="28"/>
          <w:szCs w:val="28"/>
        </w:rPr>
        <w:t>Снижение рентабельности продукции происходит, прежде всего, из-за неэффективности основной деятельности организации. Среднесписочная численность работников имеет тенденцию к снижению, но при этом увеличивается годовая выработка  одного рабо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СТРАТЕГИЧЕСКИЙ МЕНЕДЖ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ЗАО Кабельном заводе «Кавказкабель» в процессе стратегического управления участвую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акие, отделы как: </w:t>
      </w:r>
      <w:r>
        <w:rPr>
          <w:b/>
          <w:sz w:val="28"/>
          <w:szCs w:val="28"/>
        </w:rPr>
        <w:t>отдел главного технолога</w:t>
      </w:r>
      <w:r>
        <w:rPr>
          <w:sz w:val="28"/>
          <w:szCs w:val="28"/>
        </w:rPr>
        <w:t xml:space="preserve"> (главный технолог)</w:t>
      </w:r>
      <w:r>
        <w:rPr>
          <w:szCs w:val="28"/>
        </w:rPr>
        <w:t xml:space="preserve">, </w:t>
      </w:r>
      <w:r>
        <w:rPr>
          <w:b/>
          <w:sz w:val="28"/>
          <w:szCs w:val="28"/>
        </w:rPr>
        <w:t>производственно-диспетчерский сбытовой отдел</w:t>
      </w:r>
      <w:r>
        <w:rPr>
          <w:sz w:val="28"/>
          <w:szCs w:val="28"/>
        </w:rPr>
        <w:t xml:space="preserve"> (зам. Директора по производству), </w:t>
      </w:r>
      <w:r>
        <w:rPr>
          <w:b/>
          <w:sz w:val="28"/>
          <w:szCs w:val="28"/>
        </w:rPr>
        <w:t>планово-экономический отдел</w:t>
      </w:r>
      <w:r>
        <w:rPr>
          <w:sz w:val="28"/>
          <w:szCs w:val="28"/>
        </w:rPr>
        <w:t xml:space="preserve"> (главный экономист). Окончательное решение о разработанных стратегиях и их реализации принимает </w:t>
      </w:r>
      <w:r>
        <w:rPr>
          <w:b/>
          <w:sz w:val="28"/>
          <w:szCs w:val="28"/>
        </w:rPr>
        <w:t>совет директор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Функции должностных лиц принимающих участие в процессе стратегического управления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должностных лиц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технолог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азработку и внедрение прогрессивных, экономически обоснованных, ресурсо - и природосберегающих технологических процессов и режимов производства выпускаемой предприятием продукции, выполнения работ (услуг), обеспечивающих повышение уровня технологической подготовки и технического перевооружения производства, сокращение расходов сырья, материалов, затрат труда, улучшение качества продукции, работ (услуг) и рост производительности труда и т.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авливает исходные данные для составления проектов перспективных и годовых планов производственно-хозяйственной деятельности. Разрабатывает технико-экономические нормативы материальных и трудовых затрат для определения себестоимости продукции, планово-расчетные цены на основные виды сырья, материалов, топлива, энергии, потребляемых в производстве и т.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производству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ет в разработке и внедрении нормативов для оперативного планирования производства. Контролирует комплектность незавершенного производства, соблюдение установленных норм заделов и календарных опережений в работе производственных подразделений. Рассчитывает календарные графики загрузки оборудования с учетом более эффективного использования производственных мощностей, следит за их выполнением и т.д.</w:t>
            </w:r>
          </w:p>
        </w:tc>
      </w:tr>
    </w:tbl>
    <w:p>
      <w:pPr>
        <w:pStyle w:val="TextBody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Таблица 5 – Система планов организации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98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направления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лан развития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й эффект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. Производство различных видов кабельно-проводниковой продук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1.Освоение технологии изготовления нефтепогружного кабеля 120, 1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с радиационно-модифицированной полиэтиленовой изоляцией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.Освоение  технологии производства кабелей сечением 50 мм2 и выше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.Освоение производства нефтепогружного кабеля в общей оболоч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сширение номенклатуры изделий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.Испытание кабельной продукции и оказание услуг по проведению указанных испыт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сследований и техническая экспертиза по разработке кабелей на 1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для УЭЦ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 w:val="24"/>
              </w:rPr>
              <w:t>Расширение номенклатуры изделий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роизводство и реализация специального технологического, нестандартного оборудования и технологического инструмента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.Внедрение частотных регуляторов скорости тепловентиляторов пр. корпуса №1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.Производство и монтаж крутильной машины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Внедрение блока утилизации продувочной воды в котельной. Цех 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ачества</w:t>
            </w:r>
          </w:p>
        </w:tc>
      </w:tr>
    </w:tbl>
    <w:p>
      <w:pPr>
        <w:pStyle w:val="TextBody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</w:t>
      </w:r>
      <w:r>
        <w:rPr>
          <w:szCs w:val="28"/>
        </w:rPr>
        <w:t xml:space="preserve">Проведем анализ ситуации в отрасли, в которой работает ЗАО Кабельный завод «Кавказкабель», на основе модели пяти сил М. Портера. Теоретической основой модели пяти сил Майкла Портера выступает в утверждении о том, что прибыльность определяется не внешним видом производимой продукции, не уровнем используемой техники, а таким фактором, как структура отрасли. Уровень конкурентной борьбы в отрасли зависит от 5 сил, к которым относи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-  соперничество  конкурентов внутри отрас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роза появления новых конкур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роза появления товаров и услуг - субститутов (заменителей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вщиков диктовать свои усло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8" w:leader="none"/>
          <w:tab w:val="left" w:pos="2141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купателей диктовать свои усло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йствия всех пяти сил на рынке, являются  достаточно ощутимым, то независимо от вида производимой продукции и услуг,   уровень прибыли в данной отрасли  будет довольно низким. При слабом воздействии данных сил организация может повысить уровень цен и соответственно получить более высокую прибыл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ЗАО Кабельного завода «Кавказкабель»  является производство и реализация различных видов кабельно-поводниковой  продукции, а также погрузке, транспортировке и отгрузки данной продукции на территории РФ и СНГ.</w:t>
      </w:r>
    </w:p>
    <w:p>
      <w:pPr>
        <w:pStyle w:val="Normal"/>
        <w:tabs>
          <w:tab w:val="clear" w:pos="708"/>
          <w:tab w:val="left" w:pos="2141" w:leader="none"/>
        </w:tabs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лизируя окружающую (внешнюю) среду на основе пяти сил М. Портера, выделим  сегмент  Крупные потребители (95%) и сегмент Население (5%).</w:t>
      </w:r>
    </w:p>
    <w:p>
      <w:pPr>
        <w:pStyle w:val="Normal"/>
        <w:tabs>
          <w:tab w:val="clear" w:pos="708"/>
          <w:tab w:val="left" w:pos="2141" w:leader="none"/>
        </w:tabs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следуем структуру отрасли на основе модели пяти сил М. Портер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Cs/>
          <w:sz w:val="28"/>
          <w:szCs w:val="28"/>
        </w:rPr>
        <w:t>1</w:t>
      </w:r>
      <w:r>
        <w:rPr>
          <w:b/>
          <w:bCs/>
          <w:iCs/>
          <w:sz w:val="28"/>
          <w:szCs w:val="28"/>
        </w:rPr>
        <w:t>.Конкурентная борьба:</w:t>
      </w:r>
    </w:p>
    <w:p>
      <w:pPr>
        <w:pStyle w:val="Normal"/>
        <w:tabs>
          <w:tab w:val="clear" w:pos="708"/>
          <w:tab w:val="left" w:pos="2141" w:leader="none"/>
        </w:tabs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Cs/>
          <w:sz w:val="28"/>
          <w:szCs w:val="28"/>
        </w:rPr>
        <w:t xml:space="preserve">В данной отрасли она не является действующей силой, так как данный завод хорошо известен на рынке, он предоставляет большой ассортимент кабельно-проводниковой продукции по умеренным ценам и высокого качества. Постоянно разрабатывают и внедряют новые виды продукции, которые соответствуют  стандартам и вкусам потребителей, поэтому спрос на предлагаемый  товар раст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Угроза появления новых конкур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.     Угроза появления товаров-субституто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В данной отрасли товары-субституты отсутствуют, так как  продукция по-своему уникальна, и она изготовляется строго в соответствии с нормативно-техническими документами.</w:t>
      </w:r>
    </w:p>
    <w:p>
      <w:pPr>
        <w:pStyle w:val="Normal"/>
        <w:spacing w:lineRule="auto" w:line="360"/>
        <w:ind w:left="1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4.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    Сила покупателе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Действие данной силы будет не значительна, так как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на рынке присутствует значительное количество покупателей, которые приобретают товар в значительном количестве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ные на рынке товары в соответствуют действующим стандарта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укция высокого качества и соответствует вкусам потребителе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ый товар является одним из жизненно важным приобретением для покупателя.</w:t>
      </w:r>
    </w:p>
    <w:p>
      <w:pPr>
        <w:pStyle w:val="Normal"/>
        <w:tabs>
          <w:tab w:val="clear" w:pos="708"/>
          <w:tab w:val="left" w:pos="250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 xml:space="preserve">Сила поставщиков (способность поставщиков диктовать свои условия). </w:t>
      </w:r>
      <w:r>
        <w:rPr>
          <w:iCs/>
          <w:sz w:val="28"/>
          <w:szCs w:val="28"/>
        </w:rPr>
        <w:t>Организация пользуется услугами 2 групп поставщиков:</w:t>
      </w:r>
    </w:p>
    <w:p>
      <w:pPr>
        <w:pStyle w:val="Normal"/>
        <w:tabs>
          <w:tab w:val="clear" w:pos="708"/>
          <w:tab w:val="left" w:pos="2141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 поставщики сырья и материалов;</w:t>
      </w:r>
    </w:p>
    <w:p>
      <w:pPr>
        <w:pStyle w:val="Normal"/>
        <w:tabs>
          <w:tab w:val="clear" w:pos="708"/>
          <w:tab w:val="left" w:pos="2501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2. поставщики услуг жилищно-коммунального хозяйства (электроэнергия, газ, вода), которые являются, по сути, естественными монополистами, так как предприятие не может отказаться от их услуг и прибегнуть к услугам других поставщ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йствие 2-х групп поставщиков обусловлено тем, что поставки качественного сырья и  материалов  важны для основного и вспомогательного производства. Поставляемая продукция уникальна, отсутствуют товары-субституты для продукции и услуг и поставка данного товара очень важна для нашего завода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проведенного нами анализа можно  выявить сильные и слабые стороны, а также возможности и угрозы для ЗАО Кабельного завода «Кавказкабель»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Таблица 5 – Слабые и сильные стороны  ЗАО Кабельного завода «Кавказкабель»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143500" cy="385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5"/>
                              <w:gridCol w:w="4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льные стороны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абые сторо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Устойчивое финансовое положение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Износ основ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Известность на рынке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Высокая себестоимость прод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Высокое качество продукции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Работа через посред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Товар соответствует вкусам потребителей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Отсутствие явных стратегических направлений в области инновационных технолог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Рациональный ассортимент товаров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Эффективная маркетинговая деятельность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 Применение современ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 Налаженные связи с поставщиками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03.7pt;mso-wrap-distance-left:9pt;mso-wrap-distance-right:9pt;mso-wrap-distance-top:0pt;mso-wrap-distance-bottom:0pt;margin-top:7.6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5"/>
                        <w:gridCol w:w="4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льные стороны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абые стороны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Устойчивое финансовое положение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Износ основных средств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Известность на рынке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Высокая себестоимость продукции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Высокое качество продукции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Работа через посредников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Товар соответствует вкусам потребителей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Отсутствие явных стратегических направлений в области инновационных технологий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Рациональный ассортимент товаров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Эффективная маркетинговая деятельность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 Применение современного оборудования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 Налаженные связи с поставщиками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блица 6 – Возможности и Угрозы для ЗАО Кабельного завода «Кавказкабель»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320"/>
      </w:tblGrid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ширение ассортимен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нижение платежеспособности дебиторов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воение новых технологий производ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ение уровня безработицы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ход на новые рын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есовместимость российских стандартов с европейскими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иск поставщиков, представляемых выгодные усло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цен на ресурсы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вершенствование системы ценообраз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острение конкуренции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ивлечение новых категорий клиен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Использование компьютерных технологий в бизнес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41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  <w:lang w:eastAsia="ar-SA"/>
        </w:rPr>
        <w:t xml:space="preserve">               </w:t>
      </w:r>
      <w:r>
        <w:rPr>
          <w:rFonts w:cs="Times New Roman CYR" w:ascii="Times New Roman CYR" w:hAnsi="Times New Roman CYR"/>
          <w:spacing w:val="-4"/>
          <w:sz w:val="28"/>
          <w:szCs w:val="28"/>
          <w:lang w:eastAsia="ar-SA"/>
        </w:rPr>
        <w:t xml:space="preserve">Все выявленные в процессе анализа внутренней и внешней среды сильные и слабые стороны, возможности и угрозы заносим в матрицу </w:t>
      </w:r>
      <w:r>
        <w:rPr>
          <w:rFonts w:cs="Times New Roman CYR" w:ascii="Times New Roman CYR" w:hAnsi="Times New Roman CYR"/>
          <w:spacing w:val="-4"/>
          <w:sz w:val="28"/>
          <w:szCs w:val="28"/>
          <w:lang w:val="en-US" w:eastAsia="ar-SA"/>
        </w:rPr>
        <w:t>SWOT</w:t>
      </w:r>
      <w:r>
        <w:rPr>
          <w:rFonts w:cs="Times New Roman CYR" w:ascii="Times New Roman CYR" w:hAnsi="Times New Roman CYR"/>
          <w:spacing w:val="-4"/>
          <w:sz w:val="28"/>
          <w:szCs w:val="28"/>
          <w:lang w:eastAsia="ar-SA"/>
        </w:rPr>
        <w:t xml:space="preserve">, пример которой приведён на рисунке 3.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 CYR" w:hAnsi="Times New Roman CYR" w:cs="Times New Roman CYR"/>
          <w:spacing w:val="-4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6840</wp:posOffset>
                </wp:positionV>
                <wp:extent cx="8946515" cy="5343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6515" cy="534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710"/>
                              <w:gridCol w:w="730"/>
                              <w:gridCol w:w="170"/>
                              <w:gridCol w:w="550"/>
                              <w:gridCol w:w="160"/>
                              <w:gridCol w:w="740"/>
                              <w:gridCol w:w="160"/>
                              <w:gridCol w:w="780"/>
                              <w:gridCol w:w="960"/>
                              <w:gridCol w:w="1184"/>
                              <w:gridCol w:w="947"/>
                              <w:gridCol w:w="710"/>
                              <w:gridCol w:w="1160"/>
                              <w:gridCol w:w="710"/>
                              <w:gridCol w:w="7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Факторы среды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ЗМОЖНОСТИ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ГРО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.Расширение</w:t>
                                    <w:br/>
                                    <w:t xml:space="preserve"> ассортимент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. Освоение новых </w:t>
                                    <w:br/>
                                    <w:t>технологий производст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3. Выход на </w:t>
                                    <w:br/>
                                    <w:t>новые рын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.Поиск поставщиков предоставляемых выгодные услови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.Совершенствование</w:t>
                                    <w:br/>
                                    <w:t xml:space="preserve"> системы ценообразова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6.Привлечение </w:t>
                                    <w:br/>
                                    <w:t xml:space="preserve">новых категорий </w:t>
                                    <w:br/>
                                    <w:t>клиентов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.Использование</w:t>
                                    <w:br/>
                                    <w:t xml:space="preserve"> компьютерных </w:t>
                                    <w:br/>
                                    <w:t>технологий в</w:t>
                                    <w:br/>
                                    <w:t xml:space="preserve"> бизнесе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.Снижение </w:t>
                                    <w:br/>
                                    <w:t>платежеспособности</w:t>
                                    <w:br/>
                                    <w:t xml:space="preserve"> дебиторов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.Повышение уровня</w:t>
                                    <w:br/>
                                    <w:t xml:space="preserve"> безработицы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.Несовместимость</w:t>
                                    <w:br/>
                                    <w:t>российских стандартов</w:t>
                                    <w:br/>
                                    <w:t>с европейским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.Повышение цен</w:t>
                                    <w:br/>
                                    <w:t xml:space="preserve"> на ресурсы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.Обострение</w:t>
                                    <w:br/>
                                    <w:t>конкур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ИЛЬНЫЕ СТОРОНЫ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ИВ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И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.Устойчивое</w:t>
                                    <w:br/>
                                    <w:t xml:space="preserve"> финансовое состояни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.Известность на рынк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.Высокое качества продукци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.Товар соответствует</w:t>
                                    <w:br/>
                                    <w:t>вкусам потребителей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.Рациональный ассортимент</w:t>
                                    <w:br/>
                                    <w:t xml:space="preserve"> товаров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.Эффективная маркетинговая</w:t>
                                    <w:br/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ЛАБЫЕ СТОРОНЫ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ЛВ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Л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.Износ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.Высокая себестоимость</w:t>
                                    <w:br/>
                                    <w:t>продукци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.Работа через посредников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.Отсутствие</w:t>
                                    <w:br/>
                                    <w:t xml:space="preserve"> управленческого таланта у руководств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45pt;height:420.75pt;mso-wrap-distance-left:9pt;mso-wrap-distance-right:9pt;mso-wrap-distance-top:0pt;mso-wrap-distance-bottom:0pt;margin-top:-9.2pt;mso-position-vertical-relative:text;margin-left:1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710"/>
                        <w:gridCol w:w="730"/>
                        <w:gridCol w:w="170"/>
                        <w:gridCol w:w="550"/>
                        <w:gridCol w:w="160"/>
                        <w:gridCol w:w="740"/>
                        <w:gridCol w:w="160"/>
                        <w:gridCol w:w="780"/>
                        <w:gridCol w:w="960"/>
                        <w:gridCol w:w="1184"/>
                        <w:gridCol w:w="947"/>
                        <w:gridCol w:w="710"/>
                        <w:gridCol w:w="1160"/>
                        <w:gridCol w:w="710"/>
                        <w:gridCol w:w="7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Факторы среды</w:t>
                            </w:r>
                          </w:p>
                        </w:tc>
                        <w:tc>
                          <w:tcPr>
                            <w:tcW w:w="614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ОЗМОЖНОСТИ</w:t>
                            </w:r>
                          </w:p>
                        </w:tc>
                        <w:tc>
                          <w:tcPr>
                            <w:tcW w:w="42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УГРОЗ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.Расширение</w:t>
                              <w:br/>
                              <w:t xml:space="preserve"> ассортимента</w:t>
                            </w:r>
                          </w:p>
                        </w:tc>
                        <w:tc>
                          <w:tcPr>
                            <w:tcW w:w="7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2. Освоение новых </w:t>
                              <w:br/>
                              <w:t>технологий производств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3. Выход на </w:t>
                              <w:br/>
                              <w:t>новые рынк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.Поиск поставщиков предоставляемых выгодные условия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.Совершенствование</w:t>
                              <w:br/>
                              <w:t xml:space="preserve"> системы ценообразования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6.Привлечение </w:t>
                              <w:br/>
                              <w:t xml:space="preserve">новых категорий </w:t>
                              <w:br/>
                              <w:t>клиентов</w:t>
                            </w:r>
                          </w:p>
                        </w:tc>
                        <w:tc>
                          <w:tcPr>
                            <w:tcW w:w="11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.Использование</w:t>
                              <w:br/>
                              <w:t xml:space="preserve"> компьютерных </w:t>
                              <w:br/>
                              <w:t>технологий в</w:t>
                              <w:br/>
                              <w:t xml:space="preserve"> бизнесе</w:t>
                            </w:r>
                          </w:p>
                        </w:tc>
                        <w:tc>
                          <w:tcPr>
                            <w:tcW w:w="9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1.Снижение </w:t>
                              <w:br/>
                              <w:t>платежеспособности</w:t>
                              <w:br/>
                              <w:t xml:space="preserve"> дебиторов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.Повышение уровня</w:t>
                              <w:br/>
                              <w:t xml:space="preserve"> безработицы</w:t>
                            </w:r>
                          </w:p>
                        </w:tc>
                        <w:tc>
                          <w:tcPr>
                            <w:tcW w:w="11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.Несовместимость</w:t>
                              <w:br/>
                              <w:t>российских стандартов</w:t>
                              <w:br/>
                              <w:t>с европейскими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.Повышение цен</w:t>
                              <w:br/>
                              <w:t xml:space="preserve"> на ресурсы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.Обострение</w:t>
                              <w:br/>
                              <w:t>конкуренции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ИЛЬНЫЕ СТОРОНЫ</w:t>
                            </w:r>
                          </w:p>
                        </w:tc>
                        <w:tc>
                          <w:tcPr>
                            <w:tcW w:w="614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ИВ</w:t>
                            </w:r>
                          </w:p>
                        </w:tc>
                        <w:tc>
                          <w:tcPr>
                            <w:tcW w:w="42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И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.Устойчивое</w:t>
                              <w:br/>
                              <w:t xml:space="preserve"> финансовое состояни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.Известность на рынк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.Высокое качества продукции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.Товар соответствует</w:t>
                              <w:br/>
                              <w:t>вкусам потребителей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.Рациональный ассортимент</w:t>
                              <w:br/>
                              <w:t xml:space="preserve"> товаров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.Эффективная маркетинговая</w:t>
                              <w:br/>
                              <w:t>деятельность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ЛАБЫЕ СТОРОНЫ</w:t>
                            </w:r>
                          </w:p>
                        </w:tc>
                        <w:tc>
                          <w:tcPr>
                            <w:tcW w:w="614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ЛВ</w:t>
                            </w:r>
                          </w:p>
                        </w:tc>
                        <w:tc>
                          <w:tcPr>
                            <w:tcW w:w="42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ЛУ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.Износ основных средств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.Высокая себестоимость</w:t>
                              <w:br/>
                              <w:t>продукции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.Работа через посредников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.Отсутствие</w:t>
                              <w:br/>
                              <w:t xml:space="preserve"> управленческого таланта у руководств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унок 3- Матрица </w:t>
      </w:r>
      <w:r>
        <w:rPr>
          <w:rFonts w:cs="Times New Roman CYR" w:ascii="Times New Roman CYR" w:hAnsi="Times New Roman CYR"/>
          <w:spacing w:val="-4"/>
          <w:sz w:val="28"/>
          <w:szCs w:val="28"/>
          <w:lang w:val="en-US" w:eastAsia="ar-SA"/>
        </w:rPr>
        <w:t>SWOT</w:t>
      </w:r>
      <w:r>
        <w:rPr>
          <w:rFonts w:cs="Times New Roman CYR" w:ascii="Times New Roman CYR" w:hAnsi="Times New Roman CYR"/>
          <w:spacing w:val="-4"/>
          <w:sz w:val="28"/>
          <w:szCs w:val="28"/>
          <w:lang w:eastAsia="ar-SA"/>
        </w:rPr>
        <w:t xml:space="preserve"> для ЗАО Кабельного завода «Кавказкабель»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е результатов проведенного </w:t>
      </w:r>
      <w:r>
        <w:rPr>
          <w:szCs w:val="28"/>
          <w:lang w:val="en-US"/>
        </w:rPr>
        <w:t>SWOT</w:t>
      </w:r>
      <w:r>
        <w:rPr>
          <w:szCs w:val="28"/>
        </w:rPr>
        <w:t xml:space="preserve"> – анализа разработаем стратегию организации, основу которых составляют её сильные стороны, использующие предоставляемые внешней средой возможности, нейтрализующие слабые стороны и предотвращающие или уменьшающие действие угроз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ратегия №1: Снижение себестоимости продукции путем активного внедрения ресурсосберегающих технологий в производственный процесс, что позволит сократить износ основных средств, увеличить прибыль организации и улучшить ее финансовое состояни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ратегия №2: Улучшение финансового состояния предприятия за счет увеличения ассортимента продукции, которое может привести к активации спроса  и привлечение новых категорий клиентов, вследствие чего укрепит свои позиции на внешнем рынк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ратегия №3: Усиление рыночной активности путем проникновения на новые географические рынки и проведения наступательных маркетинговых мероприятий на  основе передовых информационных технологий с привлечением внешних консультант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ле анализа ситуации в отрасли мы сформируем миссию и цели организации.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>Главной целью (миссией)</w:t>
      </w:r>
      <w:r>
        <w:rPr>
          <w:sz w:val="28"/>
          <w:szCs w:val="28"/>
        </w:rPr>
        <w:t xml:space="preserve"> для   </w:t>
      </w:r>
      <w:r>
        <w:rPr>
          <w:rFonts w:cs="Times New Roman CYR" w:ascii="Times New Roman CYR" w:hAnsi="Times New Roman CYR"/>
          <w:spacing w:val="-4"/>
          <w:sz w:val="28"/>
          <w:szCs w:val="28"/>
          <w:lang w:eastAsia="ar-SA"/>
        </w:rPr>
        <w:t>ЗАО Кабельного завода «Кавказкабель»</w:t>
      </w:r>
      <w:r>
        <w:rPr>
          <w:sz w:val="28"/>
          <w:szCs w:val="28"/>
        </w:rPr>
        <w:t xml:space="preserve"> , является удовлетворение потребностей жителей РФ в производстве и реализации различных видов кабельной продукции высокого качества по доступным ценам</w:t>
      </w:r>
      <w:r>
        <w:rPr>
          <w:sz w:val="28"/>
        </w:rPr>
        <w:t>, что позволяет заработать прибыль, необходимую для развития за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деляют четыре ключевых  пространства, в рамках которых предприятие        определяет долгосрочные цели по таким важнейшим подсистемам    предприятия, как маркетинг, производство, персонал, менеджмент и финансы. Каждая из этих подсистем различает свои цели, логически вытекающие из миссии как общие цели предпри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>Маркетинг</w:t>
      </w:r>
      <w:r>
        <w:rPr>
          <w:sz w:val="28"/>
          <w:szCs w:val="28"/>
        </w:rPr>
        <w:t xml:space="preserve"> – увеличить объемы продаж производимой продукц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овысить эффективность работы маркетинговой служб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1. Сбор информации о конкурента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2. Осуществлять сбор информации обо всех поставщиках ресурсов,     используемых при производстве на предприят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3. Организовать обратную связь с потребителям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овать эффективную рекламную деятельнос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1. Использовать наружную рекламу и СМ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2. Использовать рекламу в Интернет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3. Проводить презентацию продукц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4. Участвовать в выставках и конференция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Произ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ращивать объемы производства конкурентоспособной   продукции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2.1. Улучшить качество производимой продукции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.1.1. Совершенствовать систему качества на предприяти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1.2. Совершенствовать технологические процесс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1.3. Обновить оборудовани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1.4. Улучшить регулярный технический контроль оборудования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ассортимент выпускаемой продук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2.1. Освоить технологию производства кабелей сечением 50 мм2 и выше силовых и контрольных с индексом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F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2.2. Освоить производство нефтепогружного кабеля в общей оболочк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2.3. Освоить технологию изготовления нефтепогружного кабеля 120, 1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с радиационно-модифицированной полиэтиленовой изоляцией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Снизить себестоимость выпускаемой продукц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1. Внедрить ресурсосберегающие технологи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2. Внедрить систему максимального использования отходов производ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ерсонал</w:t>
      </w:r>
      <w:r>
        <w:rPr>
          <w:sz w:val="28"/>
          <w:szCs w:val="28"/>
        </w:rPr>
        <w:t xml:space="preserve"> - подбор квалифицированных кадров рабочих и служащих                                                             и улучшение качества их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овысить производительность труда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1. Снизить  текучесть кадров рабочих   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1.1.1. Улучшить условия труда             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1.1.1.1. Улучшить качество рабочего места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1.1.1.2. Ввести новую комфортную форму для работы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.1.1.1.3. Организовать непрерывное обеспечение средствами труда   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70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2.Создать эффективную систему мотивации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1.2.1.  Создать систему премирования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1.2.2. Введение дополнительных льгот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70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2.3. Оказание социальной помощи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Оптимизировать численность  аппарат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неджмент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повысить эффективность управления организацией   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 Совершенствовать структуру управления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1. Стабилизировать  структуру управления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2. Внедрить новые формы организации труда производственного и вспомогательного персонала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3. Создать эффективную систему делегирования полномочий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 Эффективное управление организационной культурой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3. Использовать научные методы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5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Финансы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улучшить финансовое состояние 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Улучшить систему финансового план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2. Продать часть техники, не участвующих в производ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3. Снизить дебиторскую задолженность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ПРОИЗВОДСТВА</w:t>
      </w:r>
    </w:p>
    <w:p>
      <w:pPr>
        <w:pStyle w:val="TextBody"/>
        <w:ind w:left="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О Кабельный завод «Кавказкабель» занимается производством  различных видов кабельно-проводниковой продукцией, поэтому основные технологические процессы происходят именно в этой сфере.</w:t>
        <w:tab/>
      </w:r>
    </w:p>
    <w:p>
      <w:pPr>
        <w:pStyle w:val="TextBody"/>
        <w:ind w:firstLine="708"/>
        <w:jc w:val="both"/>
        <w:rPr/>
      </w:pPr>
      <w:r>
        <w:rPr/>
        <w:t>Представим основные технологические процессы их результаты, оборудование, механизмы и документацию, оформляемую по технологии и производству работ в виде таблицы 7.</w:t>
      </w:r>
    </w:p>
    <w:p>
      <w:pPr>
        <w:pStyle w:val="TextBody"/>
        <w:ind w:firstLine="708"/>
        <w:jc w:val="both"/>
        <w:rPr/>
      </w:pPr>
      <w:r>
        <w:rPr/>
        <w:t>Таблица 7 – Технологические процессы при производстве кабельно-проводниковой продукцией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1158"/>
        </w:tabs>
        <w:ind w:left="1158" w:hanging="45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720"/>
      <w:jc w:val="both"/>
    </w:pPr>
    <w:rPr>
      <w:rFonts w:eastAsia="Lucida Sans Unicod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50:00Z</dcterms:created>
  <dc:creator>artteam</dc:creator>
  <dc:description/>
  <cp:keywords/>
  <dc:language>en-US</dc:language>
  <cp:lastModifiedBy>Магарамов Султан</cp:lastModifiedBy>
  <cp:lastPrinted>2008-07-11T09:47:00Z</cp:lastPrinted>
  <dcterms:modified xsi:type="dcterms:W3CDTF">2008-07-11T05:50:00Z</dcterms:modified>
  <cp:revision>2</cp:revision>
  <dc:subject/>
  <dc:title>1</dc:title>
</cp:coreProperties>
</file>