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 xml:space="preserve">Структура производственно – технологического процесса.                            </w:t>
      </w:r>
      <w:r>
        <w:rPr/>
        <w:t>приложение №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97155</wp:posOffset>
                </wp:positionV>
                <wp:extent cx="13906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структорско – технологический отдел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7.6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структорско – технологический отдел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457200" cy="68580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14.95pt,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81915</wp:posOffset>
                </wp:positionV>
                <wp:extent cx="13906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ген. директора 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ген. директора 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у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0320</wp:posOffset>
                </wp:positionV>
                <wp:extent cx="1371600" cy="1714500"/>
                <wp:effectExtent l="3810" t="0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pt" to="170.95pt,13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457200" cy="571500"/>
                <wp:effectExtent l="3810" t="317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pt" to="314.95pt,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66675</wp:posOffset>
                </wp:positionV>
                <wp:extent cx="1390650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структорскийотдел малоотход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х технологий №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5.2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структорскийотдел малоотход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х технологий №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59055</wp:posOffset>
                </wp:positionV>
                <wp:extent cx="13906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нансов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.6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нансов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571500" cy="1028700"/>
                <wp:effectExtent l="4445" t="635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70.95pt,9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pt" to="22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7155</wp:posOffset>
                </wp:positionV>
                <wp:extent cx="1390650" cy="7048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7.6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97155</wp:posOffset>
                </wp:positionV>
                <wp:extent cx="13906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7.6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97155</wp:posOffset>
                </wp:positionV>
                <wp:extent cx="1276350" cy="704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7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775</wp:posOffset>
                </wp:positionH>
                <wp:positionV relativeFrom="paragraph">
                  <wp:posOffset>97155</wp:posOffset>
                </wp:positionV>
                <wp:extent cx="1276350" cy="704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7.65pt;mso-position-vertical-relative:text;margin-left:45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8575</wp:posOffset>
                </wp:positionH>
                <wp:positionV relativeFrom="paragraph">
                  <wp:posOffset>97155</wp:posOffset>
                </wp:positionV>
                <wp:extent cx="1390650" cy="704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ытно –экспериментальн-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7.65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ытно –экспериментальн-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14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4986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8pt" to="458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3556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8pt" to="458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6600</wp:posOffset>
                </wp:positionH>
                <wp:positionV relativeFrom="paragraph">
                  <wp:posOffset>14986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8pt" to="602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540" w:firstLine="360"/>
        <w:rPr/>
      </w:pPr>
      <w:r>
        <w:rPr/>
        <w:t>папппп</w:t>
      </w:r>
    </w:p>
    <w:p>
      <w:pPr>
        <w:pStyle w:val="Normal"/>
        <w:ind w:left="54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2875</wp:posOffset>
                </wp:positionV>
                <wp:extent cx="1371600" cy="1943100"/>
                <wp:effectExtent l="4445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25pt" to="170.95pt,1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43900</wp:posOffset>
                </wp:positionH>
                <wp:positionV relativeFrom="paragraph">
                  <wp:posOffset>28575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.25pt" to="657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0</wp:posOffset>
                </wp:positionH>
                <wp:positionV relativeFrom="paragraph">
                  <wp:posOffset>128587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1.25pt" to="657pt,1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085975</wp:posOffset>
                </wp:positionV>
                <wp:extent cx="4000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4.25pt" to="602.95pt,1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48575</wp:posOffset>
                </wp:positionH>
                <wp:positionV relativeFrom="paragraph">
                  <wp:posOffset>539115</wp:posOffset>
                </wp:positionV>
                <wp:extent cx="1390650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2.4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48575</wp:posOffset>
                </wp:positionH>
                <wp:positionV relativeFrom="paragraph">
                  <wp:posOffset>1682115</wp:posOffset>
                </wp:positionV>
                <wp:extent cx="1390650" cy="8191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 перспективного развития и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32.45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 перспективного развития и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1682115</wp:posOffset>
                </wp:positionV>
                <wp:extent cx="1504950" cy="7048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. ген. директора  по производ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32.4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. ген. директора  по производ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13:00Z</dcterms:created>
  <dc:creator>TL</dc:creator>
  <dc:description/>
  <dc:language>en-US</dc:language>
  <cp:lastModifiedBy>TL</cp:lastModifiedBy>
  <dcterms:modified xsi:type="dcterms:W3CDTF">2004-11-03T16:38:00Z</dcterms:modified>
  <cp:revision>1</cp:revision>
  <dc:subject/>
  <dc:title>                                         Структура производственно – технологического процесса</dc:title>
</cp:coreProperties>
</file>