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1499645964"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1764874858"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2030902999"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551087736"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