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en-US"/>
        </w:rPr>
      </w:pPr>
      <w:r>
        <w:rPr>
          <w:rFonts w:ascii="Arial" w:hAnsi="Arial"/>
          <w:b/>
          <w:sz w:val="28"/>
          <w:lang w:val="en-US"/>
        </w:rPr>
        <w:t>Алтайский Государственный Медицинский Университет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sz w:val="28"/>
          <w:lang w:val="en-US"/>
        </w:rPr>
      </w:pPr>
      <w:r>
        <w:rPr>
          <w:rFonts w:ascii="Arial" w:hAnsi="Arial"/>
          <w:b w:val="false"/>
          <w:sz w:val="28"/>
          <w:lang w:val="en-US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8"/>
          <w:lang w:val="en-US"/>
        </w:rPr>
        <w:t xml:space="preserve">      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sz w:val="28"/>
          <w:lang w:val="en-US"/>
        </w:rPr>
      </w:pPr>
      <w:r>
        <w:rPr>
          <w:rFonts w:ascii="Arial" w:hAnsi="Arial"/>
          <w:b w:val="false"/>
          <w:sz w:val="28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sz w:val="28"/>
          <w:lang w:val="en-US"/>
        </w:rPr>
      </w:pPr>
      <w:r>
        <w:rPr>
          <w:rFonts w:ascii="Arial" w:hAnsi="Arial"/>
          <w:b w:val="false"/>
          <w:sz w:val="28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sz w:val="28"/>
          <w:lang w:val="en-US"/>
        </w:rPr>
      </w:pPr>
      <w:r>
        <w:rPr>
          <w:rFonts w:ascii="Arial" w:hAnsi="Arial"/>
          <w:b w:val="false"/>
          <w:sz w:val="28"/>
          <w:lang w:val="en-US"/>
        </w:rPr>
      </w:r>
    </w:p>
    <w:p>
      <w:pPr>
        <w:pStyle w:val="Normal"/>
        <w:keepNext w:val="true"/>
        <w:bidi w:val="0"/>
        <w:ind w:left="3780" w:hanging="3441"/>
        <w:jc w:val="center"/>
        <w:rPr/>
      </w:pPr>
      <w:r>
        <w:rPr>
          <w:rFonts w:ascii="Arial" w:hAnsi="Arial"/>
          <w:b w:val="false"/>
          <w:sz w:val="28"/>
          <w:lang w:val="en-US"/>
        </w:rPr>
        <w:t>Кафедра инфекционных болезней и эпидемиологии</w:t>
      </w:r>
    </w:p>
    <w:p>
      <w:pPr>
        <w:pStyle w:val="Normal"/>
        <w:bidi w:val="0"/>
        <w:ind w:left="3780" w:hanging="201"/>
        <w:jc w:val="both"/>
        <w:rPr>
          <w:rFonts w:ascii="Arial" w:hAnsi="Arial"/>
          <w:b w:val="false"/>
          <w:b w:val="false"/>
          <w:sz w:val="28"/>
          <w:lang w:val="en-US"/>
        </w:rPr>
      </w:pPr>
      <w:r>
        <w:rPr>
          <w:rFonts w:ascii="Arial" w:hAnsi="Arial"/>
          <w:b w:val="false"/>
          <w:sz w:val="28"/>
          <w:lang w:val="en-US"/>
        </w:rPr>
      </w:r>
    </w:p>
    <w:p>
      <w:pPr>
        <w:pStyle w:val="Normal"/>
        <w:bidi w:val="0"/>
        <w:ind w:left="3780" w:hanging="201"/>
        <w:jc w:val="both"/>
        <w:rPr/>
      </w:pPr>
      <w:r>
        <w:rPr>
          <w:rFonts w:ascii="Arial" w:hAnsi="Arial"/>
          <w:b w:val="false"/>
          <w:sz w:val="28"/>
          <w:lang w:val="en-US"/>
        </w:rPr>
        <w:t>Зав. кафедрой: профессор Гранитов В.М.</w:t>
      </w:r>
    </w:p>
    <w:p>
      <w:pPr>
        <w:pStyle w:val="Normal"/>
        <w:bidi w:val="0"/>
        <w:ind w:left="3780" w:hanging="201"/>
        <w:jc w:val="both"/>
        <w:rPr>
          <w:lang w:val="ru-RU"/>
        </w:rPr>
      </w:pPr>
      <w:r>
        <w:rPr>
          <w:rFonts w:ascii="Arial CYR" w:hAnsi="Arial CYR"/>
          <w:b w:val="false"/>
          <w:sz w:val="28"/>
          <w:lang w:val="ru-RU"/>
        </w:rPr>
        <w:t>А</w:t>
      </w:r>
      <w:r>
        <w:rPr>
          <w:rFonts w:ascii="Arial" w:hAnsi="Arial"/>
          <w:b w:val="false"/>
          <w:sz w:val="28"/>
          <w:lang w:val="en-US"/>
        </w:rPr>
        <w:t>ссистент</w:t>
      </w:r>
      <w:r>
        <w:rPr>
          <w:rFonts w:ascii="Arial CYR" w:hAnsi="Arial CYR"/>
          <w:b w:val="false"/>
          <w:sz w:val="28"/>
          <w:lang w:val="ru-RU"/>
        </w:rPr>
        <w:t>: доцент</w:t>
      </w:r>
      <w:r>
        <w:rPr>
          <w:rFonts w:ascii="Arial" w:hAnsi="Arial"/>
          <w:b w:val="false"/>
          <w:sz w:val="28"/>
          <w:lang w:val="en-US"/>
        </w:rPr>
        <w:t xml:space="preserve"> Никулина М.А.</w:t>
      </w:r>
    </w:p>
    <w:p>
      <w:pPr>
        <w:pStyle w:val="Normal"/>
        <w:bidi w:val="0"/>
        <w:ind w:left="3780" w:hanging="201"/>
        <w:jc w:val="both"/>
        <w:rPr>
          <w:lang w:val="ru-RU"/>
        </w:rPr>
      </w:pPr>
      <w:r>
        <w:rPr>
          <w:rFonts w:ascii="Arial" w:hAnsi="Arial"/>
          <w:b w:val="false"/>
          <w:sz w:val="28"/>
          <w:lang w:val="en-US"/>
        </w:rPr>
        <w:t xml:space="preserve">Куратор: студент 520 гр. </w:t>
      </w:r>
      <w:r>
        <w:rPr>
          <w:rFonts w:ascii="Arial CYR" w:hAnsi="Arial CYR"/>
          <w:b w:val="false"/>
          <w:sz w:val="28"/>
          <w:lang w:val="ru-RU"/>
        </w:rPr>
        <w:t>Переверзев С.В.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sz w:val="28"/>
          <w:lang w:val="en-US"/>
        </w:rPr>
      </w:pPr>
      <w:r>
        <w:rPr>
          <w:rFonts w:ascii="Arial" w:hAnsi="Arial"/>
          <w:b w:val="false"/>
          <w:sz w:val="28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sz w:val="28"/>
          <w:lang w:val="en-US"/>
        </w:rPr>
      </w:pPr>
      <w:r>
        <w:rPr>
          <w:rFonts w:ascii="Arial" w:hAnsi="Arial"/>
          <w:b w:val="false"/>
          <w:sz w:val="28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sz w:val="28"/>
          <w:lang w:val="en-US"/>
        </w:rPr>
      </w:pPr>
      <w:r>
        <w:rPr>
          <w:rFonts w:ascii="Arial" w:hAnsi="Arial"/>
          <w:b w:val="false"/>
          <w:sz w:val="28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sz w:val="28"/>
          <w:lang w:val="en-US"/>
        </w:rPr>
      </w:pPr>
      <w:r>
        <w:rPr>
          <w:rFonts w:ascii="Arial" w:hAnsi="Arial"/>
          <w:b w:val="false"/>
          <w:sz w:val="28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sz w:val="28"/>
          <w:lang w:val="en-US"/>
        </w:rPr>
      </w:pPr>
      <w:r>
        <w:rPr>
          <w:rFonts w:ascii="Arial" w:hAnsi="Arial"/>
          <w:b w:val="false"/>
          <w:sz w:val="28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sz w:val="28"/>
          <w:lang w:val="en-US"/>
        </w:rPr>
      </w:pPr>
      <w:r>
        <w:rPr>
          <w:rFonts w:ascii="Arial" w:hAnsi="Arial"/>
          <w:b w:val="false"/>
          <w:sz w:val="28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sz w:val="28"/>
          <w:lang w:val="en-US"/>
        </w:rPr>
      </w:pPr>
      <w:r>
        <w:rPr>
          <w:rFonts w:ascii="Arial" w:hAnsi="Arial"/>
          <w:b w:val="false"/>
          <w:sz w:val="28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sz w:val="28"/>
          <w:lang w:val="en-US"/>
        </w:rPr>
      </w:pPr>
      <w:r>
        <w:rPr>
          <w:rFonts w:ascii="Arial" w:hAnsi="Arial"/>
          <w:b w:val="false"/>
          <w:sz w:val="28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sz w:val="28"/>
          <w:lang w:val="en-US"/>
        </w:rPr>
      </w:pPr>
      <w:r>
        <w:rPr>
          <w:rFonts w:ascii="Arial" w:hAnsi="Arial"/>
          <w:b w:val="false"/>
          <w:sz w:val="28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sz w:val="28"/>
          <w:lang w:val="en-US"/>
        </w:rPr>
      </w:pPr>
      <w:r>
        <w:rPr>
          <w:rFonts w:ascii="Arial" w:hAnsi="Arial"/>
          <w:b w:val="false"/>
          <w:sz w:val="28"/>
          <w:lang w:val="en-US"/>
        </w:rPr>
      </w:r>
    </w:p>
    <w:p>
      <w:pPr>
        <w:pStyle w:val="Normal"/>
        <w:keepNext w:val="true"/>
        <w:bidi w:val="0"/>
        <w:jc w:val="center"/>
        <w:rPr/>
      </w:pPr>
      <w:r>
        <w:rPr>
          <w:rFonts w:ascii="Arial" w:hAnsi="Arial"/>
          <w:b/>
          <w:color w:val="000000"/>
          <w:sz w:val="48"/>
          <w:lang w:val="en-US"/>
        </w:rPr>
        <w:t>История болезни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FF00FF"/>
          <w:sz w:val="28"/>
          <w:lang w:val="en-US"/>
        </w:rPr>
      </w:pPr>
      <w:r>
        <w:rPr>
          <w:rFonts w:ascii="Arial" w:hAnsi="Arial"/>
          <w:b w:val="false"/>
          <w:color w:val="FF00FF"/>
          <w:sz w:val="28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8"/>
          <w:lang w:val="en-US"/>
        </w:rPr>
      </w:pPr>
      <w:r>
        <w:rPr>
          <w:rFonts w:ascii="Arial" w:hAnsi="Arial"/>
          <w:b w:val="false"/>
          <w:color w:val="auto"/>
          <w:sz w:val="28"/>
          <w:lang w:val="en-US"/>
        </w:rPr>
      </w:r>
    </w:p>
    <w:p>
      <w:pPr>
        <w:pStyle w:val="Normal"/>
        <w:bidi w:val="0"/>
        <w:ind w:firstLine="720"/>
        <w:jc w:val="center"/>
        <w:rPr/>
      </w:pPr>
      <w:r>
        <w:rPr>
          <w:rFonts w:ascii="Arial" w:hAnsi="Arial"/>
          <w:b w:val="false"/>
          <w:color w:val="auto"/>
          <w:sz w:val="28"/>
          <w:lang w:val="en-US"/>
        </w:rPr>
        <w:t>Больной:  Сладковой Ольги Михайловны.</w:t>
      </w:r>
    </w:p>
    <w:p>
      <w:pPr>
        <w:pStyle w:val="Normal"/>
        <w:bidi w:val="0"/>
        <w:ind w:firstLine="720"/>
        <w:jc w:val="center"/>
        <w:rPr/>
      </w:pPr>
      <w:r>
        <w:rPr>
          <w:rFonts w:ascii="Arial" w:hAnsi="Arial"/>
          <w:b w:val="false"/>
          <w:color w:val="auto"/>
          <w:sz w:val="28"/>
          <w:lang w:val="en-US"/>
        </w:rPr>
        <w:t xml:space="preserve">Клинический диагноз: Вирусный гепатит «В» (НВs Ag «+»), желтушная форма с преимущественно цитолитическим синдромом, средней степени тяжести, волнообразное </w:t>
      </w:r>
      <w:r>
        <w:rPr>
          <w:rFonts w:ascii="Arial CYR" w:hAnsi="Arial CYR"/>
          <w:b w:val="false"/>
          <w:color w:val="auto"/>
          <w:sz w:val="28"/>
          <w:lang w:val="ru-RU"/>
        </w:rPr>
        <w:t>течение.</w:t>
      </w:r>
    </w:p>
    <w:p>
      <w:pPr>
        <w:pStyle w:val="Normal"/>
        <w:bidi w:val="0"/>
        <w:ind w:firstLine="1134"/>
        <w:jc w:val="both"/>
        <w:rPr>
          <w:rFonts w:ascii="Arial CYR" w:hAnsi="Arial CYR"/>
          <w:b w:val="false"/>
          <w:b w:val="false"/>
          <w:color w:val="auto"/>
          <w:sz w:val="28"/>
          <w:lang w:val="ru-RU"/>
        </w:rPr>
      </w:pPr>
      <w:r>
        <w:rPr>
          <w:rFonts w:ascii="Arial CYR" w:hAnsi="Arial CYR"/>
          <w:b w:val="false"/>
          <w:color w:val="auto"/>
          <w:sz w:val="28"/>
          <w:lang w:val="ru-RU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color w:val="auto"/>
          <w:sz w:val="20"/>
          <w:lang w:val="en-US"/>
        </w:rPr>
        <w:t>Барнаул 200</w:t>
      </w:r>
      <w:r>
        <w:rPr>
          <w:rFonts w:ascii="Arial CYR" w:hAnsi="Arial CYR"/>
          <w:b w:val="false"/>
          <w:color w:val="auto"/>
          <w:sz w:val="20"/>
          <w:lang w:val="ru-RU"/>
        </w:rPr>
        <w:t>7</w:t>
      </w:r>
      <w:r>
        <w:rPr>
          <w:rFonts w:ascii="Arial" w:hAnsi="Arial"/>
          <w:b w:val="false"/>
          <w:color w:val="auto"/>
          <w:sz w:val="20"/>
          <w:lang w:val="en-US"/>
        </w:rPr>
        <w:t>.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auto"/>
          <w:sz w:val="20"/>
          <w:lang w:val="en-US"/>
        </w:rPr>
        <w:t>ПАСПОРТНАЯ ЧАСТЬ: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0"/>
          <w:lang w:val="en-US"/>
        </w:rPr>
        <w:t>Ф.И.О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.: </w:t>
      </w:r>
      <w:r>
        <w:rPr>
          <w:rFonts w:ascii="Arial CYR" w:hAnsi="Arial CYR"/>
          <w:b w:val="false"/>
          <w:color w:val="auto"/>
          <w:sz w:val="20"/>
          <w:lang w:val="ru-RU"/>
        </w:rPr>
        <w:t>Сладкова Ольга Михайловна</w:t>
      </w:r>
      <w:r>
        <w:rPr>
          <w:rFonts w:ascii="Arial" w:hAnsi="Arial"/>
          <w:b w:val="false"/>
          <w:color w:val="auto"/>
          <w:sz w:val="20"/>
          <w:lang w:val="en-US"/>
        </w:rPr>
        <w:t>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0"/>
          <w:lang w:val="en-US"/>
        </w:rPr>
        <w:t>Возраст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: 30 </w:t>
      </w:r>
      <w:r>
        <w:rPr>
          <w:rFonts w:ascii="Arial CYR" w:hAnsi="Arial CYR"/>
          <w:b w:val="false"/>
          <w:color w:val="auto"/>
          <w:sz w:val="20"/>
          <w:lang w:val="ru-RU"/>
        </w:rPr>
        <w:t>лет</w:t>
      </w:r>
      <w:r>
        <w:rPr>
          <w:rFonts w:ascii="Arial" w:hAnsi="Arial"/>
          <w:b w:val="false"/>
          <w:color w:val="auto"/>
          <w:sz w:val="20"/>
          <w:lang w:val="en-US"/>
        </w:rPr>
        <w:t>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0"/>
          <w:lang w:val="en-US"/>
        </w:rPr>
        <w:t>Место жительства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: </w:t>
      </w:r>
      <w:r>
        <w:rPr>
          <w:rFonts w:ascii="Arial CYR" w:hAnsi="Arial CYR"/>
          <w:b w:val="false"/>
          <w:color w:val="auto"/>
          <w:sz w:val="20"/>
          <w:lang w:val="ru-RU"/>
        </w:rPr>
        <w:t xml:space="preserve">г. Барнаул,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0"/>
          <w:lang w:val="en-US"/>
        </w:rPr>
        <w:t>Место работы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: </w:t>
      </w:r>
      <w:r>
        <w:rPr>
          <w:rFonts w:ascii="Arial CYR" w:hAnsi="Arial CYR"/>
          <w:b w:val="false"/>
          <w:color w:val="auto"/>
          <w:sz w:val="20"/>
          <w:lang w:val="ru-RU"/>
        </w:rPr>
        <w:t>студентка 4 – го курса 250 группы МПС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  <w:t>Дата заболевания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: 27 </w:t>
      </w:r>
      <w:r>
        <w:rPr>
          <w:rFonts w:ascii="Arial CYR" w:hAnsi="Arial CYR"/>
          <w:b w:val="false"/>
          <w:color w:val="auto"/>
          <w:sz w:val="20"/>
          <w:lang w:val="ru-RU"/>
        </w:rPr>
        <w:t>августа 2003 года</w:t>
      </w:r>
      <w:r>
        <w:rPr>
          <w:rFonts w:ascii="Arial" w:hAnsi="Arial"/>
          <w:b w:val="false"/>
          <w:color w:val="auto"/>
          <w:sz w:val="20"/>
          <w:lang w:val="en-US"/>
        </w:rPr>
        <w:t>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  <w:t>Дата поступления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: 18  </w:t>
      </w:r>
      <w:r>
        <w:rPr>
          <w:rFonts w:ascii="Arial CYR" w:hAnsi="Arial CYR"/>
          <w:b w:val="false"/>
          <w:color w:val="auto"/>
          <w:sz w:val="20"/>
          <w:lang w:val="ru-RU"/>
        </w:rPr>
        <w:t xml:space="preserve">сентября 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 2003 </w:t>
      </w:r>
      <w:r>
        <w:rPr>
          <w:rFonts w:ascii="Arial CYR" w:hAnsi="Arial CYR"/>
          <w:b w:val="false"/>
          <w:color w:val="auto"/>
          <w:sz w:val="20"/>
          <w:lang w:val="ru-RU"/>
        </w:rPr>
        <w:t>год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  <w:t>Дата курации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: 22 </w:t>
      </w:r>
      <w:r>
        <w:rPr>
          <w:rFonts w:ascii="Arial CYR" w:hAnsi="Arial CYR"/>
          <w:b w:val="false"/>
          <w:color w:val="auto"/>
          <w:sz w:val="20"/>
          <w:lang w:val="ru-RU"/>
        </w:rPr>
        <w:t>октября 2003 год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  <w:t>Диагноз при поступлении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: </w:t>
      </w:r>
      <w:r>
        <w:rPr>
          <w:rFonts w:ascii="Arial CYR" w:hAnsi="Arial CYR"/>
          <w:b w:val="false"/>
          <w:color w:val="auto"/>
          <w:sz w:val="20"/>
          <w:lang w:val="ru-RU"/>
        </w:rPr>
        <w:t>Вирусный гепатит «В»</w:t>
      </w:r>
      <w:r>
        <w:rPr>
          <w:rFonts w:ascii="Arial" w:hAnsi="Arial"/>
          <w:b w:val="false"/>
          <w:color w:val="auto"/>
          <w:sz w:val="20"/>
          <w:lang w:val="en-US"/>
        </w:rPr>
        <w:t>.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color w:val="auto"/>
          <w:sz w:val="20"/>
          <w:lang w:val="en-US"/>
        </w:rPr>
        <w:t>Клинический диагноз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: Вирусный гепатит «В» (НВs Ag «+»), </w:t>
      </w:r>
      <w:r>
        <w:rPr>
          <w:rFonts w:ascii="Arial CYR" w:hAnsi="Arial CYR"/>
          <w:b w:val="false"/>
          <w:color w:val="auto"/>
          <w:sz w:val="20"/>
          <w:lang w:val="ru-RU"/>
        </w:rPr>
        <w:t>желтушная форма с преимущественно цит</w:t>
      </w:r>
      <w:r>
        <w:rPr>
          <w:rFonts w:ascii="Arial" w:hAnsi="Arial"/>
          <w:b w:val="false"/>
          <w:color w:val="auto"/>
          <w:sz w:val="20"/>
          <w:lang w:val="en-US"/>
        </w:rPr>
        <w:t>олитическим синдромом, средней степени тяжести, волнообразное течение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b/>
          <w:b/>
          <w:color w:val="auto"/>
          <w:sz w:val="20"/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b/>
          <w:b/>
          <w:color w:val="auto"/>
          <w:sz w:val="20"/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auto"/>
          <w:sz w:val="20"/>
          <w:lang w:val="en-US"/>
        </w:rPr>
        <w:t>ЖАЛОБЫ: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0"/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/>
          <w:color w:val="auto"/>
          <w:sz w:val="20"/>
          <w:lang w:val="en-US"/>
        </w:rPr>
        <w:t>На момент курации.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 </w:t>
      </w:r>
      <w:r>
        <w:rPr>
          <w:rFonts w:ascii="Arial CYR" w:hAnsi="Arial CYR"/>
          <w:b w:val="false"/>
          <w:color w:val="auto"/>
          <w:sz w:val="20"/>
          <w:lang w:val="ru-RU"/>
        </w:rPr>
        <w:t>Желтушно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сть кожных покровов, мочу темного цвета, </w:t>
      </w:r>
      <w:r>
        <w:rPr>
          <w:rFonts w:ascii="Arial CYR" w:hAnsi="Arial CYR"/>
          <w:b w:val="false"/>
          <w:color w:val="auto"/>
          <w:sz w:val="20"/>
          <w:lang w:val="ru-RU"/>
        </w:rPr>
        <w:t>слабость, голов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окружение после незначительной физической нагрузки. 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/>
          <w:color w:val="auto"/>
          <w:sz w:val="20"/>
          <w:lang w:val="en-US"/>
        </w:rPr>
        <w:t xml:space="preserve">На момент поступления. 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 </w:t>
      </w:r>
      <w:r>
        <w:rPr>
          <w:rFonts w:ascii="Arial CYR" w:hAnsi="Arial CYR"/>
          <w:b w:val="false"/>
          <w:color w:val="auto"/>
          <w:sz w:val="20"/>
          <w:lang w:val="ru-RU"/>
        </w:rPr>
        <w:t>Иктеричность склер, слабость, головокружение после незначительной ф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изической нагрузки, темный цвет мочи и светлый цвет кала, снижение </w:t>
      </w:r>
      <w:r>
        <w:rPr>
          <w:rFonts w:ascii="Arial CYR" w:hAnsi="Arial CYR"/>
          <w:b w:val="false"/>
          <w:color w:val="auto"/>
          <w:sz w:val="20"/>
          <w:lang w:val="ru-RU"/>
        </w:rPr>
        <w:t>а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ппетита, эпизодическую тошноту, незначительные боли в правом подреберье. 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color w:val="auto"/>
          <w:sz w:val="20"/>
          <w:lang w:val="en-US"/>
        </w:rPr>
        <w:t xml:space="preserve"> </w:t>
      </w:r>
    </w:p>
    <w:p>
      <w:pPr>
        <w:pStyle w:val="Normal"/>
        <w:bidi w:val="0"/>
        <w:ind w:firstLine="36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color w:val="auto"/>
          <w:sz w:val="20"/>
          <w:lang w:val="en-US"/>
        </w:rPr>
        <w:t xml:space="preserve"> </w:t>
      </w:r>
      <w:r>
        <w:rPr>
          <w:rFonts w:ascii="Arial" w:hAnsi="Arial"/>
          <w:b/>
          <w:color w:val="auto"/>
          <w:sz w:val="20"/>
          <w:lang w:val="en-US"/>
        </w:rPr>
        <w:t>АНАМНЕЗ ЗАБОЛЕВАНИЯ: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0"/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color w:val="auto"/>
          <w:sz w:val="20"/>
          <w:lang w:val="en-US"/>
        </w:rPr>
        <w:t xml:space="preserve">27 августа, утром, больная на фоне общего здоровья почувствовала скованность в коленных суставах, </w:t>
      </w:r>
      <w:r>
        <w:rPr>
          <w:rFonts w:ascii="Arial CYR" w:hAnsi="Arial CYR"/>
          <w:b w:val="false"/>
          <w:color w:val="auto"/>
          <w:sz w:val="20"/>
          <w:lang w:val="ru-RU"/>
        </w:rPr>
        <w:t>слабость, незначительную периодическую болезненность в правом подреберье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. </w:t>
      </w:r>
      <w:r>
        <w:rPr>
          <w:rFonts w:ascii="Arial CYR" w:hAnsi="Arial CYR"/>
          <w:b w:val="false"/>
          <w:color w:val="auto"/>
          <w:sz w:val="20"/>
          <w:lang w:val="ru-RU"/>
        </w:rPr>
        <w:t>После утренней ходьбы скованность исчезала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, </w:t>
      </w:r>
      <w:r>
        <w:rPr>
          <w:rFonts w:ascii="Arial CYR" w:hAnsi="Arial CYR"/>
          <w:b w:val="false"/>
          <w:color w:val="auto"/>
          <w:sz w:val="20"/>
          <w:lang w:val="ru-RU"/>
        </w:rPr>
        <w:t xml:space="preserve">а слабость 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сохранялась. </w:t>
      </w:r>
      <w:r>
        <w:rPr>
          <w:rFonts w:ascii="Arial CYR" w:hAnsi="Arial CYR"/>
          <w:b w:val="false"/>
          <w:color w:val="auto"/>
          <w:sz w:val="20"/>
          <w:lang w:val="ru-RU"/>
        </w:rPr>
        <w:t xml:space="preserve">Скованность в суставах по утрам 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перестала появляться с 1 </w:t>
      </w:r>
      <w:r>
        <w:rPr>
          <w:rFonts w:ascii="Arial CYR" w:hAnsi="Arial CYR"/>
          <w:b w:val="false"/>
          <w:color w:val="auto"/>
          <w:sz w:val="20"/>
          <w:lang w:val="ru-RU"/>
        </w:rPr>
        <w:t>сентября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, </w:t>
      </w:r>
      <w:r>
        <w:rPr>
          <w:rFonts w:ascii="Arial CYR" w:hAnsi="Arial CYR"/>
          <w:b w:val="false"/>
          <w:color w:val="auto"/>
          <w:sz w:val="20"/>
          <w:lang w:val="ru-RU"/>
        </w:rPr>
        <w:t xml:space="preserve">в этот период 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стала беспокоить </w:t>
      </w:r>
      <w:r>
        <w:rPr>
          <w:rFonts w:ascii="Arial CYR" w:hAnsi="Arial CYR"/>
          <w:b w:val="false"/>
          <w:color w:val="auto"/>
          <w:sz w:val="20"/>
          <w:lang w:val="ru-RU"/>
        </w:rPr>
        <w:t>эпизодическая тошнота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.  </w:t>
      </w:r>
      <w:r>
        <w:rPr>
          <w:rFonts w:ascii="Arial CYR" w:hAnsi="Arial CYR"/>
          <w:b w:val="false"/>
          <w:color w:val="auto"/>
          <w:sz w:val="20"/>
          <w:lang w:val="ru-RU"/>
        </w:rPr>
        <w:t xml:space="preserve">Через две недели (15 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сентября) </w:t>
      </w:r>
      <w:r>
        <w:rPr>
          <w:rFonts w:ascii="Arial CYR" w:hAnsi="Arial CYR"/>
          <w:b w:val="false"/>
          <w:color w:val="auto"/>
          <w:sz w:val="20"/>
          <w:lang w:val="ru-RU"/>
        </w:rPr>
        <w:t>поте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мнела моча.  В течение этих двух недель состояние больной было обычное, ничего не беспокоило. Утром 16 сентября </w:t>
      </w:r>
      <w:r>
        <w:rPr>
          <w:rFonts w:ascii="Arial CYR" w:hAnsi="Arial CYR"/>
          <w:b w:val="false"/>
          <w:color w:val="auto"/>
          <w:sz w:val="20"/>
          <w:lang w:val="ru-RU"/>
        </w:rPr>
        <w:t>она заме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тила </w:t>
      </w:r>
      <w:r>
        <w:rPr>
          <w:rFonts w:ascii="Arial CYR" w:hAnsi="Arial CYR"/>
          <w:b w:val="false"/>
          <w:color w:val="auto"/>
          <w:sz w:val="20"/>
          <w:lang w:val="ru-RU"/>
        </w:rPr>
        <w:t xml:space="preserve">у себя 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иктеричность </w:t>
      </w:r>
      <w:r>
        <w:rPr>
          <w:rFonts w:ascii="Arial CYR" w:hAnsi="Arial CYR"/>
          <w:b w:val="false"/>
          <w:color w:val="auto"/>
          <w:sz w:val="20"/>
          <w:lang w:val="ru-RU"/>
        </w:rPr>
        <w:t>склер, и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 через два дня  </w:t>
      </w:r>
      <w:r>
        <w:rPr>
          <w:rFonts w:ascii="Arial CYR" w:hAnsi="Arial CYR"/>
          <w:b w:val="false"/>
          <w:color w:val="auto"/>
          <w:sz w:val="20"/>
          <w:lang w:val="ru-RU"/>
        </w:rPr>
        <w:t>обратилась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 в поликлинику </w:t>
      </w:r>
      <w:r>
        <w:rPr>
          <w:rFonts w:ascii="Arial CYR" w:hAnsi="Arial CYR"/>
          <w:b w:val="false"/>
          <w:color w:val="auto"/>
          <w:sz w:val="20"/>
          <w:lang w:val="ru-RU"/>
        </w:rPr>
        <w:t>по месту жительства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 </w:t>
      </w:r>
      <w:r>
        <w:rPr>
          <w:rFonts w:ascii="Arial CYR" w:hAnsi="Arial CYR"/>
          <w:b w:val="false"/>
          <w:color w:val="auto"/>
          <w:sz w:val="20"/>
          <w:lang w:val="ru-RU"/>
        </w:rPr>
        <w:t xml:space="preserve">к  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врачу-терапевту, </w:t>
      </w:r>
      <w:r>
        <w:rPr>
          <w:rFonts w:ascii="Arial CYR" w:hAnsi="Arial CYR"/>
          <w:b w:val="false"/>
          <w:color w:val="auto"/>
          <w:sz w:val="20"/>
          <w:lang w:val="ru-RU"/>
        </w:rPr>
        <w:t>который направ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ил </w:t>
      </w:r>
      <w:r>
        <w:rPr>
          <w:rFonts w:ascii="Arial CYR" w:hAnsi="Arial CYR"/>
          <w:b w:val="false"/>
          <w:color w:val="auto"/>
          <w:sz w:val="20"/>
          <w:lang w:val="ru-RU"/>
        </w:rPr>
        <w:t>ее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 </w:t>
      </w:r>
      <w:r>
        <w:rPr>
          <w:rFonts w:ascii="Arial CYR" w:hAnsi="Arial CYR"/>
          <w:b w:val="false"/>
          <w:color w:val="auto"/>
          <w:sz w:val="20"/>
          <w:lang w:val="ru-RU"/>
        </w:rPr>
        <w:t>по скорой помощи в инфекционное отделение бол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ьницы РТП. 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color w:val="auto"/>
          <w:sz w:val="20"/>
          <w:lang w:val="en-US"/>
        </w:rPr>
        <w:t xml:space="preserve">19 сентября </w:t>
      </w:r>
      <w:r>
        <w:rPr>
          <w:rFonts w:ascii="Arial CYR" w:hAnsi="Arial CYR"/>
          <w:b w:val="false"/>
          <w:color w:val="auto"/>
          <w:sz w:val="20"/>
          <w:lang w:val="ru-RU"/>
        </w:rPr>
        <w:t>больная отмечает усиление желтушности склер, общей слабости, головокружения, нед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омогания.  В течение последующих пяти дней все симптомы постепенно угасали, больная чувствовала себя удовлетворительно </w:t>
      </w:r>
      <w:r>
        <w:rPr>
          <w:rFonts w:ascii="Arial CYR" w:hAnsi="Arial CYR"/>
          <w:b w:val="false"/>
          <w:color w:val="auto"/>
          <w:sz w:val="20"/>
          <w:lang w:val="ru-RU"/>
        </w:rPr>
        <w:t>на фоне лечения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. 10 </w:t>
      </w:r>
      <w:r>
        <w:rPr>
          <w:rFonts w:ascii="Arial CYR" w:hAnsi="Arial CYR"/>
          <w:b w:val="false"/>
          <w:color w:val="auto"/>
          <w:sz w:val="20"/>
          <w:lang w:val="ru-RU"/>
        </w:rPr>
        <w:t>октября внезапно с утра больная заметила резкое ухудшение с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амочувствия: недомогание, слабость, головная </w:t>
      </w:r>
      <w:r>
        <w:rPr>
          <w:rFonts w:ascii="Arial CYR" w:hAnsi="Arial CYR"/>
          <w:b w:val="false"/>
          <w:color w:val="auto"/>
          <w:sz w:val="20"/>
          <w:lang w:val="ru-RU"/>
        </w:rPr>
        <w:t>боль, тошнота,  п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оявление </w:t>
      </w:r>
      <w:r>
        <w:rPr>
          <w:rFonts w:ascii="Arial CYR" w:hAnsi="Arial CYR"/>
          <w:b w:val="false"/>
          <w:color w:val="auto"/>
          <w:sz w:val="20"/>
          <w:lang w:val="ru-RU"/>
        </w:rPr>
        <w:t>зуда тела, иктеричности склер и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 </w:t>
      </w:r>
      <w:r>
        <w:rPr>
          <w:rFonts w:ascii="Arial CYR" w:hAnsi="Arial CYR"/>
          <w:b w:val="false"/>
          <w:color w:val="auto"/>
          <w:sz w:val="20"/>
          <w:lang w:val="ru-RU"/>
        </w:rPr>
        <w:t xml:space="preserve">желтушности кожных покровов. 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Зуд всего тела продолжался около двух суток. В течение последующих пяти </w:t>
      </w:r>
      <w:r>
        <w:rPr>
          <w:rFonts w:ascii="Arial CYR" w:hAnsi="Arial CYR"/>
          <w:b w:val="false"/>
          <w:color w:val="auto"/>
          <w:sz w:val="20"/>
          <w:lang w:val="ru-RU"/>
        </w:rPr>
        <w:t>дней желтуш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ность усиливалась и только после четырех дней больная отметила </w:t>
      </w:r>
      <w:r>
        <w:rPr>
          <w:rFonts w:ascii="Arial CYR" w:hAnsi="Arial CYR"/>
          <w:b w:val="false"/>
          <w:color w:val="auto"/>
          <w:sz w:val="20"/>
          <w:lang w:val="ru-RU"/>
        </w:rPr>
        <w:t>снижение желтушн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ости склер. Через двое суток желтушность начала снижаться  на ладонных поверхностях кистей. </w:t>
      </w:r>
    </w:p>
    <w:p>
      <w:pPr>
        <w:pStyle w:val="Normal"/>
        <w:bidi w:val="0"/>
        <w:ind w:firstLine="36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auto"/>
          <w:sz w:val="20"/>
          <w:lang w:val="en-US"/>
        </w:rPr>
        <w:t>ЭПИДЕМИОЛОГИЧЕСКИЙ АНАМНЕЗ: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0"/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color w:val="auto"/>
          <w:sz w:val="20"/>
          <w:lang w:val="en-US"/>
        </w:rPr>
        <w:t>Сладкова Ольга Михайловна проживает в частном доме. В дом проведен водопровод (индивидуальная скважина); пьет сырую воду. Личную гигиену соблюдает всегда, моет руки перед едой; питается регулярно. Из животных: собака (на улице), кот (в доме).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color w:val="auto"/>
          <w:sz w:val="20"/>
          <w:lang w:val="en-US"/>
        </w:rPr>
        <w:t xml:space="preserve">Семья состоит из 5 человек: муж, два ребенка и бабушка. В семье в ближайшие месяцы, </w:t>
      </w:r>
      <w:r>
        <w:rPr>
          <w:rFonts w:ascii="Arial CYR" w:hAnsi="Arial CYR"/>
          <w:b w:val="false"/>
          <w:color w:val="auto"/>
          <w:sz w:val="20"/>
          <w:lang w:val="ru-RU"/>
        </w:rPr>
        <w:t>кр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оме мужа, </w:t>
      </w:r>
      <w:r>
        <w:rPr>
          <w:rFonts w:ascii="Arial CYR" w:hAnsi="Arial CYR"/>
          <w:b w:val="false"/>
          <w:color w:val="auto"/>
          <w:sz w:val="20"/>
          <w:lang w:val="ru-RU"/>
        </w:rPr>
        <w:t>инфекционными заболеваниями никто не болел.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 В период «май - июнь» муж переболел гепатитом «В».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color w:val="auto"/>
          <w:sz w:val="20"/>
          <w:lang w:val="en-US"/>
        </w:rPr>
        <w:t xml:space="preserve">Больная является студенткой 4-го курса МПСИ </w:t>
      </w:r>
      <w:r>
        <w:rPr>
          <w:rFonts w:ascii="Arial CYR" w:hAnsi="Arial CYR"/>
          <w:b w:val="false"/>
          <w:color w:val="auto"/>
          <w:sz w:val="20"/>
          <w:lang w:val="ru-RU"/>
        </w:rPr>
        <w:t>и работает товаров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едом. По месту учебы </w:t>
      </w:r>
      <w:r>
        <w:rPr>
          <w:rFonts w:ascii="Arial CYR" w:hAnsi="Arial CYR"/>
          <w:b w:val="false"/>
          <w:color w:val="auto"/>
          <w:sz w:val="20"/>
          <w:lang w:val="ru-RU"/>
        </w:rPr>
        <w:t>и работы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 </w:t>
      </w:r>
      <w:r>
        <w:rPr>
          <w:rFonts w:ascii="Arial CYR" w:hAnsi="Arial CYR"/>
          <w:b w:val="false"/>
          <w:color w:val="auto"/>
          <w:sz w:val="20"/>
          <w:lang w:val="ru-RU"/>
        </w:rPr>
        <w:t xml:space="preserve">у 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коллег </w:t>
      </w:r>
      <w:r>
        <w:rPr>
          <w:rFonts w:ascii="Arial CYR" w:hAnsi="Arial CYR"/>
          <w:b w:val="false"/>
          <w:color w:val="auto"/>
          <w:sz w:val="20"/>
          <w:lang w:val="ru-RU"/>
        </w:rPr>
        <w:t>желтушности и другой  похожей симптоматики не отмеч</w:t>
      </w:r>
      <w:r>
        <w:rPr>
          <w:rFonts w:ascii="Arial" w:hAnsi="Arial"/>
          <w:b w:val="false"/>
          <w:color w:val="auto"/>
          <w:sz w:val="20"/>
          <w:lang w:val="en-US"/>
        </w:rPr>
        <w:t>ает.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color w:val="auto"/>
          <w:sz w:val="20"/>
          <w:lang w:val="en-US"/>
        </w:rPr>
        <w:t xml:space="preserve">Внебрачные связи и прием наркотиков отрицает. Медицинский осмотр проходит 1 раз в год, но за последние 6 месяцев врачей никаких не посещала. Гемотрансфузии отрицает. Оперативных вмешательств не отмечает. Донором не является. </w:t>
      </w:r>
    </w:p>
    <w:p>
      <w:pPr>
        <w:pStyle w:val="Normal"/>
        <w:bidi w:val="0"/>
        <w:ind w:firstLine="36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auto"/>
          <w:sz w:val="20"/>
          <w:lang w:val="en-US"/>
        </w:rPr>
        <w:t>АНАМНЕЗ ЖИЗНИ: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0"/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color w:val="auto"/>
          <w:sz w:val="20"/>
          <w:lang w:val="en-US"/>
        </w:rPr>
        <w:t xml:space="preserve">Больная родилась в Алтайском крае, с. Ельцовка Ельцовского района. </w:t>
      </w:r>
      <w:r>
        <w:rPr>
          <w:rFonts w:ascii="Arial CYR" w:hAnsi="Arial CYR"/>
          <w:b w:val="false"/>
          <w:color w:val="auto"/>
          <w:sz w:val="20"/>
          <w:lang w:val="ru-RU"/>
        </w:rPr>
        <w:t xml:space="preserve">Семья состояла из 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пяти </w:t>
      </w:r>
      <w:r>
        <w:rPr>
          <w:rFonts w:ascii="Arial CYR" w:hAnsi="Arial CYR"/>
          <w:b w:val="false"/>
          <w:color w:val="auto"/>
          <w:sz w:val="20"/>
          <w:lang w:val="ru-RU"/>
        </w:rPr>
        <w:t>ч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еловек (двое сестер, матери </w:t>
      </w:r>
      <w:r>
        <w:rPr>
          <w:rFonts w:ascii="Arial CYR" w:hAnsi="Arial CYR"/>
          <w:b w:val="false"/>
          <w:color w:val="auto"/>
          <w:sz w:val="20"/>
          <w:lang w:val="ru-RU"/>
        </w:rPr>
        <w:t xml:space="preserve">и отца). 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В </w:t>
      </w:r>
      <w:r>
        <w:rPr>
          <w:rFonts w:ascii="Arial CYR" w:hAnsi="Arial CYR"/>
          <w:b w:val="false"/>
          <w:color w:val="auto"/>
          <w:sz w:val="20"/>
          <w:lang w:val="ru-RU"/>
        </w:rPr>
        <w:t>настоящее время все члены семьи здоровы, кроме отца (умер от и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нфаркта миокарда </w:t>
      </w:r>
      <w:r>
        <w:rPr>
          <w:rFonts w:ascii="Arial CYR" w:hAnsi="Arial CYR"/>
          <w:b w:val="false"/>
          <w:color w:val="auto"/>
          <w:sz w:val="20"/>
          <w:lang w:val="ru-RU"/>
        </w:rPr>
        <w:t>в 1999 году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). 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color w:val="auto"/>
          <w:sz w:val="20"/>
          <w:lang w:val="en-US"/>
        </w:rPr>
        <w:t xml:space="preserve">Больная росла и развивалась нормально, в умственном и физическом развитии от сверстников не отставала. Окончила 8 классов, по окончанию которых поступила в СПТУ по специальности повар – кондитер. После окончания СПТУ получает работу </w:t>
      </w:r>
      <w:r>
        <w:rPr>
          <w:rFonts w:ascii="Arial CYR" w:hAnsi="Arial CYR"/>
          <w:b w:val="false"/>
          <w:color w:val="auto"/>
          <w:sz w:val="20"/>
          <w:lang w:val="ru-RU"/>
        </w:rPr>
        <w:t>бухгалтером в сельском совете.  В 19 лет она выходит з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амуж.  В 20 лет рожает первого ребенка – девочку. Роды прошли нормально, </w:t>
      </w:r>
      <w:r>
        <w:rPr>
          <w:rFonts w:ascii="Arial CYR" w:hAnsi="Arial CYR"/>
          <w:b w:val="false"/>
          <w:color w:val="auto"/>
          <w:sz w:val="20"/>
          <w:lang w:val="ru-RU"/>
        </w:rPr>
        <w:t>без осложнений,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 </w:t>
      </w:r>
      <w:r>
        <w:rPr>
          <w:rFonts w:ascii="Arial CYR" w:hAnsi="Arial CYR"/>
          <w:b w:val="false"/>
          <w:color w:val="auto"/>
          <w:sz w:val="20"/>
          <w:lang w:val="ru-RU"/>
        </w:rPr>
        <w:t xml:space="preserve">ребенок 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- здоров. Через год семьей переезжают в г. Барнаул - </w:t>
      </w:r>
      <w:r>
        <w:rPr>
          <w:rFonts w:ascii="Arial CYR" w:hAnsi="Arial CYR"/>
          <w:b w:val="false"/>
          <w:color w:val="auto"/>
          <w:sz w:val="20"/>
          <w:lang w:val="ru-RU"/>
        </w:rPr>
        <w:t xml:space="preserve">настоящее место проживания.  </w:t>
      </w:r>
      <w:r>
        <w:rPr>
          <w:rFonts w:ascii="Arial" w:hAnsi="Arial"/>
          <w:b w:val="false"/>
          <w:color w:val="auto"/>
          <w:sz w:val="20"/>
          <w:lang w:val="en-US"/>
        </w:rPr>
        <w:t>Спустя год рождается второй ребенок – мальчик.  Роды были без патологии, ребенок родился здоровым.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color w:val="auto"/>
          <w:sz w:val="20"/>
          <w:lang w:val="en-US"/>
        </w:rPr>
        <w:t>В 24 года начинает работать в ЧП товароведом и одновременно поступает в Московский филиал МПСИ  на логопеда.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color w:val="auto"/>
          <w:sz w:val="20"/>
          <w:lang w:val="en-US"/>
        </w:rPr>
        <w:t>Вредные привычки: отрицает.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color w:val="auto"/>
          <w:sz w:val="20"/>
          <w:lang w:val="en-US"/>
        </w:rPr>
        <w:t>Аллергологический анамнез: непереносимость лекарственных средств, бытовых веществ и пищевых продуктов не отмечает.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color w:val="auto"/>
          <w:sz w:val="20"/>
          <w:lang w:val="en-US"/>
        </w:rPr>
        <w:t>Менструации с 14 лет, регулярные. Три беременности, двое родов. Гемотрансфузий и операций не было.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color w:val="auto"/>
          <w:sz w:val="20"/>
          <w:lang w:val="en-US"/>
        </w:rPr>
        <w:t xml:space="preserve">Туберкулез, венерические заболевания отрицает. </w:t>
      </w:r>
    </w:p>
    <w:p>
      <w:pPr>
        <w:pStyle w:val="Normal"/>
        <w:bidi w:val="0"/>
        <w:ind w:firstLine="36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ind w:firstLine="36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auto"/>
          <w:sz w:val="20"/>
          <w:lang w:val="en-US"/>
        </w:rPr>
        <w:t>STATUS  PRAESENS  COMMUNIS: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0"/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color w:val="auto"/>
          <w:sz w:val="20"/>
          <w:lang w:val="en-US"/>
        </w:rPr>
        <w:t xml:space="preserve">Общее состояние больной </w:t>
      </w:r>
      <w:r>
        <w:rPr>
          <w:rFonts w:ascii="Arial CYR" w:hAnsi="Arial CYR"/>
          <w:b w:val="false"/>
          <w:color w:val="auto"/>
          <w:sz w:val="20"/>
          <w:lang w:val="ru-RU"/>
        </w:rPr>
        <w:t>средней степени тяжести. Сознание ясное, полож</w:t>
      </w:r>
      <w:r>
        <w:rPr>
          <w:rFonts w:ascii="Arial" w:hAnsi="Arial"/>
          <w:b w:val="false"/>
          <w:color w:val="auto"/>
          <w:sz w:val="20"/>
          <w:lang w:val="en-US"/>
        </w:rPr>
        <w:t>ение в постели активное, телосложение правильное, конституция нормостеническая.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color w:val="auto"/>
          <w:sz w:val="20"/>
          <w:lang w:val="en-US"/>
        </w:rPr>
        <w:t xml:space="preserve">Кожные покровы желтушные, </w:t>
      </w:r>
      <w:r>
        <w:rPr>
          <w:rFonts w:ascii="Arial CYR" w:hAnsi="Arial CYR"/>
          <w:b w:val="false"/>
          <w:color w:val="auto"/>
          <w:sz w:val="20"/>
          <w:lang w:val="ru-RU"/>
        </w:rPr>
        <w:t>видимые слизистые оболочки и склеры иктеричные. Периферические лимфатические узлы не увеличены. Подкожно-жировая клетчатка выражена умеренно, распределена равн</w:t>
      </w:r>
      <w:r>
        <w:rPr>
          <w:rFonts w:ascii="Arial" w:hAnsi="Arial"/>
          <w:b w:val="false"/>
          <w:color w:val="auto"/>
          <w:sz w:val="20"/>
          <w:lang w:val="en-US"/>
        </w:rPr>
        <w:t>омерно.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color w:val="auto"/>
          <w:sz w:val="20"/>
          <w:lang w:val="en-US"/>
        </w:rPr>
        <w:t>Сила и тонус мышц сохранены, деформаций в области суставов нет, активные и пассивные движения в суставах в полном объеме. Деформаций и искривлений позвоночника не выявлено.</w:t>
      </w:r>
    </w:p>
    <w:p>
      <w:pPr>
        <w:pStyle w:val="Normal"/>
        <w:bidi w:val="0"/>
        <w:ind w:firstLine="360"/>
        <w:jc w:val="both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ind w:firstLine="284"/>
        <w:jc w:val="center"/>
        <w:rPr/>
      </w:pPr>
      <w:r>
        <w:rPr>
          <w:rFonts w:ascii="Arial" w:hAnsi="Arial"/>
          <w:b/>
          <w:color w:val="auto"/>
          <w:sz w:val="20"/>
          <w:lang w:val="en-US"/>
        </w:rPr>
        <w:t>ОРГАНЫ ДЫХАНИЯ.</w:t>
      </w:r>
    </w:p>
    <w:p>
      <w:pPr>
        <w:pStyle w:val="Normal"/>
        <w:bidi w:val="0"/>
        <w:ind w:firstLine="284"/>
        <w:jc w:val="center"/>
        <w:rPr>
          <w:rFonts w:ascii="Arial" w:hAnsi="Arial"/>
          <w:b/>
          <w:b/>
          <w:color w:val="auto"/>
          <w:sz w:val="20"/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color w:val="auto"/>
          <w:sz w:val="20"/>
          <w:lang w:val="en-US"/>
        </w:rPr>
        <w:t xml:space="preserve">Носовое дыхание не затруднено. Грудная клетка правильной формы;  обе половины симметричны, одинаково участвуют в акте дыхания. Дыхание ритмичное, тип брюшной. ЧД=18 движений в минуту. </w:t>
      </w:r>
      <w:r>
        <w:rPr>
          <w:rFonts w:ascii="Arial" w:hAnsi="Arial"/>
          <w:b w:val="false"/>
          <w:color w:val="auto"/>
          <w:sz w:val="20"/>
          <w:u w:val="single"/>
          <w:lang w:val="en-US"/>
        </w:rPr>
        <w:t>Пальпация:</w:t>
      </w:r>
      <w:r>
        <w:rPr>
          <w:rFonts w:ascii="Arial" w:hAnsi="Arial"/>
          <w:b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color w:val="auto"/>
          <w:sz w:val="20"/>
          <w:u w:val="none"/>
          <w:lang w:val="ru-RU"/>
        </w:rPr>
        <w:t>грудная клетка безболезненна, резистентность хорошая, голосовое дрож</w:t>
      </w:r>
      <w:r>
        <w:rPr>
          <w:rFonts w:ascii="Arial" w:hAnsi="Arial"/>
          <w:b w:val="false"/>
          <w:color w:val="auto"/>
          <w:sz w:val="20"/>
          <w:u w:val="none"/>
          <w:lang w:val="en-US"/>
        </w:rPr>
        <w:t>ание не изменено. При сравнительной перкуссии - ясный легочный звук. При топографической перкуссии: высота стояния верхушек легких равна 4,5 см справа и слева, ширина полей Кренига слева и справа равна 5 см.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color w:val="auto"/>
          <w:sz w:val="20"/>
          <w:u w:val="none"/>
          <w:lang w:val="en-US"/>
        </w:rPr>
        <w:t>НИЖНИЕ ГРАНИЦЫ ЛЕГКИХ</w:t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793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ЛИНИИ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СПРАВ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СЛЕВА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l. parasternalis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4 м/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l. medioclavicularis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5 м/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l. axilaris anterior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6 м/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6 м/р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l. axilaris media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7 м/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7 м/р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l. axilaris posterior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8 м/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8 м/р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l. scapularis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9 м/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9 м/р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l. paravertebralis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 xml:space="preserve">10 </w:t>
            </w:r>
            <w:r>
              <w:rPr>
                <w:rFonts w:ascii="Arial CYR" w:hAnsi="Arial CYR"/>
                <w:b w:val="false"/>
                <w:color w:val="auto"/>
                <w:sz w:val="20"/>
                <w:u w:val="none"/>
                <w:lang w:val="ru-RU"/>
              </w:rPr>
              <w:t>м/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 xml:space="preserve">10 </w:t>
            </w:r>
            <w:r>
              <w:rPr>
                <w:rFonts w:ascii="Arial CYR" w:hAnsi="Arial CYR"/>
                <w:b w:val="false"/>
                <w:color w:val="auto"/>
                <w:sz w:val="20"/>
                <w:u w:val="none"/>
                <w:lang w:val="ru-RU"/>
              </w:rPr>
              <w:t>м/р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  <w:b w:val="false"/>
          <w:b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color w:val="auto"/>
          <w:sz w:val="20"/>
          <w:u w:val="none"/>
          <w:lang w:val="en-US"/>
        </w:rPr>
        <w:t>ПОДВИЖНОСТЬ НИЖНЕГО ЛЕГОЧНОГО КРАЯ.</w:t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793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l. medioclavicularis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4 с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l. axilaris media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5 с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5 см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>l. scapularis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 xml:space="preserve">4 </w:t>
            </w:r>
            <w:r>
              <w:rPr>
                <w:rFonts w:ascii="Arial CYR" w:hAnsi="Arial CYR"/>
                <w:b w:val="false"/>
                <w:color w:val="auto"/>
                <w:sz w:val="20"/>
                <w:u w:val="none"/>
                <w:lang w:val="ru-RU"/>
              </w:rPr>
              <w:t>с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color w:val="auto"/>
                <w:sz w:val="20"/>
                <w:u w:val="none"/>
                <w:lang w:val="en-US"/>
              </w:rPr>
              <w:t xml:space="preserve">4 </w:t>
            </w:r>
            <w:r>
              <w:rPr>
                <w:rFonts w:ascii="Arial CYR" w:hAnsi="Arial CYR"/>
                <w:b w:val="false"/>
                <w:color w:val="auto"/>
                <w:sz w:val="20"/>
                <w:u w:val="none"/>
                <w:lang w:val="ru-RU"/>
              </w:rPr>
              <w:t>см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b w:val="false"/>
          <w:b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ind w:firstLine="426"/>
        <w:jc w:val="both"/>
        <w:rPr/>
      </w:pPr>
      <w:r>
        <w:rPr>
          <w:rFonts w:ascii="Arial" w:hAnsi="Arial"/>
          <w:b w:val="false"/>
          <w:color w:val="auto"/>
          <w:sz w:val="20"/>
          <w:u w:val="single"/>
          <w:lang w:val="en-US"/>
        </w:rPr>
        <w:t>Аускультация</w:t>
      </w:r>
      <w:r>
        <w:rPr>
          <w:rFonts w:ascii="Arial" w:hAnsi="Arial"/>
          <w:b w:val="false"/>
          <w:color w:val="auto"/>
          <w:sz w:val="20"/>
          <w:u w:val="none"/>
          <w:lang w:val="en-US"/>
        </w:rPr>
        <w:t xml:space="preserve">: </w:t>
      </w:r>
      <w:r>
        <w:rPr>
          <w:rFonts w:ascii="Arial CYR" w:hAnsi="Arial CYR"/>
          <w:b w:val="false"/>
          <w:color w:val="auto"/>
          <w:sz w:val="20"/>
          <w:u w:val="none"/>
          <w:lang w:val="ru-RU"/>
        </w:rPr>
        <w:t>на месте сочленения рукоятки грудины с телом, на щитовидном хряще, на остистых о</w:t>
      </w:r>
      <w:r>
        <w:rPr>
          <w:rFonts w:ascii="Arial" w:hAnsi="Arial"/>
          <w:b w:val="false"/>
          <w:color w:val="auto"/>
          <w:sz w:val="20"/>
          <w:u w:val="none"/>
          <w:lang w:val="en-US"/>
        </w:rPr>
        <w:t>тростках 1-3 шейных позвонков чётко прослушивается бронхиальное дыхание, а в стандартных точках сравнительной и топографической аускультации – везикулярное дыхание. Хрипов, шумов и крепитаций нет.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color w:val="auto"/>
          <w:sz w:val="20"/>
          <w:u w:val="single"/>
          <w:lang w:val="en-US"/>
        </w:rPr>
        <w:t>Вывод</w:t>
      </w:r>
      <w:r>
        <w:rPr>
          <w:rFonts w:ascii="Arial" w:hAnsi="Arial"/>
          <w:b w:val="false"/>
          <w:color w:val="auto"/>
          <w:sz w:val="20"/>
          <w:u w:val="none"/>
          <w:lang w:val="en-US"/>
        </w:rPr>
        <w:t xml:space="preserve">: </w:t>
      </w:r>
      <w:r>
        <w:rPr>
          <w:rFonts w:ascii="Arial CYR" w:hAnsi="Arial CYR"/>
          <w:b w:val="false"/>
          <w:color w:val="auto"/>
          <w:sz w:val="20"/>
          <w:u w:val="none"/>
          <w:lang w:val="ru-RU"/>
        </w:rPr>
        <w:t>со стороны органов дыхания патологии не выявлено.</w:t>
      </w:r>
    </w:p>
    <w:p>
      <w:pPr>
        <w:pStyle w:val="Normal"/>
        <w:bidi w:val="0"/>
        <w:ind w:firstLine="360"/>
        <w:jc w:val="both"/>
        <w:rPr>
          <w:rFonts w:ascii="Arial CYR" w:hAnsi="Arial CYR"/>
          <w:b w:val="false"/>
          <w:b w:val="false"/>
          <w:color w:val="auto"/>
          <w:sz w:val="20"/>
          <w:u w:val="none"/>
          <w:lang w:val="ru-RU"/>
        </w:rPr>
      </w:pPr>
      <w:r>
        <w:rPr>
          <w:rFonts w:ascii="Arial CYR" w:hAnsi="Arial CYR"/>
          <w:b w:val="false"/>
          <w:color w:val="auto"/>
          <w:sz w:val="20"/>
          <w:u w:val="none"/>
          <w:lang w:val="ru-RU"/>
        </w:rPr>
      </w:r>
    </w:p>
    <w:p>
      <w:pPr>
        <w:pStyle w:val="Normal"/>
        <w:bidi w:val="0"/>
        <w:ind w:firstLine="284"/>
        <w:jc w:val="center"/>
        <w:rPr>
          <w:lang w:val="en-US"/>
        </w:rPr>
      </w:pPr>
      <w:r>
        <w:rPr>
          <w:rFonts w:ascii="Arial" w:hAnsi="Arial"/>
          <w:b/>
          <w:color w:val="auto"/>
          <w:sz w:val="20"/>
          <w:u w:val="none"/>
          <w:lang w:val="en-US"/>
        </w:rPr>
        <w:t>СЕРДЕЧНО  -  СОСУДИСТАЯ СИСТЕМА.</w:t>
      </w:r>
    </w:p>
    <w:p>
      <w:pPr>
        <w:pStyle w:val="Normal"/>
        <w:bidi w:val="0"/>
        <w:ind w:firstLine="284"/>
        <w:jc w:val="center"/>
        <w:rPr>
          <w:rFonts w:ascii="Arial" w:hAnsi="Arial"/>
          <w:b/>
          <w:b/>
          <w:color w:val="auto"/>
          <w:sz w:val="20"/>
          <w:u w:val="none"/>
          <w:lang w:val="en-US"/>
        </w:rPr>
      </w:pPr>
      <w:r>
        <w:rPr>
          <w:rFonts w:ascii="Arial" w:hAnsi="Arial"/>
          <w:b/>
          <w:color w:val="auto"/>
          <w:sz w:val="20"/>
          <w:u w:val="none"/>
          <w:lang w:val="en-US"/>
        </w:rPr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color w:val="auto"/>
          <w:sz w:val="20"/>
          <w:u w:val="single"/>
          <w:lang w:val="en-US"/>
        </w:rPr>
        <w:t>Осмотр</w:t>
      </w:r>
      <w:r>
        <w:rPr>
          <w:rFonts w:ascii="Arial" w:hAnsi="Arial"/>
          <w:b w:val="false"/>
          <w:color w:val="auto"/>
          <w:sz w:val="20"/>
          <w:u w:val="none"/>
          <w:lang w:val="en-US"/>
        </w:rPr>
        <w:t xml:space="preserve">: </w:t>
      </w:r>
      <w:r>
        <w:rPr>
          <w:rFonts w:ascii="Arial CYR" w:hAnsi="Arial CYR"/>
          <w:b w:val="false"/>
          <w:color w:val="auto"/>
          <w:sz w:val="20"/>
          <w:u w:val="none"/>
          <w:lang w:val="ru-RU"/>
        </w:rPr>
        <w:t>патологических пульсаций (в эпигастральной области, в яремной ямке и в области сосудов шеи) не наблюдается. В области сердца  патологической пульсации, сердечного горба не выявлено. Ве</w:t>
      </w:r>
      <w:r>
        <w:rPr>
          <w:rFonts w:ascii="Arial" w:hAnsi="Arial"/>
          <w:b w:val="false"/>
          <w:color w:val="auto"/>
          <w:sz w:val="20"/>
          <w:u w:val="none"/>
          <w:lang w:val="en-US"/>
        </w:rPr>
        <w:t xml:space="preserve">рхушечный толчок визуально не определяется. </w:t>
      </w:r>
    </w:p>
    <w:p>
      <w:pPr>
        <w:pStyle w:val="Normal"/>
        <w:bidi w:val="0"/>
        <w:ind w:firstLine="464"/>
        <w:jc w:val="both"/>
        <w:rPr/>
      </w:pPr>
      <w:r>
        <w:rPr>
          <w:rFonts w:ascii="Arial" w:hAnsi="Arial"/>
          <w:b w:val="false"/>
          <w:color w:val="auto"/>
          <w:sz w:val="20"/>
          <w:u w:val="single"/>
          <w:lang w:val="en-US"/>
        </w:rPr>
        <w:t>При пальпации</w:t>
      </w:r>
      <w:r>
        <w:rPr>
          <w:rFonts w:ascii="Arial" w:hAnsi="Arial"/>
          <w:b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color w:val="auto"/>
          <w:sz w:val="20"/>
          <w:u w:val="none"/>
          <w:lang w:val="ru-RU"/>
        </w:rPr>
        <w:t>уплотнений по ходу вен и болезненности не обнаружено. Пульс сильный, симметри</w:t>
      </w:r>
      <w:r>
        <w:rPr>
          <w:rFonts w:ascii="Arial" w:hAnsi="Arial"/>
          <w:b w:val="false"/>
          <w:color w:val="auto"/>
          <w:sz w:val="20"/>
          <w:u w:val="none"/>
          <w:lang w:val="en-US"/>
        </w:rPr>
        <w:t xml:space="preserve">чный, ритмичен, наполнение хорошее, не напряжен. </w:t>
      </w:r>
    </w:p>
    <w:p>
      <w:pPr>
        <w:pStyle w:val="Normal"/>
        <w:bidi w:val="0"/>
        <w:ind w:firstLine="464"/>
        <w:jc w:val="both"/>
        <w:rPr/>
      </w:pPr>
      <w:r>
        <w:rPr>
          <w:rFonts w:ascii="Arial" w:hAnsi="Arial"/>
          <w:b w:val="false"/>
          <w:color w:val="auto"/>
          <w:sz w:val="20"/>
          <w:u w:val="none"/>
          <w:lang w:val="en-US"/>
        </w:rPr>
        <w:t xml:space="preserve">Частота пульса 60 </w:t>
      </w:r>
      <w:r>
        <w:rPr>
          <w:rFonts w:ascii="Arial CYR" w:hAnsi="Arial CYR"/>
          <w:b w:val="false"/>
          <w:color w:val="auto"/>
          <w:sz w:val="20"/>
          <w:u w:val="none"/>
          <w:lang w:val="ru-RU"/>
        </w:rPr>
        <w:t>ударов в минуту, совпадает с ритмом сердечных сокращений. Верхуше</w:t>
      </w:r>
      <w:r>
        <w:rPr>
          <w:rFonts w:ascii="Arial" w:hAnsi="Arial"/>
          <w:b w:val="false"/>
          <w:color w:val="auto"/>
          <w:sz w:val="20"/>
          <w:u w:val="none"/>
          <w:lang w:val="en-US"/>
        </w:rPr>
        <w:t xml:space="preserve">чный толчок не смещен от среднеключичной линии (определяется на 1 - 1.5 см кнутри от среднеключичной линии). </w:t>
      </w:r>
    </w:p>
    <w:p>
      <w:pPr>
        <w:pStyle w:val="Normal"/>
        <w:bidi w:val="0"/>
        <w:ind w:firstLine="284"/>
        <w:jc w:val="both"/>
        <w:rPr/>
      </w:pPr>
      <w:r>
        <w:rPr>
          <w:rFonts w:ascii="Arial" w:hAnsi="Arial"/>
          <w:b w:val="false"/>
          <w:color w:val="auto"/>
          <w:sz w:val="20"/>
          <w:u w:val="single"/>
          <w:lang w:val="en-US"/>
        </w:rPr>
        <w:t>Перкуссия:</w:t>
      </w:r>
      <w:r>
        <w:rPr>
          <w:rFonts w:ascii="Arial" w:hAnsi="Arial"/>
          <w:b w:val="false"/>
          <w:color w:val="auto"/>
          <w:sz w:val="20"/>
          <w:u w:val="none"/>
          <w:lang w:val="en-US"/>
        </w:rPr>
        <w:t xml:space="preserve"> </w:t>
      </w:r>
      <w:r>
        <w:rPr>
          <w:rFonts w:ascii="Arial" w:hAnsi="Arial"/>
          <w:b/>
          <w:i/>
          <w:color w:val="auto"/>
          <w:sz w:val="20"/>
          <w:u w:val="none"/>
          <w:lang w:val="en-US"/>
        </w:rPr>
        <w:t>относительной тупости сердц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bidi w:val="0"/>
        <w:ind w:left="126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правая граница на 1  см кнаружи от  правого края грудин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bidi w:val="0"/>
        <w:ind w:left="126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левая граница на 1,5 см кнутри от левой срединно-ключичной линии;     </w:t>
      </w:r>
      <w:r>
        <w:rPr>
          <w:rFonts w:ascii="Arial" w:hAnsi="Arial"/>
          <w:b w:val="false"/>
          <w:i w:val="false"/>
          <w:color w:val="auto"/>
          <w:sz w:val="20"/>
          <w:u w:val="single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bidi w:val="0"/>
        <w:ind w:left="126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верхняя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 - 3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м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/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р.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по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 l. Parasternalis sinistra.</w:t>
      </w:r>
    </w:p>
    <w:p>
      <w:pPr>
        <w:pStyle w:val="Normal"/>
        <w:bidi w:val="0"/>
        <w:ind w:firstLine="284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de-DE"/>
        </w:rPr>
        <w:t xml:space="preserve">                    </w:t>
      </w:r>
      <w:r>
        <w:rPr>
          <w:rFonts w:ascii="Arial" w:hAnsi="Arial"/>
          <w:b/>
          <w:i/>
          <w:color w:val="auto"/>
          <w:sz w:val="20"/>
          <w:u w:val="none"/>
          <w:lang w:val="en-US"/>
        </w:rPr>
        <w:t>абсолютной тупости сердц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4" w:leader="none"/>
          <w:tab w:val="left" w:pos="1364" w:leader="none"/>
        </w:tabs>
        <w:bidi w:val="0"/>
        <w:ind w:left="126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 xml:space="preserve">правая граница на 2 см кнаружи от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l. Parasternalis sinist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4" w:leader="none"/>
          <w:tab w:val="left" w:pos="1364" w:leader="none"/>
        </w:tabs>
        <w:bidi w:val="0"/>
        <w:ind w:left="126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 xml:space="preserve">левая - 4 м/р. на 3,5-4 см кнутри от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l. Medioclavicularis sinist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4" w:leader="none"/>
          <w:tab w:val="left" w:pos="1364" w:leader="none"/>
        </w:tabs>
        <w:bidi w:val="0"/>
        <w:ind w:left="126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 xml:space="preserve">верхняя - на 5 ребре по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l. Parasternalis sinistra.</w:t>
      </w:r>
    </w:p>
    <w:p>
      <w:pPr>
        <w:pStyle w:val="Normal"/>
        <w:tabs>
          <w:tab w:val="clear" w:pos="708"/>
          <w:tab w:val="left" w:pos="1364" w:leader="none"/>
        </w:tabs>
        <w:bidi w:val="0"/>
        <w:spacing w:before="0" w:after="120"/>
        <w:ind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Талия не подчеркнута, треугольник Боткина по площади не увеличен. Ширина сосудистого пучка соответствует норме.</w:t>
      </w:r>
    </w:p>
    <w:p>
      <w:pPr>
        <w:pStyle w:val="Normal"/>
        <w:tabs>
          <w:tab w:val="clear" w:pos="708"/>
          <w:tab w:val="left" w:pos="1364" w:leader="none"/>
        </w:tabs>
        <w:bidi w:val="0"/>
        <w:ind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При аускультации 1 и 2 тоны ясные, акцента на аорте нет. Патологий со стороны клапанного аппарата сердца не обнаружено. Шумы также не прослушиваются.</w:t>
      </w:r>
    </w:p>
    <w:p>
      <w:pPr>
        <w:pStyle w:val="Normal"/>
        <w:bidi w:val="0"/>
        <w:ind w:firstLine="284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en-US"/>
        </w:rPr>
        <w:t>Вывод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: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 xml:space="preserve">со стороны сердечно – сосудистой системы патологии не выявлено. </w:t>
      </w:r>
    </w:p>
    <w:p>
      <w:pPr>
        <w:pStyle w:val="Normal"/>
        <w:bidi w:val="0"/>
        <w:ind w:firstLine="284"/>
        <w:jc w:val="both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bidi w:val="0"/>
        <w:ind w:firstLine="284"/>
        <w:jc w:val="center"/>
        <w:rPr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ПИЩЕВАРИТЕЛЬНАЯ СИСТЕМА.</w:t>
      </w:r>
    </w:p>
    <w:p>
      <w:pPr>
        <w:pStyle w:val="Normal"/>
        <w:bidi w:val="0"/>
        <w:ind w:firstLine="284"/>
        <w:jc w:val="center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При осмотре ротовой полости язык влажный, без трещин и изъязвлений, обложен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сероватым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 xml:space="preserve">налетом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в области тела языка; уздечка языка и небо желтушного цвета.</w:t>
      </w:r>
    </w:p>
    <w:p>
      <w:pPr>
        <w:pStyle w:val="Normal"/>
        <w:bidi w:val="0"/>
        <w:ind w:firstLine="284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Живот правильной  формы, симметричен, не вздут, в акте дыхания участвует активно, видимых пул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ьсаций, сосудистого рисунка, перистальтики желудка и кишечника нет. Выбухание в правом подреберье отсутствует. </w:t>
      </w:r>
    </w:p>
    <w:p>
      <w:pPr>
        <w:pStyle w:val="Normal"/>
        <w:bidi w:val="0"/>
        <w:ind w:firstLine="284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en-US"/>
        </w:rPr>
        <w:t>Пальпация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.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Температура одинаковая на поверхностно-симметричных участках, кожа влажная. Подко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жно-жировая клетчатка умеренно выражена. Живот мягкий,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слегка болезненный в области эпигастрия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в пр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оекции желчного пузыря;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расхождения прямых мышц живота, грыжевых ворот, выпячиваний не обнаруж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ено. Симптом Щеткина – Блюмберга отрицательный. При глубокой пальпации по Образцову – Стражеско  пальпируется сигмовидная кишка в левой подвздошной области в виде гладкого безболезненного тяжа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диаме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тром 3-4 см.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Слепую кишку пропальпировать не удалось. Другие отделы толстого кишечника и жел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удок не пальпируются. Поджелудочная железа и селезенка не определяются. Нижний край печени выступает на 1 см из-под края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 xml:space="preserve">реберной дуги, контур ровный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плотно-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эластической консистенции, безболезненный. Разм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еры печени по Курлову 10/ 9/ 7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см.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Свободной жидкости в брюшной полости с помощью перкуссии и метода флюктуации не выявлено. При аускультации – шум перистальтики кишечника. Стул регулярный, оформленный, без патологических примесей, со слов больной – обычного цвета.   </w:t>
      </w:r>
    </w:p>
    <w:p>
      <w:pPr>
        <w:pStyle w:val="Normal"/>
        <w:tabs>
          <w:tab w:val="clear" w:pos="708"/>
          <w:tab w:val="left" w:pos="1364" w:leader="none"/>
        </w:tabs>
        <w:bidi w:val="0"/>
        <w:ind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en-US"/>
        </w:rPr>
        <w:t>Вывод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: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 xml:space="preserve">опираясь на  жалобы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при пальпации -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 xml:space="preserve">на болезненность в правом подреберье, мезогастральной области, а также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при перкуссии и пальпации удалось выявить увеличение печени на 1 см, то можно предположить, что в патологический процесс вовлечена пищеварительная система.</w:t>
      </w:r>
    </w:p>
    <w:p>
      <w:pPr>
        <w:pStyle w:val="Normal"/>
        <w:tabs>
          <w:tab w:val="clear" w:pos="708"/>
          <w:tab w:val="left" w:pos="1364" w:leader="none"/>
        </w:tabs>
        <w:bidi w:val="0"/>
        <w:ind w:hanging="797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ind w:firstLine="284"/>
        <w:jc w:val="center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МОЧЕВЫДЕЛИТЕЛЬНАЯ СИСТЕМА.</w:t>
      </w:r>
    </w:p>
    <w:p>
      <w:pPr>
        <w:pStyle w:val="Normal"/>
        <w:bidi w:val="0"/>
        <w:ind w:firstLine="284"/>
        <w:jc w:val="center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spacing w:before="0" w:after="120"/>
        <w:ind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При осмотре поясничной области припухлости и отеков не обнаружено. Почки и мочевой пузырь не пальпируются. Симптом Пастернацкого отрицательный с обеих сторон. Мочеиспускание не затруднено, безболезненно, 3 – 4  раза в сутки. Моча, со слов больной, светлого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цвета.</w:t>
      </w:r>
    </w:p>
    <w:p>
      <w:pPr>
        <w:pStyle w:val="Normal"/>
        <w:bidi w:val="0"/>
        <w:ind w:firstLine="360"/>
        <w:jc w:val="both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bidi w:val="0"/>
        <w:ind w:firstLine="284"/>
        <w:jc w:val="center"/>
        <w:rPr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НЕЙРОЭНДОКРИННАЯ СИСТЕМА.</w:t>
      </w:r>
    </w:p>
    <w:p>
      <w:pPr>
        <w:pStyle w:val="Normal"/>
        <w:bidi w:val="0"/>
        <w:ind w:firstLine="284"/>
        <w:jc w:val="center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spacing w:before="0" w:after="120"/>
        <w:ind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Сознание больной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ясное. Навязчивых идей, аффектов, особенностей поведения нет. Полностью ор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иентирована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в пространстве и во времени, общител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ьна,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речь правильная. Координация движений не нар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ушена. На внешние раздражители реагирует адекватно. Вторичные половые признаки - по женскому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типу. Щ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итовидная железа не увеличена, безболезненна, с окружающими тканями не спаяна, узлов и уплотнений при пальпации не выявлено, признаков гипо- и гипертиреоза нет. 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ПРЕДВАРИТЕЛЬНЫЙ ДИАГНОЗ:</w:t>
      </w:r>
    </w:p>
    <w:p>
      <w:pPr>
        <w:pStyle w:val="Normal"/>
        <w:bidi w:val="0"/>
        <w:spacing w:before="0" w:after="120"/>
        <w:ind w:firstLine="180"/>
        <w:jc w:val="both"/>
        <w:rPr/>
      </w:pPr>
      <w:r>
        <w:rPr>
          <w:rFonts w:ascii="Times New Roman" w:hAnsi="Times New Roman"/>
          <w:b w:val="false"/>
          <w:i w:val="false"/>
          <w:color w:val="auto"/>
          <w:sz w:val="22"/>
          <w:u w:val="none"/>
          <w:lang w:val="en-US"/>
        </w:rPr>
        <w:t xml:space="preserve">На основании жалоб и амнестических данных заболевания: появление утренней скованности в суставах, слабости, </w:t>
      </w: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  <w:t>головокружени</w:t>
      </w:r>
      <w:r>
        <w:rPr>
          <w:rFonts w:ascii="Times New Roman" w:hAnsi="Times New Roman"/>
          <w:b w:val="false"/>
          <w:i w:val="false"/>
          <w:color w:val="auto"/>
          <w:sz w:val="22"/>
          <w:u w:val="none"/>
          <w:lang w:val="en-US"/>
        </w:rPr>
        <w:t xml:space="preserve">я </w:t>
      </w: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  <w:t>после незначительной физической нагрузки</w:t>
      </w:r>
      <w:r>
        <w:rPr>
          <w:rFonts w:ascii="Times New Roman" w:hAnsi="Times New Roman"/>
          <w:b w:val="false"/>
          <w:i w:val="false"/>
          <w:color w:val="auto"/>
          <w:sz w:val="22"/>
          <w:u w:val="none"/>
          <w:lang w:val="en-US"/>
        </w:rPr>
        <w:t xml:space="preserve">, снижение аппетита, эпизодическую тошноту, незначительные боли в правом подреберье, мочу темного цвета,  </w:t>
      </w: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  <w:t xml:space="preserve">можно предположить </w:t>
      </w:r>
      <w:r>
        <w:rPr>
          <w:rFonts w:ascii="Times New Roman" w:hAnsi="Times New Roman"/>
          <w:b w:val="false"/>
          <w:i w:val="false"/>
          <w:color w:val="auto"/>
          <w:sz w:val="22"/>
          <w:u w:val="none"/>
          <w:lang w:val="en-US"/>
        </w:rPr>
        <w:t xml:space="preserve">наличие у больной воспалительного процесса со строгой </w:t>
      </w:r>
      <w:r>
        <w:rPr>
          <w:rFonts w:ascii="Times New Roman" w:hAnsi="Times New Roman"/>
          <w:b w:val="false"/>
          <w:i w:val="false"/>
          <w:color w:val="auto"/>
          <w:sz w:val="22"/>
          <w:u w:val="single"/>
          <w:lang w:val="en-US"/>
        </w:rPr>
        <w:t>цикличностью</w:t>
      </w:r>
      <w:r>
        <w:rPr>
          <w:rFonts w:ascii="Times New Roman" w:hAnsi="Times New Roman"/>
          <w:b w:val="false"/>
          <w:i w:val="false"/>
          <w:color w:val="auto"/>
          <w:sz w:val="22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  <w:t>развития болезни, т.е. смена пред</w:t>
      </w:r>
      <w:r>
        <w:rPr>
          <w:rFonts w:ascii="Times New Roman" w:hAnsi="Times New Roman"/>
          <w:b w:val="false"/>
          <w:i w:val="false"/>
          <w:color w:val="auto"/>
          <w:sz w:val="22"/>
          <w:u w:val="none"/>
          <w:lang w:val="en-US"/>
        </w:rPr>
        <w:t>ыдущих симптомов (</w:t>
      </w: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  <w:t xml:space="preserve">артралгический, астеновегетативный, диспепсический) </w:t>
      </w:r>
      <w:r>
        <w:rPr>
          <w:rFonts w:ascii="Times New Roman" w:hAnsi="Times New Roman"/>
          <w:b w:val="false"/>
          <w:i w:val="false"/>
          <w:color w:val="auto"/>
          <w:sz w:val="22"/>
          <w:u w:val="none"/>
          <w:lang w:val="en-US"/>
        </w:rPr>
        <w:t>на желтушность кожных покровов, иктеричность склер.  Из анамнестических данных заболевания также стало известно, что заболевание протекало волнообразно, т.е. отмечалось значительное улучшение состояние больной на фоне лечения, а затем резкое ухудшение (</w:t>
      </w: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  <w:t>резкое нарастание желтушности ко</w:t>
      </w:r>
      <w:r>
        <w:rPr>
          <w:rFonts w:ascii="Times New Roman" w:hAnsi="Times New Roman"/>
          <w:b w:val="false"/>
          <w:i w:val="false"/>
          <w:color w:val="auto"/>
          <w:sz w:val="22"/>
          <w:u w:val="none"/>
          <w:lang w:val="en-US"/>
        </w:rPr>
        <w:t xml:space="preserve">жных покровов, склер, и ухудшение общего самочувствия) </w:t>
      </w: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  <w:t>с появлением холестатического синдрома</w:t>
      </w:r>
      <w:r>
        <w:rPr>
          <w:rFonts w:ascii="Times New Roman" w:hAnsi="Times New Roman"/>
          <w:b w:val="false"/>
          <w:i w:val="false"/>
          <w:color w:val="auto"/>
          <w:sz w:val="22"/>
          <w:u w:val="none"/>
          <w:lang w:val="en-US"/>
        </w:rPr>
        <w:t xml:space="preserve">.  </w:t>
      </w: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  <w:t>При осмотре выявлено</w:t>
      </w:r>
      <w:r>
        <w:rPr>
          <w:rFonts w:ascii="Times New Roman" w:hAnsi="Times New Roman"/>
          <w:b w:val="false"/>
          <w:i w:val="false"/>
          <w:color w:val="auto"/>
          <w:sz w:val="22"/>
          <w:u w:val="none"/>
          <w:lang w:val="en-US"/>
        </w:rPr>
        <w:t xml:space="preserve">: </w:t>
      </w: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  <w:t>иктеричность</w:t>
      </w:r>
      <w:r>
        <w:rPr>
          <w:rFonts w:ascii="Times New Roman" w:hAnsi="Times New Roman"/>
          <w:b w:val="false"/>
          <w:i w:val="false"/>
          <w:color w:val="auto"/>
          <w:sz w:val="22"/>
          <w:u w:val="none"/>
          <w:lang w:val="en-US"/>
        </w:rPr>
        <w:t xml:space="preserve"> склер, желтушность кожных покровов, увеличение размеров печени и выступание ее из-под края реберной дуги на 1 см, болезненность при пальпации  в мезогастрии и проекции желчного пузыря.  </w:t>
      </w:r>
    </w:p>
    <w:p>
      <w:pPr>
        <w:pStyle w:val="Normal"/>
        <w:bidi w:val="0"/>
        <w:spacing w:before="0" w:after="120"/>
        <w:ind w:firstLine="180"/>
        <w:jc w:val="both"/>
        <w:rPr/>
      </w:pPr>
      <w:r>
        <w:rPr>
          <w:rFonts w:ascii="Times New Roman" w:hAnsi="Times New Roman"/>
          <w:b w:val="false"/>
          <w:i w:val="false"/>
          <w:color w:val="auto"/>
          <w:sz w:val="22"/>
          <w:u w:val="none"/>
          <w:lang w:val="en-US"/>
        </w:rPr>
        <w:t xml:space="preserve">На основании эпидемиологических данных выявлено, что три месяца до начало заболевания, </w:t>
      </w: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  <w:t>муж бол</w:t>
      </w:r>
      <w:r>
        <w:rPr>
          <w:rFonts w:ascii="Times New Roman" w:hAnsi="Times New Roman"/>
          <w:b w:val="false"/>
          <w:i w:val="false"/>
          <w:color w:val="auto"/>
          <w:sz w:val="22"/>
          <w:u w:val="none"/>
          <w:lang w:val="en-US"/>
        </w:rPr>
        <w:t>ьной перенес вирусный гепатит «В».</w:t>
      </w:r>
    </w:p>
    <w:p>
      <w:pPr>
        <w:pStyle w:val="Normal"/>
        <w:bidi w:val="0"/>
        <w:spacing w:before="0" w:after="120"/>
        <w:ind w:firstLine="18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2"/>
          <w:u w:val="none"/>
          <w:lang w:val="en-US"/>
        </w:rPr>
        <w:t xml:space="preserve"> </w:t>
      </w:r>
      <w:r>
        <w:rPr>
          <w:rFonts w:ascii="Times New Roman" w:hAnsi="Times New Roman"/>
          <w:b w:val="false"/>
          <w:i w:val="false"/>
          <w:color w:val="auto"/>
          <w:sz w:val="22"/>
          <w:u w:val="none"/>
          <w:lang w:val="en-US"/>
        </w:rPr>
        <w:t xml:space="preserve">Таким образом, суммируя все выше перечисленное </w:t>
      </w: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  <w:t xml:space="preserve">можно поставить </w:t>
      </w:r>
      <w:r>
        <w:rPr>
          <w:rFonts w:ascii="Times New Roman" w:hAnsi="Times New Roman"/>
          <w:b w:val="false"/>
          <w:i w:val="false"/>
          <w:color w:val="auto"/>
          <w:sz w:val="22"/>
          <w:u w:val="none"/>
          <w:lang w:val="en-US"/>
        </w:rPr>
        <w:t xml:space="preserve">следующий </w:t>
      </w:r>
      <w:r>
        <w:rPr>
          <w:rFonts w:ascii="Times New Roman" w:hAnsi="Times New Roman"/>
          <w:b w:val="false"/>
          <w:i w:val="false"/>
          <w:color w:val="auto"/>
          <w:sz w:val="22"/>
          <w:u w:val="single"/>
          <w:lang w:val="en-US"/>
        </w:rPr>
        <w:t>предварительный диагноз</w:t>
      </w:r>
      <w:r>
        <w:rPr>
          <w:rFonts w:ascii="Times New Roman" w:hAnsi="Times New Roman"/>
          <w:b w:val="false"/>
          <w:i w:val="false"/>
          <w:color w:val="auto"/>
          <w:sz w:val="22"/>
          <w:u w:val="none"/>
          <w:lang w:val="en-US"/>
        </w:rPr>
        <w:t xml:space="preserve">: вирусный гепатит «В», желтушная форма с холестатическим синдромом, средней степени тяжести, </w:t>
      </w: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  <w:t>волнообразное течение.</w:t>
      </w:r>
    </w:p>
    <w:p>
      <w:pPr>
        <w:pStyle w:val="Normal"/>
        <w:bidi w:val="0"/>
        <w:ind w:firstLine="360"/>
        <w:jc w:val="center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ПЛАН ОБСЛЕД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Общий анализ крови: гемоглобин, эритроциты, лейкоциты с формулой, СОЭ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Общий анализ мо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Биохимический анализ крови: билирубин (общий, прямой и непрямой), белок, АСаТ, АЛаТ, протромбиновый индекс, тимоловая проб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Кал на яйца гли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Кровь на RW,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Кровь на маркеры вирусных гепатитов: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bidi w:val="0"/>
        <w:ind w:left="720" w:hanging="180"/>
        <w:jc w:val="both"/>
        <w:rPr>
          <w:lang w:val="ru-RU"/>
        </w:rPr>
      </w:pPr>
      <w:r>
        <w:rPr>
          <w:rFonts w:ascii="Wingdings" w:hAnsi="Wingdings"/>
          <w:b w:val="false"/>
          <w:i w:val="false"/>
          <w:color w:val="auto"/>
          <w:sz w:val="20"/>
          <w:u w:val="none"/>
          <w:lang w:val="ru-RU"/>
        </w:rPr>
        <w:t></w:t>
      </w:r>
      <w:r>
        <w:rPr>
          <w:rFonts w:ascii="Wingdings" w:hAnsi="Wingdings"/>
          <w:b w:val="false"/>
          <w:i w:val="false"/>
          <w:color w:val="auto"/>
          <w:sz w:val="20"/>
          <w:u w:val="none"/>
          <w:lang w:val="ru-RU"/>
        </w:rPr>
        <w:tab/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А: антитела к вирусу гепатита «А» - анти-HAV,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 xml:space="preserve">класса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IgM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bidi w:val="0"/>
        <w:ind w:left="720" w:hanging="180"/>
        <w:jc w:val="both"/>
        <w:rPr>
          <w:lang w:val="ru-RU"/>
        </w:rPr>
      </w:pPr>
      <w:r>
        <w:rPr>
          <w:rFonts w:ascii="Wingdings" w:hAnsi="Wingdings"/>
          <w:b w:val="false"/>
          <w:i w:val="false"/>
          <w:color w:val="auto"/>
          <w:sz w:val="20"/>
          <w:u w:val="none"/>
          <w:lang w:val="ru-RU"/>
        </w:rPr>
        <w:t></w:t>
      </w:r>
      <w:r>
        <w:rPr>
          <w:rFonts w:ascii="Wingdings" w:hAnsi="Wingdings"/>
          <w:b w:val="false"/>
          <w:i w:val="false"/>
          <w:color w:val="auto"/>
          <w:sz w:val="20"/>
          <w:u w:val="none"/>
          <w:lang w:val="ru-RU"/>
        </w:rPr>
        <w:tab/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В: HBsAg, HBeAg,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анти-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HBe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и анти-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HBc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 xml:space="preserve">класса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IgM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bidi w:val="0"/>
        <w:ind w:left="720" w:hanging="180"/>
        <w:jc w:val="both"/>
        <w:rPr>
          <w:lang w:val="ru-RU"/>
        </w:rPr>
      </w:pPr>
      <w:r>
        <w:rPr>
          <w:rFonts w:ascii="Wingdings" w:hAnsi="Wingdings"/>
          <w:b w:val="false"/>
          <w:i w:val="false"/>
          <w:color w:val="auto"/>
          <w:sz w:val="20"/>
          <w:u w:val="none"/>
          <w:lang w:val="ru-RU"/>
        </w:rPr>
        <w:t></w:t>
      </w:r>
      <w:r>
        <w:rPr>
          <w:rFonts w:ascii="Wingdings" w:hAnsi="Wingdings"/>
          <w:b w:val="false"/>
          <w:i w:val="false"/>
          <w:color w:val="auto"/>
          <w:sz w:val="20"/>
          <w:u w:val="none"/>
          <w:lang w:val="ru-RU"/>
        </w:rPr>
        <w:tab/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С: анти-HCV -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 xml:space="preserve">класса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Ig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УЗИ гепатобилиарной системы.</w:t>
      </w:r>
    </w:p>
    <w:p>
      <w:pPr>
        <w:pStyle w:val="Normal"/>
        <w:bidi w:val="0"/>
        <w:jc w:val="center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РЕЗУЛЬТАТЫ ОБСЛЕДОВАНИЯ:</w:t>
      </w:r>
    </w:p>
    <w:p>
      <w:pPr>
        <w:pStyle w:val="Normal"/>
        <w:bidi w:val="0"/>
        <w:jc w:val="center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 xml:space="preserve">Биохимический анализ крови </w:t>
      </w:r>
      <w:r>
        <w:rPr>
          <w:rFonts w:ascii="Arial CYR" w:hAnsi="Arial CYR"/>
          <w:b w:val="false"/>
          <w:i/>
          <w:color w:val="auto"/>
          <w:sz w:val="20"/>
          <w:u w:val="none"/>
          <w:lang w:val="ru-RU"/>
        </w:rPr>
        <w:t>от 19.09.03.</w:t>
      </w:r>
    </w:p>
    <w:tbl>
      <w:tblPr>
        <w:tblW w:w="103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7"/>
      </w:tblGrid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именование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зульта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орма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Общий белок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70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65-8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г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илирубин общи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220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8,5-20,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ямо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20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3 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епрямо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00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15 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рансаминазы: АЛ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4,0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,1-0,68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АС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,8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,1-0,4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имоловая проба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8,0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-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ед.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Холестерин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2,6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3,4-5,3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Фибриноген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3,0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2-4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г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ТИ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76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85-100%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p>
      <w:pPr>
        <w:pStyle w:val="Normal"/>
        <w:bidi w:val="0"/>
        <w:ind w:right="76" w:firstLine="284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Заключение.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 xml:space="preserve">Наблюдается повышение билирубина за счет прямой фракции. Повышение ферментов. Коэффициент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де Ритиса = 2,2.  Незначительное повышение тимоловой пробы, что наиболее часто встречается при вирусных гепатитах. И используется при дифференцировке инфекционного эндокардита с ревматическим поражением сердца. Повышение тимоловой пробы также может указывать на мезенхимально – воспалительный  процесс в печени. ПТИ незначительно снижено, что косвенно свидетельствует о неспособности печени участвовать в синтезе протромбина.</w:t>
      </w:r>
    </w:p>
    <w:p>
      <w:pPr>
        <w:pStyle w:val="Normal"/>
        <w:bidi w:val="0"/>
        <w:ind w:right="-908" w:firstLine="284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Биохимический анализ крови от 20.09.03.</w:t>
      </w:r>
    </w:p>
    <w:tbl>
      <w:tblPr>
        <w:tblW w:w="103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7"/>
      </w:tblGrid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именование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зульта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орма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ТИ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00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85-100%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p>
      <w:pPr>
        <w:pStyle w:val="Normal"/>
        <w:bidi w:val="0"/>
        <w:ind w:right="-908" w:firstLine="284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Заключение.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Патологии не выявлено.</w:t>
      </w:r>
    </w:p>
    <w:p>
      <w:pPr>
        <w:pStyle w:val="Normal"/>
        <w:bidi w:val="0"/>
        <w:ind w:right="-908" w:firstLine="284"/>
        <w:jc w:val="both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Биохимический анализ крови от 22.09.03.</w:t>
      </w:r>
    </w:p>
    <w:tbl>
      <w:tblPr>
        <w:tblW w:w="103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7"/>
      </w:tblGrid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именование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зульта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орма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илирубин общи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82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8,5-20,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ямо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42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3 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епрямо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40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15 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рансаминазы: АЛ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2,8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,1-0,68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имоловая проба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8,4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-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ед.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ТИ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84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85-100%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p>
      <w:pPr>
        <w:pStyle w:val="Normal"/>
        <w:bidi w:val="0"/>
        <w:ind w:right="76" w:firstLine="284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Вывод.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Заметна тенденция к снижению билирубина, но он по-прежнему высок за счет прямой фра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кции.  Остальные показатели также снижаются по сравнению с прежним анализом.</w:t>
      </w:r>
    </w:p>
    <w:p>
      <w:pPr>
        <w:pStyle w:val="Normal"/>
        <w:bidi w:val="0"/>
        <w:ind w:right="76" w:firstLine="284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Биохимический анализ крови от 25.09.03.</w:t>
      </w:r>
    </w:p>
    <w:tbl>
      <w:tblPr>
        <w:tblW w:w="1037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8"/>
      </w:tblGrid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именование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зультат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орма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илирубин общи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56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8,5-20,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ямо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34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3 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епрямо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22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15 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рансаминазы: АЛ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3,4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,1-0,68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ТИ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9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85-100%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p>
      <w:pPr>
        <w:pStyle w:val="Normal"/>
        <w:bidi w:val="0"/>
        <w:ind w:right="76" w:firstLine="284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 xml:space="preserve">Заключение.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 xml:space="preserve">Показатели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становятся ближе к норме, но все – таки билирубин высок за счет прямой фракции. Повышение преимущественно прямого билирубина, АЛТ  говорит о цитолитическом синдроме, происходящем в клетках печени.</w:t>
      </w:r>
    </w:p>
    <w:p>
      <w:pPr>
        <w:pStyle w:val="Normal"/>
        <w:bidi w:val="0"/>
        <w:ind w:right="-908" w:firstLine="284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Биохимический анализ крови от 30.09.03.</w:t>
      </w:r>
    </w:p>
    <w:tbl>
      <w:tblPr>
        <w:tblW w:w="103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7"/>
      </w:tblGrid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именование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зульта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орма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илирубин общи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58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8,5-20,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ямо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32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3 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епрямо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26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15 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рансаминазы: АЛ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3,1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,1-0,68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p>
      <w:pPr>
        <w:pStyle w:val="Normal"/>
        <w:bidi w:val="0"/>
        <w:ind w:right="76" w:firstLine="284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 xml:space="preserve">Заключение.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Билирубин высок за счет прямой фракции. Ферменты по-прежнему на высоком уровне.</w:t>
      </w:r>
    </w:p>
    <w:p>
      <w:pPr>
        <w:pStyle w:val="Normal"/>
        <w:bidi w:val="0"/>
        <w:ind w:right="-908" w:firstLine="284"/>
        <w:jc w:val="both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Биохимический анализ крови от 7.10.03.</w:t>
      </w:r>
    </w:p>
    <w:tbl>
      <w:tblPr>
        <w:tblW w:w="103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7"/>
      </w:tblGrid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именование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зульта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орма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илирубин общи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24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8,5-20,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ямо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74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3 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епрямо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50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15 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рансаминазы: АЛ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3,2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,1-0,68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ТИ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84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85-100%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p>
      <w:pPr>
        <w:pStyle w:val="Normal"/>
        <w:bidi w:val="0"/>
        <w:ind w:right="76" w:firstLine="284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Заключение.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 xml:space="preserve">Наблюдается повышение билирубина за счет прямой фракции. Повышение ферментов. </w:t>
      </w:r>
    </w:p>
    <w:p>
      <w:pPr>
        <w:pStyle w:val="Normal"/>
        <w:bidi w:val="0"/>
        <w:ind w:right="76" w:firstLine="284"/>
        <w:jc w:val="both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</w:p>
    <w:p>
      <w:pPr>
        <w:pStyle w:val="Normal"/>
        <w:bidi w:val="0"/>
        <w:ind w:right="76" w:firstLine="284"/>
        <w:jc w:val="both"/>
        <w:rPr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Биохимический анализ крови от 10.10.03.</w:t>
      </w:r>
    </w:p>
    <w:tbl>
      <w:tblPr>
        <w:tblW w:w="103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7"/>
      </w:tblGrid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именование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зульта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орма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илирубин общи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50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8,5-20,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ямо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00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3 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епрямо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50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15 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рансаминазы: АЛ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4,4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,1-0,68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ТИ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70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85-100%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p>
      <w:pPr>
        <w:pStyle w:val="Normal"/>
        <w:bidi w:val="0"/>
        <w:ind w:right="76" w:firstLine="284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Заключение.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 xml:space="preserve">Наблюдается повышение билирубина за счет прямой фракции. Повышение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АЛТ.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Та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кже отмечается  снижение ПТИ, что косвенно свидетельствует о неспособности печени участвовать в синтезе протромбина.</w:t>
      </w:r>
    </w:p>
    <w:p>
      <w:pPr>
        <w:pStyle w:val="Normal"/>
        <w:bidi w:val="0"/>
        <w:ind w:right="-908" w:firstLine="284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Биохимический анализ крови от 13.10.03.</w:t>
      </w:r>
    </w:p>
    <w:tbl>
      <w:tblPr>
        <w:tblW w:w="103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7"/>
      </w:tblGrid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именование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зульта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орма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Общий белок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78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65-8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г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илирубин общи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28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8,5-20,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ямо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80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3 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епрямо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48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15 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рансаминазы: АЛ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4,4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,1-0,68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АС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3,2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,1-0,4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имоловая проба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2,0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-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ед.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Калий крови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4,8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3,4-5,9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три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46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126-144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ТИ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81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85-100%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p>
      <w:pPr>
        <w:pStyle w:val="Normal"/>
        <w:bidi w:val="0"/>
        <w:ind w:right="76" w:firstLine="284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Заключение.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 xml:space="preserve">Наблюдается повышение билирубина за счет прямой фракции. Повышение ферментов. Коэффициент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де Ритиса = 0,8. 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Заметное повышение тимоловой пробы, что наиболее часто встречается при вирусных гепатитах. И используется при дифференцировке инфекционного эндокардита с ревматич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еским поражением сердца. 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Также п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овышение тимоловой пробы может указывать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на мезенхимально – во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спалительный  процесс в печени. ПТИ незначительно снижено, что косвенно свидетельствует о неспособности печени участвовать в синтезе протромбина.</w:t>
      </w:r>
    </w:p>
    <w:p>
      <w:pPr>
        <w:pStyle w:val="Normal"/>
        <w:bidi w:val="0"/>
        <w:ind w:right="-908" w:firstLine="284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Биохимический анализ крови от 16.10.03.</w:t>
      </w:r>
    </w:p>
    <w:tbl>
      <w:tblPr>
        <w:tblW w:w="103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7"/>
      </w:tblGrid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именование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зульта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орма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илирубин общи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66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8,5-20,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ямо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54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3 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епрямо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2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15 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рансаминазы: АЛ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4,6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,1-0,68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АС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2,5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,1-0,4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ТИ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50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85-100%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p>
      <w:pPr>
        <w:pStyle w:val="Normal"/>
        <w:bidi w:val="0"/>
        <w:ind w:right="76" w:firstLine="284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Заключение.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Наблюдается повышение билирубина за счет прямой фракции. Повышение ферментов. Коэффициент де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Р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итиса = 1,8.  Также отмечается резкое снижение ПТИ, что косвенно свидетельствует о неспособности печени участвовать в синтезе протромбина.</w:t>
      </w:r>
    </w:p>
    <w:p>
      <w:pPr>
        <w:pStyle w:val="Normal"/>
        <w:bidi w:val="0"/>
        <w:ind w:right="-908" w:firstLine="284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Биохимический анализ крови от 20.10.03.</w:t>
      </w:r>
    </w:p>
    <w:tbl>
      <w:tblPr>
        <w:tblW w:w="103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7"/>
      </w:tblGrid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именование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зульта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орма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Общий белок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64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65-8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г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илирубин общи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88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8,5-20,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ямо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48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3 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епрямо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40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15 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рансаминазы: АЛ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3,5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,1-0,68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АС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4,1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,1-0,4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имоловая проба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0,4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-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ед.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Холестерин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4,58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3,4-5,3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ТИ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55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85-100%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p>
      <w:pPr>
        <w:pStyle w:val="Normal"/>
        <w:bidi w:val="0"/>
        <w:ind w:right="76" w:firstLine="284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Заключение.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Наблюдается повышение билирубина за счет прямой фракции. Повышение ферментов. Коэффициент де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Р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итиса = 0,8. 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Заметное повышение тимоловой пробы, что наиболее часто встречается при вирусных гепатитах. И используется при дифференцировке инфекционного эндокардита с ревматич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еским поражением сердца. Повышение тимоловой пробы указывает на мезенхимально – воспалительный 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процесс в печени.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Также отмечается резкое снижение ПТИ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,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что косвенно свидетельствует о неспособн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ости печени участвовать в синтезе протромбина.</w:t>
      </w:r>
    </w:p>
    <w:p>
      <w:pPr>
        <w:pStyle w:val="Normal"/>
        <w:bidi w:val="0"/>
        <w:ind w:right="-908" w:firstLine="284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Биохимический анализ крови от 22.10.03.</w:t>
      </w:r>
    </w:p>
    <w:tbl>
      <w:tblPr>
        <w:tblW w:w="103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7"/>
      </w:tblGrid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именование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зульта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орма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илирубин общи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00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8,5-20,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ямо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50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3 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епрямо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50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15 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рансаминазы: АЛ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3,7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,1-0,68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АС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6,6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,1-0,4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имоловая проба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0,2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-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ед.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Кали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4,8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3,4-5,9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три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46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126-144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ТИ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84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85-100%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Мочевина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4,81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2,5-8,32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Креатинин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0,056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44-88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/л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p>
      <w:pPr>
        <w:pStyle w:val="Normal"/>
        <w:bidi w:val="0"/>
        <w:ind w:right="76" w:firstLine="284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Заключение.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Наблюдается повышение билирубина за счет прямой фракции. Повышение ферментов. Коэффициент де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Р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итиса = 0,6.  Заметное повышение тимоловой пробы, что наиболее часто встречается при вирусных гепатитах. И используется при дифференцировке инфекционного эндокардита с ревматическим поражением сердца. Повышение тимоловой пробы указывает на мезенхимально-воспалительный процесс в печени.</w:t>
      </w:r>
    </w:p>
    <w:p>
      <w:pPr>
        <w:pStyle w:val="Normal"/>
        <w:bidi w:val="0"/>
        <w:ind w:right="76" w:firstLine="284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Биохимический анализ крови от 23.10.03.</w:t>
      </w:r>
    </w:p>
    <w:tbl>
      <w:tblPr>
        <w:tblW w:w="103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7"/>
      </w:tblGrid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именование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зульта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орма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илирубин общи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96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8,5-20,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ямо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74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3 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епрямо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22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15 мкмоль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рансаминазы: АЛ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5,7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,1-0,68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АС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3,4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,1-0,4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p>
      <w:pPr>
        <w:pStyle w:val="Normal"/>
        <w:bidi w:val="0"/>
        <w:ind w:right="76" w:firstLine="284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 xml:space="preserve">Заключение.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Наблюдается повышение билирубина за счет прямой фракции, а также трансаминаз с преобладанием АЛТ.  Что говорит об активном цитолитическом синдроме. </w:t>
      </w:r>
    </w:p>
    <w:p>
      <w:pPr>
        <w:pStyle w:val="Normal"/>
        <w:bidi w:val="0"/>
        <w:ind w:right="76" w:firstLine="284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-908" w:hanging="36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Общий анализ крови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19,09</w:t>
      </w:r>
    </w:p>
    <w:tbl>
      <w:tblPr>
        <w:tblW w:w="1037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5"/>
      </w:tblGrid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именование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зультат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Гемоглобин 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136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г/л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СОЭ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10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л/час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Лейкоциты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5,0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азофилы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Эозинофилы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2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алочкоядерные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4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Сегментоядерные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53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Лимфоциты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26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Моноциты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4</w:t>
            </w:r>
          </w:p>
        </w:tc>
      </w:tr>
    </w:tbl>
    <w:p>
      <w:pPr>
        <w:pStyle w:val="Normal"/>
        <w:widowControl w:val="false"/>
        <w:bidi w:val="0"/>
        <w:ind w:right="-908" w:firstLine="284"/>
        <w:jc w:val="both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ind w:right="-908"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Заключение.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Патологии не выявлено.</w:t>
      </w:r>
    </w:p>
    <w:p>
      <w:pPr>
        <w:pStyle w:val="Normal"/>
        <w:bidi w:val="0"/>
        <w:ind w:right="-908" w:firstLine="36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-908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Общий анализ крови 13,10</w:t>
      </w:r>
    </w:p>
    <w:tbl>
      <w:tblPr>
        <w:tblW w:w="1037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5"/>
      </w:tblGrid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именование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зультат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Гемоглобин 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136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г/л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СОЭ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16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л/час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Лейкоциты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5,8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азофилы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Эозинофилы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3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алочкоядерные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4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Сегментоядерные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61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Лимфоциты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32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Моноциты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bidi w:val="0"/>
        <w:ind w:right="-908" w:hanging="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ind w:right="76" w:hanging="0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 xml:space="preserve">Заключение.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Отмечается увеличение скорости оседания эритроцитов, что может говорить о наличие воспалительного  процесса.</w:t>
      </w:r>
    </w:p>
    <w:p>
      <w:pPr>
        <w:pStyle w:val="Normal"/>
        <w:bidi w:val="0"/>
        <w:ind w:right="-908" w:firstLine="36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ind w:right="-908" w:firstLine="36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-908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Общий анализ крови 16,10 </w:t>
      </w:r>
    </w:p>
    <w:tbl>
      <w:tblPr>
        <w:tblW w:w="1037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5"/>
      </w:tblGrid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именование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зультат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Гемоглобин 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132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г/л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СОЭ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10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л/час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Лейкоциты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5,0*10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vertAlign w:val="superscript"/>
                <w:lang w:val="en-US"/>
              </w:rPr>
              <w:t>9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л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азофилы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Эозинофилы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2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алочкоядерные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4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Сегментоядерные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43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Лимфоциты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26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Моноциты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4</w:t>
            </w:r>
          </w:p>
        </w:tc>
      </w:tr>
    </w:tbl>
    <w:p>
      <w:pPr>
        <w:pStyle w:val="Normal"/>
        <w:widowControl w:val="false"/>
        <w:bidi w:val="0"/>
        <w:ind w:right="-908" w:hanging="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ind w:right="76" w:firstLine="284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Заключение.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Все показатели соответствуют норм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е.</w:t>
      </w:r>
    </w:p>
    <w:p>
      <w:pPr>
        <w:pStyle w:val="Normal"/>
        <w:bidi w:val="0"/>
        <w:ind w:right="76" w:firstLine="284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76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Общий анализ крови 22,10</w:t>
      </w:r>
    </w:p>
    <w:tbl>
      <w:tblPr>
        <w:tblW w:w="1037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5"/>
      </w:tblGrid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именование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зультат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Гемоглобин 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133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г/л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СОЭ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19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л/час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азофилы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Эозинофилы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2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алочкоядерные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4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Сегментоядерные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70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Лимфоциты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29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Моноциты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3</w:t>
            </w:r>
          </w:p>
        </w:tc>
      </w:tr>
    </w:tbl>
    <w:p>
      <w:pPr>
        <w:pStyle w:val="Normal"/>
        <w:widowControl w:val="false"/>
        <w:bidi w:val="0"/>
        <w:ind w:right="76" w:hanging="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p>
      <w:pPr>
        <w:pStyle w:val="Normal"/>
        <w:bidi w:val="0"/>
        <w:ind w:right="76" w:hanging="0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Заключение.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Отмечается увеличение скорости оседания эритроцитов, что может говорить о наличие во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спалительного  процесса.</w:t>
      </w:r>
    </w:p>
    <w:p>
      <w:pPr>
        <w:pStyle w:val="Normal"/>
        <w:bidi w:val="0"/>
        <w:ind w:right="76" w:hanging="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76" w:hanging="36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Общий анализ мочи от 19.09.03</w:t>
      </w:r>
    </w:p>
    <w:p>
      <w:pPr>
        <w:pStyle w:val="Normal"/>
        <w:bidi w:val="0"/>
        <w:ind w:right="76" w:firstLine="284"/>
        <w:jc w:val="both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tbl>
      <w:tblPr>
        <w:tblW w:w="101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040"/>
      </w:tblGrid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именование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зультат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Цве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емно-желтый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озрачность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озрачная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акц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Кислая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Удельный ве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020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ел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ет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Сахар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-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Лейкоц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4-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в п/з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Эритроц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Эпителий плоский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hanging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ольшое количество</w:t>
            </w:r>
          </w:p>
        </w:tc>
      </w:tr>
      <w:tr>
        <w:trPr>
          <w:trHeight w:val="85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-----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почечный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Сол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bidi w:val="0"/>
        <w:ind w:right="76" w:firstLine="284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Заключение.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 xml:space="preserve">Отмечается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увеличенное содержание клеток плоского эпителия. Все остальные показатели в пределах нормы.</w:t>
      </w:r>
    </w:p>
    <w:p>
      <w:pPr>
        <w:pStyle w:val="Normal"/>
        <w:bidi w:val="0"/>
        <w:ind w:right="76" w:firstLine="284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76" w:hanging="36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Общий анализ мочи от 6.10.03.</w:t>
      </w:r>
    </w:p>
    <w:p>
      <w:pPr>
        <w:pStyle w:val="Normal"/>
        <w:bidi w:val="0"/>
        <w:ind w:right="76" w:firstLine="284"/>
        <w:jc w:val="both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tbl>
      <w:tblPr>
        <w:tblW w:w="101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040"/>
      </w:tblGrid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именование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зультат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Цве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Желтый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озрачность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озрачная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акц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Кислая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Удельный ве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014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ел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ет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Сахар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-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Лейкоц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2-4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в п/з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Эритроц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Эпителий плоский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hanging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-4-5</w:t>
            </w:r>
          </w:p>
        </w:tc>
      </w:tr>
      <w:tr>
        <w:trPr>
          <w:trHeight w:val="85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-----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почечный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-----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цилиндрический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Сол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bidi w:val="0"/>
        <w:ind w:right="76" w:firstLine="284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Заключение.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Патологии не выявлено.</w:t>
      </w:r>
    </w:p>
    <w:p>
      <w:pPr>
        <w:pStyle w:val="Normal"/>
        <w:bidi w:val="0"/>
        <w:ind w:right="76" w:firstLine="284"/>
        <w:jc w:val="both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76" w:hanging="360"/>
        <w:jc w:val="both"/>
        <w:rPr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Общий анализ мочи от 22.10.03.</w:t>
      </w:r>
    </w:p>
    <w:p>
      <w:pPr>
        <w:pStyle w:val="Normal"/>
        <w:bidi w:val="0"/>
        <w:ind w:right="76" w:hanging="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p>
      <w:pPr>
        <w:pStyle w:val="Normal"/>
        <w:bidi w:val="0"/>
        <w:ind w:right="76" w:firstLine="284"/>
        <w:jc w:val="both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tbl>
      <w:tblPr>
        <w:tblW w:w="101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040"/>
      </w:tblGrid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именование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зультат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Цве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с/ж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озрачность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озрачная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акц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Щелочная</w:t>
            </w:r>
          </w:p>
        </w:tc>
      </w:tr>
      <w:tr>
        <w:trPr>
          <w:trHeight w:val="111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Удельный ве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005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ел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ет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Сахар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-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Лейкоц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4-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в п/з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Эритроц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Эпителий плоский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hanging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-----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почечный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-----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цилиндрический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Сол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right="76" w:firstLine="284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Заключение.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Патологии не выявлено.</w:t>
      </w:r>
    </w:p>
    <w:p>
      <w:pPr>
        <w:pStyle w:val="Normal"/>
        <w:bidi w:val="0"/>
        <w:ind w:right="76" w:firstLine="284"/>
        <w:jc w:val="both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Исследование маркеров гепатита «C» 30,10,03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антитела к вирусу «С» Ig – G  отр.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Антитела к вирусу «С» Ig – М отр.</w:t>
      </w:r>
    </w:p>
    <w:p>
      <w:pPr>
        <w:pStyle w:val="Normal"/>
        <w:bidi w:val="0"/>
        <w:ind w:firstLine="36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Исследование маркеров гепатита «В» 13,10,03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НВs Ag положительный.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НВ cor Ig G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положительный.</w:t>
      </w:r>
    </w:p>
    <w:p>
      <w:pPr>
        <w:pStyle w:val="Normal"/>
        <w:bidi w:val="0"/>
        <w:ind w:firstLine="360"/>
        <w:jc w:val="both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 xml:space="preserve">Кал на яйца глистов 29,09 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Результат – отрицательный.</w:t>
      </w:r>
    </w:p>
    <w:p>
      <w:pPr>
        <w:pStyle w:val="Normal"/>
        <w:bidi w:val="0"/>
        <w:ind w:left="360" w:hanging="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ИФА на антитела к ВИЧ 20,09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Отрицательно</w:t>
      </w: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.</w:t>
      </w:r>
    </w:p>
    <w:p>
      <w:pPr>
        <w:pStyle w:val="Normal"/>
        <w:bidi w:val="0"/>
        <w:ind w:firstLine="36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УЗИ 22,09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Со стороны внутренних органов изменений не обнаружено.</w:t>
      </w:r>
    </w:p>
    <w:p>
      <w:pPr>
        <w:pStyle w:val="Normal"/>
        <w:bidi w:val="0"/>
        <w:ind w:firstLine="36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p>
      <w:pPr>
        <w:pStyle w:val="Normal"/>
        <w:bidi w:val="0"/>
        <w:ind w:firstLine="36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КЛИНИЧЕСКИЙ ДИАГНОЗ:</w:t>
      </w:r>
    </w:p>
    <w:p>
      <w:pPr>
        <w:pStyle w:val="Normal"/>
        <w:bidi w:val="0"/>
        <w:jc w:val="center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spacing w:before="0" w:after="120"/>
        <w:ind w:firstLine="18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На основании жалоб и анамнестических данных заболевания: появление утренней скованности в суставах, слабости, головокружения после незначительной физической нагрузки, снижение аппетита, эпизодическую тошноту, незначительные боли в правом подреберье, мочу темного цвета, можно предположить наличие у больной воспалительного процесса со строгой </w:t>
      </w:r>
      <w:r>
        <w:rPr>
          <w:rFonts w:ascii="Arial" w:hAnsi="Arial"/>
          <w:b w:val="false"/>
          <w:i w:val="false"/>
          <w:color w:val="auto"/>
          <w:sz w:val="20"/>
          <w:u w:val="single"/>
          <w:lang w:val="en-US"/>
        </w:rPr>
        <w:t>цикличностью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развития болезни, т.е. смена пр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едыдущих синдромов (артралгический, астено-вегетативный, диспепсический) на желтушность кожных покровов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и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 xml:space="preserve">иктеричность склер. </w:t>
      </w:r>
    </w:p>
    <w:p>
      <w:pPr>
        <w:pStyle w:val="Normal"/>
        <w:bidi w:val="0"/>
        <w:spacing w:before="0" w:after="120"/>
        <w:ind w:firstLine="180"/>
        <w:jc w:val="both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На основании эпидемиологических данных выявлено, что три месяца до начало заболевания, муж больной перенес вирусный гепатит «В».</w:t>
      </w:r>
    </w:p>
    <w:p>
      <w:pPr>
        <w:pStyle w:val="Normal"/>
        <w:bidi w:val="0"/>
        <w:spacing w:before="0" w:after="120"/>
        <w:ind w:firstLine="180"/>
        <w:jc w:val="both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Из анамнестических данных заболевания также стало известно, что заболевание протекало волнообразно, т.е. отмечалось значительное улучшение состояние больной на фоне лечения, а затем резкое ухудшение (резкое нарастание желтушности кожных покровов, склер, и ухудшение общего самочувствия) с появлением холестатического синдрома (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гипербилирубинемия, зуд кожи)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.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Волнообразность течения заболев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ания также можно наблюдать по биохимическим анализам крови, где билирубин то значительно уменьшается, то заметно повышается. Также по повышению общего билирубина в пределах от 101 – 200,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и ферме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нтов АЛаТ до 8, АСаТ до 6,5 можно судить о средней степени тяжести течения заболевания.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При осмотре выявлено: и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ктеричность склер, желтушность кожных покровов, увеличение размеров печени и выступание ее из-под края реберной дуги на 1 см (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гепатомегалический синдром)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,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болезненность при пальпации  в м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езогастрии и проекции желчного пузыря.  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Также по биохимическим анализам крови можно судить 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bidi w:val="0"/>
        <w:ind w:left="126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выраженном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цитолитическ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ом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синдром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е: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повышение уровня АЛаТ, АСаТ, тимоло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вой проб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bidi w:val="0"/>
        <w:ind w:left="126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Мезенхимально - воспалительном синдроме: повышение тимоловой пробы, СОЭ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bidi w:val="0"/>
        <w:ind w:left="126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Умеренной печеночно-клеточной недостаточности: снижение уровня протромбинового индекса и холестерина.</w:t>
      </w:r>
    </w:p>
    <w:p>
      <w:pPr>
        <w:pStyle w:val="Normal"/>
        <w:bidi w:val="0"/>
        <w:ind w:firstLine="18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В том числе обнаружены положительные НВs Ag, НВ cor IgG,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что окончательно подтверждает предвар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ительный диагноз.</w:t>
      </w:r>
    </w:p>
    <w:p>
      <w:pPr>
        <w:pStyle w:val="Normal"/>
        <w:bidi w:val="0"/>
        <w:ind w:left="420" w:hanging="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Таким образом,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клинический диагноз звучит так:</w:t>
      </w:r>
    </w:p>
    <w:p>
      <w:pPr>
        <w:pStyle w:val="Normal"/>
        <w:bidi w:val="0"/>
        <w:ind w:firstLine="540"/>
        <w:jc w:val="both"/>
        <w:rPr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Вирусный гепатит «В»,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 xml:space="preserve">НВs Ag «+», </w:t>
      </w:r>
      <w:r>
        <w:rPr>
          <w:rFonts w:ascii="Arial CYR" w:hAnsi="Arial CYR"/>
          <w:b w:val="false"/>
          <w:i/>
          <w:color w:val="auto"/>
          <w:sz w:val="20"/>
          <w:u w:val="none"/>
          <w:lang w:val="ru-RU"/>
        </w:rPr>
        <w:t xml:space="preserve">желтушная форма с </w:t>
      </w: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 xml:space="preserve">преимущественно цитолитическим синдромом, </w:t>
      </w:r>
      <w:r>
        <w:rPr>
          <w:rFonts w:ascii="Arial CYR" w:hAnsi="Arial CYR"/>
          <w:b w:val="false"/>
          <w:i/>
          <w:color w:val="auto"/>
          <w:sz w:val="20"/>
          <w:u w:val="none"/>
          <w:lang w:val="ru-RU"/>
        </w:rPr>
        <w:t>средней ст</w:t>
      </w: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епени тяжести, волнообразное течение.</w:t>
      </w:r>
    </w:p>
    <w:p>
      <w:pPr>
        <w:pStyle w:val="Normal"/>
        <w:bidi w:val="0"/>
        <w:ind w:firstLine="36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ab/>
        <w:tab/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ДИФФЕРЕНЦИАЛЬНЫЙ ДИАГНОЗ:</w:t>
      </w:r>
    </w:p>
    <w:p>
      <w:pPr>
        <w:pStyle w:val="Normal"/>
        <w:bidi w:val="0"/>
        <w:jc w:val="center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Дифференциальный диагноз вирусного гепатита «В» проводят с другими вирусными гепатитами, с желтушными формами псевдотуберкулеза, гемолитическими желтухами, инфекционным мононуклеозом. 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Дифференциальный диагноз </w:t>
      </w:r>
      <w:r>
        <w:rPr>
          <w:rFonts w:ascii="Arial" w:hAnsi="Arial"/>
          <w:b/>
          <w:i/>
          <w:color w:val="auto"/>
          <w:sz w:val="20"/>
          <w:u w:val="single"/>
          <w:lang w:val="en-US"/>
        </w:rPr>
        <w:t>гепатитов вирусной этиологии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между собой пр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оводится в настоящее время в основном по результатам наличия тех или иных маркеров в крови.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Другие вирусные инфекции, протекающие с поражением печени, в отличие от вирусных гепатитов характеризуются развитием системных заболеваний с вовлечением в инфекционный процесс не только печени, но и других органов и систем.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При </w:t>
      </w:r>
      <w:r>
        <w:rPr>
          <w:rFonts w:ascii="Arial" w:hAnsi="Arial"/>
          <w:b/>
          <w:i/>
          <w:color w:val="auto"/>
          <w:sz w:val="20"/>
          <w:u w:val="single"/>
          <w:lang w:val="en-US"/>
        </w:rPr>
        <w:t>инфекционном мононуклеозе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так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же, как и при гепатите «В», могут наблюдаться такие симптомы как: желтушность склер и кожи,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увеличение размеров печ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ени, снижение аппетита, тошнота, потемнение мочи. В биохимическом анализе крови отмечается умеренное увеличение активности ферментов, увеличение показателя тимоловой пробы. Но в отличие от гепатита «В» при инфекционном мононуклеозе присутствует ряд других симптомов, позволяющих провести дифференциальную диагностику: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это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,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прежде всего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,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 xml:space="preserve">наличие в периоде разгара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острого тонзиллита (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 xml:space="preserve">боль в горле, наличие налета на миндалинах),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полилимфаденопатии с избирательным заднешейным лимфаденитом, выраженной лихорадки, выявление в крови атипичных мононуклеаров, не свойственных гепатиту «В» и другим вирусным гепатитам. Диагностически информативно отсутствие специфических маркеров HBV.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При </w:t>
      </w:r>
      <w:r>
        <w:rPr>
          <w:rFonts w:ascii="Arial" w:hAnsi="Arial"/>
          <w:b/>
          <w:i/>
          <w:color w:val="auto"/>
          <w:sz w:val="20"/>
          <w:u w:val="single"/>
          <w:lang w:val="en-US"/>
        </w:rPr>
        <w:t>генерализованной форме псевдотуберкулеза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имеется увеличение печени практич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ески у всех больных, появляется желтуха,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гипербилирубинемия, гипертрансаминаземия, холиурия и ахолия.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Но в о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тличие от гепатита «В» при псевдотуберкулезе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имеются симптомы «капюшона» (гиперемия лица и шеи), «перчаток» и «носков» (гиперемия кистей и стоп). Также одним из отличительных признаков псевдотубе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ркулеза является наличие точечной сыпи (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как бледно-розовой, так и ярко-красной). Со стороны пищевар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ительной системы отмечается наличие увеличенного в размерах, гиперемированного «малинового языка», имеется болезненность при пальпации в правой подвздошной области,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отмечаются положительные си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мптомы Падалки и Штернберга, могут прощупываться увеличенные и болезненные мезентериальные лимфатические узлы, что не характерно для гепатита.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При </w:t>
      </w:r>
      <w:r>
        <w:rPr>
          <w:rFonts w:ascii="Arial" w:hAnsi="Arial"/>
          <w:b/>
          <w:i/>
          <w:color w:val="auto"/>
          <w:sz w:val="20"/>
          <w:u w:val="single"/>
          <w:lang w:val="en-US"/>
        </w:rPr>
        <w:t>гемолитических желтухах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,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в отличие от гепатита «В», редко наблюдается увел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ичение печени. При гемолитических желтухах в биохимическом анализе крови преобладает непрямая фракция билирубина, тогда как при гепатите преобладает прямая фракция; активность ферментов не изменена,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может н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аблюдаться анемия и другие изменения красной крови (микросфероцитоз, снижение осмотической резистентности эритроцитов).</w:t>
      </w:r>
    </w:p>
    <w:p>
      <w:pPr>
        <w:pStyle w:val="Normal"/>
        <w:bidi w:val="0"/>
        <w:jc w:val="center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ЛЕЧЕНИЕ:</w:t>
      </w:r>
    </w:p>
    <w:p>
      <w:pPr>
        <w:pStyle w:val="Normal"/>
        <w:bidi w:val="0"/>
        <w:jc w:val="center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bidi w:val="0"/>
        <w:ind w:firstLine="18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Госпитализация больного в инфекционное отделение.</w:t>
      </w:r>
    </w:p>
    <w:p>
      <w:pPr>
        <w:pStyle w:val="Normal"/>
        <w:tabs>
          <w:tab w:val="clear" w:pos="708"/>
          <w:tab w:val="left" w:pos="540" w:leader="none"/>
        </w:tabs>
        <w:bidi w:val="0"/>
        <w:ind w:firstLine="18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bidi w:val="0"/>
        <w:ind w:firstLine="18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Полупостельный режим.</w:t>
      </w:r>
    </w:p>
    <w:p>
      <w:pPr>
        <w:pStyle w:val="Normal"/>
        <w:tabs>
          <w:tab w:val="clear" w:pos="708"/>
          <w:tab w:val="left" w:pos="540" w:leader="none"/>
        </w:tabs>
        <w:bidi w:val="0"/>
        <w:ind w:firstLine="18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bidi w:val="0"/>
        <w:ind w:firstLine="18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Диета № 5.Диета должна быть щадящей,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калорийной и содержать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90-100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г бе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лков, 80 г – жиров, 350-400 г – углеводов, при общей калорийности до 3000 ккал в день. Потребность в витаминах должна обеспечиваться за счет натуральных пищевых продуктов, химические элементы (железо, фтор, кальций, магний) и обязательно должны содержать легко эмульгируемые жиры. Количество свободной жидкости составляет 1,5-2 литра в сутки при некотором ограничении поваренной соли (10 г).</w:t>
      </w:r>
    </w:p>
    <w:p>
      <w:pPr>
        <w:pStyle w:val="Normal"/>
        <w:bidi w:val="0"/>
        <w:ind w:firstLine="54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Все блюда должны быть химически щадящими. Из рациона питания исключают жареные блюда. Не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рекомендуются мясные супы, богатые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экстрактивными веществами. Супы готовят вегетарианские с ов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ощами, крупами, молочные, фруктовые.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Из мясных продуктов исключают баранину, свинину, мясные ко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нсервы; из птицы – гуся, утку, жирную курицу. Из молочных продуктов рекомендуется творог (лучше обезжиренный), кефир, простокваша, ацидофильное молоко, неострые сыры. Овощи с высоким содержанием клетчатки (морковь, капуста, свекла)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подаются в протертом виде. Из овощей исключают бобовые – горох, фасоль, чечевица; богатые эфирными маслами – чеснок, редька, редис. Также противопоказаны марин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ады, копчености, грибы, острые приправы. Больному со среднетяжелой формой в острую фазу ограничивают жиры до 70 г, все блюда подают в протертом виде до окончании фазы ахолии, после которой диету расширяют.</w:t>
      </w:r>
    </w:p>
    <w:p>
      <w:pPr>
        <w:pStyle w:val="Normal"/>
        <w:bidi w:val="0"/>
        <w:ind w:firstLine="54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bidi w:val="0"/>
        <w:ind w:firstLine="18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Этиотропная терапия –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направлена на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подавление репликации вирусов-возбудителей, их элиминацию и санацию организма.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Х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имопрепараты: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900" w:hanging="360"/>
        <w:jc w:val="both"/>
        <w:rPr>
          <w:lang w:val="ru-RU"/>
        </w:rPr>
      </w:pPr>
      <w:r>
        <w:rPr>
          <w:rFonts w:ascii="Wingdings" w:hAnsi="Wingdings"/>
          <w:b w:val="false"/>
          <w:i w:val="false"/>
          <w:color w:val="auto"/>
          <w:sz w:val="20"/>
          <w:u w:val="none"/>
          <w:lang w:val="ru-RU"/>
        </w:rPr>
        <w:t></w:t>
      </w:r>
      <w:r>
        <w:rPr>
          <w:rFonts w:ascii="Wingdings" w:hAnsi="Wingdings"/>
          <w:b w:val="false"/>
          <w:i w:val="false"/>
          <w:color w:val="auto"/>
          <w:sz w:val="20"/>
          <w:u w:val="none"/>
          <w:lang w:val="ru-RU"/>
        </w:rPr>
        <w:tab/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Реаферон – назначается 2 раза в сутки по 1000 000 МЕ 5-6 дней, затем 5 дней по 1000 000 МЕ 1 раз в сутки.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 xml:space="preserve">Rp.: Sol. «Reaferonum» 1000 000 </w:t>
      </w:r>
      <w:r>
        <w:rPr>
          <w:rFonts w:ascii="Arial CYR" w:hAnsi="Arial CYR"/>
          <w:b w:val="false"/>
          <w:i/>
          <w:color w:val="auto"/>
          <w:sz w:val="20"/>
          <w:u w:val="none"/>
          <w:lang w:val="ru-RU"/>
        </w:rPr>
        <w:t>МЕ</w:t>
      </w:r>
    </w:p>
    <w:p>
      <w:pPr>
        <w:pStyle w:val="Normal"/>
        <w:bidi w:val="0"/>
        <w:jc w:val="both"/>
        <w:rPr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 xml:space="preserve">       </w:t>
      </w: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 xml:space="preserve">D.t.d. </w:t>
      </w:r>
      <w:r>
        <w:rPr>
          <w:rFonts w:ascii="Arial CYR" w:hAnsi="Arial CYR"/>
          <w:b w:val="false"/>
          <w:i/>
          <w:color w:val="auto"/>
          <w:sz w:val="20"/>
          <w:u w:val="none"/>
          <w:lang w:val="ru-RU"/>
        </w:rPr>
        <w:t>№ 10</w:t>
      </w:r>
    </w:p>
    <w:p>
      <w:pPr>
        <w:pStyle w:val="Normal"/>
        <w:bidi w:val="0"/>
        <w:jc w:val="both"/>
        <w:rPr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 xml:space="preserve">       </w:t>
      </w: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S.: По 1000 000 МЕ 2 раза в сутки 5 дней.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bidi w:val="0"/>
        <w:ind w:firstLine="18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Патогенетическая терапия – направлена на купирование нарушений, лежащих в патогенетической основе болезни, а также предупреждение их развития. 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Дезинтоксикационная терапия применяется ограниченное время на высоте интоксикации. Использу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ind w:left="90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Капельные инфузии изотонических раств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ind w:left="90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5%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раствор глюкозы; можно чередовать с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реополиглюки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ind w:left="90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гемодез –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используется в борьбе с интоксикацией. Детоксическое действие основано на спосо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бности адсорбировать токсины и выводить их с мочой;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легко покидает сосудистое русло, улучшая микроциркуляцию, а также обладает реологическим действием и стимулирует п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очечный кровот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ind w:left="90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реополиглюкин –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улучшает микроциркуляцию в паренхиматозных о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рган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ind w:left="90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полиионные буферные растворы, которые также улучшают гемодилюцию, реологические свойства крови, уменьшают ее вязкость, происходит коррекция нарушений кислотно-основного и электролитного баланса: «Трисоль», «Ацесоль», «Кватрасоль» и т.п.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Глюкоза является наиболее доступным источником энергии, легко усваивается, быстро включается в обменные процессы, что особенно важно для энергетического обеспечения печени, мозга, сердечной мышцы, почек. Для лучшей утилизации глюкозы при проведении инфузий и предупреждения развития электролитного дисбаланса добавляют 1-2 г калия на 1 литр раствора глюкозы и инсулин (1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ЕД на 4 г глюкозы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).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Rp.: Sol. «Glucosae» 5% - 400 ml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 xml:space="preserve">       </w:t>
      </w: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 xml:space="preserve">D.t.d. </w:t>
      </w:r>
      <w:r>
        <w:rPr>
          <w:rFonts w:ascii="Arial CYR" w:hAnsi="Arial CYR"/>
          <w:b w:val="false"/>
          <w:i/>
          <w:color w:val="auto"/>
          <w:sz w:val="20"/>
          <w:u w:val="none"/>
          <w:lang w:val="ru-RU"/>
        </w:rPr>
        <w:t>№ 5</w:t>
      </w:r>
    </w:p>
    <w:p>
      <w:pPr>
        <w:pStyle w:val="Normal"/>
        <w:bidi w:val="0"/>
        <w:jc w:val="both"/>
        <w:rPr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 xml:space="preserve">       </w:t>
      </w: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 xml:space="preserve">S.: </w:t>
      </w:r>
      <w:r>
        <w:rPr>
          <w:rFonts w:ascii="Arial CYR" w:hAnsi="Arial CYR"/>
          <w:b w:val="false"/>
          <w:i/>
          <w:color w:val="auto"/>
          <w:sz w:val="20"/>
          <w:u w:val="none"/>
          <w:lang w:val="ru-RU"/>
        </w:rPr>
        <w:t>Внутривенно</w:t>
      </w: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е капельное введение 1 раз в день.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bidi w:val="0"/>
        <w:ind w:firstLine="18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Витаминотерапия: «Поливит», «Гентавит», «Макровит», «Юникап», «Центрум» и т.д.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 xml:space="preserve">Rp.: «Polivitum» obductae </w:t>
      </w:r>
      <w:r>
        <w:rPr>
          <w:rFonts w:ascii="Arial CYR" w:hAnsi="Arial CYR"/>
          <w:b w:val="false"/>
          <w:i/>
          <w:color w:val="auto"/>
          <w:sz w:val="20"/>
          <w:u w:val="none"/>
          <w:lang w:val="ru-RU"/>
        </w:rPr>
        <w:t>№ 30</w:t>
      </w:r>
    </w:p>
    <w:p>
      <w:pPr>
        <w:pStyle w:val="Normal"/>
        <w:bidi w:val="0"/>
        <w:ind w:hanging="540"/>
        <w:jc w:val="both"/>
        <w:rPr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 xml:space="preserve">               </w:t>
      </w: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D.S.: По 1 таблетке 1 раз в день.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bidi w:val="0"/>
        <w:ind w:firstLine="18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Препараты, стимулирующие метаболические процессы: рибоксин – он легко проникает в гепатоциты, повышая их энергетический потенциал, обладает функциями антигипоксанта.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ind w:left="540" w:hanging="54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Rp.: Sol. «Riboxini» 0,2</w:t>
      </w:r>
    </w:p>
    <w:p>
      <w:pPr>
        <w:pStyle w:val="Normal"/>
        <w:bidi w:val="0"/>
        <w:ind w:left="540" w:hanging="54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 xml:space="preserve">       </w:t>
      </w: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 xml:space="preserve">D.t.d. </w:t>
      </w:r>
      <w:r>
        <w:rPr>
          <w:rFonts w:ascii="Arial CYR" w:hAnsi="Arial CYR"/>
          <w:b w:val="false"/>
          <w:i/>
          <w:color w:val="auto"/>
          <w:sz w:val="20"/>
          <w:u w:val="none"/>
          <w:lang w:val="ru-RU"/>
        </w:rPr>
        <w:t>№ 50</w:t>
      </w:r>
    </w:p>
    <w:p>
      <w:pPr>
        <w:pStyle w:val="Normal"/>
        <w:bidi w:val="0"/>
        <w:ind w:left="540" w:hanging="0"/>
        <w:jc w:val="both"/>
        <w:rPr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 xml:space="preserve">S.: </w:t>
      </w:r>
      <w:r>
        <w:rPr>
          <w:rFonts w:ascii="Arial CYR" w:hAnsi="Arial CYR"/>
          <w:b w:val="false"/>
          <w:i/>
          <w:color w:val="auto"/>
          <w:sz w:val="20"/>
          <w:u w:val="none"/>
          <w:lang w:val="ru-RU"/>
        </w:rPr>
        <w:t>По 2 таблетки 3 раза в день.</w:t>
      </w:r>
    </w:p>
    <w:p>
      <w:pPr>
        <w:pStyle w:val="Normal"/>
        <w:bidi w:val="0"/>
        <w:ind w:left="540" w:hanging="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ДНЕВНИК:</w:t>
      </w:r>
    </w:p>
    <w:p>
      <w:pPr>
        <w:pStyle w:val="Normal"/>
        <w:bidi w:val="0"/>
        <w:jc w:val="center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tbl>
      <w:tblPr>
        <w:tblW w:w="105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6278"/>
        <w:gridCol w:w="3065"/>
      </w:tblGrid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ата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ечение болезни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Лечение.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22.10.03.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17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Общее состояние больной средней степени тяжести, сознание ясное, кожные покровы желтушные, склеры и видимые слизистые иктеричны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17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емпература 36,5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vertAlign w:val="superscript"/>
                <w:lang w:val="en-US"/>
              </w:rPr>
              <w:t>0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С. Больная отмечает общую слабост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,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г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оловокруж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firstLine="17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Частота дыхания 19 в минуту. При перкуссии легочной звук, одинаковый на симметричных участках грудной клетки. Дыхание везикулярное, хрипов нет. Тоны сердца ясные,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ритм пр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авильный.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 xml:space="preserve">Шумов нет. АД 120/70 мм рт. ст. ЧСС = 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6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удара в м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инуту.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 xml:space="preserve">Язык влажный, 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обложен сероватым налетом.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Глот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ание свободное. Живот при пальпации мягкий, слегка болезненный в эпигастральной области. Симптомов раздражения брюшины нет. Печень на 1 см из-под края реберной дуги; край плотно-эластической консистенции, гладкий, безболезненный. Стул,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со слов больной, обычного цвета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. 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Пальпаторно почки не опред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еляются. Поколачивание по поясничной области безболезнено с обеих сторон. Отёков голеней и стоп нет.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очеиспускание бе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зболезненное, моча светло – желтого цвета.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174"/>
              <w:jc w:val="both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72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еднизолон  по 2 таблетки 4 раза в день.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23.10.03.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17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Общее состояние больной средней степени тяжести, сознание ясное, кожные покровы желтушные, склеры и видимые слизистые иктеричны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17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емпература 36,7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vertAlign w:val="superscript"/>
                <w:lang w:val="en-US"/>
              </w:rPr>
              <w:t>0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С. Больная отмечает общую слабост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,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г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оловокруж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firstLine="17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Частота дыхания 18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в минуту. При перкуссии лего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чной звук, одинаковый на симметричных участках грудной клетки. Дыхание везикулярное, хрипов нет. Тоны сердца ясные, ритм правильный. Шумов нет. АД 120/80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 xml:space="preserve">мм рт. ст. ЧСС = 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66 ударов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в минуту. Язык влажный, обложен сер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оватым налетом. Глотание свободное. Живот при пальпации мягкий, слегка болезненный в эпигастральной области. Симптомов раздражения брюшины нет. Печень на 1 см из-под края реберной дуги; край плотно-эластической консистенции, гладкий, безболезненный. Стул,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со слов больной, обычного цвета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. 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Пальпаторно почки не опред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еляются. Поколачивание по поясничной области безболезнено с обеих сторон. Отёков голеней и стоп нет. Мочеиспускание безболезненное, моча светло – желтого цве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174"/>
              <w:jc w:val="both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72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еднизолон  по 2 таблетки 4 раза в день.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24.10.03.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17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Общее состояние больной средней степени тяжести, сознание ясное, кожные покровы желтушные, склеры и видимые слизистые иктеричны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17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емпература 36,9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vertAlign w:val="superscript"/>
                <w:lang w:val="en-US"/>
              </w:rPr>
              <w:t>0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С. Больная отмечает общую сл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абос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firstLine="17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Частота дыхания 18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в минуту. При перкуссии лего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чной звук, одинаковый на симметричных участках грудной клетки. Дыхание везикулярное, хрипов нет.Тоны сердца ясные, ритм правильный. Шумов нет. АД 120/80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м рт. ст. ЧСС = 7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 ударов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в минуту. Язык влажный, обложен сер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оватым налетом. Глотание свободное. Живот при пальпации мягкий, слегка болезненный в эпигастральной области. Симптомов раздражения брюшины нет. Печень на 1 см из-под края реберной дуги; край плотно-эластической консистенции, гладкий, безболезненный. Стул,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со слов больной, обычного цвета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.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Пальпаторно почки не опред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еляются. Поколачивание по поясничной области безболезнено с обеих сторон. Отёков голеней и стоп нет. Мочеиспускание безболезненное, моча светло – желтого цвета.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174"/>
              <w:jc w:val="both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72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Преднизолон  по 1 таблетке 4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раза в день.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27.10.03.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17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Общее состояние больной средней степени тяжести, сознание ясное, кожные покровы желтушные, склеры и видимые слизистые иктеричные.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Отмечается снижение иктеричности на л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адонных поверхностях кист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17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емпература 36,6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vertAlign w:val="superscript"/>
                <w:lang w:val="en-US"/>
              </w:rPr>
              <w:t>0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С. Больная отмечает общую сл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абос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firstLine="17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Частота дыхания 18 в минуту. При перкуссии легочной звук, одинаковый на симметричных участках грудной клетки. Дыхание везикулярное, хрипов нет. Тоны сердца ясные, ритм правильный. Шумов нет. АД 120/70 мм рт. ст. ЧСС = 72 удара в минуту. Язык влажный, обложен сероватым налетом. Глотание свободное. Живот при пальпации мягкий, слегка болезненный в эпигастральной области. Симптомов раздражения брюшины нет. Печень на 1 см из-под края реберной дуги; край плотно-эластической консистенции, гладкий, безболезненный. Стул,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со слов больной, обычного цвета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.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Пальпаторно почки не опред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еляются. Поколачивание по поясничной области безболезнено с обеих сторон. Отёков голеней и стоп нет. Мочеиспускание безболезненное, моча светло – желтого цве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174"/>
              <w:jc w:val="both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72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Преднизолон  по 1 таблетке 3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раза в день.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28.10.03.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17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Общее состояние больной средней степени тяжести, сознание ясное, кожные покровы желтушные, склеры и видимые слизистые иктеричные. 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Иктеричность на ладанных поверхностях кистей заметно спа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174"/>
              <w:jc w:val="both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емпература 36,8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vertAlign w:val="superscript"/>
                <w:lang w:val="en-US"/>
              </w:rPr>
              <w:t>0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С. Больная отмечает общую сл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абос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firstLine="17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Частота дыхания 18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в минуту. При перкуссии лего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чной звук, одинаковый на симметричных участках грудной клетки. Дыхание везикулярное, хрипов нет. Тоны сердца ясные, ритм правильный. Шумов нет. АД 120/80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 xml:space="preserve">мм рт. ст. ЧСС = 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68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уд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аров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в минуту. Язык влажный, обложен сер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оватым налетом. Глотание свободное. Живот при пальпации мягкий, слегка болезненный в эпигастральной области. Симптомов раздражения брюшины нет. Печень на 1 см из-под края реберной дуги; край плотно-эластической консистенции, гладкий, гладкий, безболезненный. Стул,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со слов больной, обычного цв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ета.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Пальпаторно почки не определяются. Поколачивание по поясничной области безб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олезнено с обеих сторон. Отёков голеней и стоп нет. Мочеиспускание безболезненное, моча светло – желтого цве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174"/>
              <w:jc w:val="both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72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Преднизолон  по 1 таблетке 2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раза в день.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29.10.03.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17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Общее состояние больной средней степени тяжести, сознание ясное, кожные покровы желтушные, склеры и видимые слизистые иктеричные. 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Отмечается слабая иктеричность с сре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ней трети предплечья. На ладонях желтушность слабо заметн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17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емпература 36,5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vertAlign w:val="superscript"/>
                <w:lang w:val="en-US"/>
              </w:rPr>
              <w:t>0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С. Больная отмечает общую сл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абос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firstLine="17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Частота дыхания 18 в минуту. При перкуссии легочной звук, одинаковый на симметричных участках грудной клетки. Дыхание везикулярное, хрипов нет. Тоны сердца ясные, ритм правильный. Шумов нет. АД 120/70 мм рт. ст. ЧСС = 72 удара в минуту. Язык влажный, обложен сероватым налетом. Глотание свободное. Живот при пальпации мягкий, слегка болезненный в эпигастральной области. Симптомов раздражения брюшины нет. Печень на 1 см из-под края реберной дуги; край плотно-эластической консистенции, гладкий, гладкий, безболезненный. Стул,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со слов больной, обычного цвета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.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Пальпаторно почки не определяются. Поколачивание по поясничной области безб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олезнено с обеих сторон. Отёков голеней и стоп нет. Мочеиспускание безболезненное, моча светло – желтого цве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174"/>
              <w:jc w:val="both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72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еднизолон  1 таблетку утром.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ПРОГНОЗ:</w:t>
      </w:r>
    </w:p>
    <w:p>
      <w:pPr>
        <w:pStyle w:val="Normal"/>
        <w:bidi w:val="0"/>
        <w:jc w:val="center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Прогноз для жизни в целом благоприятный. Самый частый исход острого вирусного гепатита «В» - выздоровление, но также может произойти хронизация процесса.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При соблюдении рекомендаций врача по режиму питания, образу жизни и медикаментозному лечению прогноз для работоспособности и выздоровления благоприятный. Через 4-6 недель после выписки из стационара больная может приступить к учебе и работе.</w:t>
      </w:r>
    </w:p>
    <w:p>
      <w:pPr>
        <w:pStyle w:val="Normal"/>
        <w:bidi w:val="0"/>
        <w:jc w:val="center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ПРОФИЛАКТИКА:</w:t>
      </w:r>
    </w:p>
    <w:p>
      <w:pPr>
        <w:pStyle w:val="Normal"/>
        <w:bidi w:val="0"/>
        <w:jc w:val="center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hanging="360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single"/>
          <w:lang w:val="en-US"/>
        </w:rPr>
        <w:t>Нейтрализация источников инфекции.</w:t>
      </w:r>
    </w:p>
    <w:p>
      <w:pPr>
        <w:pStyle w:val="Normal"/>
        <w:bidi w:val="0"/>
        <w:ind w:firstLine="54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Ранняя диагностика, госпитализация и лечение больных. Обследованию подлежат все лица, находившиеся с ними в близком (семейном) контакте. Люди, имеющие HBsAg,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не могут работать в службе кр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ови –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станциях и отделениях пер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еливания крови и т.п.</w:t>
      </w:r>
    </w:p>
    <w:p>
      <w:pPr>
        <w:pStyle w:val="Normal"/>
        <w:bidi w:val="0"/>
        <w:ind w:firstLine="54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hanging="360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single"/>
          <w:lang w:val="en-US"/>
        </w:rPr>
        <w:t>Пресечение путей передачи парентерального инфицирования включает 5 основных групп мероприятий:</w:t>
      </w:r>
    </w:p>
    <w:p>
      <w:pPr>
        <w:pStyle w:val="Normal"/>
        <w:numPr>
          <w:ilvl w:val="0"/>
          <w:numId w:val="2"/>
        </w:numPr>
        <w:bidi w:val="0"/>
        <w:ind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Предупреждение «шприцевого» гепатита; т.е. широкое применение медицинского инструментария одноразового пользования; строгий контроль за предстерилизационной обработкой и стерилизацией медицинского инструментария многоразового использования (шприцы, иглы, канюли, катетеры, зонды, микропипетки, хирургический инструментарий и др.) во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всех централизованных  стерилизационных отделениях. Огран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ичение медицинских парентеральных манипуляций, назначение их строго по показаниям.</w:t>
      </w:r>
    </w:p>
    <w:p>
      <w:pPr>
        <w:pStyle w:val="Normal"/>
        <w:numPr>
          <w:ilvl w:val="0"/>
          <w:numId w:val="2"/>
        </w:numPr>
        <w:bidi w:val="0"/>
        <w:ind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Предупреждение посттрансфузионного гепатита: строгое соблюдение установленных правил отбора доноров крови, органов, спермы. К донорству не допускаются лица, страдающие хроническими гепатитами и перенесшие в прошлом острый гепатит, а также лица, находившиеся в контакте с больными гепатитом на протяжение последних 6 месяцев, получавшие переливания крови или ее препараты (последние два года), страдающие наркоманией, алкоголизмом. Кровь из одной ампулы не разрешается переливать разным реципиентам. </w:t>
      </w:r>
    </w:p>
    <w:p>
      <w:pPr>
        <w:pStyle w:val="Normal"/>
        <w:numPr>
          <w:ilvl w:val="0"/>
          <w:numId w:val="2"/>
        </w:numPr>
        <w:bidi w:val="0"/>
        <w:ind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Предупреждение гепатита в отделениях повышенного риска заражения: стационары, где используют аппаратуру с экстракорпоральной циркуляцией крови («искусственная почка», АИК и др.); центры сердечно – сосудистой хирургии, реанимационные блоки, отделения интенсивной терапии, ожоговых центров, онкологических стационарах, гематологических отделениях, где широко используются парентеральные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ман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ипуляции (стернальные пункции, трепанобиопсия, повторные анализы крови). Во всех этих отделениях нужно проводить контроль маркеров гепатитов и максимально использовать одноразовый инструментарий. </w:t>
      </w:r>
    </w:p>
    <w:p>
      <w:pPr>
        <w:pStyle w:val="Normal"/>
        <w:numPr>
          <w:ilvl w:val="0"/>
          <w:numId w:val="2"/>
        </w:numPr>
        <w:bidi w:val="0"/>
        <w:ind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Предупреждение риска профессиональных заражений, т.е. у всех работников, работающих с кровью, у всех работников трансплантационных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центров, центров сердечно – сосудистой хиру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ргии каждые 6 месяцев проводиться обязательная индикация маркеров гепатитов. Лица, у которых обнаруживают маркеры, отстраняются от работы. Всю работу они должны выполнять по правилам.</w:t>
      </w:r>
    </w:p>
    <w:p>
      <w:pPr>
        <w:pStyle w:val="Normal"/>
        <w:numPr>
          <w:ilvl w:val="0"/>
          <w:numId w:val="2"/>
        </w:numPr>
        <w:bidi w:val="0"/>
        <w:ind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Прерывания естественных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путей передачи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, -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представляет наиболее сложное н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аправление профилактики парентеральных гепатитов и требует активной работы в семейных очагах, школах, молодежных коллективах, воинских частях. Важное значение приобретает санитарно – просветительная работа, пропаганда знаний о механизме заражения, естественных путях передачи и мерах защиты.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           </w:t>
      </w: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3.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 </w:t>
      </w:r>
      <w:r>
        <w:rPr>
          <w:rFonts w:ascii="Arial" w:hAnsi="Arial"/>
          <w:b/>
          <w:i w:val="false"/>
          <w:color w:val="auto"/>
          <w:sz w:val="20"/>
          <w:u w:val="single"/>
          <w:lang w:val="en-US"/>
        </w:rPr>
        <w:t>А также проводится повышение невосприимчивости населения, т.е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Активная иммуниза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Плазменные вакцины (высокоочищенный HBsAg,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получаемый из крови хр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онических носителей). Доза до 20 мкг, внутримышечно (в дельтовидную мышцу на плече) – трехкратное введение через 1 – 6 (или через 2) месяцев. Ревакцинация через 5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Генно-инженерные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рекомбинантные вакцины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(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получают из дрожжевых клеток, экспресс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ирующих HBsAg).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Дозы и схема та же, что и у плазменной. Можно проводить также ускоренную программу вакцин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ации – трехкратное введение вакцины через 0, 7 и 21 д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Пассивная иммунизация: иммуноглобулин В (IgHB) (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получают из пла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змы переболевших гепатитом «В»; содержит высокий титр анти – HBs – 1/100000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 xml:space="preserve">и выше – при полном отсутствии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HBsAg).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Вводят вну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тримышечно – взрослым 3-5 мл  (0,06 мл/кг), новорожденным – 0,5 мл.</w:t>
      </w:r>
    </w:p>
    <w:p>
      <w:pPr>
        <w:pStyle w:val="Normal"/>
        <w:bidi w:val="0"/>
        <w:ind w:left="-360" w:hanging="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ind w:left="-360" w:hanging="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ind w:left="-360" w:hanging="0"/>
        <w:jc w:val="center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 xml:space="preserve">ЭТАПНЫЙ  </w:t>
      </w:r>
      <w:r>
        <w:rPr>
          <w:rFonts w:ascii="Arial CYR" w:hAnsi="Arial CYR"/>
          <w:b/>
          <w:i w:val="false"/>
          <w:color w:val="auto"/>
          <w:sz w:val="20"/>
          <w:u w:val="none"/>
          <w:lang w:val="ru-RU"/>
        </w:rPr>
        <w:t>ЭПИКРИЗ</w:t>
      </w:r>
    </w:p>
    <w:p>
      <w:pPr>
        <w:pStyle w:val="Normal"/>
        <w:bidi w:val="0"/>
        <w:ind w:left="-360" w:hanging="0"/>
        <w:jc w:val="center"/>
        <w:rPr>
          <w:rFonts w:ascii="Arial CYR" w:hAnsi="Arial CYR"/>
          <w:b/>
          <w:b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Arial CYR" w:hAnsi="Arial CYR"/>
          <w:b/>
          <w:i w:val="false"/>
          <w:color w:val="auto"/>
          <w:sz w:val="20"/>
          <w:u w:val="none"/>
          <w:lang w:val="ru-RU"/>
        </w:rPr>
      </w:r>
    </w:p>
    <w:p>
      <w:pPr>
        <w:pStyle w:val="Normal"/>
        <w:bidi w:val="0"/>
        <w:spacing w:before="0" w:after="120"/>
        <w:ind w:left="283" w:hanging="0"/>
        <w:jc w:val="both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Больная Сладкова О.М., 30 лет, находится на стационарном лечении в инфекционном отделении с 18.09.03. </w:t>
      </w:r>
    </w:p>
    <w:p>
      <w:pPr>
        <w:pStyle w:val="Normal"/>
        <w:bidi w:val="0"/>
        <w:spacing w:before="0" w:after="120"/>
        <w:ind w:firstLine="18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 xml:space="preserve">Больная поступила с жалобами на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иктеричность склер, слабость, головокружение после незначительной физической нагрузки, темный цвет мочи и светлый цвет кала, снижение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а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ппетита, эпизодическую тошноту, незначительные боли в правом подреберье. При объективном обследовании выявлено: желтушность кожных покровов и видимых слизистых, иктеричность склер; нижний край печени выступает на 1 см из-под края реберной дуги, контур ровный плотно-эластической консистенции, безболезненный; размеры печени по Курлову 10/ 9/ 7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см.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 xml:space="preserve">Исходя из анамнеза жизни можно выделить следующие факторы для развития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гепатита «В»: муж больной перенес вирусный гепатит «В»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в период «май - июнь» 2003 года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При дополнительном обследовании выявлены: </w:t>
      </w: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Биохимический анализ крови от 19.09.03.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tbl>
      <w:tblPr>
        <w:tblW w:w="8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693"/>
        <w:gridCol w:w="2840"/>
      </w:tblGrid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имен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зультат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орма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Общий бело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7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65-8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г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илирубин общ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/>
                <w:i w:val="false"/>
                <w:color w:val="auto"/>
                <w:sz w:val="20"/>
                <w:u w:val="none"/>
                <w:lang w:val="en-US"/>
              </w:rPr>
              <w:t>2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8,5-20,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ямо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3 мкмоль/л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епрямо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15 мкмоль/л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рансаминазы: АЛ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4,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,1-0,68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АС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,8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,1-0,4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имоловая проб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8,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-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ед.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Холестери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2,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3,4-5,3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Фибриноге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3,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2-4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г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7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85-100%</w:t>
            </w:r>
          </w:p>
        </w:tc>
      </w:tr>
    </w:tbl>
    <w:p>
      <w:pPr>
        <w:pStyle w:val="Normal"/>
        <w:widowControl w:val="false"/>
        <w:bidi w:val="0"/>
        <w:ind w:right="76" w:firstLine="284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Заключение.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 xml:space="preserve">Наблюдается повышение билирубина за счет прямой фракции. Повышение ферментов. Коэффициент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де Ритиса = 2,2. 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Незначительное повышение тимоловой пробы, что наиболее часто встр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ечается при вирусных гепатитах. И используется при дифференцировке инфекционного эндокардита с ревматическим поражением сердца. Повышение тимоловой пробы также может указывать на мезенхимально – воспалительный  процесс в печени. ПТИ незначительно снижено, что косвенно свидетельствует о неспособности печени участвовать в синтезе протромбина.</w:t>
      </w:r>
    </w:p>
    <w:p>
      <w:pPr>
        <w:pStyle w:val="Normal"/>
        <w:bidi w:val="0"/>
        <w:ind w:right="-908" w:firstLine="284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Биохимический анализ крови от 25.09.03.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tbl>
      <w:tblPr>
        <w:tblW w:w="8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693"/>
        <w:gridCol w:w="2840"/>
      </w:tblGrid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имен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зультат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орма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илирубин общ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/>
                <w:i w:val="false"/>
                <w:color w:val="auto"/>
                <w:sz w:val="20"/>
                <w:u w:val="none"/>
                <w:lang w:val="en-US"/>
              </w:rPr>
              <w:t>5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8,5-20,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ямо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3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3 мкмоль/л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епрямо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2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15 мкмоль/л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рансаминазы: АЛ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3,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,1-0,68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9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85-100%</w:t>
            </w:r>
          </w:p>
        </w:tc>
      </w:tr>
    </w:tbl>
    <w:p>
      <w:pPr>
        <w:pStyle w:val="Normal"/>
        <w:widowControl w:val="false"/>
        <w:bidi w:val="0"/>
        <w:ind w:right="76" w:firstLine="284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 xml:space="preserve">Заключение.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Показатели становятся ближе к норме, но все – таки билирубин высок за счет прямой фракции. Повышение преимущественно прямого билирубина, АЛТ  говорит о цитолитическом синдр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оме, происходящем в клетках печени.</w:t>
      </w:r>
    </w:p>
    <w:p>
      <w:pPr>
        <w:pStyle w:val="Normal"/>
        <w:bidi w:val="0"/>
        <w:ind w:right="76" w:firstLine="284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Биохимический анализ крови от 16.10.03.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tbl>
      <w:tblPr>
        <w:tblW w:w="8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693"/>
        <w:gridCol w:w="2840"/>
      </w:tblGrid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имен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зультат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орма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илирубин общ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/>
                <w:i w:val="false"/>
                <w:color w:val="auto"/>
                <w:sz w:val="20"/>
                <w:u w:val="none"/>
                <w:lang w:val="en-US"/>
              </w:rPr>
              <w:t>16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8,5-20,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/л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ямо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5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3 мкмоль/л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епрямо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15 мкмоль/л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рансаминазы: АЛ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4,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,1-0,68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АС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2,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,1-0,4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5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85-100%</w:t>
            </w:r>
          </w:p>
        </w:tc>
      </w:tr>
    </w:tbl>
    <w:p>
      <w:pPr>
        <w:pStyle w:val="Normal"/>
        <w:widowControl w:val="false"/>
        <w:bidi w:val="0"/>
        <w:ind w:right="76" w:firstLine="284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Заключение.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Наблюдается повышение билирубина за счет прямой фракции. Повышение ферментов. Коэффициент де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Р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итиса = 1,8.  Также отмечается резкое снижение ПТИ, что косвенно свидетельствует о неспособности печени участвовать в синтезе протромбина.</w:t>
      </w:r>
    </w:p>
    <w:p>
      <w:pPr>
        <w:pStyle w:val="Normal"/>
        <w:bidi w:val="0"/>
        <w:ind w:right="76" w:firstLine="284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Биохимический анализ крови от 23.10.03.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tbl>
      <w:tblPr>
        <w:tblW w:w="8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693"/>
        <w:gridCol w:w="2840"/>
      </w:tblGrid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имен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зультат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орма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илирубин общ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/>
                <w:i w:val="false"/>
                <w:color w:val="auto"/>
                <w:sz w:val="20"/>
                <w:u w:val="none"/>
                <w:lang w:val="en-US"/>
              </w:rPr>
              <w:t>9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8,5-20,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/л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ямо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7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3 мкмоль/л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епрямо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2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до 15 мкмоль/л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рансаминазы: АЛ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5,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,1-0,68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АС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3,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0,1-0,4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кмоль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/л</w:t>
            </w:r>
          </w:p>
        </w:tc>
      </w:tr>
    </w:tbl>
    <w:p>
      <w:pPr>
        <w:pStyle w:val="Normal"/>
        <w:widowControl w:val="false"/>
        <w:bidi w:val="0"/>
        <w:ind w:right="76" w:firstLine="284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 xml:space="preserve">Заключение.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Наблюдается повышение билирубина за счет прямой фракции, а также трансаминаз с преобладанием АЛТ.  Что говорит об активном цитолитическом синдроме. </w:t>
      </w:r>
    </w:p>
    <w:p>
      <w:pPr>
        <w:pStyle w:val="Normal"/>
        <w:bidi w:val="0"/>
        <w:ind w:right="76" w:firstLine="284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-908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Общий анализ крови 13,10</w:t>
      </w:r>
    </w:p>
    <w:p>
      <w:pPr>
        <w:pStyle w:val="Normal"/>
        <w:bidi w:val="0"/>
        <w:ind w:right="-908" w:hanging="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tbl>
      <w:tblPr>
        <w:tblW w:w="101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040"/>
      </w:tblGrid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именование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зультат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Гемоглобин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136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г/л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СОЭ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16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л/час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Лейкоц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5,8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азофил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Эозинофил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3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алочкоядерные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4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Сегментоядерные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61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Лимфоц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32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908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Моноц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bidi w:val="0"/>
        <w:ind w:right="76" w:hanging="0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 xml:space="preserve">Заключение.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Отмечается увеличение скорости оседания эритроцитов, что может говорить о наличие воспалительного  процесса.</w:t>
      </w:r>
    </w:p>
    <w:p>
      <w:pPr>
        <w:pStyle w:val="Normal"/>
        <w:bidi w:val="0"/>
        <w:ind w:right="-908" w:firstLine="36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76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Общий анализ крови 22,10</w:t>
      </w:r>
    </w:p>
    <w:p>
      <w:pPr>
        <w:pStyle w:val="Normal"/>
        <w:bidi w:val="0"/>
        <w:ind w:right="76" w:hanging="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tbl>
      <w:tblPr>
        <w:tblW w:w="101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040"/>
      </w:tblGrid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именование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зультат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Гемоглобин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133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г/л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СОЭ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19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мл/час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азофил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Эозинофил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2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алочкоядерные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4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Сегментоядерные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70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Лимфоц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29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Моноц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3</w:t>
            </w:r>
          </w:p>
        </w:tc>
      </w:tr>
    </w:tbl>
    <w:p>
      <w:pPr>
        <w:pStyle w:val="Normal"/>
        <w:widowControl w:val="false"/>
        <w:bidi w:val="0"/>
        <w:ind w:right="76" w:hanging="0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Заключение.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Отмечается увеличение скорости оседания эритроцитов, что может говорить о наличие во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спалительного  процесса.</w:t>
      </w:r>
    </w:p>
    <w:p>
      <w:pPr>
        <w:pStyle w:val="Normal"/>
        <w:bidi w:val="0"/>
        <w:ind w:right="76" w:hanging="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76" w:hanging="36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Общий анализ мочи от 19.09.03</w:t>
      </w:r>
    </w:p>
    <w:p>
      <w:pPr>
        <w:pStyle w:val="Normal"/>
        <w:bidi w:val="0"/>
        <w:ind w:right="76" w:firstLine="284"/>
        <w:jc w:val="both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tbl>
      <w:tblPr>
        <w:tblW w:w="101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040"/>
      </w:tblGrid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именование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зультат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Цве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Темно-желтый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озрачность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озрачная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акц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Кислая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Удельный ве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020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ел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ет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Сахар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-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Лейкоц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4-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в п/з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Эритроц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Эпителий плоский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hanging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ольшое количество</w:t>
            </w:r>
          </w:p>
        </w:tc>
      </w:tr>
      <w:tr>
        <w:trPr>
          <w:trHeight w:val="85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-----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почечный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Сол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bidi w:val="0"/>
        <w:ind w:right="76" w:firstLine="284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Заключение.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Отмечается увеличенное содержание клеток плоского эпителия. Все остальные показ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атели в пределах нормы.</w:t>
      </w:r>
    </w:p>
    <w:p>
      <w:pPr>
        <w:pStyle w:val="Normal"/>
        <w:bidi w:val="0"/>
        <w:ind w:right="76" w:firstLine="284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76" w:hanging="36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Общий анализ мочи от 22.10.03.</w:t>
      </w:r>
    </w:p>
    <w:p>
      <w:pPr>
        <w:pStyle w:val="Normal"/>
        <w:bidi w:val="0"/>
        <w:ind w:right="76" w:firstLine="284"/>
        <w:jc w:val="both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tbl>
      <w:tblPr>
        <w:tblW w:w="101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040"/>
      </w:tblGrid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аименование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зультат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Цве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с/ж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озрачность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Прозрачная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Реакц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Щелочная</w:t>
            </w:r>
          </w:p>
        </w:tc>
      </w:tr>
      <w:tr>
        <w:trPr>
          <w:trHeight w:val="111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Удельный ве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1005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Бел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Нет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Сахар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-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Лейкоц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4-5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в п/з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Эритроц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Эпителий плоский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hanging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 xml:space="preserve">----- 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почечный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-----</w:t>
            </w:r>
            <w:r>
              <w:rPr>
                <w:rFonts w:ascii="Arial CYR" w:hAnsi="Arial CYR"/>
                <w:b w:val="false"/>
                <w:i w:val="false"/>
                <w:color w:val="auto"/>
                <w:sz w:val="20"/>
                <w:u w:val="none"/>
                <w:lang w:val="ru-RU"/>
              </w:rPr>
              <w:t>цилиндрический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  <w:t>Сол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6" w:firstLine="284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right="76" w:firstLine="284"/>
        <w:jc w:val="both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Заключение.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Патологии не выявлено.</w:t>
      </w:r>
    </w:p>
    <w:p>
      <w:pPr>
        <w:pStyle w:val="Normal"/>
        <w:bidi w:val="0"/>
        <w:ind w:right="76" w:firstLine="284"/>
        <w:jc w:val="both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Исследование маркеров гепатита «C» 30,10,03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антитела к вирусу «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 xml:space="preserve">С»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Ig – G  отр.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Антитела к вирусу «С» Ig – М отр.</w:t>
      </w:r>
    </w:p>
    <w:p>
      <w:pPr>
        <w:pStyle w:val="Normal"/>
        <w:bidi w:val="0"/>
        <w:ind w:firstLine="360"/>
        <w:jc w:val="both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Исследование маркеров гепатита «В» 13,10,03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НВs Ag положительный.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НВ cor Ig G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положительный.</w:t>
      </w:r>
    </w:p>
    <w:p>
      <w:pPr>
        <w:pStyle w:val="Normal"/>
        <w:bidi w:val="0"/>
        <w:ind w:firstLine="360"/>
        <w:jc w:val="both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 xml:space="preserve">Кал на яйца глистов 29,09 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Результат – отрицательный.</w:t>
      </w:r>
    </w:p>
    <w:p>
      <w:pPr>
        <w:pStyle w:val="Normal"/>
        <w:bidi w:val="0"/>
        <w:ind w:left="360" w:hanging="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ИФА на антитела к ВИЧ 20,09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Отрицательно</w:t>
      </w: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.</w:t>
      </w:r>
    </w:p>
    <w:p>
      <w:pPr>
        <w:pStyle w:val="Normal"/>
        <w:bidi w:val="0"/>
        <w:ind w:firstLine="36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  <w:t>УЗИ 22,09</w:t>
      </w:r>
    </w:p>
    <w:p>
      <w:pPr>
        <w:pStyle w:val="Normal"/>
        <w:bidi w:val="0"/>
        <w:ind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Со стороны внутренних органов изменений не обнаружено.</w:t>
      </w:r>
    </w:p>
    <w:p>
      <w:pPr>
        <w:pStyle w:val="Normal"/>
        <w:bidi w:val="0"/>
        <w:ind w:firstLine="360"/>
        <w:jc w:val="both"/>
        <w:rPr>
          <w:rFonts w:ascii="Arial" w:hAnsi="Arial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i/>
          <w:color w:val="auto"/>
          <w:sz w:val="20"/>
          <w:u w:val="none"/>
          <w:lang w:val="en-US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На основании этих данных поставлен диагноз: вирусный гепатит «В» (НВs Ag «+»),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желтушная форма с преимущественно цитолитическим синдромом, средней степени тяж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ести, волнообразное течение.</w:t>
      </w:r>
    </w:p>
    <w:p>
      <w:pPr>
        <w:pStyle w:val="Normal"/>
        <w:bidi w:val="0"/>
        <w:spacing w:before="0" w:after="120"/>
        <w:ind w:left="283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За время пребывания в стационаре получала следующее лечение: преднизолон в таблетках.</w:t>
      </w:r>
    </w:p>
    <w:p>
      <w:pPr>
        <w:pStyle w:val="Normal"/>
        <w:bidi w:val="0"/>
        <w:spacing w:before="0" w:after="120"/>
        <w:ind w:firstLine="283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После проведенного лечения состояние больной улучшилось. Отмечает исчезновение головокружения, слабость стала менее выражена, стул и моча приняли обычную окраску, желтушность стала менее интенсивной. Объективно после проведенного лечения отмечается: значительное уменьшение желтушности кожных покровов и видимых слизистых, иктеричности склер, при пальпации в области мезогастрия и области проекции желчного пузыря болезненности нет.</w:t>
      </w:r>
    </w:p>
    <w:p>
      <w:pPr>
        <w:pStyle w:val="Normal"/>
        <w:bidi w:val="0"/>
        <w:spacing w:before="0" w:after="120"/>
        <w:ind w:firstLine="283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Планируется дальнейшее лечение больной в стационаре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 xml:space="preserve">с последующей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выпиской на фоне клинического выздоровления и после нормализации биохимических показателей крови: общего билирубина, АЛаТ, АСаТ.</w:t>
      </w:r>
    </w:p>
    <w:p>
      <w:pPr>
        <w:pStyle w:val="Normal"/>
        <w:bidi w:val="0"/>
        <w:jc w:val="both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jc w:val="both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  <w:t>ДОПОЛНИТЕЛЬНАЯ  ЛИТЕРАТУРА:</w:t>
      </w:r>
    </w:p>
    <w:p>
      <w:pPr>
        <w:pStyle w:val="Normal"/>
        <w:bidi w:val="0"/>
        <w:jc w:val="center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54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«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Вирусные гепатиты». Учебное пособие под редакцией В.М. Гранит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ова. – Барнаул 2001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54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«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Стандарты (протоколы) диагностики и лечения больных с заболеваниями органов пищевар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ения». Издание 2002 года. 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540"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Заслуженный деятель науки РФ, академик МАН, руководитель федерального гастроэнтерологического центра, главный гастроэнтеролог МЗ РФ, профессор П.Я. Григорьев.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540"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Зав. кафедрой гастроэнтерологии ФУВ РГМУ, доктор медицинских наук, профессор Э.П. Яковенко. 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540"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Доктор медицинских наук, профессор А.И. Щукин.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540" w:firstLine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Кандидаты медицинских наук: Н.А. Агафонова, А.С. Прянишников, Б.А. Шлевков, Л.А. Гусейнова, А.В. Яковенко.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540" w:hanging="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Рецензенты – профессора: А.С. Мелентьев, П.Х. Джанашия, Ю.В. Васильев, А.А. Ильченко, А.И. Парфе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bidi w:val="0"/>
        <w:ind w:left="54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«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Основы клинической гастроэнтерологии» Лычев В.Г. Издательство НГМА 2000. Н. Новг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ор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bidi w:val="0"/>
        <w:ind w:left="54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«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Рекомендации по диспансеризации больных с заболеваниями органов пищеварения в амбулато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рно-поликлинических учреждениях (подразделениях) РФ у врача терапевта или врача гастроэнтеролога» Главный гастроэнтеролог МЗ РФ профессор Григорьев П.Я., зав. Кафедрой  гастроэнтерологии ФУВ РГМУ профессор Яковенко Э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bidi w:val="0"/>
        <w:ind w:left="540" w:hanging="360"/>
        <w:jc w:val="both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>«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Лекции по инфекционным болезням» 2-ой том. Ющук Н.Д., Венгеров Ю.Я.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  <w:t>Москва ВУНМЦ 1999.</w:t>
      </w:r>
    </w:p>
    <w:p>
      <w:pPr>
        <w:pStyle w:val="Normal"/>
        <w:bidi w:val="0"/>
        <w:ind w:left="540" w:hanging="0"/>
        <w:jc w:val="both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Arial" w:hAnsi="Arial"/>
          <w:b/>
          <w:i w:val="false"/>
          <w:color w:val="auto"/>
          <w:sz w:val="20"/>
          <w:u w:val="none"/>
          <w:lang w:val="en-US"/>
        </w:rPr>
      </w:r>
    </w:p>
    <w:p>
      <w:pPr>
        <w:pStyle w:val="Normal"/>
        <w:bidi w:val="0"/>
        <w:spacing w:lineRule="auto" w:line="36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CYR"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