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4040"/>
                            <a:ext cx="600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5640"/>
                            <a:ext cx="361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6640" y="912564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880" y="912564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5480" y="912564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бесперебойного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1320"/>
                            <a:ext cx="48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2400"/>
                            <a:ext cx="765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ТУУ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ПІ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РТ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7040"/>
                            <a:ext cx="3915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7040"/>
                            <a:ext cx="1472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7040"/>
                            <a:ext cx="313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денс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10-40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Ф ± 10%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4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330м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 ± 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С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10-40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0,0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pco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4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47м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 ± 1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10м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Ф ± 10%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,7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0,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9,С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,7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1206-50В-0,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10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0,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10м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0,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6,C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10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0,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0...C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10-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В-47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0,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100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2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6,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CR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00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кФ ± 1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t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10-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29,C3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40520" y="773424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R-45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Ф ±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1,C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773424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773424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t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10-40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В-0,01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33,C3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7R-1206-50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-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,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мкФ ± 10%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3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line id="shape_0" from="1139,1191" to="11497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44" to="11504,1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98" to="11504,20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551" to="11504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005" to="11504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459" to="11504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912" to="11504,39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365" to="11504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819" to="11504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273" to="11503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727" to="11503,57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180" to="11503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634" to="11503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088" to="11503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541" to="11503,7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994" to="11503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448" to="11503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995" to="11504,7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449" to="11504,8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902" to="11504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356" to="11504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10" to="11504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263" to="11504,10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16" to="11504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1170" to="11504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16" to="11503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70" to="11503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23" to="11503,116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77" to="11503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531" to="11503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954" to="11503,129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363" to="11503,133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764" to="11503,13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61;width:944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3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1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8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8;width:569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8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8;width:79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8;width:517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1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3;width:2490;height:248">
                  <v:shape id="shape_0" stroked="f" o:allowincell="f" style="position:absolute;left:1153;top:15053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3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1;width:2490;height:248">
                  <v:shape id="shape_0" stroked="f" o:allowincell="f" style="position:absolute;left:1153;top:15331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1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6;width:2490;height:248">
                  <v:shape id="shape_0" stroked="f" o:allowincell="f" style="position:absolute;left:1153;top:15616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0;height:248">
                  <v:shape id="shape_0" stroked="f" o:allowincell="f" style="position:absolute;left:1153;top:15893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0;height:248">
                  <v:shape id="shape_0" stroked="f" o:allowincell="f" style="position:absolute;left:1153;top:16170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89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бесперебойного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5;width:76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5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30;width:120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6" to="9072,155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ТУУ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ПІ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РТ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60;width:616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60;width:23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60;width:4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4;width:10313;height:361">
                  <v:shape id="shape_0" stroked="f" o:allowincell="f" style="position:absolute;left:2300;top:124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94;width:10313;height:361">
                  <v:shape id="shape_0" stroked="f" o:allowincell="f" style="position:absolute;left:2300;top:169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денс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9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9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9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152;width:10313;height:361">
                  <v:shape id="shape_0" stroked="f" o:allowincell="f" style="position:absolute;left:2300;top:21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1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1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602;width:10313;height:361">
                  <v:shape id="shape_0" stroked="f" o:allowincell="f" style="position:absolute;left:2300;top:260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10-40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2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н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Ф ± 10%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60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60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602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052;width:10313;height:361">
                  <v:shape id="shape_0" stroked="f" o:allowincell="f" style="position:absolute;left:2300;top:305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4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330м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к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 ± 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05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С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05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052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509;width:10313;height:361">
                  <v:shape id="shape_0" stroked="f" o:allowincell="f" style="position:absolute;left:2300;top:350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10-40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0,0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50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50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50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pc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959;width:10313;height:361">
                  <v:shape id="shape_0" stroked="f" o:allowincell="f" style="position:absolute;left:2300;top:395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4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47м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к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 ± 10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95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95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95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417;width:10313;height:361">
                  <v:shape id="shape_0" stroked="f" o:allowincell="f" style="position:absolute;left:2300;top:441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10м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к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Ф ± 10%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41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41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417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867;width:10313;height:361">
                  <v:shape id="shape_0" stroked="f" o:allowincell="f" style="position:absolute;left:2300;top:486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,7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86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86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867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317;width:10313;height:361">
                  <v:shape id="shape_0" stroked="f" o:allowincell="f" style="position:absolute;left:2300;top:531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0,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31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9,С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31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317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774;width:10313;height:361">
                  <v:shape id="shape_0" stroked="f" o:allowincell="f" style="position:absolute;left:2300;top:577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,7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77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77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774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224;width:10313;height:361">
                  <v:shape id="shape_0" stroked="f" o:allowincell="f" style="position:absolute;left:2300;top:622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1206-50В-0,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2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2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224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682;width:10313;height:361">
                  <v:shape id="shape_0" stroked="f" o:allowincell="f" style="position:absolute;left:2300;top:668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10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68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68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682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132;width:10313;height:361">
                  <v:shape id="shape_0" stroked="f" o:allowincell="f" style="position:absolute;left:2300;top:713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0,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1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13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132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582;width:10313;height:361">
                  <v:shape id="shape_0" stroked="f" o:allowincell="f" style="position:absolute;left:2300;top:758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10м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к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58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58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582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039;width:10313;height:361">
                  <v:shape id="shape_0" stroked="f" o:allowincell="f" style="position:absolute;left:2300;top:803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0,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03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6,C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03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03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489;width:10313;height:361">
                  <v:shape id="shape_0" stroked="f" o:allowincell="f" style="position:absolute;left:2300;top:848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10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48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48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48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947;width:10313;height:361">
                  <v:shape id="shape_0" stroked="f" o:allowincell="f" style="position:absolute;left:2300;top:894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0,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94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94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947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397;width:10313;height:361">
                  <v:shape id="shape_0" stroked="f" o:allowincell="f" style="position:absolute;left:2300;top:939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39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0...C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39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397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847;width:10313;height:361">
                  <v:shape id="shape_0" stroked="f" o:allowincell="f" style="position:absolute;left:2300;top:984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10-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В-47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п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84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84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847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11;width:10313;height:361">
                  <v:shape id="shape_0" stroked="f" o:allowincell="f" style="position:absolute;left:2300;top:10311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0,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1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1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11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61;width:10313;height:361">
                  <v:shape id="shape_0" stroked="f" o:allowincell="f" style="position:absolute;left:2300;top:10761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100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6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6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61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19;width:10313;height:361">
                  <v:shape id="shape_0" stroked="f" o:allowincell="f" style="position:absolute;left:2300;top:1121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2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н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1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6,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1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1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69;width:10313;height:361">
                  <v:shape id="shape_0" stroked="f" o:allowincell="f" style="position:absolute;left:2300;top:1166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R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00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кФ ± 10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6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6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6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t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119;width:10313;height:361">
                  <v:shape id="shape_0" stroked="f" o:allowincell="f" style="position:absolute;left:2300;top:1211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10-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29,C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577;width:6180;height:3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R-45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2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Ф ±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577;width:1071;height:3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1,C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577;width:479;height:3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577;width:2363;height:3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ta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989;width:10313;height:361">
                  <v:shape id="shape_0" stroked="f" o:allowincell="f" style="position:absolute;left:2300;top:1298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10-40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В-0,01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98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33,C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989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989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386;width:10313;height:361">
                  <v:shape id="shape_0" stroked="f" o:allowincell="f" style="position:absolute;left:2300;top:13386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7R-1206-50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-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,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мкФ ± 10%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386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386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386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791;width:10313;height:361">
                  <v:shape id="shape_0" stroked="f" o:allowincell="f" style="position:absolute;left:2300;top:1379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79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79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79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5" to="8505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125" cy="10189210"/>
                <wp:effectExtent l="1079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25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20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кВ-470п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3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В-10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3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C3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it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0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40,C4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it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42,C4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it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2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4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C4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it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46,C4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В-10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4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C4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it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10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50,C5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10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47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52,C5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10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к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2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0п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5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10-40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5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10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кВ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2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0п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5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7R-1210-40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-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57...C5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CR-5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В-10мкФ ± 10%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6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it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Микросхем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G35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C38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A72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C38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C38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8M05ST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TTiny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л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JR32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7L-2A-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75pt;height:802.3pt" coordorigin="1161,544" coordsize="10375,16046">
                <v:rect id="shape_0" stroked="t" o:allowincell="f" style="position:absolute;left:1165;top:544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746" to="1731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740" to="11523,15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8,552" to="2298,16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746" to="371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754" to="456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746" to="5132,16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46" to="10968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6022" to="512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306" to="5121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6025" to="11529,16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31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316;width:79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5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965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339" to="11523,1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552" to="8532,157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9,552" to="9099,157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790" to="11529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244" to="11529,2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698" to="11529,2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152" to="11529,31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606" to="11529,3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058" to="11529,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512" to="11529,45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966" to="11529,4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420" to="11528,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873" to="11528,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327" to="11528,6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781" to="11528,67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7235" to="11528,7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9;top:7687;width:10359;height:907">
                  <v:line id="shape_0" from="1169,7687" to="11528,768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141" to="11528,81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595" to="11528,85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70,8141" to="11529,8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8595" to="11529,8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049" to="11529,9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503" to="11529,95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957" to="11529,9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0;top:10411;width:10359;height:907">
                  <v:line id="shape_0" from="1170,10411" to="11529,1041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0863" to="11529,108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1318" to="11529,113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9,10863" to="11528,10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317" to="11528,113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769" to="11528,11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224" to="11528,122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678" to="11528,12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131" to="11528,13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583" to="11528,13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038" to="11528,14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492" to="11528,14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947" to="11528,14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5353" to="11521,15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6;top:709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806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806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806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3;top:1391;width:10307;height:2168">
                  <v:group id="shape_0" style="position:absolute;left:1193;top:1391;width:10307;height:361">
                    <v:shape id="shape_0" stroked="f" o:allowincell="f" style="position:absolute;left:2332;top:139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39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39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39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841;width:10307;height:361">
                    <v:shape id="shape_0" stroked="f" o:allowincell="f" style="position:absolute;left:2332;top:18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25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20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84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84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841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299;width:10307;height:361">
                    <v:shape id="shape_0" stroked="f" o:allowincell="f" style="position:absolute;left:2332;top:229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кВ-470п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29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29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29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749;width:10307;height:361">
                    <v:shape id="shape_0" stroked="f" o:allowincell="f" style="position:absolute;left:2332;top:274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-10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74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3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C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74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74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t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3198;width:10307;height:361">
                    <v:shape id="shape_0" stroked="f" o:allowincell="f" style="position:absolute;left:2332;top:31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0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1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40,C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1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19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t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3655;width:10307;height:2170">
                  <v:group id="shape_0" style="position:absolute;left:1193;top:3655;width:10307;height:361">
                    <v:shape id="shape_0" stroked="f" o:allowincell="f" style="position:absolute;left:2332;top:365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65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42,C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65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65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t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105;width:10307;height:361">
                    <v:shape id="shape_0" stroked="f" o:allowincell="f" style="position:absolute;left:2332;top:410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2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10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C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10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10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t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563;width:10307;height:361">
                    <v:shape id="shape_0" stroked="f" o:allowincell="f" style="position:absolute;left:2332;top:45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5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46,C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5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5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013;width:10307;height:361">
                    <v:shape id="shape_0" stroked="f" o:allowincell="f" style="position:absolute;left:2332;top:50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-10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01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C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01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01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t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463;width:10307;height:361">
                    <v:shape id="shape_0" stroked="f" o:allowincell="f" style="position:absolute;left:2332;top:54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10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4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50,C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4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4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5920;width:10307;height:2169">
                  <v:group id="shape_0" style="position:absolute;left:1193;top:5920;width:10307;height:361">
                    <v:shape id="shape_0" stroked="f" o:allowincell="f" style="position:absolute;left:2332;top:592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10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47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92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52,C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92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92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370;width:10307;height:361">
                    <v:shape id="shape_0" stroked="f" o:allowincell="f" style="position:absolute;left:2332;top:637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10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к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2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0п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37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37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37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828;width:10307;height:361">
                    <v:shape id="shape_0" stroked="f" o:allowincell="f" style="position:absolute;left:2332;top:68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10-40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8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8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8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278;width:10307;height:361">
                    <v:shape id="shape_0" stroked="f" o:allowincell="f" style="position:absolute;left:2332;top:72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10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кВ-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2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0п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2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5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2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27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728;width:10307;height:361">
                    <v:shape id="shape_0" stroked="f" o:allowincell="f" style="position:absolute;left:2332;top:77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7R-1210-40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-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7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57...C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7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7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8185;width:10307;height:2169">
                  <v:group id="shape_0" style="position:absolute;left:1193;top:8185;width:10307;height:361">
                    <v:shape id="shape_0" stroked="f" o:allowincell="f" style="position:absolute;left:2332;top:818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R-5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-10мкФ ± 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18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18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18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t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8635;width:10307;height:361">
                    <v:shape id="shape_0" stroked="f" o:allowincell="f" style="position:absolute;left:2332;top:8635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635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635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63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093;width:10307;height:361">
                    <v:shape id="shape_0" stroked="f" o:allowincell="f" style="position:absolute;left:2332;top:90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икросхем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09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09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09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543;width:10307;height:361">
                    <v:shape id="shape_0" stroked="f" o:allowincell="f" style="position:absolute;left:2332;top:954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54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54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54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993;width:10307;height:361">
                    <v:shape id="shape_0" stroked="f" o:allowincell="f" style="position:absolute;left:2332;top:99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G35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9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9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99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0457;width:10307;height:2170">
                  <v:group id="shape_0" style="position:absolute;left:1193;top:10457;width:10307;height:361">
                    <v:shape id="shape_0" stroked="f" o:allowincell="f" style="position:absolute;left:2332;top:1045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C38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45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45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457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0907;width:10307;height:361">
                    <v:shape id="shape_0" stroked="f" o:allowincell="f" style="position:absolute;left:2332;top:1090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A7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90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90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907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365;width:10307;height:361">
                    <v:shape id="shape_0" stroked="f" o:allowincell="f" style="position:absolute;left:2332;top:1136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C38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36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36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36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815;width:10307;height:361">
                    <v:shape id="shape_0" stroked="f" o:allowincell="f" style="position:absolute;left:2332;top:1181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C38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81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81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81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2266;width:10307;height:361">
                    <v:shape id="shape_0" stroked="f" o:allowincell="f" style="position:absolute;left:2332;top:1226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8M05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226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226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226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2724;width:10307;height:361">
                  <v:shape id="shape_0" stroked="f" o:allowincell="f" style="position:absolute;left:2332;top:127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TTiny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27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27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272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173;width:10307;height:361">
                  <v:shape id="shape_0" stroked="f" o:allowincell="f" style="position:absolute;left:2332;top:13173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л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173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173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173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631;width:10307;height:361">
                  <v:shape id="shape_0" stroked="f" o:allowincell="f" style="position:absolute;left:2332;top:13631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63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63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631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081;width:10307;height:361">
                  <v:shape id="shape_0" stroked="f" o:allowincell="f" style="position:absolute;left:2332;top:1408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JR3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08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08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081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532;width:10307;height:361">
                  <v:shape id="shape_0" stroked="f" o:allowincell="f" style="position:absolute;left:2332;top:14532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L-2A-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5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53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532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966;width:10307;height:361">
                  <v:shape id="shape_0" stroked="f" o:allowincell="f" style="position:absolute;left:2332;top:14966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96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96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96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5364;width:10307;height:361">
                  <v:shape id="shape_0" stroked="f" o:allowincell="f" style="position:absolute;left:2332;top:1536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536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536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536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125" cy="10189210"/>
                <wp:effectExtent l="1079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ч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Journal" w:hAnsi="Journal" w:cs="Journ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дуктивност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MER-K26-0,9-6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кГн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B36-10-47-1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мкГн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2, L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ST4-10-22-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мкГн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MER-K26-0,9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кГ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5,L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зис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,9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Ом 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5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Ом 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,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2,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VZ3A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 2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4,0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Ом ± 5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42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5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,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,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5,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1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3,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56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75pt;height:802.3pt" coordorigin="1161,544" coordsize="10375,16046">
                <v:rect id="shape_0" stroked="t" o:allowincell="f" style="position:absolute;left:1165;top:544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746" to="1731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740" to="11523,15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8,552" to="2298,16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746" to="371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754" to="456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746" to="5132,16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46" to="10968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6022" to="512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306" to="5121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6025" to="11529,16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31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316;width:79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5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965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339" to="11523,1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552" to="8532,157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9,552" to="9099,157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790" to="11529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244" to="11529,2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698" to="11529,2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152" to="11529,31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606" to="11529,3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058" to="11529,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512" to="11529,45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966" to="11529,4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420" to="11528,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873" to="11528,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327" to="11528,6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781" to="11528,67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7235" to="11528,7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9;top:7687;width:10359;height:907">
                  <v:line id="shape_0" from="1169,7687" to="11528,768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141" to="11528,81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595" to="11528,85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70,8141" to="11529,8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8595" to="11529,8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049" to="11529,9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503" to="11529,95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957" to="11529,9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0;top:10411;width:10359;height:907">
                  <v:line id="shape_0" from="1170,10411" to="11529,1041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0863" to="11529,108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1318" to="11529,113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9,10863" to="11528,10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317" to="11528,113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769" to="11528,11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224" to="11528,122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678" to="11528,12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131" to="11528,13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583" to="11528,13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038" to="11528,14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492" to="11528,14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947" to="11528,14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5353" to="11521,15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6;top:709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806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ч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806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806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Journal" w:hAnsi="Journal" w:cs="Journ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3;top:1391;width:10307;height:2168">
                  <v:group id="shape_0" style="position:absolute;left:1193;top:1391;width:10307;height:361">
                    <v:shape id="shape_0" stroked="f" o:allowincell="f" style="position:absolute;left:2332;top:139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39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39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39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841;width:10307;height:361">
                    <v:shape id="shape_0" stroked="f" o:allowincell="f" style="position:absolute;left:2332;top:18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уктивност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84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84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84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299;width:10307;height:361">
                    <v:shape id="shape_0" stroked="f" o:allowincell="f" style="position:absolute;left:2332;top:2299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299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299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299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749;width:10307;height:361">
                    <v:shape id="shape_0" stroked="f" o:allowincell="f" style="position:absolute;left:2332;top:274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MER-K26-0,9-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кГ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74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74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74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3198;width:10307;height:361">
                    <v:shape id="shape_0" stroked="f" o:allowincell="f" style="position:absolute;left:2332;top:31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B36-10-47-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мкГ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1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2, L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1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19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3655;width:10307;height:2170">
                  <v:group id="shape_0" style="position:absolute;left:1193;top:3655;width:10307;height:361">
                    <v:shape id="shape_0" stroked="f" o:allowincell="f" style="position:absolute;left:2332;top:365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ST4-10-22-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мкГ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65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65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65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105;width:10307;height:361">
                    <v:shape id="shape_0" stroked="f" o:allowincell="f" style="position:absolute;left:2332;top:410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MER-K26-0,9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кГ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10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5,L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10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10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563;width:10307;height:361">
                    <v:shape id="shape_0" stroked="f" o:allowincell="f" style="position:absolute;left:2332;top:456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56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56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5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013;width:10307;height:361">
                    <v:shape id="shape_0" stroked="f" o:allowincell="f" style="position:absolute;left:2332;top:50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ис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01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01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01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463;width:10307;height:361">
                    <v:shape id="shape_0" stroked="f" o:allowincell="f" style="position:absolute;left:2332;top:546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46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46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4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5920;width:10307;height:2169">
                  <v:group id="shape_0" style="position:absolute;left:1193;top:5920;width:10307;height:361">
                    <v:shape id="shape_0" stroked="f" o:allowincell="f" style="position:absolute;left:2332;top:592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92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92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92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370;width:10307;height:361">
                    <v:shape id="shape_0" stroked="f" o:allowincell="f" style="position:absolute;left:2332;top:637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м 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37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37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37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828;width:10307;height:361">
                    <v:shape id="shape_0" stroked="f" o:allowincell="f" style="position:absolute;left:2332;top:68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8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8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8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278;width:10307;height:361">
                    <v:shape id="shape_0" stroked="f" o:allowincell="f" style="position:absolute;left:2332;top:72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5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м 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2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2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27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728;width:10307;height:361">
                    <v:shape id="shape_0" stroked="f" o:allowincell="f" style="position:absolute;left:2332;top:77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7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7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7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8185;width:10307;height:2169">
                  <v:group id="shape_0" style="position:absolute;left:1193;top:8185;width:10307;height:361">
                    <v:shape id="shape_0" stroked="f" o:allowincell="f" style="position:absolute;left:2332;top:818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2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18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18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18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8635;width:10307;height:361">
                    <v:shape id="shape_0" stroked="f" o:allowincell="f" style="position:absolute;left:2332;top:863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VZ3A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 2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63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63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63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093;width:10307;height:361">
                    <v:shape id="shape_0" stroked="f" o:allowincell="f" style="position:absolute;left:2332;top:90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4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0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0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09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543;width:10307;height:361">
                    <v:shape id="shape_0" stroked="f" o:allowincell="f" style="position:absolute;left:2332;top:954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Ом ± 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54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54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54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993;width:10307;height:361">
                    <v:shape id="shape_0" stroked="f" o:allowincell="f" style="position:absolute;left:2332;top:99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4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9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9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99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0457;width:10307;height:2170">
                  <v:group id="shape_0" style="position:absolute;left:1193;top:10457;width:10307;height:361">
                    <v:shape id="shape_0" stroked="f" o:allowincell="f" style="position:absolute;left:2332;top:1045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5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45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45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457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0907;width:10307;height:361">
                    <v:shape id="shape_0" stroked="f" o:allowincell="f" style="position:absolute;left:2332;top:1090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90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90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907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365;width:10307;height:361">
                    <v:shape id="shape_0" stroked="f" o:allowincell="f" style="position:absolute;left:2332;top:1136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36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36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36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815;width:10307;height:361">
                    <v:shape id="shape_0" stroked="f" o:allowincell="f" style="position:absolute;left:2332;top:1181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5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81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81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81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2266;width:10307;height:361">
                    <v:shape id="shape_0" stroked="f" o:allowincell="f" style="position:absolute;left:2332;top:1226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226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226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2266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2724;width:10307;height:361">
                  <v:shape id="shape_0" stroked="f" o:allowincell="f" style="position:absolute;left:2332;top:127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3,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27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27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2724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173;width:10307;height:361">
                  <v:shape id="shape_0" stroked="f" o:allowincell="f" style="position:absolute;left:2332;top:13173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173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173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173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631;width:10307;height:361">
                  <v:shape id="shape_0" stroked="f" o:allowincell="f" style="position:absolute;left:2332;top:1363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63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63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631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081;width:10307;height:361">
                  <v:shape id="shape_0" stroked="f" o:allowincell="f" style="position:absolute;left:2332;top:1408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08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08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081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532;width:10307;height:361">
                  <v:shape id="shape_0" stroked="f" o:allowincell="f" style="position:absolute;left:2332;top:14532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5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53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532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966;width:10307;height:361">
                  <v:shape id="shape_0" stroked="f" o:allowincell="f" style="position:absolute;left:2332;top:14966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5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966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966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966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5364;width:10307;height:361">
                  <v:shape id="shape_0" stroked="f" o:allowincell="f" style="position:absolute;left:2332;top:1536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536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536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536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125" cy="10189210"/>
                <wp:effectExtent l="1079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4,0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4,R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1.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2,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1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5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1,R3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0,2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1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0,2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1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VZ3A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 20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3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2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4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1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4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42...R4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2-4,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46,R4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48,R4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5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5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5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5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2,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1-1206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2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 ±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2H-1206-3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2H-1206-4,9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VZ3A-4,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кОм ± 2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VZ3A-47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Ом ± 2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75pt;height:802.3pt" coordorigin="1161,544" coordsize="10375,16046">
                <v:rect id="shape_0" stroked="t" o:allowincell="f" style="position:absolute;left:1165;top:544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746" to="1731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740" to="11523,15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8,552" to="2298,16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746" to="371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754" to="456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746" to="5132,16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46" to="10968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6022" to="512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306" to="5121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6025" to="11529,16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31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316;width:79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5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965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339" to="11523,1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552" to="8532,157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9,552" to="9099,157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790" to="11529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244" to="11529,2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698" to="11529,2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152" to="11529,31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606" to="11529,3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058" to="11529,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512" to="11529,45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966" to="11529,4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420" to="11528,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873" to="11528,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327" to="11528,6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781" to="11528,67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7235" to="11528,7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9;top:7687;width:10359;height:907">
                  <v:line id="shape_0" from="1169,7687" to="11528,768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141" to="11528,81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595" to="11528,85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70,8141" to="11529,8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8595" to="11529,8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049" to="11529,9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503" to="11529,95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957" to="11529,9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0;top:10411;width:10359;height:907">
                  <v:line id="shape_0" from="1170,10411" to="11529,1041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0863" to="11529,108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1318" to="11529,113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9,10863" to="11528,10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317" to="11528,113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769" to="11528,11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224" to="11528,122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678" to="11528,12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131" to="11528,13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583" to="11528,13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038" to="11528,14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492" to="11528,14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947" to="11528,14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5353" to="11521,15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6;top:709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806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806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806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3;top:1391;width:10307;height:2168">
                  <v:group id="shape_0" style="position:absolute;left:1193;top:1391;width:10307;height:361">
                    <v:shape id="shape_0" stroked="f" o:allowincell="f" style="position:absolute;left:2332;top:139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39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39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39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841;width:10307;height:361">
                    <v:shape id="shape_0" stroked="f" o:allowincell="f" style="position:absolute;left:2332;top:18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4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84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84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841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299;width:10307;height:361">
                    <v:shape id="shape_0" stroked="f" o:allowincell="f" style="position:absolute;left:2332;top:229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29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4,R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29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29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749;width:10307;height:361">
                    <v:shape id="shape_0" stroked="f" o:allowincell="f" style="position:absolute;left:2332;top:274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1.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74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74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74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3198;width:10307;height:361">
                    <v:shape id="shape_0" stroked="f" o:allowincell="f" style="position:absolute;left:2332;top:31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1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1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19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3655;width:10307;height:2170">
                  <v:group id="shape_0" style="position:absolute;left:1193;top:3655;width:10307;height:361">
                    <v:shape id="shape_0" stroked="f" o:allowincell="f" style="position:absolute;left:2332;top:365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65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65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65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105;width:10307;height:361">
                    <v:shape id="shape_0" stroked="f" o:allowincell="f" style="position:absolute;left:2332;top:410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10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10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10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563;width:10307;height:361">
                    <v:shape id="shape_0" stroked="f" o:allowincell="f" style="position:absolute;left:2332;top:45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2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1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5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5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5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013;width:10307;height:361">
                    <v:shape id="shape_0" stroked="f" o:allowincell="f" style="position:absolute;left:2332;top:50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01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1,R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01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01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463;width:10307;height:361">
                    <v:shape id="shape_0" stroked="f" o:allowincell="f" style="position:absolute;left:2332;top:54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4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4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4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5920;width:10307;height:2169">
                  <v:group id="shape_0" style="position:absolute;left:1193;top:5920;width:10307;height:361">
                    <v:shape id="shape_0" stroked="f" o:allowincell="f" style="position:absolute;left:2332;top:592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0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92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92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92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370;width:10307;height:361">
                    <v:shape id="shape_0" stroked="f" o:allowincell="f" style="position:absolute;left:2332;top:637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1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37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37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37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828;width:10307;height:361">
                    <v:shape id="shape_0" stroked="f" o:allowincell="f" style="position:absolute;left:2332;top:68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8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8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8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278;width:10307;height:361">
                    <v:shape id="shape_0" stroked="f" o:allowincell="f" style="position:absolute;left:2332;top:72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0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2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2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27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728;width:10307;height:361">
                    <v:shape id="shape_0" stroked="f" o:allowincell="f" style="position:absolute;left:2332;top:77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1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7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7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7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8185;width:10307;height:2169">
                  <v:group id="shape_0" style="position:absolute;left:1193;top:8185;width:10307;height:361">
                    <v:shape id="shape_0" stroked="f" o:allowincell="f" style="position:absolute;left:2332;top:818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VZ3A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 2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18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18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18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8635;width:10307;height:361">
                    <v:shape id="shape_0" stroked="f" o:allowincell="f" style="position:absolute;left:2332;top:863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2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63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63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63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093;width:10307;height:361">
                    <v:shape id="shape_0" stroked="f" o:allowincell="f" style="position:absolute;left:2332;top:90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1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0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0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09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543;width:10307;height:361">
                    <v:shape id="shape_0" stroked="f" o:allowincell="f" style="position:absolute;left:2332;top:954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54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2...R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54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54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993;width:10307;height:361">
                    <v:shape id="shape_0" stroked="f" o:allowincell="f" style="position:absolute;left:2332;top:99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2-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9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6,R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9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99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0457;width:10307;height:2170">
                  <v:group id="shape_0" style="position:absolute;left:1193;top:10457;width:10307;height:361">
                    <v:shape id="shape_0" stroked="f" o:allowincell="f" style="position:absolute;left:2332;top:1045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45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8,R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45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457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0907;width:10307;height:361">
                    <v:shape id="shape_0" stroked="f" o:allowincell="f" style="position:absolute;left:2332;top:1090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90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90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907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365;width:10307;height:361">
                    <v:shape id="shape_0" stroked="f" o:allowincell="f" style="position:absolute;left:2332;top:1136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36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36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36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815;width:10307;height:361">
                    <v:shape id="shape_0" stroked="f" o:allowincell="f" style="position:absolute;left:2332;top:1181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81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81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81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2266;width:10307;height:361">
                    <v:shape id="shape_0" stroked="f" o:allowincell="f" style="position:absolute;left:2332;top:1226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226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226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2266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2724;width:10307;height:361">
                  <v:shape id="shape_0" stroked="f" o:allowincell="f" style="position:absolute;left:2332;top:127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2,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27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27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2724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173;width:10307;height:361">
                  <v:shape id="shape_0" stroked="f" o:allowincell="f" style="position:absolute;left:2332;top:13173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1-1206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2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 ± 5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173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173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173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631;width:10307;height:361">
                  <v:shape id="shape_0" stroked="f" o:allowincell="f" style="position:absolute;left:2332;top:1363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2H-1206-3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1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63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63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631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081;width:10307;height:361">
                  <v:shape id="shape_0" stroked="f" o:allowincell="f" style="position:absolute;left:2332;top:1408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2H-1206-4,9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1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08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08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081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532;width:10307;height:361">
                  <v:shape id="shape_0" stroked="f" o:allowincell="f" style="position:absolute;left:2332;top:14532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VZ3A-4,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кОм ± 20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5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53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532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966;width:10307;height:361">
                  <v:shape id="shape_0" stroked="f" o:allowincell="f" style="position:absolute;left:2332;top:14966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VZ3A-47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Ом ± 20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966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966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96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5364;width:10307;height:361">
                  <v:shape id="shape_0" stroked="f" o:allowincell="f" style="position:absolute;left:2332;top:1536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536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536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536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125" cy="10189210"/>
                <wp:effectExtent l="1079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VZ3A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кОм ± 20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3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6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WN5020-2W-2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±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5,R7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itroh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7,R7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,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79,R8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8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8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1-1206-4,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83...R8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87...R9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9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C02H-1206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м ± 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9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hycom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2H-1206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9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2H-1206-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9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C02H-1206-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 ± 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95,R9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yco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10100-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± 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t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i-Oh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75pt;height:802.3pt" coordorigin="1161,544" coordsize="10375,16046">
                <v:rect id="shape_0" stroked="t" o:allowincell="f" style="position:absolute;left:1165;top:544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746" to="1731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740" to="11523,15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8,552" to="2298,16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746" to="371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754" to="456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746" to="5132,16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46" to="10968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6022" to="512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306" to="5121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6025" to="11529,16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31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316;width:79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5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965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339" to="11523,1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552" to="8532,157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9,552" to="9099,157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790" to="11529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244" to="11529,2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698" to="11529,2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152" to="11529,31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606" to="11529,3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058" to="11529,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512" to="11529,45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966" to="11529,4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420" to="11528,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873" to="11528,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327" to="11528,6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781" to="11528,67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7235" to="11528,7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9;top:7687;width:10359;height:907">
                  <v:line id="shape_0" from="1169,7687" to="11528,768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141" to="11528,81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595" to="11528,85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70,8141" to="11529,8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8595" to="11529,8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049" to="11529,9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503" to="11529,95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957" to="11529,9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0;top:10411;width:10359;height:907">
                  <v:line id="shape_0" from="1170,10411" to="11529,1041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0863" to="11529,108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1318" to="11529,113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9,10863" to="11528,10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317" to="11528,113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769" to="11528,11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224" to="11528,122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678" to="11528,12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131" to="11528,13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583" to="11528,13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038" to="11528,14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492" to="11528,14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947" to="11528,14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5353" to="11521,15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6;top:709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806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806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806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3;top:1391;width:10307;height:2168">
                  <v:group id="shape_0" style="position:absolute;left:1193;top:1391;width:10307;height:361">
                    <v:shape id="shape_0" stroked="f" o:allowincell="f" style="position:absolute;left:2332;top:139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39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39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39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841;width:10307;height:361">
                    <v:shape id="shape_0" stroked="f" o:allowincell="f" style="position:absolute;left:2332;top:18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VZ3A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Ом ± 2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84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84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84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299;width:10307;height:361">
                    <v:shape id="shape_0" stroked="f" o:allowincell="f" style="position:absolute;left:2332;top:229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29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29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29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749;width:10307;height:361">
                    <v:shape id="shape_0" stroked="f" o:allowincell="f" style="position:absolute;left:2332;top:274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74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74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74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3198;width:10307;height:361">
                    <v:shape id="shape_0" stroked="f" o:allowincell="f" style="position:absolute;left:2332;top:31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1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1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19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3655;width:10307;height:2170">
                  <v:group id="shape_0" style="position:absolute;left:1193;top:3655;width:10307;height:361">
                    <v:shape id="shape_0" stroked="f" o:allowincell="f" style="position:absolute;left:2332;top:365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65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65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65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105;width:10307;height:361">
                    <v:shape id="shape_0" stroked="f" o:allowincell="f" style="position:absolute;left:2332;top:410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3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10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10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10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563;width:10307;height:361">
                    <v:shape id="shape_0" stroked="f" o:allowincell="f" style="position:absolute;left:2332;top:45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5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5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5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013;width:10307;height:361">
                    <v:shape id="shape_0" stroked="f" o:allowincell="f" style="position:absolute;left:2332;top:50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01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01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01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463;width:10307;height:361">
                    <v:shape id="shape_0" stroked="f" o:allowincell="f" style="position:absolute;left:2332;top:54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4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4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4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5920;width:10307;height:2169">
                  <v:group id="shape_0" style="position:absolute;left:1193;top:5920;width:10307;height:361">
                    <v:shape id="shape_0" stroked="f" o:allowincell="f" style="position:absolute;left:2332;top:592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92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92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92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370;width:10307;height:361">
                    <v:shape id="shape_0" stroked="f" o:allowincell="f" style="position:absolute;left:2332;top:637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37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37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370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828;width:10307;height:361">
                    <v:shape id="shape_0" stroked="f" o:allowincell="f" style="position:absolute;left:2332;top:68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8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8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8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278;width:10307;height:361">
                    <v:shape id="shape_0" stroked="f" o:allowincell="f" style="position:absolute;left:2332;top:72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2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2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27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728;width:10307;height:361">
                    <v:shape id="shape_0" stroked="f" o:allowincell="f" style="position:absolute;left:2332;top:77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7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7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72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8185;width:10307;height:2169">
                  <v:group id="shape_0" style="position:absolute;left:1193;top:8185;width:10307;height:361">
                    <v:shape id="shape_0" stroked="f" o:allowincell="f" style="position:absolute;left:2332;top:818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18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18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18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8635;width:10307;height:361">
                    <v:shape id="shape_0" stroked="f" o:allowincell="f" style="position:absolute;left:2332;top:863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WN5020-2W-2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±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63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5,R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63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63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tro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093;width:10307;height:361">
                    <v:shape id="shape_0" stroked="f" o:allowincell="f" style="position:absolute;left:2332;top:90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0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7,R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0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09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543;width:10307;height:361">
                    <v:shape id="shape_0" stroked="f" o:allowincell="f" style="position:absolute;left:2332;top:954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54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79,R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54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54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993;width:10307;height:361">
                    <v:shape id="shape_0" stroked="f" o:allowincell="f" style="position:absolute;left:2332;top:99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9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9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99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0457;width:10307;height:2170">
                  <v:group id="shape_0" style="position:absolute;left:1193;top:10457;width:10307;height:361">
                    <v:shape id="shape_0" stroked="f" o:allowincell="f" style="position:absolute;left:2332;top:1045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45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45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457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0907;width:10307;height:361">
                    <v:shape id="shape_0" stroked="f" o:allowincell="f" style="position:absolute;left:2332;top:1090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1-1206-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90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83...R8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90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907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365;width:10307;height:361">
                    <v:shape id="shape_0" stroked="f" o:allowincell="f" style="position:absolute;left:2332;top:1136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36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87...R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36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36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815;width:10307;height:361">
                    <v:shape id="shape_0" stroked="f" o:allowincell="f" style="position:absolute;left:2332;top:1181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81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9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81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81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2266;width:10307;height:361">
                    <v:shape id="shape_0" stroked="f" o:allowincell="f" style="position:absolute;left:2332;top:1226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C02H-1206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м ±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226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226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2266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co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2724;width:10307;height:361">
                  <v:shape id="shape_0" stroked="f" o:allowincell="f" style="position:absolute;left:2332;top:127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2H-1206-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1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27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27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2724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173;width:10307;height:361">
                  <v:shape id="shape_0" stroked="f" o:allowincell="f" style="position:absolute;left:2332;top:13173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2H-1206-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1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173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173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173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631;width:10307;height:361">
                  <v:shape id="shape_0" stroked="f" o:allowincell="f" style="position:absolute;left:2332;top:1363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C02H-1206-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 ± 1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63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95,R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63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631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yco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081;width:10307;height:361">
                  <v:shape id="shape_0" stroked="f" o:allowincell="f" style="position:absolute;left:2332;top:1408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10100-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± 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08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08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081;width:2362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i-Oh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532;width:10307;height:361">
                  <v:shape id="shape_0" stroked="f" o:allowincell="f" style="position:absolute;left:2332;top:14532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53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53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532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966;width:10307;height:361">
                  <v:shape id="shape_0" stroked="f" o:allowincell="f" style="position:absolute;left:2332;top:14966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96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96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96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5364;width:10307;height:361">
                  <v:shape id="shape_0" stroked="f" o:allowincell="f" style="position:absolute;left:2332;top:1536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536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536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536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125" cy="10189210"/>
                <wp:effectExtent l="1079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сформа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ER10-E121010-K2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S300-12-E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21161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S12-300-E45225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DN220-05-ET105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DS10-05-ET12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p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топа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LP52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1,U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LP55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3,U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N3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5...U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од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SOF10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L414P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2..VD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493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7,VD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R86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9,VD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R3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L43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N493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3..VD1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R8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7,VD2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ZV55C9V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1,VD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ZV55C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3,VD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ZV55C3V38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5,VD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UR30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7,VD2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L414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9,VD3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D90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3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75pt;height:802.3pt" coordorigin="1161,544" coordsize="10375,16046">
                <v:rect id="shape_0" stroked="t" o:allowincell="f" style="position:absolute;left:1165;top:544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746" to="1731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740" to="11523,15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8,552" to="2298,16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746" to="371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754" to="456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746" to="5132,16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46" to="10968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6022" to="512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306" to="5121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6025" to="11529,16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31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316;width:79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5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965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339" to="11523,1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552" to="8532,157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9,552" to="9099,157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790" to="11529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244" to="11529,2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698" to="11529,2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152" to="11529,31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606" to="11529,3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058" to="11529,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512" to="11529,45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966" to="11529,4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420" to="11528,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873" to="11528,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327" to="11528,6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781" to="11528,67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7235" to="11528,7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9;top:7687;width:10359;height:907">
                  <v:line id="shape_0" from="1169,7687" to="11528,768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141" to="11528,81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595" to="11528,85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70,8141" to="11529,8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8595" to="11529,8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049" to="11529,9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503" to="11529,95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957" to="11529,9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0;top:10411;width:10359;height:907">
                  <v:line id="shape_0" from="1170,10411" to="11529,1041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0863" to="11529,108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1318" to="11529,113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9,10863" to="11528,10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317" to="11528,113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769" to="11528,11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224" to="11528,122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678" to="11528,12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131" to="11528,13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583" to="11528,13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038" to="11528,14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492" to="11528,14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947" to="11528,14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5353" to="11521,15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6;top:709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806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806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806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3;top:1391;width:10307;height:2168">
                  <v:group id="shape_0" style="position:absolute;left:1193;top:1391;width:10307;height:361">
                    <v:shape id="shape_0" stroked="f" o:allowincell="f" style="position:absolute;left:2332;top:139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39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39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39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841;width:10307;height:361">
                    <v:shape id="shape_0" stroked="f" o:allowincell="f" style="position:absolute;left:2332;top:18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форма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84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84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84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299;width:10307;height:361">
                    <v:shape id="shape_0" stroked="f" o:allowincell="f" style="position:absolute;left:2332;top:2299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299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299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299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749;width:10307;height:361">
                    <v:shape id="shape_0" stroked="f" o:allowincell="f" style="position:absolute;left:2332;top:274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10-E121010-K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74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74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749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3198;width:10307;height:361">
                    <v:shape id="shape_0" stroked="f" o:allowincell="f" style="position:absolute;left:2332;top:31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S300-12-E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2116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1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1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19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3655;width:10307;height:2170">
                  <v:group id="shape_0" style="position:absolute;left:1193;top:3655;width:10307;height:361">
                    <v:shape id="shape_0" stroked="f" o:allowincell="f" style="position:absolute;left:2332;top:365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S12-300-E4522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65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65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65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105;width:10307;height:361">
                    <v:shape id="shape_0" stroked="f" o:allowincell="f" style="position:absolute;left:2332;top:410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DN220-05-ET10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10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10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105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563;width:10307;height:361">
                    <v:shape id="shape_0" stroked="f" o:allowincell="f" style="position:absolute;left:2332;top:45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DS10-05-ET1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5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5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563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013;width:10307;height:361">
                    <v:shape id="shape_0" stroked="f" o:allowincell="f" style="position:absolute;left:2332;top:501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01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01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01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463;width:10307;height:361">
                    <v:shape id="shape_0" stroked="f" o:allowincell="f" style="position:absolute;left:2332;top:54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топа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46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46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4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5920;width:10307;height:2169">
                  <v:group id="shape_0" style="position:absolute;left:1193;top:5920;width:10307;height:361">
                    <v:shape id="shape_0" stroked="f" o:allowincell="f" style="position:absolute;left:2332;top:5920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92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92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92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370;width:10307;height:361">
                    <v:shape id="shape_0" stroked="f" o:allowincell="f" style="position:absolute;left:2332;top:637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LP5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37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1,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37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37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828;width:10307;height:361">
                    <v:shape id="shape_0" stroked="f" o:allowincell="f" style="position:absolute;left:2332;top:68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LP5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8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3,U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8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82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278;width:10307;height:361">
                    <v:shape id="shape_0" stroked="f" o:allowincell="f" style="position:absolute;left:2332;top:72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N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2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5...U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2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27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728;width:10307;height:361">
                    <v:shape id="shape_0" stroked="f" o:allowincell="f" style="position:absolute;left:2332;top:772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72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72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72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8185;width:10307;height:2169">
                  <v:group id="shape_0" style="position:absolute;left:1193;top:8185;width:10307;height:361">
                    <v:shape id="shape_0" stroked="f" o:allowincell="f" style="position:absolute;left:2332;top:818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од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185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185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18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8635;width:10307;height:361">
                    <v:shape id="shape_0" stroked="f" o:allowincell="f" style="position:absolute;left:2332;top:8635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635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635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63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093;width:10307;height:361">
                    <v:shape id="shape_0" stroked="f" o:allowincell="f" style="position:absolute;left:2332;top:90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SOF10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0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0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09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543;width:10307;height:361">
                    <v:shape id="shape_0" stroked="f" o:allowincell="f" style="position:absolute;left:2332;top:954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L414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54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2..VD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54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54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993;width:10307;height:361">
                    <v:shape id="shape_0" stroked="f" o:allowincell="f" style="position:absolute;left:2332;top:999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49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99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7,VD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99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99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0457;width:10307;height:2170">
                  <v:group id="shape_0" style="position:absolute;left:1193;top:10457;width:10307;height:361">
                    <v:shape id="shape_0" stroked="f" o:allowincell="f" style="position:absolute;left:2332;top:1045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R8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45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9,VD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45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457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0907;width:10307;height:361">
                    <v:shape id="shape_0" stroked="f" o:allowincell="f" style="position:absolute;left:2332;top:10907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R3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907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907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907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365;width:10307;height:361">
                    <v:shape id="shape_0" stroked="f" o:allowincell="f" style="position:absolute;left:2332;top:1136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L4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36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36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36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815;width:10307;height:361">
                    <v:shape id="shape_0" stroked="f" o:allowincell="f" style="position:absolute;left:2332;top:1181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N49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81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13..VD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81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81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2266;width:10307;height:361">
                    <v:shape id="shape_0" stroked="f" o:allowincell="f" style="position:absolute;left:2332;top:1226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R8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226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17,VD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226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226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2724;width:10307;height:361">
                  <v:shape id="shape_0" stroked="f" o:allowincell="f" style="position:absolute;left:2332;top:127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ZV55C9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27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1,VD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27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272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173;width:10307;height:361">
                  <v:shape id="shape_0" stroked="f" o:allowincell="f" style="position:absolute;left:2332;top:13173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ZV55C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173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3,VD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173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173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631;width:10307;height:361">
                  <v:shape id="shape_0" stroked="f" o:allowincell="f" style="position:absolute;left:2332;top:1363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ZV55C3V38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63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5,VD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63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631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081;width:10307;height:361">
                  <v:shape id="shape_0" stroked="f" o:allowincell="f" style="position:absolute;left:2332;top:14081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UR30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08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7,VD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081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081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532;width:10307;height:361">
                  <v:shape id="shape_0" stroked="f" o:allowincell="f" style="position:absolute;left:2332;top:14532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L41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5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9,VD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53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532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966;width:10307;height:361">
                  <v:shape id="shape_0" stroked="f" o:allowincell="f" style="position:absolute;left:2332;top:14966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D9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966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966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96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5364;width:10307;height:361">
                  <v:shape id="shape_0" stroked="f" o:allowincell="f" style="position:absolute;left:2332;top:1536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536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536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536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125" cy="10189210"/>
                <wp:effectExtent l="1079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32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01.430127.001 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зис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79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153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2,VT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RFP15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4...VT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N290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8,VT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RFD12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10,VT1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T15Q10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12,VT1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C556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T14..VT1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зъемы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467-NA-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1...X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ole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C-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C-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W20-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75pt;height:802.3pt" coordorigin="1161,544" coordsize="10375,16046">
                <v:rect id="shape_0" stroked="t" o:allowincell="f" style="position:absolute;left:1165;top:544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746" to="1731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740" to="11523,15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8,552" to="2298,16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746" to="371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754" to="4565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746" to="5132,16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46" to="10968,16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6022" to="512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306" to="5121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6025" to="11529,16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316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316;width:79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316;width:51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5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965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32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01.430127.001 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339" to="11523,1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552" to="8532,157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9,552" to="9099,157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790" to="11529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244" to="11529,2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2698" to="11529,2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152" to="11529,31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3606" to="11529,3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058" to="11529,40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512" to="11529,45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4966" to="11529,4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420" to="11528,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5873" to="11528,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327" to="11528,6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6781" to="11528,67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7235" to="11528,7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9;top:7687;width:10359;height:907">
                  <v:line id="shape_0" from="1169,7687" to="11528,768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141" to="11528,81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8595" to="11528,859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70,8141" to="11529,8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8595" to="11529,8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049" to="11529,9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503" to="11529,95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9957" to="11529,9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0;top:10411;width:10359;height:907">
                  <v:line id="shape_0" from="1170,10411" to="11529,1041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0863" to="11529,108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0,11318" to="11529,113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9,10863" to="11528,10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317" to="11528,113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1769" to="11528,11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224" to="11528,122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2678" to="11528,12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131" to="11528,13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3583" to="11528,13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038" to="11528,14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492" to="11528,14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947" to="11528,14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5353" to="11521,15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6;top:709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806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806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806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3;top:1391;width:10307;height:2168">
                  <v:group id="shape_0" style="position:absolute;left:1193;top:1391;width:10307;height:361">
                    <v:shape id="shape_0" stroked="f" o:allowincell="f" style="position:absolute;left:2332;top:139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39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39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39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841;width:10307;height:361">
                    <v:shape id="shape_0" stroked="f" o:allowincell="f" style="position:absolute;left:2332;top:18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зис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84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84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84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299;width:10307;height:361">
                    <v:shape id="shape_0" stroked="f" o:allowincell="f" style="position:absolute;left:2332;top:2299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299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299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299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2749;width:10307;height:361">
                    <v:shape id="shape_0" stroked="f" o:allowincell="f" style="position:absolute;left:2332;top:2749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7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2749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2749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2749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3198;width:10307;height:361">
                    <v:shape id="shape_0" stroked="f" o:allowincell="f" style="position:absolute;left:2332;top:31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15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1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2,V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1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19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3655;width:10307;height:2170">
                  <v:group id="shape_0" style="position:absolute;left:1193;top:3655;width:10307;height:361">
                    <v:shape id="shape_0" stroked="f" o:allowincell="f" style="position:absolute;left:2332;top:365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RFP1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365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4...VT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365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365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105;width:10307;height:361">
                    <v:shape id="shape_0" stroked="f" o:allowincell="f" style="position:absolute;left:2332;top:410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N290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10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8,VT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10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10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4563;width:10307;height:361">
                    <v:shape id="shape_0" stroked="f" o:allowincell="f" style="position:absolute;left:2332;top:45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RFD1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45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10,VT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45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45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013;width:10307;height:361">
                    <v:shape id="shape_0" stroked="f" o:allowincell="f" style="position:absolute;left:2332;top:50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T15Q1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01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12,VT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01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01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5463;width:10307;height:361">
                    <v:shape id="shape_0" stroked="f" o:allowincell="f" style="position:absolute;left:2332;top:54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C556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4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T14..VT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4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4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5920;width:10307;height:2169">
                  <v:group id="shape_0" style="position:absolute;left:1193;top:5920;width:10307;height:361">
                    <v:shape id="shape_0" stroked="f" o:allowincell="f" style="position:absolute;left:2332;top:5920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592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592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592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370;width:10307;height:361">
                    <v:shape id="shape_0" stroked="f" o:allowincell="f" style="position:absolute;left:2332;top:637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ъемы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37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37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37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6828;width:10307;height:361">
                    <v:shape id="shape_0" stroked="f" o:allowincell="f" style="position:absolute;left:2332;top:682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682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682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682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278;width:10307;height:361">
                    <v:shape id="shape_0" stroked="f" o:allowincell="f" style="position:absolute;left:2332;top:72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467-NA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2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...X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2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278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le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7728;width:10307;height:361">
                    <v:shape id="shape_0" stroked="f" o:allowincell="f" style="position:absolute;left:2332;top:77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C-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772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772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772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8185;width:10307;height:2169">
                  <v:group id="shape_0" style="position:absolute;left:1193;top:8185;width:10307;height:361">
                    <v:shape id="shape_0" stroked="f" o:allowincell="f" style="position:absolute;left:2332;top:818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C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18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18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18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8635;width:10307;height:361">
                    <v:shape id="shape_0" stroked="f" o:allowincell="f" style="position:absolute;left:2332;top:8635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W20-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8635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8635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863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093;width:10307;height:361">
                    <v:shape id="shape_0" stroked="f" o:allowincell="f" style="position:absolute;left:2332;top:909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09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09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09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543;width:10307;height:361">
                    <v:shape id="shape_0" stroked="f" o:allowincell="f" style="position:absolute;left:2332;top:954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54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54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54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993;width:10307;height:361">
                    <v:shape id="shape_0" stroked="f" o:allowincell="f" style="position:absolute;left:2332;top:999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999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999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999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0457;width:10307;height:2170">
                  <v:group id="shape_0" style="position:absolute;left:1193;top:10457;width:10307;height:361">
                    <v:shape id="shape_0" stroked="f" o:allowincell="f" style="position:absolute;left:2332;top:10457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457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457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457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0907;width:10307;height:361">
                    <v:shape id="shape_0" stroked="f" o:allowincell="f" style="position:absolute;left:2332;top:10907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0907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0907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0907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365;width:10307;height:361">
                    <v:shape id="shape_0" stroked="f" o:allowincell="f" style="position:absolute;left:2332;top:11365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365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365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36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1815;width:10307;height:361">
                    <v:shape id="shape_0" stroked="f" o:allowincell="f" style="position:absolute;left:2332;top:11815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1815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1815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1815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12266;width:10307;height:361">
                    <v:shape id="shape_0" stroked="f" o:allowincell="f" style="position:absolute;left:2332;top:1226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3;top:1226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76;top:1226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7;top:1226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3;top:12724;width:10307;height:361">
                  <v:shape id="shape_0" stroked="f" o:allowincell="f" style="position:absolute;left:2332;top:1272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272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272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272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173;width:10307;height:361">
                  <v:shape id="shape_0" stroked="f" o:allowincell="f" style="position:absolute;left:2332;top:13173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173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173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173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3631;width:10307;height:361">
                  <v:shape id="shape_0" stroked="f" o:allowincell="f" style="position:absolute;left:2332;top:13631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363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363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3631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081;width:10307;height:361">
                  <v:shape id="shape_0" stroked="f" o:allowincell="f" style="position:absolute;left:2332;top:14081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08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08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081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532;width:10307;height:361">
                  <v:shape id="shape_0" stroked="f" o:allowincell="f" style="position:absolute;left:2332;top:14532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53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53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532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4966;width:10307;height:361">
                  <v:shape id="shape_0" stroked="f" o:allowincell="f" style="position:absolute;left:2332;top:14966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496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496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496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3;top:15364;width:10307;height:361">
                  <v:shape id="shape_0" stroked="f" o:allowincell="f" style="position:absolute;left:2332;top:1536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1536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1536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7;top:1536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"/>
    <w:basedOn w:val="Style14"/>
    <w:qFormat/>
    <w:rPr>
      <w:rFonts w:ascii="Times New Roman" w:hAnsi="Times New Roman" w:cs="Times New Roman"/>
      <w:i/>
      <w:iCs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" w:hAnsi="Journal" w:cs="Journal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9:05:00Z</dcterms:created>
  <dc:creator>Maks</dc:creator>
  <dc:description/>
  <cp:keywords/>
  <dc:language>en-US</dc:language>
  <cp:lastModifiedBy>leader</cp:lastModifiedBy>
  <cp:lastPrinted>2006-02-15T13:36:00Z</cp:lastPrinted>
  <dcterms:modified xsi:type="dcterms:W3CDTF">2006-06-04T15:00:00Z</dcterms:modified>
  <cp:revision>42</cp:revision>
  <dc:subject/>
  <dc:title/>
</cp:coreProperties>
</file>