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зы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ипломное проектирование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а 6-го курса радиотехнического факультет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ванова Максима Петрович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ab/>
        <w:t>Во время дипломного проектирования Иванов М.П. разработал источник бесперебойного питания для ПК. Существующие ИБП не полностью отвечают требованиям питания серверов и других устройств, которые их обслуживают. Поэтому, возникла необходимость в разработке ИБП, которое бы имело лучшие характеристики, чем аналоги, было бы более универсальным и могло использоваться в любой аппаратуре мощностью до 600 Вт. Кроме использования в вычислительной технике ИБП может использоваться в другой аппаратуре, например медицинск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Иванов М. П. за время проектирования самостоятельно разработал техническое задание, провел анализ известных решений, разработал структурную и принципиальную схему, которая отличается использованием современной элементной баз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л конструкцию ИБП и провел расчеты, которые подтверждают его работоспособ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тудент Иванов М.П. показал умение работать с технической литературой, самостоятельно анализировать современное состояние  рынка аналогов проектируемого устройства, выбрать оптимальное решение и разработать конкретную реализацию устро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азделы дипломного проекта были выполнены своевременно, добросовестно и на достаточно высоком техническом уров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итаю, что проект Іванова М.П. заслуживает на оценку “отлично”, а студент — присвоение квалификации специалиста по специальности “Радиотехника”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пломного проектирования</w:t>
      </w:r>
    </w:p>
    <w:p>
      <w:pPr>
        <w:pStyle w:val="Normal"/>
        <w:tabs>
          <w:tab w:val="clear" w:pos="720"/>
          <w:tab w:val="right" w:pos="9332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доц. каф. РТПС </w:t>
        <w:tab/>
        <w:t>В.О. Поддубный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 w:before="0" w:after="0"/>
      <w:jc w:val="both"/>
    </w:pPr>
    <w:rPr>
      <w:rFonts w:ascii="Journal" w:hAnsi="Journal" w:cs="Journ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3:37:00Z</dcterms:created>
  <dc:creator>Maks</dc:creator>
  <dc:description/>
  <cp:keywords/>
  <dc:language>en-US</dc:language>
  <cp:lastModifiedBy>leader</cp:lastModifiedBy>
  <dcterms:modified xsi:type="dcterms:W3CDTF">2006-03-22T20:27:00Z</dcterms:modified>
  <cp:revision>10</cp:revision>
  <dc:subject/>
  <dc:title>Відгук</dc:title>
</cp:coreProperties>
</file>