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283" w:right="0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здание документов в стандарт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HTML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араграфе 2.1. мы рассмотрели на примере как создаются элементы страницы (титул, параграфы), ссылки на другие документы, адреса. Но этих знаний недостаточно, чтобы создать документ среднего уровня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м параграфе мы рассмотрим создание заголовков, форматирование и изменение стиля документа, а также списки на примере приведенном в 2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283" w:right="0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головки</w:t>
      </w:r>
    </w:p>
    <w:p>
      <w:pPr>
        <w:pStyle w:val="Normal"/>
        <w:spacing w:lineRule="auto" w:line="360" w:before="0" w:after="0"/>
        <w:ind w:left="0" w:right="0" w:firstLine="567"/>
        <w:jc w:val="both"/>
        <w:rPr/>
      </w:pPr>
      <w:r>
        <w:rPr>
          <w:sz w:val="28"/>
          <w:szCs w:val="28"/>
        </w:rPr>
        <w:t>В примере для заголовка используются те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&lt;H1&gt;&lt;/h1&gt;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шесть уровней заголовков, которые обозначаются Н1...Н6. Заголовок уровня 1 самый крупный, а уровень 6 обеспечивает самый маленький заголовок. Представление об относительных размерах заголовков в них дает рис.3.1. Для заголовков можно использовать атрибут, задающий выравнивание влево, по центру или вправо: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lign=’’left’’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lign=’’center’’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lign=’’right’’</w:t>
      </w:r>
    </w:p>
    <w:p>
      <w:pPr>
        <w:pStyle w:val="Normal"/>
        <w:spacing w:lineRule="auto" w:line="360" w:before="0" w:after="0"/>
        <w:ind w:left="0" w:right="0" w:firstLine="567"/>
        <w:jc w:val="center"/>
        <w:rPr>
          <w:sz w:val="36"/>
          <w:szCs w:val="36"/>
        </w:rPr>
      </w:pPr>
      <w:r>
        <w:rPr>
          <w:sz w:val="36"/>
          <w:szCs w:val="36"/>
        </w:rPr>
        <w:t>Заголовок1</w:t>
      </w:r>
    </w:p>
    <w:p>
      <w:pPr>
        <w:pStyle w:val="Normal"/>
        <w:spacing w:lineRule="auto" w:line="360" w:before="0" w:after="0"/>
        <w:ind w:left="0" w:right="0" w:firstLine="567"/>
        <w:jc w:val="center"/>
        <w:rPr>
          <w:sz w:val="32"/>
          <w:szCs w:val="32"/>
        </w:rPr>
      </w:pPr>
      <w:r>
        <w:rPr>
          <w:i/>
          <w:iCs/>
          <w:sz w:val="32"/>
          <w:szCs w:val="32"/>
        </w:rPr>
        <w:t>Заголовок 2</w:t>
      </w:r>
    </w:p>
    <w:p>
      <w:pPr>
        <w:pStyle w:val="Normal"/>
        <w:spacing w:lineRule="auto" w:line="360" w:before="0" w:after="0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аголовок 3</w:t>
      </w:r>
    </w:p>
    <w:p>
      <w:pPr>
        <w:pStyle w:val="Normal"/>
        <w:spacing w:lineRule="auto" w:line="360" w:before="0" w:after="0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Заголовок 4</w:t>
      </w:r>
    </w:p>
    <w:p>
      <w:pPr>
        <w:pStyle w:val="Normal"/>
        <w:spacing w:lineRule="auto" w:line="360" w:before="0" w:after="0"/>
        <w:ind w:left="0" w:right="0" w:firstLine="567"/>
        <w:jc w:val="center"/>
        <w:rPr>
          <w:sz w:val="22"/>
          <w:szCs w:val="22"/>
        </w:rPr>
      </w:pPr>
      <w:r>
        <w:rPr>
          <w:sz w:val="22"/>
          <w:szCs w:val="22"/>
        </w:rPr>
        <w:t>Заголовок 5</w:t>
      </w:r>
    </w:p>
    <w:p>
      <w:pPr>
        <w:pStyle w:val="Normal"/>
        <w:spacing w:lineRule="auto" w:line="360" w:before="0" w:after="0"/>
        <w:ind w:left="0" w:right="0" w:firstLine="567"/>
        <w:jc w:val="center"/>
        <w:rPr/>
      </w:pPr>
      <w:r>
        <w:rPr/>
        <w:t>Заголовок 6</w:t>
      </w:r>
    </w:p>
    <w:p>
      <w:pPr>
        <w:pStyle w:val="Normal"/>
        <w:spacing w:lineRule="auto" w:line="360" w:before="0" w:after="0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.3.1. Заголовки, создаваемые при помощи элементов Н1...Н2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ONT</w:t>
      </w:r>
      <w:r>
        <w:rPr>
          <w:sz w:val="28"/>
          <w:szCs w:val="28"/>
        </w:rPr>
        <w:t xml:space="preserve"> может с успехом заменять элементы заголовка Н1...Н6. Для последних, например, не предусмотрена возможность указания цвета букв. Чтобы заголовок, созданный на основе элем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ONT</w:t>
      </w:r>
      <w:r>
        <w:rPr>
          <w:sz w:val="28"/>
          <w:szCs w:val="28"/>
        </w:rPr>
        <w:t xml:space="preserve">, хорошо смотрелся, этот элемент необходимо комбинировать с другими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ENTER, B, I, P </w:t>
      </w:r>
      <w:r>
        <w:rPr>
          <w:sz w:val="28"/>
          <w:szCs w:val="28"/>
        </w:rPr>
        <w:t>и т. д.  (см. 3.2.)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2.Форматирование текста и изменение стилей.</w:t>
      </w:r>
    </w:p>
    <w:p>
      <w:pPr>
        <w:pStyle w:val="Normal"/>
        <w:spacing w:lineRule="auto" w:line="360"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Текст - единственный объек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eb-</w:t>
      </w:r>
      <w:r>
        <w:rPr>
          <w:sz w:val="28"/>
          <w:szCs w:val="28"/>
        </w:rPr>
        <w:t>страницы, который не требует специального определения. Иными словами, произвольные символы интерпретируются по умолчанию как текстовые данные. Но для форматирования текста существует большое количество элементов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P&gt;&lt;/p&gt;</w:t>
      </w:r>
    </w:p>
    <w:p>
      <w:pPr>
        <w:pStyle w:val="Normal"/>
        <w:spacing w:lineRule="auto" w:line="360" w:before="0" w:after="0"/>
        <w:ind w:left="0" w:right="0" w:firstLine="567"/>
        <w:jc w:val="both"/>
        <w:rPr/>
      </w:pPr>
      <w:r>
        <w:rPr>
          <w:sz w:val="28"/>
          <w:szCs w:val="28"/>
        </w:rPr>
        <w:t>Элемент абзац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aragraph</w:t>
      </w:r>
      <w:r>
        <w:rPr>
          <w:sz w:val="28"/>
          <w:szCs w:val="28"/>
        </w:rPr>
        <w:t xml:space="preserve">) - один из самых полезных. Он позволяет использовать только начальный тег, так как следующий элемент Р обозначает конец предыдущего и начало следующего абзаца. Конечный тег удобно использовать в тех случаях, когда по смыслу необходимо обозначить конец абзаца. Вместе с элементом Р можно использовать атрибут выравнив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lign</w:t>
      </w:r>
      <w:r>
        <w:rPr>
          <w:sz w:val="28"/>
          <w:szCs w:val="28"/>
        </w:rPr>
        <w:t xml:space="preserve"> (см.3.1.) 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BR&gt;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мент, обеспечивающий принудительный переход на новую строку. Он имеет только стартовый тег. В месте его размещения строка заканчивается, а оставшийся текст печатается с новой строки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NOBR&gt;&lt;/nobr&gt;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т элемент по своему действию является прямой противоположностью предыдущему. Текст, заключенный между его тегами, будет выведен в одну строку. Длинная строка не уместится на экране, и для ее просмотра придется использовать горизонтальную полосу прокрутки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PRE&gt;&lt;/pre&gt;</w:t>
      </w:r>
    </w:p>
    <w:p>
      <w:pPr>
        <w:pStyle w:val="Normal"/>
        <w:spacing w:lineRule="auto" w:line="360" w:before="0" w:after="0"/>
        <w:ind w:left="0" w:right="0" w:firstLine="567"/>
        <w:jc w:val="both"/>
        <w:rPr/>
      </w:pPr>
      <w:r>
        <w:rPr>
          <w:sz w:val="28"/>
          <w:szCs w:val="28"/>
        </w:rPr>
        <w:t>Элемент для обозначения текста, отформатированного заранее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reformatted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дразумевается, что текст будет выведен в том виде, в каком он был подготовлен пользователем. Например, учитываются символы конца строки, появившееся при наборе текста в редакторе. Во всех других случаях броузер игнорирует эти символы. Этот элемент удобно использовать для демонстрации листингов программ или для вывода текстовых документов, переформатирование которых может привести к искажению их смысла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BLOCKQUOTE&gt;&lt;/blockquote&gt;</w:t>
      </w:r>
    </w:p>
    <w:p>
      <w:pPr>
        <w:pStyle w:val="Normal"/>
        <w:spacing w:lineRule="auto" w:line="360"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Обозначение цитаты. Этот элемент требует наличие конечного тега. Текст не претерпевает никаких изменений, но абзац располагается с отступом. К кавычкам этот элемент тоже не имеет никакого отношения: если в цитате используются кавычки, то они должны быть проставлены явным образом. В настоящее время используют и другое написание этого элемента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Q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CENTER&gt;&lt;/center&gt;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мент используется для центрирования текста, а точнее, любого содержимого. Не является общеупотребительным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DIV&gt;&lt;/div&gt;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мент, похожий на предыдущий. Он позволяет выравнивать содержимое по левому краю, по центру или по правому краю. Для этого стартовый тег должен содержать соответствующий атрибут: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lign=’’left’’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lign=’’center’’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align=’’right’’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B&gt;&lt;/b&gt;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ение текста полужирным шрифтом. Очень популярный элемент. Использование полужирного шрифта - прием, позаимствованный из текстовых редакторов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BIG&gt;&lt;/big&gt;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Увеличенный размер шрифта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SMALL&gt;&lt;/small&gt;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Уменьшенный размер шрифта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I&gt;&lt;/i&gt;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ение текста курсивом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EM&gt;&lt;/em&gt;</w:t>
      </w:r>
      <w:r>
        <w:rPr>
          <w:b/>
          <w:bCs/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DFN&gt;&lt;/dfn&gt;</w:t>
      </w:r>
    </w:p>
    <w:p>
      <w:pPr>
        <w:pStyle w:val="Normal"/>
        <w:spacing w:lineRule="auto" w:line="360"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Элементы, означающие выразительность фрагмента текста и определение чего-либо. Оба элемента аналогичны по своему действию элемент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</w:rPr>
        <w:t>, то есть, в большинстве случаев, позволяют выделить текст курсивом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и могут пригодиться только для того, чтобы единообразно выделить одинаковые по назначению (или смыслу) фрагменты текста, находящиеся в разных частях документа или даже на разных страницах. Разработчик в этом случае не может точно знать, какой именно шрифт будет использован: это определяется каждым броузером по-своему. Но он может быть точно уверен, что все фрагменты текста будут отформатированы одинаковы. В языке можно найти еще несколько элементов, которым можно дать такую же характеристику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TT&gt;&lt;/tt&gt;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Элемент, обозначающий текст телетайпа. Его особенность заключается в использовании моноширинного шрифта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STRIKE&gt;&lt;/strike&gt;</w:t>
      </w:r>
    </w:p>
    <w:p>
      <w:pPr>
        <w:pStyle w:val="Normal"/>
        <w:spacing w:lineRule="auto" w:line="360"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Элемент, создающий перечеркнутое начертание текста. В настоящее время его заменяют более простим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S&gt;&lt;/S&gt;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U&gt;&lt;/u&gt;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одчеркнутое начертание текста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STRONG&gt;&lt;/strong&gt;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Элемент, отвечающий за выделение текста. Обычно его применение равносильно использованию элемента для выделения полужирным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SUB&gt;&lt;/sub&gt;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мент, создающий эффект нижнего индекса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SUP&gt;&lt;/sup&gt;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мент, создающий эффект верхнего индекса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ие двух последних элементов иллюстрирует рис.3.2. Оба этих элемента обеспечивает уменьшение размера шрифта. Поэтому их можно использовать и для форматирования абзаца целиком, если необходимо, чтобы он был выведен мелким шрифтом.</w:t>
      </w:r>
    </w:p>
    <w:p>
      <w:pPr>
        <w:pStyle w:val="Normal"/>
        <w:spacing w:lineRule="auto" w:line="360" w:before="0" w:after="0"/>
        <w:ind w:left="0" w:right="0" w:firstLine="567"/>
        <w:jc w:val="center"/>
        <w:rPr/>
      </w:pPr>
      <w:r>
        <w:rPr>
          <w:sz w:val="28"/>
          <w:szCs w:val="28"/>
        </w:rPr>
        <w:t xml:space="preserve">Обычный текст и </w:t>
      </w:r>
      <w:r>
        <w:rPr>
          <w:sz w:val="28"/>
          <w:szCs w:val="28"/>
          <w:vertAlign w:val="subscript"/>
        </w:rPr>
        <w:t xml:space="preserve">элемент 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SUB</w:t>
      </w:r>
    </w:p>
    <w:p>
      <w:pPr>
        <w:pStyle w:val="Normal"/>
        <w:spacing w:lineRule="auto" w:line="360" w:before="0" w:after="0"/>
        <w:ind w:left="0" w:right="0" w:firstLine="567"/>
        <w:jc w:val="center"/>
        <w:rPr/>
      </w:pPr>
      <w:r>
        <w:rPr>
          <w:sz w:val="28"/>
          <w:szCs w:val="28"/>
        </w:rPr>
        <w:t xml:space="preserve">Обычный текст и </w:t>
      </w:r>
      <w:r>
        <w:rPr>
          <w:sz w:val="28"/>
          <w:szCs w:val="28"/>
          <w:vertAlign w:val="superscript"/>
        </w:rPr>
        <w:t xml:space="preserve">элемент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SUP</w:t>
      </w:r>
    </w:p>
    <w:p>
      <w:pPr>
        <w:pStyle w:val="Normal"/>
        <w:spacing w:lineRule="auto" w:line="360" w:before="0" w:after="0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3.2. Использование элемен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UB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UP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PLAINTEXT&gt;&lt;/plaintext&gt;</w:t>
      </w:r>
    </w:p>
    <w:p>
      <w:pPr>
        <w:pStyle w:val="Normal"/>
        <w:spacing w:lineRule="auto" w:line="360"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Этот элемент предназначен для создания текста с конструкция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TML</w:t>
      </w:r>
      <w:r>
        <w:rPr>
          <w:sz w:val="28"/>
          <w:szCs w:val="28"/>
        </w:rPr>
        <w:t>, которые должны восприниматься именно как текст. Все теги, заключенные 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LAINTEXT</w:t>
      </w:r>
      <w:r>
        <w:rPr>
          <w:sz w:val="28"/>
          <w:szCs w:val="28"/>
        </w:rPr>
        <w:t xml:space="preserve">, воспринимаются броузером только как произвольные символы. Элемент удобно использовать для обсуждения вопросов, связанных с использовани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CODE&gt;&lt;/code&gt;</w:t>
      </w:r>
      <w:r>
        <w:rPr>
          <w:b/>
          <w:b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SAMP&gt;&lt;/samp&gt;</w:t>
      </w:r>
      <w:r>
        <w:rPr>
          <w:b/>
          <w:bCs/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VAR&gt;&lt;/var&gt;</w:t>
      </w:r>
    </w:p>
    <w:p>
      <w:pPr>
        <w:pStyle w:val="Normal"/>
        <w:spacing w:lineRule="auto" w:line="360"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Элементы, предназначенные для вывода фрагментов программ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DE</w:t>
      </w:r>
      <w:r>
        <w:rPr>
          <w:sz w:val="28"/>
          <w:szCs w:val="28"/>
        </w:rPr>
        <w:t xml:space="preserve"> используется для форматирования текста программы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SAMP</w:t>
      </w:r>
      <w:r>
        <w:rPr>
          <w:sz w:val="28"/>
          <w:szCs w:val="28"/>
        </w:rPr>
        <w:t xml:space="preserve"> предполагается задействовать при иллюстрации примеров вывода данных на экран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VAR</w:t>
      </w:r>
      <w:r>
        <w:rPr>
          <w:sz w:val="28"/>
          <w:szCs w:val="28"/>
        </w:rPr>
        <w:t xml:space="preserve"> был создан для выделения переменных. Как правило, все эти элементы обеспечивают вывод информации с использованием моноширинного шрифта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KBD&gt;&lt;/kbd&gt;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Этот элемент предназначен для указания текста, который пользователь должен ввести с клавиатуры. Можно рассчитывать, что текст, выделенный с помощью этого элемента, будет выделен моноширинным шрифтом в полужирном начертании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CITE&gt;&lt;/cite&gt;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редполагается, что этот элемент может быть использован для форматирования цитат и ссылок в обычном понимании этого слова. Текст, расположенный внутри него, выводиться по умолчанию курсивом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ADDRESS&gt;&lt;/address&gt;</w:t>
      </w:r>
    </w:p>
    <w:p>
      <w:pPr>
        <w:pStyle w:val="Normal"/>
        <w:spacing w:lineRule="auto" w:line="360"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Подобно элементу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ITE,</w:t>
      </w:r>
      <w:r>
        <w:rPr>
          <w:sz w:val="28"/>
          <w:szCs w:val="28"/>
        </w:rPr>
        <w:t xml:space="preserve"> данный элемент отличается только предусмотренным содержанием. Он также обеспечивает форматирование курсивом. В некоторых справочных руководствах можно встретить, что данный элемент поддерживает атрибу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lign</w:t>
      </w:r>
      <w:r>
        <w:rPr>
          <w:sz w:val="28"/>
          <w:szCs w:val="28"/>
        </w:rPr>
        <w:t>. Легко убедиться, что это не так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Вообще, к подобным элементам надо относиться с определенной долей недоверия. Я имею ввиду те из них, которые предназначены для размещения определенной информации, а не для создания эффектов форматирования. Мы уже рассмотрели элемен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ADDRESS, CITE, CODE, KBD, SAMP, VAR.</w:t>
      </w:r>
      <w:r>
        <w:rPr>
          <w:sz w:val="28"/>
          <w:szCs w:val="28"/>
        </w:rPr>
        <w:t xml:space="preserve"> Дело в том, что они не относятся к основному направлению совершенствова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и пользовательских агентов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Поэтому броузеры интерпретируют их по-разному и не в обязательном порядке, но другое дело, если стиль для всех этих элементов определен в сам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е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BASEFONT&gt;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мент, определяющий базовый (основной размер шрифта). Внутри элемента необходимо указать атрибут: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ize</w:t>
      </w:r>
      <w:r>
        <w:rPr>
          <w:i/>
          <w:iCs/>
          <w:sz w:val="28"/>
          <w:szCs w:val="28"/>
        </w:rPr>
        <w:t>=Базовый размер шрифта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Величина атрибута может лежать в пределах от 1 до 7. По умолчанию используется величина 3. Установка, выполняемая этим элементом, имеет значение для элем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ONT</w:t>
      </w:r>
      <w:r>
        <w:rPr>
          <w:sz w:val="28"/>
          <w:szCs w:val="28"/>
        </w:rPr>
        <w:t xml:space="preserve"> (см. ниже),который позволяет задавать относительный размер шрифта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FONT&gt;&lt;/font&gt;</w:t>
      </w:r>
    </w:p>
    <w:p>
      <w:pPr>
        <w:pStyle w:val="Normal"/>
        <w:spacing w:lineRule="auto" w:line="360"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Определение типа, размера  и цвета шрифта. Все эти характеристики определяются при помощи соответствующих атрибутов. Например, абсолютный размер шрифта задается при помощ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ze</w:t>
      </w:r>
      <w:r>
        <w:rPr>
          <w:sz w:val="28"/>
          <w:szCs w:val="28"/>
        </w:rPr>
        <w:t xml:space="preserve"> (размер):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ize=</w:t>
      </w:r>
      <w:r>
        <w:rPr>
          <w:i/>
          <w:iCs/>
          <w:sz w:val="28"/>
          <w:szCs w:val="28"/>
        </w:rPr>
        <w:t>Абсолютный размер шрифта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шрифта может задаваться относительно базового: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ize=+</w:t>
      </w:r>
      <w:r>
        <w:rPr>
          <w:i/>
          <w:iCs/>
          <w:sz w:val="28"/>
          <w:szCs w:val="28"/>
        </w:rPr>
        <w:t>Число</w:t>
      </w:r>
    </w:p>
    <w:p>
      <w:pPr>
        <w:pStyle w:val="Normal"/>
        <w:spacing w:lineRule="auto" w:line="360" w:before="0" w:after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size</w:t>
      </w:r>
      <w:r>
        <w:rPr>
          <w:i/>
          <w:iCs/>
          <w:sz w:val="28"/>
          <w:szCs w:val="28"/>
        </w:rPr>
        <w:t>=-Число</w:t>
      </w:r>
    </w:p>
    <w:p>
      <w:pPr>
        <w:pStyle w:val="Normal"/>
        <w:spacing w:lineRule="auto" w:line="360"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При назначении величины д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ize</w:t>
      </w:r>
      <w:r>
        <w:rPr>
          <w:sz w:val="28"/>
          <w:szCs w:val="28"/>
        </w:rPr>
        <w:t xml:space="preserve"> необходимо учитывать величину базового размера. Обе они в сумме должны соответствовать одному из абсолютных размеров. Так для базового размера, равного 3, относительный размер может находиться в пределах от -2 до +4. Если величина выходит за допустимый предел, то используется или шрифт размера 7, или шрифт размера 1.</w:t>
      </w:r>
    </w:p>
    <w:p>
      <w:pPr>
        <w:pStyle w:val="Normal"/>
        <w:spacing w:lineRule="auto" w:line="360"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Для элемен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ONT</w:t>
      </w:r>
      <w:r>
        <w:rPr>
          <w:sz w:val="28"/>
          <w:szCs w:val="28"/>
        </w:rPr>
        <w:t xml:space="preserve"> можно использовать атрибут цвета: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color=’’</w:t>
      </w:r>
      <w:r>
        <w:rPr>
          <w:i/>
          <w:iCs/>
          <w:caps/>
          <w:sz w:val="28"/>
          <w:szCs w:val="28"/>
        </w:rPr>
        <w:t>ц</w:t>
      </w:r>
      <w:r>
        <w:rPr>
          <w:i/>
          <w:iCs/>
          <w:sz w:val="28"/>
          <w:szCs w:val="28"/>
        </w:rPr>
        <w:t>вет’’</w:t>
      </w:r>
    </w:p>
    <w:p>
      <w:pPr>
        <w:pStyle w:val="Normal"/>
        <w:spacing w:lineRule="auto" w:line="360"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Атрибу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ace (</w:t>
      </w:r>
      <w:r>
        <w:rPr>
          <w:sz w:val="28"/>
          <w:szCs w:val="28"/>
        </w:rPr>
        <w:t>в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не входит в спецификаци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TML 3.2.</w:t>
      </w:r>
      <w:r>
        <w:rPr>
          <w:sz w:val="28"/>
          <w:szCs w:val="28"/>
        </w:rPr>
        <w:t>, но у меня не поднимается рука исключить его из рассмотрения, настолько он естественен и полезен. Он позволяет задавать тип шрифта: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ace=’’</w:t>
      </w:r>
      <w:r>
        <w:rPr>
          <w:sz w:val="28"/>
          <w:szCs w:val="28"/>
        </w:rPr>
        <w:t>Название шриф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’</w:t>
      </w:r>
    </w:p>
    <w:p>
      <w:pPr>
        <w:pStyle w:val="Normal"/>
        <w:spacing w:lineRule="auto" w:line="360"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Правда, есть одна проблема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eb</w:t>
      </w:r>
      <w:r>
        <w:rPr>
          <w:sz w:val="28"/>
          <w:szCs w:val="28"/>
        </w:rPr>
        <w:t>-страницы просматривают множество людей, и нет гарантии, что у каждого из них окажется нужный шрифт. Если в системе не установлен шрифт точно с таким же названием, то броузер использует свой стандартный. Он имеет два назначенных по умолчанию шрифта: один пропорциональный, другой моноширинный.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За описание стиля некоторых элементо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eb-</w:t>
      </w:r>
      <w:r>
        <w:rPr>
          <w:sz w:val="28"/>
          <w:szCs w:val="28"/>
        </w:rPr>
        <w:t xml:space="preserve">страницы отвечает 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STYLE&gt;&lt;/style&gt;</w:t>
      </w:r>
      <w:r>
        <w:rPr>
          <w:b/>
          <w:bCs/>
          <w:sz w:val="28"/>
          <w:szCs w:val="28"/>
        </w:rPr>
        <w:t>(см. 2.1.)</w:t>
      </w:r>
    </w:p>
    <w:p>
      <w:pPr>
        <w:pStyle w:val="Normal"/>
        <w:spacing w:lineRule="auto" w:line="360"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На рис. 3.1. видно как изменится вид заголовка размера 2 после такого переопределения. Естественно, что для каждого элемента существует стилевое оформление по умолчанию, поэтому употреблени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YLE</w:t>
      </w:r>
      <w:r>
        <w:rPr>
          <w:sz w:val="28"/>
          <w:szCs w:val="28"/>
        </w:rPr>
        <w:t xml:space="preserve"> необязательно. </w:t>
      </w:r>
    </w:p>
    <w:p>
      <w:pPr>
        <w:pStyle w:val="Normal"/>
        <w:spacing w:lineRule="auto" w:line="360"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Интересно, как синтаксис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HTML </w:t>
      </w:r>
      <w:r>
        <w:rPr>
          <w:sz w:val="28"/>
          <w:szCs w:val="28"/>
        </w:rPr>
        <w:t xml:space="preserve">отражает историю развития вычислительной техники. Например, старый, а теперь почти забытый 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LINK</w:t>
      </w:r>
      <w:r>
        <w:rPr>
          <w:sz w:val="28"/>
          <w:szCs w:val="28"/>
        </w:rPr>
        <w:t xml:space="preserve"> напоминает о тех временах, когда использовались дисплеи, имевшие только текстовый режим. При таком положении вещей мерцание текст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LINK</w:t>
      </w:r>
      <w:r>
        <w:rPr>
          <w:sz w:val="28"/>
          <w:szCs w:val="28"/>
        </w:rPr>
        <w:t xml:space="preserve">) было, пожалуй, единственным доступным визуальным эффектом. В противоположность этому, 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YLE</w:t>
      </w:r>
      <w:r>
        <w:rPr>
          <w:sz w:val="28"/>
          <w:szCs w:val="28"/>
        </w:rPr>
        <w:t xml:space="preserve">, введенный совсем недавно, вызывает ассоциации с программами дл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, так как в них впервые появилось стилевое оформление текста, которое теперь невероятно популярно и без него уже немыслима работа в таких приложениях, ка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Word </w:t>
      </w:r>
      <w:r>
        <w:rPr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0" w:after="0"/>
        <w:ind w:left="283" w:right="0"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иск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писк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st</w:t>
      </w:r>
      <w:r>
        <w:rPr>
          <w:sz w:val="28"/>
          <w:szCs w:val="28"/>
        </w:rPr>
        <w:t xml:space="preserve">) были добавлены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TML</w:t>
      </w:r>
      <w:r>
        <w:rPr>
          <w:sz w:val="28"/>
          <w:szCs w:val="28"/>
        </w:rPr>
        <w:t>, несомненно, под влиянием успеха текстовых редакторов. Список отличается от обычного текста прежде всего тем, что пользователю не надо думать о нумерации его пунктов: эту задачу берет на себя программа. Если список добавляется новыми пунктами или укарачивается, нумерации корректируется автоматически. В случае ненумерованных списков программа ставит перед каждым пунктом маркеры: кружочки, прямоугольники, росбы или другие изображения. В результате список принимает удобочитаемый, «фирменный вид». Теги для создания списков можно условно разделить на две группы: одни определяют общий вид списка (и позволяют использовать атрибуты), а другие задают его внутреннюю сторуктуру. Существует несколько разновидностей списк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UL&gt;&lt;LI&gt;&lt;/ul&gt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амый простой ненумерованный список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nordered list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го шаблон представлен ниже: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UL&gt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&lt;LI&gt; </w:t>
      </w:r>
      <w:r>
        <w:rPr>
          <w:i/>
          <w:iCs/>
          <w:sz w:val="28"/>
          <w:szCs w:val="28"/>
        </w:rPr>
        <w:t>Пункт 1 списка</w:t>
      </w:r>
    </w:p>
    <w:p>
      <w:pPr>
        <w:pStyle w:val="Normal"/>
        <w:spacing w:lineRule="auto" w:line="360" w:before="0" w:after="0"/>
        <w:ind w:left="0" w:right="0" w:firstLine="567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LI&gt;</w:t>
      </w:r>
      <w:r>
        <w:rPr>
          <w:i/>
          <w:iCs/>
          <w:sz w:val="28"/>
          <w:szCs w:val="28"/>
        </w:rPr>
        <w:t xml:space="preserve"> Пункт 2 списк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LI&gt;</w:t>
      </w:r>
      <w:r>
        <w:rPr>
          <w:i/>
          <w:iCs/>
          <w:sz w:val="28"/>
          <w:szCs w:val="28"/>
        </w:rPr>
        <w:t xml:space="preserve"> Пункт 3 списка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/ul&gt;&lt;UL&gt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UL</w:t>
      </w:r>
      <w:r>
        <w:rPr>
          <w:sz w:val="28"/>
          <w:szCs w:val="28"/>
        </w:rPr>
        <w:t xml:space="preserve"> является своеобразным обрамлением списка. Он позволяет отделять один список от другого. Элеме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обозначает каждый из пунктов. Вид ненумерованного списка показан на рис. 3.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ункт 1 списк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sz w:val="28"/>
          <w:szCs w:val="28"/>
        </w:rPr>
        <w:t>Пункт 2 списк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sz w:val="28"/>
          <w:szCs w:val="28"/>
        </w:rPr>
        <w:t>Пункт 3 списка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.3.3. Ненумерованный список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&lt;OL&gt;&lt;LI&gt;&lt;/ol&gt;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нумерованного списка похожа на предыдущую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OL type=’’I’’&gt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LI&gt;</w:t>
      </w:r>
      <w:r>
        <w:rPr>
          <w:i/>
          <w:iCs/>
          <w:sz w:val="28"/>
          <w:szCs w:val="28"/>
        </w:rPr>
        <w:t xml:space="preserve"> Пункт 1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LI&gt;</w:t>
      </w:r>
      <w:r>
        <w:rPr>
          <w:i/>
          <w:iCs/>
          <w:sz w:val="28"/>
          <w:szCs w:val="28"/>
        </w:rPr>
        <w:t xml:space="preserve"> Пункт 2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LI&gt;</w:t>
      </w:r>
      <w:r>
        <w:rPr>
          <w:i/>
          <w:iCs/>
          <w:sz w:val="28"/>
          <w:szCs w:val="28"/>
        </w:rPr>
        <w:t xml:space="preserve"> Пункт 3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LI&gt;</w:t>
      </w:r>
      <w:r>
        <w:rPr>
          <w:i/>
          <w:iCs/>
          <w:sz w:val="28"/>
          <w:szCs w:val="28"/>
        </w:rPr>
        <w:t xml:space="preserve"> Пункт 4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/ol&gt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умерованный список использует другой внешний тег: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L</w:t>
      </w:r>
      <w:r>
        <w:rPr>
          <w:sz w:val="28"/>
          <w:szCs w:val="28"/>
        </w:rPr>
        <w:t>. В этом случае каждый пункт нумеруется элементом упорядоченной последовательности: арабскими или римскими числами, буквами латинского алфавита. На рис. 3.4. показан пример списка, соответствующего приведенному выше листингу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.</w:t>
      </w:r>
      <w:r>
        <w:rPr>
          <w:sz w:val="28"/>
          <w:szCs w:val="28"/>
        </w:rPr>
        <w:t xml:space="preserve"> Пункт 1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.</w:t>
      </w:r>
      <w:r>
        <w:rPr>
          <w:sz w:val="28"/>
          <w:szCs w:val="28"/>
        </w:rPr>
        <w:t xml:space="preserve"> Пункт 2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.</w:t>
      </w:r>
      <w:r>
        <w:rPr>
          <w:sz w:val="28"/>
          <w:szCs w:val="28"/>
        </w:rPr>
        <w:t xml:space="preserve"> Пункт 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ункт 4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. 3.4. Нумерованный список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нумерации задается при помощи атрибу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ype</w:t>
      </w:r>
      <w:r>
        <w:rPr>
          <w:sz w:val="28"/>
          <w:szCs w:val="28"/>
        </w:rPr>
        <w:t>. В табл. 3.1. приведены все способы нумерации.</w:t>
      </w:r>
    </w:p>
    <w:tbl>
      <w:tblPr>
        <w:tblW w:w="104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трибут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ледовательность нумерации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ype=’’1’’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 2, 3, 4, ...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ype=’’i’’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, ii, iii, iv, ...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ype=’’I’’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, II, III, IV, ...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ype=’’a’’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, b, c, d, ...</w:t>
            </w:r>
          </w:p>
        </w:tc>
      </w:tr>
      <w:tr>
        <w:trPr/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type=’’A’’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A, B, C, D, ...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u w:val="single"/>
        </w:rPr>
        <w:t xml:space="preserve">Табл. 3.1. Значение атрибута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type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иски с определениями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efinition lists</w:t>
      </w:r>
      <w:r>
        <w:rPr>
          <w:sz w:val="28"/>
          <w:szCs w:val="28"/>
        </w:rPr>
        <w:t>) создаются при помощи тегов трех видов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DL&gt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DT&gt;</w:t>
      </w:r>
      <w:r>
        <w:rPr>
          <w:i/>
          <w:iCs/>
          <w:sz w:val="28"/>
          <w:szCs w:val="28"/>
        </w:rPr>
        <w:t xml:space="preserve"> Пункт 1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DD&gt;</w:t>
      </w:r>
      <w:r>
        <w:rPr>
          <w:i/>
          <w:iCs/>
          <w:sz w:val="28"/>
          <w:szCs w:val="28"/>
        </w:rPr>
        <w:t xml:space="preserve"> Определение пункта 1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DD&gt;</w:t>
      </w:r>
      <w:r>
        <w:rPr>
          <w:i/>
          <w:iCs/>
          <w:sz w:val="28"/>
          <w:szCs w:val="28"/>
        </w:rPr>
        <w:t xml:space="preserve"> Другое определение пункта 1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DT&gt;</w:t>
      </w:r>
      <w:r>
        <w:rPr>
          <w:i/>
          <w:iCs/>
          <w:sz w:val="28"/>
          <w:szCs w:val="28"/>
        </w:rPr>
        <w:t xml:space="preserve"> Пункт 2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DD&gt;</w:t>
      </w:r>
      <w:r>
        <w:rPr>
          <w:i/>
          <w:iCs/>
          <w:sz w:val="28"/>
          <w:szCs w:val="28"/>
        </w:rPr>
        <w:t xml:space="preserve"> Определение пункта 2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DT&gt;</w:t>
      </w:r>
      <w:r>
        <w:rPr>
          <w:i/>
          <w:iCs/>
          <w:sz w:val="28"/>
          <w:szCs w:val="28"/>
        </w:rPr>
        <w:t xml:space="preserve"> Пункт 3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DD&gt;</w:t>
      </w:r>
      <w:r>
        <w:rPr>
          <w:i/>
          <w:iCs/>
          <w:sz w:val="28"/>
          <w:szCs w:val="28"/>
        </w:rPr>
        <w:t xml:space="preserve"> Определение пункта 3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/dl&gt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Наглядное представление ос писке с определениями дает рис. 3.5. Каждый пункт списка может быть дополнен одним или несколькими блоками текста при помощи тега (тегов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D</w:t>
      </w:r>
      <w:r>
        <w:rPr>
          <w:sz w:val="28"/>
          <w:szCs w:val="28"/>
        </w:rPr>
        <w:t>. Каждый блок автоматически размещается с новой строки. Термин «определение» носит условный характер. Абзацы, размещенные в списке, могут быть определениями, дополнениями, разъяснениями пунктов. По сути, пункт представляет собой заголовок, а определение - произвольный текст под заголовком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ределение пункта 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ругое определение пункта 1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2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ределение пункта 2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3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пределение пункта 3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.3.5. Список с определениям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способ создания сложных списков - использование принципа вложения. Каждый элемент, определяющий пункт списка, может содержать еще один список. Вложенный список располагается с небольшим отступом вправо относительно списка верхнего уровня. Каждый из списков может быть создан и отлажен отдельно, а затем все составляющие могут быть объединены в один большой список. В том случае, когда структура списка ясна, удобно воспользоваться шаблоном. В нем должны быть указаны все пункты на всех уровнях. Доработка такого шаблона сводиться к вписыванию конкретных строк текста в соответствующие пункты. Ниже дан пример такого шаблона: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UL&gt;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LI&gt;</w:t>
      </w:r>
      <w:r>
        <w:rPr>
          <w:i/>
          <w:iCs/>
          <w:sz w:val="28"/>
          <w:szCs w:val="28"/>
        </w:rPr>
        <w:t xml:space="preserve"> Пункт 1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OL&gt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LI&gt;</w:t>
      </w:r>
      <w:r>
        <w:rPr>
          <w:i/>
          <w:iCs/>
          <w:sz w:val="28"/>
          <w:szCs w:val="28"/>
        </w:rPr>
        <w:t xml:space="preserve"> Пункт 1.1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LI&gt;</w:t>
      </w:r>
      <w:r>
        <w:rPr>
          <w:i/>
          <w:iCs/>
          <w:sz w:val="28"/>
          <w:szCs w:val="28"/>
        </w:rPr>
        <w:t xml:space="preserve"> Пункт 1.2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/ol&gt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LI&gt;</w:t>
      </w:r>
      <w:r>
        <w:rPr>
          <w:i/>
          <w:iCs/>
          <w:sz w:val="28"/>
          <w:szCs w:val="28"/>
        </w:rPr>
        <w:t xml:space="preserve"> Пункт 2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OL&gt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LI&gt;</w:t>
      </w:r>
      <w:r>
        <w:rPr>
          <w:i/>
          <w:iCs/>
          <w:sz w:val="28"/>
          <w:szCs w:val="28"/>
        </w:rPr>
        <w:t xml:space="preserve"> Пункт 2.1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LI&gt;</w:t>
      </w:r>
      <w:r>
        <w:rPr>
          <w:i/>
          <w:iCs/>
          <w:sz w:val="28"/>
          <w:szCs w:val="28"/>
        </w:rPr>
        <w:t xml:space="preserve"> Пункт 2.2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/ol&gt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LI&gt;</w:t>
      </w:r>
      <w:r>
        <w:rPr>
          <w:i/>
          <w:iCs/>
          <w:sz w:val="28"/>
          <w:szCs w:val="28"/>
        </w:rPr>
        <w:t xml:space="preserve"> Пункт 3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OL&gt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LI&gt;</w:t>
      </w:r>
      <w:r>
        <w:rPr>
          <w:i/>
          <w:iCs/>
          <w:sz w:val="28"/>
          <w:szCs w:val="28"/>
        </w:rPr>
        <w:t xml:space="preserve"> Пункт 3.1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LI&gt;</w:t>
      </w:r>
      <w:r>
        <w:rPr>
          <w:i/>
          <w:iCs/>
          <w:sz w:val="28"/>
          <w:szCs w:val="28"/>
        </w:rPr>
        <w:t xml:space="preserve"> Пункт 3.2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/ol&gt;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&lt;/ul&gt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ем нумерованные списки размещены внутри пунктов ненумерованного списка. Рис 3.6. дает представление о том, как выглядит такая конструкц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ункт 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ункт 1.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ункт 1.2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ункт 2</w:t>
        <w:tab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ункт 2.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ункт 2.2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ункт 3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ункт 3.1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ункт 3.2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 3.6. Вложенные списки.</w:t>
        <w:tab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566" w:gutter="0" w:header="0" w:top="567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ьзовательский агент (</w:t>
      </w:r>
      <w:r>
        <w:rPr>
          <w:rFonts w:eastAsia="Times New Roman" w:cs="Times New Roman" w:ascii="Times New Roman" w:hAnsi="Times New Roman"/>
          <w:lang w:val="en-US"/>
        </w:rPr>
        <w:t>user agent</w:t>
      </w:r>
      <w:r>
        <w:rPr/>
        <w:t xml:space="preserve">) - броузер или другая программа, работающая на компьютере-клиен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15:59:00Z</dcterms:created>
  <dc:creator>Alexandre Katalov</dc:creator>
  <dc:description/>
  <dc:language>en-US</dc:language>
  <cp:lastModifiedBy>Alexandre Katalov</cp:lastModifiedBy>
  <dcterms:modified xsi:type="dcterms:W3CDTF">1998-06-25T07:40:00Z</dcterms:modified>
  <cp:revision>10</cp:revision>
  <dc:subject/>
  <dc:title>3</dc:title>
</cp:coreProperties>
</file>