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инистерство образования Российской Федерации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rFonts w:ascii="Caslon" w:hAnsi="Caslon" w:cs="Caslon"/>
          <w:iCs/>
          <w:sz w:val="28"/>
        </w:rPr>
      </w:pPr>
      <w:r>
        <w:rPr>
          <w:rFonts w:cs="Caslon" w:ascii="Caslon" w:hAnsi="Caslon"/>
          <w:iCs/>
          <w:sz w:val="28"/>
        </w:rPr>
      </w:r>
    </w:p>
    <w:p>
      <w:pPr>
        <w:pStyle w:val="Heading1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инженерных конструк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40"/>
        </w:rPr>
      </w:pPr>
      <w:r>
        <w:rPr>
          <w:sz w:val="40"/>
        </w:rPr>
        <w:t xml:space="preserve">Отчет по практическим занятиям по курсу прикладные задачи программирования на тему </w:t>
      </w:r>
      <w:r>
        <w:rPr>
          <w:sz w:val="40"/>
          <w:lang w:val="en-US"/>
        </w:rPr>
        <w:t>Windows</w:t>
      </w:r>
      <w:r>
        <w:rPr>
          <w:sz w:val="40"/>
        </w:rPr>
        <w:t xml:space="preserve">,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iCs/>
          <w:sz w:val="40"/>
        </w:rPr>
      </w:pPr>
      <w:r>
        <w:rPr>
          <w:rFonts w:cs="Caslon" w:ascii="Caslon" w:hAnsi="Caslon"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690</wp:posOffset>
                </wp:positionV>
                <wp:extent cx="4928235" cy="162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526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Составил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</w:rPr>
                                    <w:t>Студент гр. СПО – 993: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iCs w:val="false"/>
                                      <w:sz w:val="28"/>
                                    </w:rPr>
                                    <w:t xml:space="preserve">           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0" w:right="-7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8"/>
                                    </w:rPr>
                                    <w:t>Приняли:</w:t>
                                  </w:r>
                                </w:p>
                              </w:tc>
                              <w:tc>
                                <w:tcPr>
                                  <w:tcW w:w="5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Преподаватели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ind w:hanging="108"/>
                                    <w:jc w:val="center"/>
                                    <w:rPr>
                                      <w:rFonts w:ascii="Caslon" w:hAnsi="Caslon" w:cs="Caslon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Логинова Вера Николаевна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льникова Инна Геннад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27.7pt;mso-wrap-distance-left:9pt;mso-wrap-distance-right:0pt;mso-wrap-distance-top:0pt;mso-wrap-distance-bottom:0pt;margin-top:4.7pt;mso-position-vertical-relative:text;margin-left: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526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Составил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Студент гр. СПО – 993:</w:t>
                            </w:r>
                            <w:r>
                              <w:rPr>
                                <w:b w:val="false"/>
                                <w:i w:val="false"/>
                                <w:iCs w:val="false"/>
                                <w:sz w:val="28"/>
                              </w:rPr>
                              <w:t xml:space="preserve">           Бородина О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Heading1"/>
                              <w:ind w:left="0" w:right="-7" w:hanging="0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</w:rPr>
                              <w:t>Приняли:</w:t>
                            </w:r>
                          </w:p>
                        </w:tc>
                        <w:tc>
                          <w:tcPr>
                            <w:tcW w:w="5526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Преподаватели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hanging="108"/>
                              <w:jc w:val="center"/>
                              <w:rPr>
                                <w:rFonts w:ascii="Caslon" w:hAnsi="Caslon" w:cs="Caslon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Логинова Вера Николаевна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Мельникова Инна Геннад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3365" cy="189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Новокузнецк 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INDOWS</w:t>
      </w:r>
      <w:r>
        <w:rPr>
          <w:rFonts w:cs="Caslon" w:ascii="Caslon" w:hAnsi="Caslon"/>
          <w:b/>
          <w:bCs/>
          <w:i/>
          <w:iCs/>
          <w:sz w:val="36"/>
        </w:rPr>
        <w:t xml:space="preserve">   </w:t>
      </w:r>
      <w:r>
        <w:rPr>
          <w:sz w:val="34"/>
        </w:rPr>
        <w:object w:dxaOrig="2842" w:dyaOrig="3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.95pt;height:74.25pt" filled="f" o:ole="">
            <v:imagedata r:id="rId4" o:title=""/>
          </v:shape>
          <o:OLEObject Type="Embed" ProgID="" ShapeID="ole_rId3" DrawAspect="Content" ObjectID="_774614605" r:id="rId3"/>
        </w:object>
      </w:r>
    </w:p>
    <w:p>
      <w:pPr>
        <w:pStyle w:val="Normal"/>
        <w:ind w:left="360" w:hanging="0"/>
        <w:jc w:val="both"/>
        <w:rPr>
          <w:rFonts w:ascii="Caslon" w:hAnsi="Caslon" w:cs="Caslon"/>
          <w:sz w:val="34"/>
        </w:rPr>
      </w:pPr>
      <w:r>
        <w:rPr>
          <w:rFonts w:cs="Caslon" w:ascii="Caslon" w:hAnsi="Caslon"/>
          <w:sz w:val="34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590800" cy="1143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slon" w:hAnsi="Caslon" w:cs="Caslon"/>
          <w:sz w:val="40"/>
        </w:rPr>
      </w:pPr>
      <w:r>
        <w:rPr>
          <w:rFonts w:cs="Caslon" w:ascii="Caslon" w:hAnsi="Caslon"/>
          <w:sz w:val="40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им образом можно загрузить О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, находясь в </w:t>
      </w:r>
      <w:r>
        <w:rPr>
          <w:rFonts w:cs="Caslon" w:ascii="Caslon" w:hAnsi="Caslon"/>
          <w:lang w:val="en-US"/>
        </w:rPr>
        <w:t>NC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графический интерфейс пользовател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хождение кнопки “Пуск”, ее функции и свойств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грамму с рабочего сто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(открыть)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папку (1 из 3 – х способов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ь действ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ярлы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ем отличается ярлык от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пиктограмма (иконка) и ее назначени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скопировать или переместить пиктограммы из одной программной группы в другу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скопировать группу файлов в виде пиктограммо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файл (пиктограмму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о свойство “Вырезать ” и как им пользоватьс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вернуть текущее окно с помощью мыш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текущее окно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Чем отличается активное окно от неактивного, и как сделать неактивное окно активным и наоборот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мещать окно по экрану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змер окна с помощью двунаправленной стрелки, если да, то каким образом?</w:t>
      </w:r>
    </w:p>
    <w:p>
      <w:pPr>
        <w:pStyle w:val="TextBodyIndent"/>
        <w:numPr>
          <w:ilvl w:val="0"/>
          <w:numId w:val="5"/>
        </w:numPr>
        <w:rPr>
          <w:rFonts w:ascii="Caslon" w:hAnsi="Caslon" w:cs="Caslon"/>
        </w:rPr>
      </w:pPr>
      <w:r>
        <w:rPr>
          <w:rFonts w:cs="Caslon" w:ascii="Caslon" w:hAnsi="Caslon"/>
        </w:rPr>
        <w:t>При каких ситуациях появляются окна запросов и для чего они нужн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пап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ярлык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строка меню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пункт (ярлык) в меню “пуск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инструмент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анель задач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ключиться между задачами (окнами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находиться полоса прокрут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основные значки, присутствующие на рабочем стол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менить название папки (ярлыка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жест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информацию на гибко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папку (файл) на дискет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нести папку на дискетк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начение и свойства буфера обмена данными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экран в буфер обмена и сохранить его в виде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ую папку или фай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е данны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корзин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файлы, находящиеся в корзи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олучить полную информацию о текущем диск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и каким образом можно получить справку о программе с помощью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ыши;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лавиату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существить поиск нужного файл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панель настрой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рабочий стол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дайте узор для области экра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изменить цветовую гамму экрана, используемую в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фон рабочего экран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заставку, интервал гашения и появления ее на экране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значков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текущий шриф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текущую дату и время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(например, русские буквы на латинские и наоборот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сположить окна: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скадом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ерху вниз</w:t>
      </w:r>
    </w:p>
    <w:p>
      <w:pPr>
        <w:pStyle w:val="Normal"/>
        <w:numPr>
          <w:ilvl w:val="1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ева направо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свойство пап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елкие значки на крупные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значки в виде таблицы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перейти “на один уровень вверх“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адресную строку, чтобы определить ваше “местонахождение”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кажите путь к программе проводник. Загрузите ее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работать с файлами с помощью программы проводник (копирование, перенос, просматривание и т.д.)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ижения курсор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шлейф за мышкой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изменить работу кнопок на мышке, если да, то каким образо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корость двойного щелчк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менить двойной щелчок на одинарный и наоборот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просмотреть информацию о принтере и модем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определить, какая верси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установлена на вашем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Как настроить ПК таким образом, чтобы при нажатии определенных клавиш (например, </w:t>
      </w:r>
      <w:r>
        <w:rPr>
          <w:rFonts w:cs="Caslon" w:ascii="Caslon" w:hAnsi="Caslon"/>
          <w:lang w:val="en-US"/>
        </w:rPr>
        <w:t>Nu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 xml:space="preserve"> или </w:t>
      </w:r>
      <w:r>
        <w:rPr>
          <w:rFonts w:cs="Caslon" w:ascii="Caslon" w:hAnsi="Caslon"/>
          <w:lang w:val="en-US"/>
        </w:rPr>
        <w:t>Caps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Lock</w:t>
      </w:r>
      <w:r>
        <w:rPr>
          <w:rFonts w:cs="Caslon" w:ascii="Caslon" w:hAnsi="Caslon"/>
        </w:rPr>
        <w:t>) он издавал звуки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ожно ли настроить ПК таким образом, чтобы, например, появление на экране сообщения об ошибке сопровождалось музыкальной фразой, если не установлена звуковая карта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дополнительные устройства ПК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к системе можно добавить новый принтер и модем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текущую задачу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загрузить компьютер?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овите способы перезагрузки компьютера.</w:t>
      </w:r>
    </w:p>
    <w:p>
      <w:pPr>
        <w:pStyle w:val="Normal"/>
        <w:numPr>
          <w:ilvl w:val="0"/>
          <w:numId w:val="5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на компьютере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slon" w:ascii="Caslon" w:hAnsi="Caslon"/>
        </w:rPr>
        <w:t xml:space="preserve">Почему нельзя завершить работу с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бесцеремонным образом -  просто выключая компьютер</w:t>
      </w:r>
      <w:r>
        <w:rPr>
          <w:rFonts w:cs="Caslon" w:ascii="Caslon" w:hAnsi="Caslon"/>
          <w:sz w:val="28"/>
        </w:rPr>
        <w:t xml:space="preserve">? 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  <w:r>
        <w:rPr>
          <w:rFonts w:cs="Caslon" w:ascii="Caslon" w:hAnsi="Caslon"/>
          <w:b/>
          <w:bCs/>
          <w:i/>
          <w:iCs/>
          <w:sz w:val="40"/>
        </w:rPr>
        <w:t xml:space="preserve">  </w:t>
      </w:r>
      <w:r>
        <w:rPr>
          <w:b/>
          <w:sz w:val="34"/>
        </w:rPr>
        <w:object w:dxaOrig="1149" w:dyaOrig="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5pt;height:49.75pt" filled="f" o:ole="">
            <v:imagedata r:id="rId7" o:title=""/>
          </v:shape>
          <o:OLEObject Type="Embed" ProgID="" ShapeID="ole_rId6" DrawAspect="Content" ObjectID="_1429066915" r:id="rId6"/>
        </w:objec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4892040" cy="374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spacing w:lineRule="auto" w:line="480"/>
        <w:ind w:left="5169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такое справка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просмотреть интересующую информацию в меню “Справка”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форматы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грузить файл с дис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мещаться по текст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фрагмен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бывают стили и шабло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поиск и за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автозамена и авто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ерен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произвести макрос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справить ошиб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смотреть исправ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кадр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ются закладк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Что означают следующие кнопки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3"/>
      </w:r>
      <w:r>
        <w:rPr>
          <w:rFonts w:cs="Caslon" w:ascii="Caslon" w:hAnsi="Caslon"/>
        </w:rPr>
        <w:t>:</w:t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360" w:hanging="0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ind w:left="-709" w:hanging="0"/>
        <w:rPr/>
      </w:pPr>
      <w:r>
        <w:rPr/>
        <w:object w:dxaOrig="9138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6.95pt;height:53.95pt" filled="f" o:ole="">
            <v:imagedata r:id="rId10" o:title=""/>
          </v:shape>
          <o:OLEObject Type="Embed" ProgID="" ShapeID="ole_rId9" DrawAspect="Content" ObjectID="_353192847" r:id="rId9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10238" w:dyaOrig="1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1.95pt;height:52.95pt" filled="f" o:ole="">
            <v:imagedata r:id="rId12" o:title=""/>
          </v:shape>
          <o:OLEObject Type="Embed" ProgID="" ShapeID="ole_rId11" DrawAspect="Content" ObjectID="_1495270746" r:id="rId11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9918" w:dyaOrig="10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95.95pt;height:53.95pt" filled="f" o:ole="">
            <v:imagedata r:id="rId14" o:title=""/>
          </v:shape>
          <o:OLEObject Type="Embed" ProgID="" ShapeID="ole_rId13" DrawAspect="Content" ObjectID="_788763021" r:id="rId13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object w:dxaOrig="8019" w:dyaOrig="10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0.95pt;height:53.95pt" filled="f" o:ole="">
            <v:imagedata r:id="rId16" o:title=""/>
          </v:shape>
          <o:OLEObject Type="Embed" ProgID="" ShapeID="ole_rId15" DrawAspect="Content" ObjectID="_180635463" r:id="rId15"/>
        </w:objec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480"/>
        <w:ind w:left="-709" w:hanging="0"/>
        <w:jc w:val="both"/>
        <w:rPr>
          <w:rFonts w:ascii="Caslon" w:hAnsi="Caslon" w:cs="Caslon"/>
        </w:rPr>
      </w:pPr>
      <w:r>
        <w:rPr/>
        <w:object w:dxaOrig="7499" w:dyaOrig="10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4.95pt;height:53.95pt" filled="f" o:ole="">
            <v:imagedata r:id="rId18" o:title=""/>
          </v:shape>
          <o:OLEObject Type="Embed" ProgID="" ShapeID="ole_rId17" DrawAspect="Content" ObjectID="_1338057743" r:id="rId17"/>
        </w:object>
      </w:r>
      <w:r>
        <w:rPr/>
        <w:tab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гиперсылк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яется гиперссыл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электронной поч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векторн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ы знаете о растровой графи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текст или рисуно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опировать абза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с английского на русск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меньшить или увеличить отступ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цвет шриф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верх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ставить нижний индек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автофигур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ить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полняется залив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делать объемную надпис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дать надписи 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чистить стран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страницы текс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ля чего нужна табуляц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появилось это диалоговое окно?</w:t>
      </w:r>
    </w:p>
    <w:p>
      <w:pPr>
        <w:pStyle w:val="Normal"/>
        <w:jc w:val="center"/>
        <w:rPr>
          <w:rFonts w:ascii="Caslon" w:hAnsi="Caslon" w:cs="Caslon"/>
        </w:rPr>
      </w:pPr>
      <w:r>
        <w:rPr/>
        <w:object w:dxaOrig="3999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0pt;height:141pt" filled="f" o:ole="">
            <v:imagedata r:id="rId20" o:title=""/>
          </v:shape>
          <o:OLEObject Type="Embed" ProgID="" ShapeID="ole_rId19" DrawAspect="Content" ObjectID="_318910321" r:id="rId19"/>
        </w:objec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ам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поврежденный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Где можно найти основные данные о задан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править сообщение по факс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объек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осстановить удаленный фай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бра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функции присущи помощни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крыть помощник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ыбрать внешние г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е отображать сет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овнять и распределить графические объект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вспомогательный словар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Как отобразить непечатные знак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5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уже созданный документ можно загрузить с запуском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шаблон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с помощью шаблона создать документ в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критерии шаблонов существуют и их назнач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способы удаления текста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 xml:space="preserve">Что такое многозадачность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6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буфер  обмена и как им пользоваться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Графический редактор </w:t>
      </w:r>
      <w:r>
        <w:rPr>
          <w:rFonts w:cs="Caslon" w:ascii="Caslon" w:hAnsi="Caslon"/>
          <w:lang w:val="en-US"/>
        </w:rPr>
        <w:t>Paint</w:t>
      </w:r>
      <w:r>
        <w:rPr>
          <w:rFonts w:cs="Caslon" w:ascii="Caslon" w:hAnsi="Caslon"/>
        </w:rPr>
        <w:t>, его возможности и как с ним работат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жим просмотра схемы док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слово (абзац):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ользуя мышь;</w:t>
      </w:r>
    </w:p>
    <w:p>
      <w:pPr>
        <w:pStyle w:val="Normal"/>
        <w:numPr>
          <w:ilvl w:val="0"/>
          <w:numId w:val="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с помощью клавиатуры? 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создать несколько версий одного и того же документа в обще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е режимы просмотра документов существую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табуляция, и какие типы она имее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текст и его использова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свою оригинальную кнопк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функция авторефера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кернинг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и удалить в документе колонтитул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включает в себя панель предварительного просмотр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траниц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з чего состоит таблиц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в документ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ведите способы создания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акой комбинации клавиш можно ввести дату и врем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сравнить несколько версий фай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можно изменить режим работы с документами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7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айл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зд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кры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хранить как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раметры страницы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дварительный просмотр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чать;</w:t>
      </w:r>
    </w:p>
    <w:p>
      <w:pPr>
        <w:pStyle w:val="Normal"/>
        <w:numPr>
          <w:ilvl w:val="1"/>
          <w:numId w:val="17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ход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нов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уже существующи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закрыть все окна уже существующе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существующий документ или шаблон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хранить копию документа в другом файл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страницы выделенных разде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отобразить страницы так, как они будут напечатан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печать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свойства печати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им образом осуществляется выход из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запросом о сохранении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Пр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тмен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вторить ввод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рез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пирова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став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ециальная вставка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чист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все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менить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йт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вязи;</w:t>
      </w:r>
    </w:p>
    <w:p>
      <w:pPr>
        <w:pStyle w:val="Normal"/>
        <w:numPr>
          <w:ilvl w:val="0"/>
          <w:numId w:val="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менит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вторить последнюю операцию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резать выделенный объект и поместить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в любую точку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одержимое буфера обмена как объект иного форма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загрузить файл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8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существить удаление выделенного объекта без помещения его в буфер обме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ес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указанный текст или оформл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йти и заменить указанный текст или фраг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йти к указанному тексту в активном документ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приложени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Вид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метка страниц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о весь экран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анели инструментов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Линейка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титулы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я;</w:t>
      </w:r>
    </w:p>
    <w:p>
      <w:pPr>
        <w:pStyle w:val="Normal"/>
        <w:numPr>
          <w:ilvl w:val="0"/>
          <w:numId w:val="10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сштаб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Что такое пиктограмма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9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росмотра разметки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режим полного экран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строить панель инструмент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отображения линей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отображение верхнего колонтитула в режиме просмотра режима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окно просмотра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Вставк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рыв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мера страниц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имеч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Дата и время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ол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имво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носка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звание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крестные ссылк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главление и указатели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айл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исунок;</w:t>
      </w:r>
    </w:p>
    <w:p>
      <w:pPr>
        <w:pStyle w:val="Normal"/>
        <w:numPr>
          <w:ilvl w:val="0"/>
          <w:numId w:val="12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кт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завершить страницу, колонку или раздел в точке ввод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стить автофигуру за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параметры обтекания автофигуры так, чтобы текст обтекал ее по коннтуру по большей стороне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0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добавить номера страниц вверху или внизу стран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онумеровать текс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можно вставить примечание или открыть окно примечаний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ущую дату и время в текущий документ?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мыши;</w:t>
      </w:r>
    </w:p>
    <w:p>
      <w:pPr>
        <w:pStyle w:val="Normal"/>
        <w:numPr>
          <w:ilvl w:val="0"/>
          <w:numId w:val="4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 помощью комбинации клавиш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оле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специальный символ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снос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название под или над выделенным объектом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перекрестные ссыл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или создать оглавление и указатели в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текст из другого файла в активный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</w:rPr>
        <w:t>Как изменить вид пиктограммы?</w:t>
      </w:r>
      <w:r>
        <w:rPr>
          <w:rFonts w:cs="Caslon" w:ascii="Caslon" w:hAnsi="Caslon"/>
          <w:b/>
          <w:bCs/>
        </w:rPr>
        <w:t xml:space="preserve">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1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рисунок из графического файл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формул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 записать формулу приближенного вычисления определенного интеграла методом трапеций: </w:t>
      </w:r>
      <w:r>
        <w:rPr>
          <w:rFonts w:cs="Caslon" w:ascii="Caslon" w:hAnsi="Caslon"/>
        </w:rPr>
      </w:r>
      <m:oMath xmlns:m="http://schemas.openxmlformats.org/officeDocument/2006/math"/>
      <w:r>
        <w:rPr>
          <w:rFonts w:cs="Caslon" w:ascii="Caslon" w:hAnsi="Caslon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Формат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Шриф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бзац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Табуляция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н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лонки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егистр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Буквица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писок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;</w:t>
      </w:r>
    </w:p>
    <w:p>
      <w:pPr>
        <w:pStyle w:val="Normal"/>
        <w:numPr>
          <w:ilvl w:val="0"/>
          <w:numId w:val="19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иль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изменить шрифт выделенных символов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2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выделенный текст с использованием отступов и интерва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или удалить позиции табуляций в выделенных абзацах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обрамление и заполнение в выделенных абзацах, ячейках таблицы и рисунк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производится деление на колон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оменять регистр символов в выделен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форматировать первый символ выделенного абзаца в букв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матическую нумерацию списка или список – бюллетень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автоматически отформатировать документ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рименить, создать стил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Сервис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рфограф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Язык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татистик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замена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лияние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онверты и наклейки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становить защиту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Исправления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Макрос;</w:t>
      </w:r>
    </w:p>
    <w:p>
      <w:pPr>
        <w:pStyle w:val="Normal"/>
        <w:numPr>
          <w:ilvl w:val="0"/>
          <w:numId w:val="6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стройка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проверку орфографи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язык для выделенных символо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образить статистик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автозамен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напечатать или создать конверт, наклейку или лист наклеек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защиту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становить режим пометки исправлений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макрос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или отредактировать макрокоманду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Как настроить интерфейс пользователя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Как осуществить автозапуск программ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3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”Таблица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арисова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дал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Объедин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рок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делить столбец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>Выделить таблицу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Автоформат таблицы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Высота и ширина ячей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Заголовки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реобразовать текст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Сортировка текст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Формула;</w:t>
      </w:r>
    </w:p>
    <w:p>
      <w:pPr>
        <w:pStyle w:val="Normal"/>
        <w:numPr>
          <w:ilvl w:val="0"/>
          <w:numId w:val="11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збить таблицу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дал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бъединить выдел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зъединить ранее объединенные ячейки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ую стро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текущий столбец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делить всю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именить настройки форматирования к таблиц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изменить высоту и ширину строк и столбцов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ереключить атрибут заголовка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преобразовать текст в таблицу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расположить выделенный текст в указанном порядке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ставить вычисляемое поле в ячейку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Перечислите основные опции, которые находятся в меню “Окно”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я следующих опций: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Новое окно;</w:t>
      </w:r>
    </w:p>
    <w:p>
      <w:pPr>
        <w:pStyle w:val="Normal"/>
        <w:numPr>
          <w:ilvl w:val="0"/>
          <w:numId w:val="18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Упорядочить все.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открыть другое окно для активного документа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упорядочить окна в виде неперекрывающейся мозаи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позволяет разбить активное окно по горизонтали и выровнять получившиеся част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5040</wp:posOffset>
                </wp:positionH>
                <wp:positionV relativeFrom="paragraph">
                  <wp:posOffset>-15240</wp:posOffset>
                </wp:positionV>
                <wp:extent cx="45085" cy="276225"/>
                <wp:effectExtent l="381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1500">
                              <a:moveTo>
                                <a:pt x="290" y="0"/>
                              </a:moveTo>
                              <a:cubicBezTo>
                                <a:pt x="145" y="122"/>
                                <a:pt x="0" y="245"/>
                                <a:pt x="20" y="375"/>
                              </a:cubicBezTo>
                              <a:cubicBezTo>
                                <a:pt x="40" y="505"/>
                                <a:pt x="385" y="668"/>
                                <a:pt x="410" y="780"/>
                              </a:cubicBezTo>
                              <a:cubicBezTo>
                                <a:pt x="435" y="892"/>
                                <a:pt x="163" y="930"/>
                                <a:pt x="170" y="1050"/>
                              </a:cubicBezTo>
                              <a:cubicBezTo>
                                <a:pt x="177" y="1170"/>
                                <a:pt x="415" y="1433"/>
                                <a:pt x="455" y="15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5,1500" path="m290,0c145,122,0,245,20,375c40,505,385,668,410,780c435,892,163,930,170,1050c177,1170,415,1433,455,1500e" stroked="t" o:allowincell="f" style="position:absolute;margin-left:375.2pt;margin-top:-1.2pt;width:3.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slon" w:ascii="Caslon" w:hAnsi="Caslon"/>
        </w:rPr>
        <w:t xml:space="preserve">Как изобразить следующую кривую линию:   ? </w:t>
      </w:r>
      <w:r>
        <w:rPr>
          <w:rStyle w:val="FootnoteCharacters"/>
          <w:rStyle w:val="FootnoteAnchor"/>
          <w:rFonts w:cs="Caslon" w:ascii="Caslon" w:hAnsi="Caslon"/>
          <w:b/>
          <w:bCs/>
        </w:rPr>
        <w:footnoteReference w:id="14"/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вытащить на панель инструментов отсутствующую кнопки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Как создать обрамление таблицы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>Что такое драйвер устройств?</w:t>
      </w:r>
    </w:p>
    <w:p>
      <w:pPr>
        <w:pStyle w:val="Normal"/>
        <w:numPr>
          <w:ilvl w:val="0"/>
          <w:numId w:val="13"/>
        </w:numPr>
        <w:jc w:val="both"/>
        <w:rPr>
          <w:rFonts w:ascii="Caslon" w:hAnsi="Caslon" w:cs="Caslon"/>
        </w:rPr>
      </w:pPr>
      <w:r>
        <w:rPr>
          <w:rFonts w:cs="Caslon" w:ascii="Caslon" w:hAnsi="Caslon"/>
        </w:rPr>
        <w:t xml:space="preserve">Почему после установки различных фоновых узоров или рисунков происходит замедление работы компьютера? </w:t>
      </w:r>
      <w:r>
        <w:rPr>
          <w:rStyle w:val="FootnoteCharacters"/>
          <w:rStyle w:val="FootnoteAnchor"/>
          <w:rFonts w:cs="Caslon" w:ascii="Caslon" w:hAnsi="Caslon"/>
        </w:rPr>
        <w:footnoteReference w:id="15"/>
      </w:r>
    </w:p>
    <w:p>
      <w:pPr>
        <w:pStyle w:val="Normal"/>
        <w:jc w:val="both"/>
        <w:rPr>
          <w:rFonts w:ascii="Caslon" w:hAnsi="Caslon" w:cs="Caslon"/>
        </w:rPr>
      </w:pPr>
      <w:r>
        <w:rPr>
          <w:rFonts w:cs="Caslon" w:ascii="Caslon" w:hAnsi="Caslo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slon" w:ascii="Caslon" w:hAnsi="Caslon"/>
        </w:rPr>
        <w:t xml:space="preserve">Для чего предназначен такой мощный текстовый процессор, как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>?</w:t>
      </w:r>
      <w:r>
        <w:br w:type="page"/>
      </w:r>
    </w:p>
    <w:p>
      <w:pPr>
        <w:pStyle w:val="TextBody"/>
        <w:ind w:hanging="0"/>
        <w:jc w:val="center"/>
        <w:rPr/>
      </w:pPr>
      <w:r>
        <w:rPr>
          <w:rFonts w:cs="Caslon" w:ascii="Caslon" w:hAnsi="Caslon"/>
          <w:b/>
          <w:bCs/>
          <w:i/>
          <w:iCs/>
          <w:sz w:val="40"/>
        </w:rPr>
        <w:t>Тест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>по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 xml:space="preserve"> Microsoft Word</w:t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22"/>
          <w:lang w:val="en-US"/>
        </w:rPr>
      </w:pPr>
      <w:r>
        <w:rPr>
          <w:rFonts w:cs="Caslon" w:ascii="Caslon" w:hAnsi="Caslon"/>
          <w:b/>
          <w:bCs/>
          <w:i/>
          <w:iCs/>
          <w:sz w:val="22"/>
          <w:lang w:val="en-US"/>
        </w:rPr>
      </w:r>
    </w:p>
    <w:p>
      <w:pPr>
        <w:pStyle w:val="TextBody"/>
        <w:numPr>
          <w:ilvl w:val="0"/>
          <w:numId w:val="8"/>
        </w:numPr>
        <w:ind w:left="0" w:hanging="360"/>
        <w:rPr/>
      </w:pPr>
      <w:r>
        <w:rPr>
          <w:rFonts w:cs="Caslon" w:ascii="Caslon" w:hAnsi="Caslon"/>
          <w:sz w:val="22"/>
          <w:lang w:val="en-US"/>
        </w:rPr>
        <w:t xml:space="preserve">Microsoft Word </w:t>
      </w:r>
      <w:r>
        <w:rPr>
          <w:rFonts w:cs="Caslon" w:ascii="Caslon" w:hAnsi="Caslon"/>
          <w:sz w:val="22"/>
        </w:rPr>
        <w:t>это</w:t>
      </w:r>
      <w:r>
        <w:rPr>
          <w:rFonts w:cs="Caslon" w:ascii="Caslon" w:hAnsi="Caslon"/>
          <w:sz w:val="22"/>
          <w:lang w:val="en-US"/>
        </w:rPr>
        <w:t>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графически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текстовый редактор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едактор таблиц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пиктографическая панель отвечает за вид текста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стандартная 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рисование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орматирование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манды открытия и сохранения файлов находятся в пункте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файл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к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ля обозначения конца абзаца используется клавиша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  <w:lang w:val="en-US"/>
        </w:rPr>
      </w:pPr>
      <w:r>
        <w:rPr>
          <w:rFonts w:cs="Caslon" w:ascii="Caslon" w:hAnsi="Caslon"/>
          <w:sz w:val="22"/>
          <w:lang w:val="en-US"/>
        </w:rPr>
        <w:t>Shift + Enter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-1276" w:leader="none"/>
        </w:tabs>
        <w:ind w:left="1134" w:hanging="360"/>
        <w:rPr>
          <w:rFonts w:ascii="Caslon" w:hAnsi="Caslon" w:cs="Caslon"/>
          <w:sz w:val="22"/>
        </w:rPr>
      </w:pPr>
      <w:r>
        <w:rPr>
          <w:rFonts w:eastAsia="Symbol" w:cs="Symbol" w:ascii="Symbol" w:hAnsi="Symbol"/>
          <w:sz w:val="22"/>
          <w:lang w:val="en-US"/>
        </w:rPr>
        <w:t>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Чтобы выделить абзац целиком нужно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щелкнуть на нем мышкой 2 раза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щелкнуть мышкой на полосе выделения при нажатой клавише </w:t>
      </w:r>
      <w:r>
        <w:rPr>
          <w:rFonts w:cs="Caslon" w:ascii="Caslon" w:hAnsi="Caslon"/>
          <w:sz w:val="22"/>
          <w:lang w:val="en-US"/>
        </w:rPr>
        <w:t>Ctrl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дважды щелкнуть на полосе выделения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ая команда помещает выделенный фрагмент текста в буфер без удаления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опиров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ырезать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ставить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Какой из маркеров горизонтальной координатной линейки служит для установки отступа красной строки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ерхни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левый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нижний правый</w:t>
      </w:r>
    </w:p>
    <w:p>
      <w:pPr>
        <w:pStyle w:val="TextBody"/>
        <w:numPr>
          <w:ilvl w:val="0"/>
          <w:numId w:val="8"/>
        </w:numPr>
        <w:ind w:left="0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Поместить в документ рисунок можно при помощи пункта меню: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вид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>сервис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1134" w:hanging="360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  <w:t xml:space="preserve">вставка. </w:t>
      </w:r>
      <w:r>
        <w:rPr>
          <w:rStyle w:val="FootnoteCharacters"/>
          <w:rStyle w:val="FootnoteAnchor"/>
          <w:rFonts w:cs="Caslon" w:ascii="Caslon" w:hAnsi="Caslon"/>
          <w:sz w:val="22"/>
        </w:rPr>
        <w:footnoteReference w:id="16"/>
      </w:r>
      <w:r>
        <w:br w:type="page"/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firstLine="851"/>
        <w:jc w:val="center"/>
        <w:rPr>
          <w:rFonts w:ascii="Caslon" w:hAnsi="Caslon" w:cs="Caslon"/>
          <w:sz w:val="22"/>
        </w:rPr>
      </w:pPr>
      <w:r>
        <w:rPr>
          <w:rFonts w:cs="Caslon" w:ascii="Caslon" w:hAnsi="Caslon"/>
          <w:sz w:val="22"/>
        </w:rPr>
      </w:r>
    </w:p>
    <w:p>
      <w:pPr>
        <w:pStyle w:val="TextBody"/>
        <w:ind w:hanging="0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Word</w:t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TextBody"/>
        <w:ind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spacing w:lineRule="auto" w:line="480"/>
        <w:ind w:left="4111" w:firstLine="851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</w:rPr>
        <w:t>с</w:t>
      </w:r>
      <w:r>
        <w:rPr>
          <w:rFonts w:cs="Caslon" w:ascii="Caslon" w:hAnsi="Caslon"/>
          <w:sz w:val="24"/>
          <w:lang w:val="en-US"/>
        </w:rPr>
        <w:t>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b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>
          <w:rFonts w:ascii="Caslon" w:hAnsi="Caslon" w:cs="Caslon"/>
          <w:sz w:val="24"/>
          <w:lang w:val="en-US"/>
        </w:rPr>
      </w:pPr>
      <w:r>
        <w:rPr>
          <w:rFonts w:cs="Caslon" w:ascii="Caslon" w:hAnsi="Caslon"/>
          <w:sz w:val="24"/>
          <w:lang w:val="en-US"/>
        </w:rPr>
        <w:t>a);</w:t>
      </w:r>
    </w:p>
    <w:p>
      <w:pPr>
        <w:pStyle w:val="TextBody"/>
        <w:numPr>
          <w:ilvl w:val="0"/>
          <w:numId w:val="3"/>
        </w:numPr>
        <w:spacing w:lineRule="auto" w:line="480"/>
        <w:ind w:left="4111" w:hanging="360"/>
        <w:rPr/>
      </w:pPr>
      <w:r>
        <w:rPr>
          <w:rFonts w:cs="Caslon" w:ascii="Caslon" w:hAnsi="Caslon"/>
          <w:sz w:val="24"/>
          <w:lang w:val="en-US"/>
        </w:rPr>
        <w:t>c</w:t>
      </w:r>
      <w:r>
        <w:rPr>
          <w:rFonts w:cs="Caslon" w:ascii="Caslon" w:hAnsi="Caslon"/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eastAsia="Caslon"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</w:rPr>
        <w:t xml:space="preserve">Вопросы по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sz w:val="40"/>
          <w:lang w:val="en-US"/>
        </w:rPr>
        <w:t>EXCEL</w:t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  <w:lang w:val="en-US" w:eastAsia="en-US"/>
        </w:rPr>
      </w:pPr>
      <w:r>
        <w:rPr>
          <w:rFonts w:cs="Caslon" w:ascii="Caslon" w:hAnsi="Caslon"/>
          <w:b/>
          <w:bCs/>
          <w:i/>
          <w:i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73990</wp:posOffset>
            </wp:positionV>
            <wp:extent cx="5714365" cy="39528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  <w:sz w:val="40"/>
        </w:rPr>
      </w:pPr>
      <w:r>
        <w:rPr>
          <w:rFonts w:cs="Caslon" w:ascii="Caslon" w:hAnsi="Caslo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jc w:val="center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запустить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 создать новый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грузить рабочий документ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Сохраните документ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под любым именем в нужную директорию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Нужно ли при повторном сохранении файла указывать пу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ериод времени между автосохранения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автозаме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параметры автозамен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резервную копию фай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такое защи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для открытия файл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“пароль разрешения записи 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перейти с одного листа на друго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именовать рабочий лист другим имене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в документе еще один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ненужный лист в докумен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 помощью пользовательского меню можно изменить высоту строк и ширину столбц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ожно ли с помощью мыши выполнить коррекцию высоты строк и ширины столбцов?</w:t>
      </w:r>
      <w:r>
        <w:rPr>
          <w:rStyle w:val="FootnoteCharacters"/>
          <w:rStyle w:val="FootnoteAnchor"/>
          <w:rFonts w:cs="Caslon" w:ascii="Caslon" w:hAnsi="Caslon"/>
        </w:rPr>
        <w:footnoteReference w:id="17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маркировать (выделить) одну или несколько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менить последнее действи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ернуть отмененное действ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опировать содержимое групп ячеек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содержимое группы ячеек и поместить его на новое место в таблице с помощью: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омбинации клавиш;</w:t>
      </w:r>
    </w:p>
    <w:p>
      <w:pPr>
        <w:pStyle w:val="Normal"/>
        <w:numPr>
          <w:ilvl w:val="1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Мышки?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Осуществите удаление данных, используя: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Пользовательское меню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клавиши;</w:t>
      </w:r>
    </w:p>
    <w:p>
      <w:pPr>
        <w:pStyle w:val="Normal"/>
        <w:numPr>
          <w:ilvl w:val="0"/>
          <w:numId w:val="7"/>
        </w:numPr>
        <w:rPr>
          <w:rFonts w:ascii="Caslon" w:hAnsi="Caslon" w:cs="Caslon"/>
        </w:rPr>
      </w:pPr>
      <w:r>
        <w:rPr>
          <w:rFonts w:cs="Caslon" w:ascii="Caslon" w:hAnsi="Caslon"/>
        </w:rPr>
        <w:t>Нажатие правой клавиши мыши.</w:t>
      </w:r>
    </w:p>
    <w:p>
      <w:pPr>
        <w:pStyle w:val="TextBodyIndent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 формат представления чисе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выравнива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шрифт и размер в определенной групп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ой знак должен предшествовать вводу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суммировать содержимое групп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числить среднее значение содержимого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редактирова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существить обращение к значению ячейки, расположенной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Постройте по данным таблицы диаграмму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Измените тип диаграммы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дписи на ося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Что нужно сделать, чтобы добавить к диаграмме дополнительный объек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им образом можно вставить рисунок в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нести изменения в рисунок, с которым была установлена информационная связ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ключить  таблицу в любой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eastAsia="Caslon" w:cs="Caslon" w:ascii="Caslon" w:hAnsi="Caslon"/>
        </w:rPr>
        <w:t xml:space="preserve"> </w:t>
      </w:r>
      <w:r>
        <w:rPr>
          <w:rFonts w:cs="Caslon" w:ascii="Caslon" w:hAnsi="Caslon"/>
        </w:rPr>
        <w:t xml:space="preserve">Где можно найти интересующую вас информацию по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  <w:r>
        <w:rPr>
          <w:rStyle w:val="FootnoteCharacters"/>
          <w:rStyle w:val="FootnoteAnchor"/>
          <w:rFonts w:cs="Caslon" w:ascii="Caslon" w:hAnsi="Caslon"/>
        </w:rPr>
        <w:footnoteReference w:id="18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ъедин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Расшифруйте значение логической функции “ЕСЛИ”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их случаях необходимо использовать логическую функцию “ЕСЛИ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оздайте любую таблицу и используйте в строке “Итого” логическую функцию “ЕСЛИ”.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перемножения значений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 xml:space="preserve">Какой знак используется для возведения в степень какого – либо значения в </w:t>
      </w:r>
      <w:r>
        <w:rPr>
          <w:rFonts w:cs="Caslon" w:ascii="Caslon" w:hAnsi="Caslon"/>
          <w:lang w:val="en-US"/>
        </w:rPr>
        <w:t>Microsoft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>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В каком меню находится опция “Сводные таблицы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Скопируйте имеющуюся таблицу несколько раз, затем измените года в заголовках таблицы и сами значения таблицы произвольным образом, а затем на другом листе создайте сводную таблицу по годам.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связь ячейки сводной таблицы с соответствующей ячейкой исходной таблицы, чтобы измененное значение автоматически передавалось в сводную таблицу, которая расположена на другом лис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брисовать таблицу и обработать ее различными шрифтами и цве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или скрыть оси?</w:t>
      </w:r>
      <w:r>
        <w:rPr>
          <w:rStyle w:val="FootnoteCharacters"/>
          <w:rStyle w:val="FootnoteAnchor"/>
          <w:rFonts w:cs="Caslon" w:ascii="Caslon" w:hAnsi="Caslon"/>
        </w:rPr>
        <w:footnoteReference w:id="19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Для чего нужна функция “Поиск решения”, находящаяся в меню “Сервис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Если в меню “Сервис ” нет опции “Поиск решения”, то каким образом ее добавит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величить или уменьшить  разрядность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настройку “панели инструментов”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с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далить и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переместить ячейки?</w:t>
      </w:r>
      <w:r>
        <w:rPr>
          <w:rStyle w:val="FootnoteCharacters"/>
          <w:rStyle w:val="FootnoteAnchor"/>
          <w:rFonts w:cs="Caslon" w:ascii="Caslon" w:hAnsi="Caslon"/>
        </w:rPr>
        <w:footnoteReference w:id="20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завершить работу с Excel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можно скрыть или отобразить окно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изменить масштаб отображения содержимого ок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отобразить документ во весь экран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установить данные в окно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ыбрать команду из контекстного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</w:rPr>
      </w:pPr>
      <w:r>
        <w:rPr>
          <w:rFonts w:cs="Caslon" w:ascii="Caslon" w:hAnsi="Caslon"/>
        </w:rPr>
        <w:t>Как ввести числа?</w:t>
      </w:r>
    </w:p>
    <w:p>
      <w:pPr>
        <w:pStyle w:val="Normal"/>
        <w:numPr>
          <w:ilvl w:val="0"/>
          <w:numId w:val="16"/>
        </w:numPr>
        <w:rPr/>
      </w:pPr>
      <w:r>
        <w:rPr>
          <w:rFonts w:cs="Caslon" w:ascii="Caslon" w:hAnsi="Caslon"/>
        </w:rPr>
        <w:t>Как</w:t>
      </w:r>
      <w:r>
        <w:rPr>
          <w:rFonts w:cs="Caslon" w:ascii="Caslon" w:hAnsi="Caslon"/>
          <w:color w:val="000000"/>
        </w:rPr>
        <w:t xml:space="preserve"> ввести дату и врем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текст в ячейку одного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вводимые значе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проверяемы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ключить режим провер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ообщение об ошибк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соседни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олнить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1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ячейку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и на диапазон ячеек методом указания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ссылку путем перевода с клавиатур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спользовать автозамену при вводе формул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оверить ссылки в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ссылку в формуле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формулы результатам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пособ пересчета лис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вести формулу массив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масси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пределить су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тип ссыл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ормат ссыло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отдельному диапазон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ена нескольким диапазона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рисвоить имя формул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имя в формул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заголовок диапазон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мени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копирова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ен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пустые ячей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ячей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одержимое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строку или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рабочую книгу от изменени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вес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щитить отдельные диапазоны ячеек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ую книг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рабочий лис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примечание на экран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отдельное примечани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пустить проверку орфографи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найти источник ошиб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встроенный числовой формат для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числово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дат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пользовательский формат времен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пользовательский формат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параметры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вид и размер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начертание шрифт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содержимое ячей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ровнять текст по края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ширину столбца в окне диалога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2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ширину столбц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с помощью мыш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ысоту строки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оптимальную высоту строк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олбец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крыть стро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рамк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узор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диаграмму с помощью мастера диаграмм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тип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мешанную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дел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элементов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элементы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далить элемен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ь элемент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одного ряда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подписи для всех элементов данной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екст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название осей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легенд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таблицу к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в диаграмму новые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вид данных в диаграмм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цвет диаграмм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добавить вторую (вспомогательную) ось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образить или скрыть оси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тформатировать легенду или элемент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размер и позиции легенд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красить диаграмм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объемную диаграмму в окне диалога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став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изменить функцию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инансов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матем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даты и времен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стат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сылки и массив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функции списка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лог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информационны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ие технические функции вы знает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сводную таблицу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установить параметры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перемести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едактировать поля данных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групп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рассортирова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общи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выбрать функцию для вычисления промежуточных итогов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ое поле сводной таблицы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создать вычисляемый элемент поля в сводной таблиц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бновить данные?</w:t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задать числовые форматы для сводной таблицы?</w:t>
      </w:r>
      <w:r>
        <w:rPr>
          <w:rStyle w:val="FootnoteCharacters"/>
          <w:rStyle w:val="FootnoteAnchor"/>
          <w:rFonts w:cs="Caslon" w:ascii="Caslon" w:hAnsi="Caslon"/>
          <w:color w:val="000000"/>
        </w:rPr>
        <w:footnoteReference w:id="23"/>
      </w:r>
    </w:p>
    <w:p>
      <w:pPr>
        <w:pStyle w:val="Normal"/>
        <w:numPr>
          <w:ilvl w:val="0"/>
          <w:numId w:val="16"/>
        </w:numPr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Как осуществляется взаимодействие Microsoft Excel с Microsoft Word?</w:t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>Тест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>по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 xml:space="preserve"> Microsoft Excel</w:t>
      </w:r>
    </w:p>
    <w:p>
      <w:pPr>
        <w:pStyle w:val="Normal"/>
        <w:spacing w:lineRule="auto" w:line="360"/>
        <w:ind w:firstLine="851"/>
        <w:rPr/>
      </w:pPr>
      <w:r>
        <w:rPr>
          <w:rFonts w:cs="Caslon" w:ascii="Caslon" w:hAnsi="Caslon"/>
          <w:color w:val="000000"/>
          <w:lang w:val="en-US"/>
        </w:rPr>
        <w:t xml:space="preserve">1) Microsoft Excel </w:t>
      </w:r>
      <w:r>
        <w:rPr>
          <w:rFonts w:cs="Caslon" w:ascii="Caslon" w:hAnsi="Caslon"/>
          <w:color w:val="000000"/>
        </w:rPr>
        <w:t>это</w:t>
      </w:r>
      <w:r>
        <w:rPr>
          <w:rFonts w:cs="Caslon" w:ascii="Caslon" w:hAnsi="Caslon"/>
          <w:color w:val="000000"/>
          <w:lang w:val="en-US"/>
        </w:rPr>
        <w:t>: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a</w:t>
      </w:r>
      <w:r>
        <w:rPr>
          <w:rFonts w:cs="Caslon" w:ascii="Caslon" w:hAnsi="Caslon"/>
          <w:color w:val="000000"/>
        </w:rPr>
        <w:t>) текстовы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b</w:t>
      </w:r>
      <w:r>
        <w:rPr>
          <w:rFonts w:cs="Caslon" w:ascii="Caslon" w:hAnsi="Caslon"/>
          <w:color w:val="000000"/>
        </w:rPr>
        <w:t>) графический редактор</w:t>
      </w:r>
    </w:p>
    <w:p>
      <w:pPr>
        <w:pStyle w:val="Normal"/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>c</w:t>
      </w:r>
      <w:r>
        <w:rPr>
          <w:rFonts w:cs="Caslon" w:ascii="Caslon" w:hAnsi="Caslon"/>
          <w:color w:val="000000"/>
        </w:rPr>
        <w:t>) редактор таблиц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2) Команда “мастер диаграмм” находится в пункте меню: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файл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вставка</w:t>
      </w:r>
    </w:p>
    <w:p>
      <w:pPr>
        <w:pStyle w:val="Normal"/>
        <w:numPr>
          <w:ilvl w:val="2"/>
          <w:numId w:val="7"/>
        </w:numPr>
        <w:spacing w:lineRule="auto" w:line="36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сервис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3) Добавить ячейки можно с помощью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меню вставк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щелчка правой клавиши мыши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552" w:leader="none"/>
        </w:tabs>
        <w:spacing w:lineRule="auto" w:line="360"/>
        <w:ind w:left="2552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оба варианта</w:t>
      </w:r>
    </w:p>
    <w:p>
      <w:pPr>
        <w:pStyle w:val="Normal"/>
        <w:spacing w:lineRule="auto" w:line="360"/>
        <w:ind w:firstLine="851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</w:r>
    </w:p>
    <w:p>
      <w:pPr>
        <w:pStyle w:val="2"/>
        <w:spacing w:lineRule="auto" w:line="360"/>
        <w:ind w:left="1276" w:hanging="425"/>
        <w:rPr/>
      </w:pPr>
      <w:r>
        <w:rPr/>
        <w:t>4) Поместить таблицу в буфер обмена без удаления можно с помощью команды: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копиров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ырезать </w:t>
      </w:r>
    </w:p>
    <w:p>
      <w:pPr>
        <w:pStyle w:val="2"/>
        <w:numPr>
          <w:ilvl w:val="3"/>
          <w:numId w:val="13"/>
        </w:numPr>
        <w:spacing w:lineRule="auto" w:line="360"/>
        <w:rPr/>
      </w:pPr>
      <w:r>
        <w:rPr/>
        <w:t xml:space="preserve">вставить </w:t>
      </w:r>
    </w:p>
    <w:p>
      <w:pPr>
        <w:pStyle w:val="2"/>
        <w:spacing w:lineRule="auto" w:line="360"/>
        <w:ind w:left="851" w:hanging="0"/>
        <w:rPr/>
      </w:pPr>
      <w:r>
        <w:rPr/>
        <w:t>5) Логическая функция “ЕСЛИ” находится в меню: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165</wp:posOffset>
                </wp:positionH>
                <wp:positionV relativeFrom="paragraph">
                  <wp:posOffset>139065</wp:posOffset>
                </wp:positionV>
                <wp:extent cx="3683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95pt" to="232.9pt,1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/>
        <w:t xml:space="preserve">) вставка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865</wp:posOffset>
                </wp:positionH>
                <wp:positionV relativeFrom="paragraph">
                  <wp:posOffset>151130</wp:posOffset>
                </wp:positionV>
                <wp:extent cx="3683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9pt" to="233.9pt,11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</w:t>
      </w:r>
      <w:r>
        <w:rPr/>
        <w:t xml:space="preserve">) формат </w:t>
        <w:tab/>
        <w:t>функция</w:t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165</wp:posOffset>
                </wp:positionH>
                <wp:positionV relativeFrom="paragraph">
                  <wp:posOffset>125730</wp:posOffset>
                </wp:positionV>
                <wp:extent cx="3683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9.9pt" to="232.9pt,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) правка </w:t>
        <w:tab/>
        <w:t>функция</w:t>
      </w:r>
      <w:r>
        <w:br w:type="page"/>
      </w:r>
    </w:p>
    <w:p>
      <w:pPr>
        <w:pStyle w:val="2"/>
        <w:tabs>
          <w:tab w:val="clear" w:pos="708"/>
          <w:tab w:val="left" w:pos="4860" w:leader="none"/>
        </w:tabs>
        <w:spacing w:lineRule="auto" w:line="360"/>
        <w:ind w:left="1276" w:hanging="425"/>
        <w:rPr/>
      </w:pPr>
      <w:r>
        <w:rPr/>
        <w:t>6) Промаркировать столбец ячеек можно с помощью комбинации клавиш:</w:t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1740</wp:posOffset>
                </wp:positionH>
                <wp:positionV relativeFrom="paragraph">
                  <wp:posOffset>15240</wp:posOffset>
                </wp:positionV>
                <wp:extent cx="0" cy="200660"/>
                <wp:effectExtent l="57150" t="635" r="5778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.2pt" to="196.2pt,16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Ctrl + </w:t>
        <w:tab/>
      </w:r>
    </w:p>
    <w:p>
      <w:pPr>
        <w:pStyle w:val="2"/>
        <w:numPr>
          <w:ilvl w:val="2"/>
          <w:numId w:val="9"/>
        </w:numPr>
        <w:tabs>
          <w:tab w:val="clear" w:pos="708"/>
          <w:tab w:val="left" w:pos="4140" w:leader="none"/>
        </w:tabs>
        <w:spacing w:lineRule="auto" w: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4440</wp:posOffset>
                </wp:positionH>
                <wp:positionV relativeFrom="paragraph">
                  <wp:posOffset>40640</wp:posOffset>
                </wp:positionV>
                <wp:extent cx="0" cy="200660"/>
                <wp:effectExtent l="57150" t="635" r="577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2pt" to="197.2pt,18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hift + 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7440</wp:posOffset>
                </wp:positionH>
                <wp:positionV relativeFrom="paragraph">
                  <wp:posOffset>27940</wp:posOffset>
                </wp:positionV>
                <wp:extent cx="0" cy="200660"/>
                <wp:effectExtent l="57150" t="635" r="577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.2pt" to="187.2pt,17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slon" w:ascii="Caslon" w:hAnsi="Caslon"/>
          <w:color w:val="000000"/>
          <w:lang w:val="en-US"/>
        </w:rPr>
        <w:t>c) Alt +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7) Восстановить удаленные данные можно с помощью комбинации клавиш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Ctrl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/>
      </w:pPr>
      <w:r>
        <w:rPr>
          <w:rFonts w:cs="Caslon" w:ascii="Caslon" w:hAnsi="Caslon"/>
          <w:color w:val="000000"/>
          <w:lang w:val="en-US"/>
        </w:rPr>
        <w:t>Shift + 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552" w:leader="none"/>
        </w:tabs>
        <w:spacing w:lineRule="auto" w:line="360"/>
        <w:ind w:left="2340" w:firstLine="70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  <w:t>Alt + Z</w:t>
      </w:r>
    </w:p>
    <w:p>
      <w:pPr>
        <w:pStyle w:val="Normal"/>
        <w:spacing w:lineRule="auto" w:line="360"/>
        <w:ind w:left="851" w:hanging="0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8) Для возведения числа в степень используется клавиша: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b/>
          <w:bCs/>
          <w:color w:val="000000"/>
          <w:sz w:val="32"/>
          <w:lang w:val="en-US"/>
        </w:rPr>
        <w:t>$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*</w:t>
      </w:r>
    </w:p>
    <w:p>
      <w:pPr>
        <w:pStyle w:val="Normal"/>
        <w:numPr>
          <w:ilvl w:val="3"/>
          <w:numId w:val="17"/>
        </w:numPr>
        <w:tabs>
          <w:tab w:val="clear" w:pos="708"/>
        </w:tabs>
        <w:spacing w:lineRule="auto" w:line="360"/>
        <w:ind w:left="2552" w:hanging="45"/>
        <w:rPr>
          <w:rFonts w:ascii="Caslon" w:hAnsi="Caslon" w:cs="Caslon"/>
          <w:color w:val="000000"/>
        </w:rPr>
      </w:pPr>
      <w:r>
        <w:rPr>
          <w:rFonts w:cs="Caslon" w:ascii="Caslon" w:hAnsi="Caslon"/>
          <w:b/>
          <w:bCs/>
          <w:color w:val="000000"/>
          <w:sz w:val="32"/>
        </w:rPr>
        <w:t>^</w:t>
      </w:r>
    </w:p>
    <w:p>
      <w:pPr>
        <w:pStyle w:val="3"/>
        <w:spacing w:lineRule="auto" w:line="360"/>
        <w:rPr/>
      </w:pPr>
      <w:r>
        <w:rPr/>
        <w:t>9) Вводу формулы в ячейке должно предшествовать нажатие клавиши: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36"/>
        </w:rPr>
      </w:pPr>
      <w:r>
        <w:rPr>
          <w:rFonts w:cs="Caslon" w:ascii="Caslon" w:hAnsi="Caslon"/>
          <w:b/>
          <w:bCs/>
          <w:color w:val="000000"/>
          <w:sz w:val="36"/>
        </w:rPr>
        <w:t>=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color w:val="000000"/>
          <w:sz w:val="28"/>
        </w:rPr>
      </w:pPr>
      <w:r>
        <w:rPr>
          <w:rFonts w:cs="Caslon" w:ascii="Caslon" w:hAnsi="Caslon"/>
          <w:b/>
          <w:bCs/>
          <w:color w:val="000000"/>
          <w:sz w:val="28"/>
          <w:lang w:val="en-US"/>
        </w:rPr>
        <w:t>Enter</w:t>
      </w:r>
    </w:p>
    <w:p>
      <w:pPr>
        <w:pStyle w:val="Normal"/>
        <w:numPr>
          <w:ilvl w:val="0"/>
          <w:numId w:val="15"/>
        </w:numPr>
        <w:rPr>
          <w:rFonts w:ascii="Caslon" w:hAnsi="Caslon" w:cs="Caslon"/>
          <w:b/>
          <w:b/>
          <w:bCs/>
          <w:color w:val="000000"/>
          <w:sz w:val="72"/>
        </w:rPr>
      </w:pPr>
      <w:r>
        <w:rPr>
          <w:rFonts w:cs="Caslon" w:ascii="Caslon" w:hAnsi="Caslon"/>
          <w:b/>
          <w:bCs/>
          <w:color w:val="000000"/>
          <w:sz w:val="72"/>
        </w:rPr>
        <w:t>~</w:t>
      </w:r>
    </w:p>
    <w:p>
      <w:pPr>
        <w:pStyle w:val="Normal"/>
        <w:spacing w:lineRule="auto" w:line="360"/>
        <w:ind w:left="1276" w:hanging="425"/>
        <w:rPr>
          <w:rFonts w:ascii="Caslon" w:hAnsi="Caslon" w:cs="Caslon"/>
          <w:color w:val="000000"/>
        </w:rPr>
      </w:pPr>
      <w:r>
        <w:rPr>
          <w:rFonts w:cs="Caslon" w:ascii="Caslon" w:hAnsi="Caslon"/>
          <w:color w:val="000000"/>
        </w:rPr>
        <w:t>10) Для установления информационной связи используется клавиша: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color w:val="000000"/>
          <w:sz w:val="28"/>
          <w:lang w:val="en-US"/>
        </w:rPr>
      </w:pPr>
      <w:r>
        <w:rPr>
          <w:rFonts w:cs="Caslon" w:ascii="Caslon" w:hAnsi="Caslon"/>
          <w:color w:val="000000"/>
          <w:lang w:val="en-US"/>
        </w:rPr>
        <w:t>a)</w:t>
      </w:r>
      <w:r>
        <w:rPr>
          <w:rFonts w:cs="Caslon" w:ascii="Caslon" w:hAnsi="Caslon"/>
          <w:b/>
          <w:bCs/>
          <w:color w:val="000000"/>
          <w:sz w:val="32"/>
          <w:lang w:val="en-US"/>
        </w:rPr>
        <w:t>#</w:t>
      </w:r>
    </w:p>
    <w:p>
      <w:pPr>
        <w:pStyle w:val="Normal"/>
        <w:spacing w:lineRule="auto" w:line="360"/>
        <w:ind w:left="2552" w:hanging="0"/>
        <w:rPr>
          <w:rFonts w:ascii="Caslon" w:hAnsi="Caslon" w:cs="Caslon"/>
          <w:b/>
          <w:b/>
          <w:bCs/>
          <w:lang w:val="en-US"/>
        </w:rPr>
      </w:pPr>
      <w:r>
        <w:rPr>
          <w:rFonts w:cs="Caslon" w:ascii="Caslon" w:hAnsi="Caslon"/>
          <w:color w:val="000000"/>
          <w:lang w:val="en-US"/>
        </w:rPr>
        <w:t>b)</w:t>
      </w:r>
      <w:r>
        <w:rPr>
          <w:rFonts w:cs="Caslon" w:ascii="Caslon" w:hAnsi="Caslon"/>
          <w:b/>
          <w:bCs/>
          <w:color w:val="000000"/>
          <w:sz w:val="36"/>
          <w:lang w:val="en-US"/>
        </w:rPr>
        <w:t>!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ind w:left="2552" w:hanging="0"/>
        <w:rPr/>
      </w:pPr>
      <w:r>
        <w:rPr>
          <w:rFonts w:cs="Caslon" w:ascii="Caslon" w:hAnsi="Caslon"/>
          <w:color w:val="000000"/>
          <w:lang w:val="en-US"/>
        </w:rPr>
        <w:t xml:space="preserve">c) </w:t>
      </w:r>
      <w:r>
        <w:rPr>
          <w:rFonts w:cs="Caslon" w:ascii="Caslon" w:hAnsi="Caslon"/>
          <w:b/>
          <w:bCs/>
          <w:color w:val="000000"/>
          <w:lang w:val="en-US"/>
        </w:rPr>
        <w:t>%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/>
      </w:pP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Ответы на тест по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Microsoft</w:t>
      </w:r>
      <w:r>
        <w:rPr>
          <w:rFonts w:cs="Caslon" w:ascii="Caslon" w:hAnsi="Caslon"/>
          <w:b/>
          <w:bCs/>
          <w:i/>
          <w:iCs/>
          <w:color w:val="000000"/>
          <w:sz w:val="40"/>
        </w:rPr>
        <w:t xml:space="preserve"> </w:t>
      </w:r>
      <w:r>
        <w:rPr>
          <w:rFonts w:cs="Caslon" w:ascii="Caslon" w:hAnsi="Caslon"/>
          <w:b/>
          <w:bCs/>
          <w:i/>
          <w:iCs/>
          <w:color w:val="000000"/>
          <w:sz w:val="40"/>
          <w:lang w:val="en-US"/>
        </w:rPr>
        <w:t>Excel</w:t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60"/>
        <w:jc w:val="center"/>
        <w:rPr>
          <w:rFonts w:ascii="Caslon" w:hAnsi="Caslon" w:cs="Caslon"/>
          <w:b/>
          <w:b/>
          <w:bCs/>
          <w:i/>
          <w:i/>
          <w:iCs/>
          <w:color w:val="000000"/>
          <w:sz w:val="36"/>
          <w:lang w:val="en-US"/>
        </w:rPr>
      </w:pPr>
      <w:r>
        <w:rPr>
          <w:rFonts w:cs="Caslon" w:ascii="Caslon" w:hAnsi="Caslon"/>
          <w:b/>
          <w:bCs/>
          <w:i/>
          <w:iCs/>
          <w:color w:val="000000"/>
          <w:sz w:val="36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b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c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552" w:leader="none"/>
        </w:tabs>
        <w:spacing w:lineRule="auto" w:line="480"/>
        <w:ind w:left="3261" w:hanging="360"/>
        <w:jc w:val="both"/>
        <w:rPr>
          <w:rFonts w:ascii="Caslon" w:hAnsi="Caslon" w:cs="Caslon"/>
          <w:lang w:val="en-US"/>
        </w:rPr>
      </w:pPr>
      <w:r>
        <w:rPr>
          <w:rFonts w:eastAsia="Caslon" w:cs="Caslon" w:ascii="Caslon" w:hAnsi="Caslon"/>
          <w:color w:val="000000"/>
          <w:lang w:val="en-US"/>
        </w:rPr>
        <w:t xml:space="preserve"> </w:t>
      </w:r>
      <w:r>
        <w:rPr>
          <w:rFonts w:cs="Caslon" w:ascii="Caslon" w:hAnsi="Caslon"/>
          <w:color w:val="000000"/>
          <w:lang w:val="en-US"/>
        </w:rPr>
        <w:t>a)</w:t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2835" w:hanging="0"/>
        <w:jc w:val="both"/>
        <w:rPr/>
      </w:pPr>
      <w:r>
        <w:rPr>
          <w:rFonts w:cs="Caslon" w:ascii="Caslon" w:hAnsi="Caslon"/>
          <w:lang w:val="en-US"/>
        </w:rPr>
        <w:t>10</w:t>
      </w:r>
      <w:r>
        <w:rPr>
          <w:rFonts w:cs="Caslon" w:ascii="Caslon" w:hAnsi="Caslon"/>
        </w:rPr>
        <w:t xml:space="preserve">. </w:t>
      </w:r>
      <w:r>
        <w:rPr>
          <w:rFonts w:cs="Caslon" w:ascii="Caslon" w:hAnsi="Caslon"/>
          <w:lang w:val="en-US"/>
        </w:rPr>
        <w:t>b)</w:t>
      </w:r>
      <w:r>
        <w:br w:type="page"/>
      </w:r>
    </w:p>
    <w:p>
      <w:pPr>
        <w:pStyle w:val="Normal"/>
        <w:tabs>
          <w:tab w:val="clear" w:pos="708"/>
          <w:tab w:val="left" w:pos="-2552" w:leader="none"/>
        </w:tabs>
        <w:spacing w:lineRule="auto" w:line="480"/>
        <w:ind w:left="3261" w:hanging="0"/>
        <w:jc w:val="both"/>
        <w:rPr>
          <w:rFonts w:ascii="Caslon" w:hAnsi="Caslon" w:cs="Caslon"/>
          <w:color w:val="000000"/>
          <w:lang w:val="en-US"/>
        </w:rPr>
      </w:pPr>
      <w:r>
        <w:rPr>
          <w:rFonts w:cs="Caslon" w:ascii="Caslon" w:hAnsi="Caslon"/>
          <w:color w:val="000000"/>
          <w:lang w:val="en-US"/>
        </w:rPr>
      </w:r>
    </w:p>
    <w:p>
      <w:pPr>
        <w:pStyle w:val="Normal"/>
        <w:ind w:firstLine="851"/>
        <w:jc w:val="both"/>
        <w:rPr>
          <w:rFonts w:ascii="Caslon" w:hAnsi="Caslon" w:cs="Caslon"/>
          <w:lang w:val="en-US"/>
        </w:rPr>
      </w:pPr>
      <w:r>
        <w:rPr>
          <w:rFonts w:cs="Caslon" w:ascii="Caslon" w:hAnsi="Caslon"/>
          <w:lang w:val="en-US"/>
        </w:rPr>
      </w:r>
    </w:p>
    <w:p>
      <w:pPr>
        <w:pStyle w:val="Heading1"/>
        <w:spacing w:lineRule="auto" w:line="360"/>
        <w:ind w:left="0" w:hanging="0"/>
        <w:rPr>
          <w:sz w:val="40"/>
        </w:rPr>
      </w:pPr>
      <w:r>
        <w:rPr>
          <w:sz w:val="40"/>
        </w:rPr>
        <w:t>Список использованной литературы по</w:t>
      </w:r>
      <w:r>
        <w:rPr>
          <w:b w:val="false"/>
          <w:bCs w:val="false"/>
          <w:i w:val="false"/>
          <w:iCs w:val="false"/>
          <w:sz w:val="40"/>
        </w:rPr>
        <w:t xml:space="preserve">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Word</w:t>
      </w:r>
      <w:r>
        <w:rPr>
          <w:sz w:val="40"/>
        </w:rPr>
        <w:t xml:space="preserve"> и </w:t>
      </w:r>
      <w:r>
        <w:rPr>
          <w:sz w:val="40"/>
          <w:lang w:val="en-US"/>
        </w:rPr>
        <w:t>Microsoft</w:t>
      </w:r>
      <w:r>
        <w:rPr>
          <w:sz w:val="40"/>
        </w:rPr>
        <w:t xml:space="preserve"> </w:t>
      </w:r>
      <w:r>
        <w:rPr>
          <w:sz w:val="40"/>
          <w:lang w:val="en-US"/>
        </w:rPr>
        <w:t>Excel</w:t>
      </w:r>
    </w:p>
    <w:p>
      <w:pPr>
        <w:pStyle w:val="Normal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32"/>
        </w:rPr>
      </w:pPr>
      <w:r>
        <w:rPr>
          <w:rFonts w:cs="Caslon" w:ascii="Caslon" w:hAnsi="Caslon"/>
          <w:b/>
          <w:bCs/>
          <w:i/>
          <w:iCs/>
          <w:sz w:val="32"/>
        </w:rPr>
      </w:r>
    </w:p>
    <w:p>
      <w:pPr>
        <w:pStyle w:val="Normal"/>
        <w:spacing w:lineRule="auto" w:line="480"/>
        <w:ind w:left="360" w:hanging="0"/>
        <w:jc w:val="center"/>
        <w:rPr>
          <w:rFonts w:ascii="Caslon" w:hAnsi="Caslon" w:cs="Caslon"/>
          <w:b/>
          <w:b/>
          <w:bCs/>
          <w:i/>
          <w:i/>
          <w:iCs/>
          <w:sz w:val="28"/>
        </w:rPr>
      </w:pPr>
      <w:r>
        <w:rPr>
          <w:rFonts w:cs="Caslon" w:ascii="Caslon" w:hAnsi="Caslon"/>
          <w:b/>
          <w:bCs/>
          <w:i/>
          <w:iCs/>
          <w:sz w:val="28"/>
        </w:rPr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</w:rPr>
      </w:pPr>
      <w:r>
        <w:rPr>
          <w:rFonts w:cs="Caslon" w:ascii="Caslon" w:hAnsi="Caslon"/>
        </w:rPr>
        <w:t>Практика на ЭВМ: Методические указания.</w:t>
      </w:r>
    </w:p>
    <w:p>
      <w:pPr>
        <w:pStyle w:val="TextBody"/>
        <w:spacing w:lineRule="auto" w:line="480"/>
        <w:ind w:left="360" w:hanging="0"/>
        <w:rPr>
          <w:rFonts w:ascii="Caslon" w:hAnsi="Caslon" w:cs="Caslon"/>
        </w:rPr>
      </w:pPr>
      <w:r>
        <w:rPr>
          <w:rFonts w:cs="Caslon" w:ascii="Caslon" w:hAnsi="Caslon"/>
        </w:rPr>
        <w:t>/Сост. В.Н.Логинова: СибГИУ. – Новокузнецк, 1998. – 30с.,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</w:t>
      </w:r>
    </w:p>
    <w:p>
      <w:pPr>
        <w:pStyle w:val="TextBody"/>
        <w:numPr>
          <w:ilvl w:val="0"/>
          <w:numId w:val="14"/>
        </w:numPr>
        <w:spacing w:lineRule="auto" w:line="480"/>
        <w:rPr>
          <w:rFonts w:ascii="Caslon" w:hAnsi="Caslon" w:cs="Caslon"/>
          <w:b/>
          <w:b/>
          <w:bCs/>
          <w:i/>
          <w:i/>
          <w:iCs/>
        </w:rPr>
      </w:pPr>
      <w:r>
        <w:rPr>
          <w:rFonts w:cs="Caslon" w:ascii="Caslon" w:hAnsi="Caslon"/>
        </w:rPr>
        <w:t>В</w:t>
      </w:r>
      <w:r>
        <w:rPr>
          <w:rFonts w:cs="Caslon" w:ascii="Caslon" w:hAnsi="Caslon"/>
          <w:lang w:val="en-US"/>
        </w:rPr>
        <w:t>.</w:t>
      </w:r>
      <w:r>
        <w:rPr>
          <w:rFonts w:cs="Caslon" w:ascii="Caslon" w:hAnsi="Caslon"/>
        </w:rPr>
        <w:t>Пасько</w:t>
      </w:r>
      <w:r>
        <w:rPr>
          <w:rFonts w:cs="Caslon" w:ascii="Caslon" w:hAnsi="Caslon"/>
          <w:lang w:val="en-US"/>
        </w:rPr>
        <w:t xml:space="preserve">. Word 97. </w:t>
      </w:r>
      <w:r>
        <w:rPr>
          <w:rFonts w:cs="Caslon" w:ascii="Caslon" w:hAnsi="Caslon"/>
        </w:rPr>
        <w:t xml:space="preserve">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Райнер Гебхард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97. – М.: Бином, 1997. – 204с.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  <w:t>А.Левин. Самоучитель работы на компьютере. – Киев: Диалектика. 1995. – 311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977" w:leader="none"/>
        </w:tabs>
        <w:spacing w:lineRule="auto" w:line="480"/>
        <w:jc w:val="both"/>
        <w:rPr/>
      </w:pPr>
      <w:r>
        <w:rPr>
          <w:rFonts w:cs="Caslon" w:ascii="Caslon" w:hAnsi="Caslon"/>
          <w:sz w:val="28"/>
        </w:rPr>
        <w:t xml:space="preserve">Н.Николь, Р.Албрехт. </w:t>
      </w:r>
      <w:r>
        <w:rPr>
          <w:rFonts w:cs="Caslon" w:ascii="Caslon" w:hAnsi="Caslon"/>
          <w:sz w:val="28"/>
          <w:lang w:val="en-US"/>
        </w:rPr>
        <w:t>Excel</w:t>
      </w:r>
      <w:r>
        <w:rPr>
          <w:rFonts w:cs="Caslon" w:ascii="Caslon" w:hAnsi="Caslon"/>
          <w:sz w:val="28"/>
        </w:rPr>
        <w:t xml:space="preserve"> 5.0. – М.: ЭКОМ., 1995. – 304с.</w:t>
      </w:r>
    </w:p>
    <w:p>
      <w:pPr>
        <w:pStyle w:val="Normal"/>
        <w:spacing w:lineRule="auto" w:line="480"/>
        <w:jc w:val="both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p>
      <w:pPr>
        <w:pStyle w:val="TextBody"/>
        <w:spacing w:lineRule="auto" w:line="480"/>
        <w:ind w:firstLine="851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lon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Symbol">
    <w:charset w:val="02"/>
    <w:family w:val="roma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7 –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slon" w:hAnsi="Caslon"/>
        </w:rPr>
        <w:t xml:space="preserve">Кристиан Крамлиш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7.0 для занятых. – Питер, 1997. – 189с., стр. 2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интер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Справочник (наиболее полное руководство). – Питер, 1997. – 421с.: ил., стр. 21 – 64, 143 – 15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 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еверка П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 для </w:t>
      </w:r>
      <w:r>
        <w:rPr>
          <w:rFonts w:cs="Caslon" w:ascii="Caslon" w:hAnsi="Caslon"/>
          <w:lang w:val="en-US"/>
        </w:rPr>
        <w:t>Windows</w:t>
      </w:r>
      <w:r>
        <w:rPr>
          <w:rFonts w:cs="Caslon" w:ascii="Caslon" w:hAnsi="Caslon"/>
        </w:rPr>
        <w:t xml:space="preserve"> для чайников. Краткий справочник. – Киев: Диалектика. 1998. – 268с.: ил., стр. 125 – 1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Денисов В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с самого начала. – Питер, 1998. – 386с.: ил., стр. 267 – 32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2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Фигурнов В.Э. </w:t>
      </w:r>
      <w:r>
        <w:rPr>
          <w:rFonts w:cs="Caslon" w:ascii="Caslon" w:hAnsi="Caslon"/>
          <w:lang w:val="en-US"/>
        </w:rPr>
        <w:t>IBM</w:t>
      </w:r>
      <w:r>
        <w:rPr>
          <w:rFonts w:cs="Caslon" w:ascii="Caslon" w:hAnsi="Caslon"/>
        </w:rPr>
        <w:t xml:space="preserve"> </w:t>
      </w:r>
      <w:r>
        <w:rPr>
          <w:rFonts w:cs="Caslon" w:ascii="Caslon" w:hAnsi="Caslon"/>
          <w:lang w:val="en-US"/>
        </w:rPr>
        <w:t>PC</w:t>
      </w:r>
      <w:r>
        <w:rPr>
          <w:rFonts w:cs="Caslon" w:ascii="Caslon" w:hAnsi="Caslon"/>
        </w:rPr>
        <w:t xml:space="preserve"> для пользователя. – М.: ИНФРА – М, 1995. – 432с.: ил., стр. 20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Практика на ЭВМ: Методические указания./ Сост. В.Н. Логинова: СибГИУ. – Новокузнецк, 1998. – 30с., ил., стр.28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Практика на ЭВМ: Методические указания./ Сост. В.Н. Логинова: СибГИУ. – Новокузнецк, 1998. – 30с., ил., стр.2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В. Пасько. </w:t>
      </w:r>
      <w:r>
        <w:rPr>
          <w:rFonts w:cs="Caslon" w:ascii="Caslon" w:hAnsi="Caslon"/>
          <w:lang w:val="en-US"/>
        </w:rPr>
        <w:t>Word</w:t>
      </w:r>
      <w:r>
        <w:rPr>
          <w:rFonts w:cs="Caslon" w:ascii="Caslon" w:hAnsi="Caslon"/>
        </w:rPr>
        <w:t xml:space="preserve"> 97. Русифицированная версия для пользователя. – </w:t>
      </w:r>
      <w:r>
        <w:rPr>
          <w:rFonts w:cs="Caslon" w:ascii="Caslon" w:hAnsi="Caslon"/>
          <w:lang w:val="en-US"/>
        </w:rPr>
        <w:t>BHV</w:t>
      </w:r>
      <w:r>
        <w:rPr>
          <w:rFonts w:cs="Caslon" w:ascii="Caslon" w:hAnsi="Caslon"/>
        </w:rPr>
        <w:t>, 1998. – 445с., стр. 35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21 – 3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11 – 19, 45 – 49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57 – 8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Н.Николь, Р.Албрех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5.0. – М.: ЭКОМ., 1995. – 304с, стр.99 – 12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34 – 51, 69 – 73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 xml:space="preserve">Райнер Гебхардт. </w:t>
      </w:r>
      <w:r>
        <w:rPr>
          <w:rFonts w:cs="Caslon" w:ascii="Caslon" w:hAnsi="Caslon"/>
          <w:lang w:val="en-US"/>
        </w:rPr>
        <w:t>Excel</w:t>
      </w:r>
      <w:r>
        <w:rPr>
          <w:rFonts w:cs="Caslon" w:ascii="Caslon" w:hAnsi="Caslon"/>
        </w:rPr>
        <w:t xml:space="preserve"> 97. – М.: Бином, 1997. – 204с., стр.64 – 7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slon" w:ascii="Caslon" w:hAnsi="Caslon"/>
        </w:rPr>
        <w:t>А.Левин. Самоучитель работы на компьютере. – Киев: Диалектика. 1995. – 311с., стр.290 – 3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1710"/>
        </w:tabs>
        <w:ind w:left="171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1620"/>
        </w:tabs>
        <w:ind w:left="162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1968"/>
        </w:tabs>
        <w:ind w:left="1968" w:hanging="180"/>
      </w:pPr>
    </w:lvl>
    <w:lvl w:ilvl="2">
      <w:start w:val="1"/>
      <w:numFmt w:val="lowerLetter"/>
      <w:lvlText w:val="%3)"/>
      <w:lvlJc w:val="left"/>
      <w:pPr>
        <w:tabs>
          <w:tab w:val="num" w:pos="2868"/>
        </w:tabs>
        <w:ind w:left="2868" w:hanging="360"/>
      </w:pPr>
      <w:rPr/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Marlett" w:hAnsi="Marlett" w:cs="Marlett" w:hint="default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1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912"/>
        </w:tabs>
        <w:ind w:left="2912" w:hanging="360"/>
      </w:pPr>
      <w:rPr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19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aslon" w:hAnsi="Caslon" w:cs="Caslon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lon" w:hAnsi="Caslon" w:eastAsia="Arial Unicode MS" w:cs="Arial Unicode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slon" w:hAnsi="Caslon" w:cs="Caslon"/>
      <w:sz w:val="28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 2" w:hAnsi="Wingdings 2" w:cs="Wingdings 2"/>
      <w:color w:val="000000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  <w:color w:val="000000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8Num23z0">
    <w:name w:val="WW8Num23z0"/>
    <w:qFormat/>
    <w:rPr>
      <w:b w:val="false"/>
      <w:sz w:val="24"/>
    </w:rPr>
  </w:style>
  <w:style w:type="character" w:styleId="WW8Num25z0">
    <w:name w:val="WW8Num25z0"/>
    <w:qFormat/>
    <w:rPr>
      <w:rFonts w:ascii="Wingdings 2" w:hAnsi="Wingdings 2" w:cs="Wingdings 2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Marlett" w:hAnsi="Marlett" w:cs="Marlett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Marlett" w:hAnsi="Marlett" w:cs="Marlett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Wingdings 2"/>
      <w:color w:val="000000"/>
    </w:rPr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3z0">
    <w:name w:val="WW8Num33z0"/>
    <w:qFormat/>
    <w:rPr>
      <w:rFonts w:ascii="Wingdings 2" w:hAnsi="Wingdings 2" w:cs="Wingdings 2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>
      <w:rFonts w:ascii="Wingdings 2" w:hAnsi="Wingdings 2" w:cs="Wingdings 2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Marlett" w:hAnsi="Marlett" w:cs="Marlett"/>
    </w:rPr>
  </w:style>
  <w:style w:type="character" w:styleId="WW8Num43z0">
    <w:name w:val="WW8Num43z0"/>
    <w:qFormat/>
    <w:rPr>
      <w:rFonts w:ascii="Wingdings 2" w:hAnsi="Wingdings 2" w:cs="Wingdings 2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ebdings" w:hAnsi="Webdings" w:cs="Web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Marlett" w:hAnsi="Marlett" w:cs="Marlett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Marlett" w:hAnsi="Marlett" w:cs="Marlett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 2" w:hAnsi="Wingdings 2" w:cs="Wingdings 2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Marlett" w:hAnsi="Marlett" w:cs="Marlett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Marlett" w:hAnsi="Marlett" w:cs="Marlett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Wingdings 2" w:hAnsi="Wingdings 2" w:cs="Wingdings 2"/>
      <w:color w:val="00000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 2" w:hAnsi="Wingdings 2" w:cs="Wingdings 2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Marlett" w:hAnsi="Marlett" w:cs="Marlett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 2" w:hAnsi="Wingdings 2" w:cs="Wingdings 2"/>
      <w:color w:val="000000"/>
    </w:rPr>
  </w:style>
  <w:style w:type="character" w:styleId="WW8Num54z0">
    <w:name w:val="WW8Num54z0"/>
    <w:qFormat/>
    <w:rPr>
      <w:rFonts w:ascii="Wingdings 2" w:hAnsi="Wingdings 2" w:cs="Wingdings 2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Marlett" w:hAnsi="Marlett" w:cs="Marlett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2" w:hAnsi="Wingdings 2" w:cs="Wingdings 2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Marlett" w:hAnsi="Marlett" w:cs="Marlet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cs="Wingdings 2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Marlett" w:hAnsi="Marlett" w:cs="Marlet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 2" w:hAnsi="Wingdings 2" w:cs="Wingdings 2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Marlett" w:hAnsi="Marlett" w:cs="Marlett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pacing w:val="2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rFonts w:ascii="Caslon" w:hAnsi="Caslon" w:cs="Caslon"/>
      <w:color w:val="000000"/>
    </w:rPr>
  </w:style>
  <w:style w:type="paragraph" w:styleId="3">
    <w:name w:val="Основной текст с отступом 3"/>
    <w:basedOn w:val="Normal"/>
    <w:qFormat/>
    <w:pPr>
      <w:ind w:left="1276" w:hanging="425"/>
    </w:pPr>
    <w:rPr>
      <w:rFonts w:ascii="Caslon" w:hAnsi="Caslon" w:cs="Caslo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54:00Z</dcterms:created>
  <dc:creator>Бородин Игорь</dc:creator>
  <dc:description/>
  <dc:language>en-US</dc:language>
  <cp:lastModifiedBy>Бородин Игорь</cp:lastModifiedBy>
  <dcterms:modified xsi:type="dcterms:W3CDTF">2001-05-12T17:09:00Z</dcterms:modified>
  <cp:revision>70</cp:revision>
  <dc:subject/>
  <dc:title/>
</cp:coreProperties>
</file>