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ВЫСШЕГО И ПРОФЕССИОНАЛЬНОГО ОБРАЗОВАНИЯ РОССИЙСКОЙ ФЕДЕ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РКУТСКИЙ ГОСУДАРСТВЕННЫЙ УН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ОТЧЕТ ПО ПРАКТИК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  <w:t xml:space="preserve">Выполнил: студент гр. </w:t>
        <w:tab/>
        <w:tab/>
        <w:t>________</w:t>
        <w:tab/>
        <w:t>/</w:t>
        <w:tab/>
        <w:tab/>
        <w:tab/>
        <w:t>/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  <w:t>Руководитель:</w:t>
        <w:tab/>
        <w:tab/>
        <w:tab/>
        <w:t>________</w:t>
        <w:tab/>
        <w:t>/Васянович А.В./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  <w:t>Проверил:</w:t>
        <w:tab/>
        <w:tab/>
        <w:tab/>
        <w:tab/>
        <w:t>________</w:t>
        <w:tab/>
        <w:t>/Аргучинцева А.В./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ркутс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bCs/>
          <w:sz w:val="28"/>
          <w:szCs w:val="28"/>
        </w:rPr>
        <w:t>Порядок производства топографо-геодезических и картографических работ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смотрение, регистрация проект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программ на производство топографо-геодезически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картографических работ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bCs/>
          <w:sz w:val="28"/>
          <w:szCs w:val="28"/>
        </w:rPr>
        <w:t>Внутриведомственные контроль и приемка работ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bCs/>
          <w:sz w:val="28"/>
          <w:szCs w:val="28"/>
        </w:rPr>
        <w:t>Отчетность по исполненным работам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 с 4 августа по 12 сентября 2003 года я проходил производственную практику в ООО «______________». В указанный период я выполнял обязанности менеджера сервисной служ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ания занимается геодезическими и картографическими работами, оформлением документов о межевании, постановкой земельных участков на государственный кадастровый учет, оказывает консультации по земельным вопросам (природа, экология, экономика, право), сопровождает сделки с земельными участк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услугами, оказываемыми компанией являются геодезические и картографические работы. В данной сфере деятельности используются следующие основные понятия: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геодезия</w:t>
      </w:r>
      <w:r>
        <w:rPr>
          <w:sz w:val="28"/>
          <w:szCs w:val="28"/>
        </w:rPr>
        <w:t xml:space="preserve"> - область отношений, возникающих в процессе научной, технической и производственной деятельности по определению фигуры, размеров, гравитационного поля Земли, координат точек земной поверхности и их изменений во времени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картография</w:t>
      </w:r>
      <w:r>
        <w:rPr>
          <w:sz w:val="28"/>
          <w:szCs w:val="28"/>
        </w:rPr>
        <w:t xml:space="preserve"> - область отношений, возникающих в процессе научной, технической и производственной деятельности по изучению, созданию и использованию картографических произведений, главной частью которых являются картографические изображения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деятельность в области геодезии и картографии</w:t>
      </w:r>
      <w:r>
        <w:rPr>
          <w:sz w:val="28"/>
          <w:szCs w:val="28"/>
        </w:rPr>
        <w:t xml:space="preserve"> (геодезическая и картографическая деятельность) - научная, техническая, производственная и управленческая деятельность в области геодезии и картографии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геодезические и картографические работы</w:t>
      </w:r>
      <w:r>
        <w:rPr>
          <w:sz w:val="28"/>
          <w:szCs w:val="28"/>
        </w:rPr>
        <w:t xml:space="preserve"> - процесс создания геодезических и картографических продукции, материалов и данных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картографо-геодезический фонд</w:t>
      </w:r>
      <w:r>
        <w:rPr>
          <w:sz w:val="28"/>
          <w:szCs w:val="28"/>
        </w:rPr>
        <w:t xml:space="preserve"> - совокупность материалов и данных, созданных в результате осуществления геодезической и картографической деятельности и подлежащих длительному хранению в целях их дальнейшего исполь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Геодезическая и картографическая деятельность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еодезическая и картографическая деятельность, исходя из назначения выполняемых работ, включает в себ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еодезические и картографические работы федерального назначения, результаты которых имеют общегосударственное, межотраслевое знач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одезические и картографические работы специального (отраслевого) назначения, необходимость проведения которых определяется потребностями субъектов Российской Федерации, муниципальных образований, отдельных отраслей, граждан и юридически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1080"/>
        <w:jc w:val="center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</w:r>
    </w:p>
    <w:p>
      <w:pPr>
        <w:pStyle w:val="Normal"/>
        <w:ind w:left="540" w:firstLine="1080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Порядок производства топографо-геодезических и картографических рабо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пографо-геодезические и картографические работы на территории Российской Федерации могут выполняться любыми предприятиями только при наличии лицензий, выдаваемых в соответствии с пунктом 7 Положения о государственном лицензировании топографо-геодезической и картографической деятельности в Российской Федерации, утвержденного постановлением Совета Министров - Правительства Российской Федерации от 11 октября 1993 г. №1025, органами государственного лицензирования - Роскартографией или ее инспекциями госгеонадз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ензия предоставляет право предприятиям осуществлять указанные в ней виды и объемы топографо-геодезических и картографических работ, а также возлагает на предприятия ответственность за качество выполняемых ими видов таких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пографо-геодезические и картографические работы для создания топографических карт и планов всех масштабов производят предприятия Роскартограф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ругие предприятия могут выполнять топографо-геодезические работы на площади до 10 кв. км и линейные изыскания независимо от их протяженности, а также картографические работы по составлению тематических и специальных карт и пл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дельных случаях, при соответствующем обосновании и только по разрешению Роскартографии, другие предприятия могут выполнять топографо-геодезические работы по конкретным участкам (объектам) на площадях более 10 кв.к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приятия на основании пункта 7 Положения о Федеральной службе геодезии и картографии России, утвержденным постановлением Правительства Российской Федерации от 27 декабря 1992 г. №1001, обязаны выполнять топографо-геодезические и картографические работы в соответствии с требованиями общеобязательных нормативно-технических и методических актов и документов Роскартографии или ведомственных нормативно-технических документов, утвержденных (согласованных) Роскартограф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а и ведомства, разрабатывающие отраслевые технические инструкции, нормы и правила, другие нормативные документы на производство топографо-геодезических и картографических работ, после утверждения (согласования) их Роскартографией информируют Центральный картографо-геодезический фонд (ЦКГФ) об их издании и резервируют ему приобретение не менее 50 экземпляров для использования инспекциями госгеонадз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картография, в свою очередь, своевременно информирует заинтересованные министерства и ведомства о введении в действие новых нормативных актов, касающихся производства топографо-геодезических и картографических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а и ведомства, которым необходимо выполнить силами предприятий Роскартографии топографо-геодезические и картографические работы, за счет республиканского бюджета Российской Федерации представляют в Роскартографию заявки на их выполнение до 1 мая года, предшествующего выполнению этих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и предприятий на выполнение топографо-геодезических работ по договорам направляются непосредственно в предприятия Роскартографии согласно установленным для них территори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начала производства полевых топографо-геодезических работ предприятия обязаны зарегистрировать свои производственные подразделения в местных органах власти, предъявив при этом копию заявления-регистрации на производство топографо-геодезических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Рассмотрение, регистрация проектов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и программ на производство топографо-геодезических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и картографических рабо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Топографо-геодезические и картографические работы могут производиться предприятиями только после рассмотрения и регистрации технических проектов или программ на каждый конкретный объект работ в инспекциях госгеонадзора или органах архитектуры и градостро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нспекции госгеонадзора осуществляют рассмотрение и регистрацию технических проектов или программ, а также выдачу разрешений на производство топографо-геодезических работ (в том числе на работы по обновлению и корректуре топографических съемок), выполняемых на участках (объектах) независимо от их площади и при линейных изысканиях любой протяж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пекции госгеонадзора могут делегировать краевым, областным, районным и городским органам архитектуры и градостроительства право регистрации и выдачи разрешений для выполнения предприятиями топографо-геодезических работ в городах, поселках городского типа, райцентрах и других населенных пунктах на участках (объектах) площадью до 1 кв.км и на линейные изыскания любой протяженности, если для этого не требуется выполнения работ, предусмотренных пунктом 3.4. (на незастроенные территории, независимо от площади участка, разрешения на выполнение работ выдают инспекции госгеонадзор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их случаях соответствующие органы архитектуры и градостроительства осуществляют рассмотрение и регистрацию технических проектов или программ предприятий на производство ими топографо-геодезических работ на указанных площадях и при линейных изыска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ля получения разрешений на производство работ предприятия обязаны до начала работ направить в двух экземплярах в соответствующие инспекции госгеонадзора или органы архитектуры и градостроительства технический проект (программы), разработанный в соответствии с требованиями действующих нормативных актов по составлению технических проектов и программ, заявление по форме, приведенной в приложении N 2 настоящей Инструкции, и копию лицензии на право производства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гистрация заявлений в инспекциях госгеонадзора обязательна при выполнении работ по развитию государственной геодезической сети (триангуляция, полигонометрия и трилатерация всех классов), специальных геодезических сетей*(4), геодезических сетей сгущения (триангуляция и полигонометрия 1-го и 2-го разрядов) и нивелирования всех классов независимо от объемов работ и площадей участков (объект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если перечисленные работы выполняются в городах, поселках городского типа, райцентрах и других населенных пунктах в комплексе с топографической съемкой на участках площадью менее 1 кв. км или линейными изысканиями любой протяженности, заявления на весь комплекс топографо-геодезических работ на участке (объекте) регистрируются в инспекциях госгеонадзо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редприятия Роскартографии до выполнения топографо-геодезических работ по договорам должны представлять технические проекты на их производство для рассмотрения инспекциям госгеонадзора, а на работы в городах, поселках городского типа, райцентрах и других населенных пунктах на участках площадью до 1 кв. км - в соответствующие органы архитектуры и градостро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Для регистрации заявлений и получения разрешений на производство топографо-геодезических работ на территории городов, поселков городского типа или райцентров и других населенных пунктов на участках площадью более 1 кв.км и на работы, указанные в пункте 3.4, предприятия одновременно с заявлением представляют в инспекцию госгеонадзора справку от соответствующего органа архитектуры и градостроительства о необходимости производства проектируемых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Если объект топографо-геодезических работ располагается на территории деятельности нескольких инспекций госгеонадзора, заявление на производство этих работ должно регистрироваться в той инспекции, на территории которой располагается большая часть проектируемых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вопрос о необходимости выполнения работ на территории деятельности соседних инспекций госгеонадзора согласовывается инспекцией, регистрирующей заявление на производство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Технический проект на производство работ должен содерж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яснительную записку с обоснованием целей, назначения и объемов проектируемых работ, технологии и порядка выполнения, всех особенностей работ или предъявляемых к ним специфических требований, обоснованием масштаба съемки или ее обновления (корректуры), сечения рельефа и категорий трудности. В записке даются сведения о системах координат и высот, в которых проектируется производство работ, об исходных данных, а также о топографо-геодезической обеспеченности района работы и степени использования материалов съемок и работ прошлых л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ы существующих сетей триангуляции, полигонометрии, нивелирования с указанием класса и местоположения всех геодезических пунктов и проектируемых вставок триангуляционных пунктов или полигонометрических 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ы масштаба 1:100 000 топографической обеспеченности и размещения проектируемых съемок или их обновления (корректуры)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Примечания.</w:t>
      </w:r>
      <w:r>
        <w:rPr>
          <w:sz w:val="28"/>
          <w:szCs w:val="28"/>
        </w:rPr>
        <w:t xml:space="preserve"> 1. На прилагаемых к проекту схемах должны быть нанесены объекты местности, позволяющие определить местоположение участков работ на топографических кар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 выполнении топографо-геодезических работ на участках площадью до 1 кв. км вместо технических проектов составляются и направляются в инспекции госгеонадзора или органы архитектуры и градостроительства программы с кратким изложением назначения работ и сроков их исполнения, состава, сведений об исходных данных и использовании имеющихся материалов с приложением схемы размещения проектируемых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Технические проекты, программы и сметы на выполнение договорных работ должны быть согласованы с заказчик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Инспекции госгеонадзора или органы архитектуры и градостроительства в двухнедельный срок рассматривают технические проекты (программы) и при отсутствии существенных замечаний регистрируют проектируемые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оектная документация составлена с нарушением требований общеобязательных или ведомственных нормативных документов инспекции госгеонадзора или органы архитектуры и градостроительства после экспертизы возвращают предприятиям документацию вместе со своими замечаниями для внесения соответствующих измен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Официальная регистрация проектируемых работ и выдача разрешений на их выполнение инспекциями госгеонадзора или органами архитектуры и градостроительства осуществляется по форме, приведенной в приложении 2. В заявлении-регистрации указывается, подлежат ли зарегистрированные работы после их завершения приемке инспекциями госгеонадзора или органами архитектуры и градостроительства для концентрации в федеральном и региональных картографо-геодезических фондах Роскартографии или территориальных информационных фондах соответствующих органов архитектуры и градострои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Заявление-разрешение на каждый объект работ составляется в двух экземплярах, из которых первый вместе с одним экземпляром технического проекта (программы работ) и заключением по нему выдается предприятию, подавшему заявление, а второй экземпляр заявления-разрешения и технического проекта остается на хранении в инспекции госгеонадзора или органе архитектуры и градостро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технических проектов (программ), их регистрация и выдача разрешений на выполнение проектируемых топографо-геодезических и картографических работ осуществляются инспекциями госгеонадзора или органами архитектуры и градостроительства за плату, установленную соответствующими прейскурантами, утвержденными их вышестоящими орган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Учет заявлений-разрешений, оформляемых инспекциями госгеонадзора и органами архитектуры и градостроительства, осуществляется в журналах учета по форме, указанной в приложении 3 к настоящей Инструк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Заявления-разрешения действительны в течение указанных в них сроков начала и окончания работ, устанавливаемых предприятием, подающим заяв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о каким-либо причинам работы не были закончены в указанные сроки, действие заявления-разрешения может быть продлено по обоснованной просьбе предприятия, выполняющего рабо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 Заявления на производство работ не принимаются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едприятие не имеет лицензии на право выполнения топографо-геодезических и картографических раб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едприятие заявляет к выполнению виды топографо-геодезических и картографических работ, не указанные в выданной ему лиценз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органам государственного лицензирования действие выданной предприятию лицензии приостановлено или лицензия аннулирова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обоснованном выборе в техническом проекте (программе) методики работ, масштаба съемки и сечения рельефа, а также в случае других несоответствий требованиям действующих нормативных а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перекрытия или параллелизма в работ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истематическом или грубом нарушении предприятием требований общеобязательных нормативных ак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 Порядок выдачи разрешений на изготовление топографических основ специальных карт и планов, а также на использование для их составления топографических карт и планов, фотопланов, фотосхем и других картографических материалов устанавливается специальными инструкц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8. Не требуется регистрации и выдачи разрешений в инспекциях госгеонадзора или органах архитектуры и градостроительства при выполнен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бивочных работ, выноса в натуру осей зданий, сооружений и линий инженерных коммуник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ьных инженерно-геодезических измерений с целью контроля соответствия проектам и строительным нормам строительно-монтажных работ, слежения за деформацией сооружений и земной поверхности на территории строящихся и действующих предприятий, за осадками зданий и сооружений в процессе их строительства и эксплуа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ой съемки вновь построенных зданий, сооружений и инженерных коммуник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ьных топографо-геодезических и маркшейдерских работ, выполняемых собственными силами действующих и строящихся горнодобывающих предприятий в пределах горных и земельных отводов, если для этих целей не требуется создания государственной геодезической сети, геодезических сетей сгущения и специальных геодезических се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, связанных с разбивкой на местности геологоразведочных профилей, перенесением на местность проектного положения и планово-высотной привязкой объектов (точек) геологоразведочных наблюдений, буровых скважин на нефть и газ, а также с созданием для этих целей сетей рабочего обоснования, за исключением триангуляции, полигонометрии и нивелирования всех классов и разря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женерно-геодезических работ, связанных с усилением, ремонтом и реконструкцией существующих железных и автомобильных дорог и других существующих линейных сооружений в пределах отведенных для этих сооружений земель, работ, связанных с выносом в натуру границ землепользований, если для выполнения перечисленных выше работ не требуется создания геодезических сетей и производства топографической съем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туры сельскохозяйственных, землеустроительных, лесоустроительных и других специальных карт и план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пографо-геодезических работ, выполняемых учебными заведениями в порядке студенческих практик, если они не имеют производственного на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качеством, а также приемку указанных работ осуществляют предприятия, которым подчинены производственные подразделения, выполняющие эти работы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Внутриведомственные контроль и приемка рабо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ля обеспечения надлежащего качества конечных результатов топографо-геодезических и картографических работ предприятия в процессе их исполнения должны осуществлять регулярный контроль и приемку выполненных работ в соответствии с требованиями согласованных с Роскартографией отраслевых документов по проведению внутриведомственного контроля и приемки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зависимости от организационной структуры предприятий контроль полевых и камеральных работ осуществляется в плановом порядке руководителями и специалистами своих производственных подразделений или специализированных предприятий по договору, инспекторским составом, а также представителями заказчика, если эти работы выполняются на договорных условиях с другими предприят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зультаты контроля фиксируются в акте, в котором отраж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ы выполненных и проверенных раб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качества работ и соответствие исполненных работ требованиям действующих нормативно-технических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ы и предложения по устранению обнаруженных недостат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ы составляются по форме, принятой в предприят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текущего контроля топографо-геодезических работ, осуществляемого непосредственными руководителями этих работ (начальниками партий, бригадирами и т.д.), могут фиксироваться путем соответствующих записей в журнале полевых измерений без составления специальных а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Исполненные работы должны быть приня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исполнителя - руководством производственного полевого подразд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производственного полевого подразделения - руководством предприятия или технической комиссией, назначенной руковод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емка полевых работ от исполнителя должна сопровождаться их инструментальной проверкой. Приемка работ оформляется актом, в котором указывается объем исполненных работ, соответствие полученных результатов требованиям действующих технических инструкций и общая оценка качества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Отчетность по исполненным работа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приятия, выполняющие топографо-геодезические и картографические работы, в том числе и предприятия Роскартографии по договорным работам, ежегодно до 15 января представляют в инспекции госгеонадзора сведения о работах, выполненных за отчетный год по разрешениям инспекций. Форма сведений приводится в приложении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включают картограммы исполненных работ масштаба 1:100 000 с объектами местности, позволяющими определить местоположение объектов на топографических кар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рганы архитектуры и градостроительства на местах до 1 февраля представляют безвозмездно в инспекции госгеонадзора сведения о выполненных предприятиями по разрешениям этих органов топографо-геодезических работах за прошедший год по форме приложения 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ведения о выполненных аэросъемочных работах авиапредприятиями или авиаотрядами Департамента воздушного транспорта Минтранса России, а также другими министерствами и ведомствами с использованием арендованных самолетов представляются по мере их выполнения в предприятиях Роскартографии по территориальной принадлежности по форме приложения 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Роскартографии обобщают поступившую информацию о выполненных на их территориях деятельности аэросъемочных работах и направляют сводную ведомость с соответствующей картограммой в ЦКГФ и инспекции госгеонадзора не позднее 15 февраля года, следующего за отчет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КГФ обобщает поступившую от предприятий Роскартографии информацию о выполненных за отчетный год аэросъемочных работах на всей территории Российской Федерации и до 15 марта года, следующего за отчетным, направляет в Военно-топографическое управление Генерального штаба Вооруженных Сил Российской Федерации сводную ведомость и картограмму исполненных работ на бланковой карте масштаба 1:6 000 000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Если предприятия не представляют предусмотренных настоящей Инструкцией сведений и материалов, необходимых для учета произведенных на территории Российской Федерации топографо-геодезических и картографических работ и использования их в общегосударственных целях, инспекции госгеонадзора в соответствии с пунктом 8 Положения о государственном геодезическом надзоре в Российской Федерации, утвержденного постановлением Правительства Российской Федерации от 23 сентября 1992 г. N 742, имеют право приостанавливать действие полученных предприятиями лицензий, оформление предприятиям заявлений-разрешений на производство указанных работ, выдачу и передачу исходных геодезических данных и картографических материалов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ЗАКЛЮЧЕНИЕ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период работы в ООО «__________» я занимался оформлением межевых дел по результатам полевых измерений для выдачи их клиентам.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 содержится пример полностью оформленного межевого дела по установлению в натуре границ земельного участка, принадлежащего ООО «Россиянка» и находящегося по адресу: с. Оёк, ул. Коммунистическая, № 3.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80" w:firstLine="360"/>
        <w:jc w:val="center"/>
        <w:rPr>
          <w:sz w:val="32"/>
          <w:szCs w:val="32"/>
        </w:rPr>
      </w:pPr>
      <w:r>
        <w:rPr>
          <w:sz w:val="32"/>
          <w:szCs w:val="32"/>
        </w:rPr>
        <w:t>Список использованных источнико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Федеральный закон от 26 декабря 1995 г. N 209-ФЗ "О геодезии и картографии" (с изменениями от 10 января 2003 г.) Принят Государственной Думой 22 ноября 1995 год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Инструкция о порядке осуществления государственного геодезического надзора в Российской Федерации (утв. Роскартографией 15 октября 1993 г.) (ГКИНП-17-002-93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ические рекомендации по проведению межевания объектов землеустройства (утв. Росземкадастром 18 апреля 2003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ckThinSmallGap" w:sz="36" w:space="0" w:color="000000"/>
              <w:left w:val="thickThinSmallGap" w:sz="36" w:space="0" w:color="000000"/>
              <w:bottom w:val="thickThinSmallGap" w:sz="36" w:space="0" w:color="000000"/>
              <w:right w:val="thickThinSmallGap" w:sz="3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</w:rPr>
              <w:t>ООО "___________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ДСП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 xml:space="preserve">       Экз. №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360" w:hanging="0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МЕЖЕВОЕ Д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о установлению в натуре границ земельного учас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ОО "Россиянка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г. Иркут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32"/>
              </w:rPr>
              <w:t>2003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ОО "________________"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040"/>
        <w:rPr>
          <w:b/>
          <w:b/>
          <w:bCs/>
          <w:sz w:val="26"/>
        </w:rPr>
      </w:pPr>
      <w:r>
        <w:rPr>
          <w:b/>
          <w:bCs/>
          <w:sz w:val="26"/>
        </w:rPr>
        <w:t>«Освидетельствовано»</w:t>
      </w:r>
    </w:p>
    <w:p>
      <w:pPr>
        <w:pStyle w:val="Normal"/>
        <w:ind w:firstLine="5040"/>
        <w:rPr>
          <w:b/>
          <w:b/>
          <w:bCs/>
          <w:sz w:val="26"/>
        </w:rPr>
      </w:pPr>
      <w:r>
        <w:rPr>
          <w:b/>
          <w:bCs/>
          <w:sz w:val="26"/>
        </w:rPr>
        <w:t>зам. Руководителя</w:t>
      </w:r>
    </w:p>
    <w:p>
      <w:pPr>
        <w:pStyle w:val="Normal"/>
        <w:ind w:firstLine="5040"/>
        <w:rPr>
          <w:b/>
          <w:b/>
          <w:bCs/>
          <w:sz w:val="26"/>
        </w:rPr>
      </w:pPr>
      <w:r>
        <w:rPr>
          <w:b/>
          <w:bCs/>
          <w:sz w:val="26"/>
        </w:rPr>
        <w:t>Иркутского райкомзема</w:t>
      </w:r>
    </w:p>
    <w:p>
      <w:pPr>
        <w:pStyle w:val="Normal"/>
        <w:ind w:firstLine="5040"/>
        <w:rPr>
          <w:b/>
          <w:b/>
          <w:bCs/>
          <w:sz w:val="26"/>
        </w:rPr>
      </w:pPr>
      <w:r>
        <w:rPr>
          <w:b/>
          <w:bCs/>
          <w:sz w:val="26"/>
        </w:rPr>
        <w:t>_________________Л.А. Захарченко</w:t>
      </w:r>
    </w:p>
    <w:p>
      <w:pPr>
        <w:pStyle w:val="Normal"/>
        <w:ind w:firstLine="504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 xml:space="preserve">ДСП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 xml:space="preserve">       Экз. №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МЕЖЕВОЕ ДЕЛО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 установлению в натуре границ земельного участк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ОО "Россиянка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Зам. начальника управления</w:t>
        <w:tab/>
        <w:tab/>
        <w:tab/>
        <w:tab/>
        <w:t xml:space="preserve">О.В. Логашов 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по землеустройству Иркутского района</w:t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 xml:space="preserve">Исполнитель   </w:t>
        <w:tab/>
        <w:tab/>
        <w:t xml:space="preserve"> Д.Е. Сиротенк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Иркутск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3г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sz w:val="28"/>
        </w:rPr>
        <w:t>Общие с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Договора №___ от ________2003г. и лицензии регистрационный номер ВСК-000262К и ВСГ-000261Г от 29 апреля 2003г. на выполнение топографо-геодезических и картографических работ выданного инспекцией ВСТИГГН,  выполнены инженерно-геодезические работы. Цель топографо-геодезических работ – установление границ земельного участка.</w:t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  <w:t>Район работ находится в с. Оек, ул. Коммунистическая, №3.</w:t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  <w:t>Система координат – местная, принятая для Иркутского района.</w:t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  <w:t>Полевые работы выполнены геодезистом Д.Е. Сиротенко в мае 2003г., камеральная обработка материалов произведена геодезистом Д.Е. Сиротенко Топографо-геодезические работы выполнены в объемах, предусмотренных заданием, и в соответствии с требованиями следующих нормативных документов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СНИП 1.02.07-87;</w:t>
      </w:r>
    </w:p>
    <w:p>
      <w:pPr>
        <w:pStyle w:val="Normal"/>
        <w:ind w:left="420" w:hanging="0"/>
        <w:jc w:val="both"/>
        <w:rPr>
          <w:sz w:val="28"/>
        </w:rPr>
      </w:pPr>
      <w:r>
        <w:rPr>
          <w:sz w:val="28"/>
        </w:rPr>
        <w:t>Виды и объемы работ приведены в таблице.</w:t>
      </w:r>
    </w:p>
    <w:p>
      <w:pPr>
        <w:pStyle w:val="Normal"/>
        <w:ind w:left="420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1134"/>
        <w:gridCol w:w="1070"/>
      </w:tblGrid>
      <w:tr>
        <w:trPr>
          <w:trHeight w:val="5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п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.изм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бор и систематизация материалов по объект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унктов полигоно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унк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  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ыскивание и технический осмотр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унктов полигономет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унк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ложение привязочных и дополнительных теодолитных х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</w:tr>
      <w:tr>
        <w:trPr>
          <w:trHeight w:val="4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ризонтальная съемка М 1:1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  <w:tr>
        <w:trPr>
          <w:trHeight w:val="4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межевого 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чет.  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Топографо-геодезическая изученность района работ</w:t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  <w:t>На район работ имеется ГГС, представленная пунктами полигонометрии пп2316, пп2328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1.2.1. </w:t>
      </w:r>
      <w:r>
        <w:rPr>
          <w:b/>
          <w:sz w:val="28"/>
        </w:rPr>
        <w:t>Теодолитные ходы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Проложение теодолитных ходов не требовалось т.к. все необходимые измерения выполнялись с пп2316 с ориентированием на пп2328 с использованием  электронного тахеометра </w:t>
      </w:r>
      <w:r>
        <w:rPr>
          <w:sz w:val="28"/>
          <w:szCs w:val="28"/>
          <w:lang w:val="en-US"/>
        </w:rPr>
        <w:t>TOPC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TS</w:t>
      </w:r>
      <w:r>
        <w:rPr>
          <w:sz w:val="28"/>
          <w:szCs w:val="28"/>
        </w:rPr>
        <w:t>-223 №</w:t>
      </w:r>
      <w:r>
        <w:rPr>
          <w:sz w:val="28"/>
          <w:szCs w:val="28"/>
          <w:lang w:val="en-US"/>
        </w:rPr>
        <w:t>UL</w:t>
      </w:r>
      <w:r>
        <w:rPr>
          <w:sz w:val="28"/>
          <w:szCs w:val="28"/>
        </w:rPr>
        <w:t>0775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ирование инструментов и марок производилось оптическими центрирами с погрешностью, не превышающей 1,5мм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спользуемые инструменты технически исправны и прошли метрологические поверки.</w:t>
      </w:r>
    </w:p>
    <w:p>
      <w:pPr>
        <w:pStyle w:val="3"/>
        <w:jc w:val="center"/>
        <w:rPr>
          <w:sz w:val="28"/>
        </w:rPr>
      </w:pPr>
      <w:r>
        <w:rPr>
          <w:sz w:val="28"/>
        </w:rPr>
      </w:r>
    </w:p>
    <w:p>
      <w:pPr>
        <w:pStyle w:val="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Горизонтальная съем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заданию заказчика на участке работ была выполнена горизонтальная съемка в масштабе 1:500</w:t>
      </w:r>
    </w:p>
    <w:p>
      <w:pPr>
        <w:pStyle w:val="Normal"/>
        <w:jc w:val="both"/>
        <w:rPr/>
      </w:pPr>
      <w:r>
        <w:rPr>
          <w:sz w:val="28"/>
        </w:rPr>
        <w:t xml:space="preserve">Съемка производилась с пп2316, полярным способом, с использованием  электронного тахеометра </w:t>
      </w:r>
      <w:r>
        <w:rPr>
          <w:sz w:val="28"/>
          <w:lang w:val="en-US"/>
        </w:rPr>
        <w:t>TOPCON</w:t>
      </w:r>
      <w:r>
        <w:rPr>
          <w:sz w:val="28"/>
        </w:rPr>
        <w:t xml:space="preserve"> </w:t>
      </w:r>
      <w:r>
        <w:rPr>
          <w:sz w:val="28"/>
          <w:lang w:val="en-US"/>
        </w:rPr>
        <w:t>GTS</w:t>
      </w:r>
      <w:r>
        <w:rPr>
          <w:sz w:val="28"/>
        </w:rPr>
        <w:t>-223 №</w:t>
      </w:r>
      <w:r>
        <w:rPr>
          <w:sz w:val="28"/>
          <w:lang w:val="en-US"/>
        </w:rPr>
        <w:t>UL</w:t>
      </w:r>
      <w:r>
        <w:rPr>
          <w:sz w:val="28"/>
        </w:rPr>
        <w:t>0775, с записью в память тахеометра.</w:t>
      </w:r>
    </w:p>
    <w:p>
      <w:pPr>
        <w:pStyle w:val="Normal"/>
        <w:ind w:left="420" w:first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амеральная обработка материалов.</w:t>
      </w:r>
    </w:p>
    <w:p>
      <w:pPr>
        <w:pStyle w:val="TextBody"/>
        <w:widowControl w:val="false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ральная обработка материалов выполнена исходя из требований СНИП 1.02.07-87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се вычисления полевой документации выполнены на компьютере «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-166» с использованием программы </w:t>
      </w:r>
      <w:r>
        <w:rPr>
          <w:sz w:val="28"/>
          <w:szCs w:val="28"/>
          <w:lang w:val="en-US"/>
        </w:rPr>
        <w:t>CREDO</w:t>
      </w:r>
      <w:r>
        <w:rPr>
          <w:sz w:val="28"/>
          <w:szCs w:val="28"/>
        </w:rPr>
        <w:t>. Конечным результатом  камеральной обработки является план М 1:1000 выполненный на мягкой основе и межевое дело в двух экземплярах, один из которых передан заказчику, а второй в Иркутский районный филиал ФГУ "Земельная кадастровая палата".</w:t>
      </w:r>
    </w:p>
    <w:p>
      <w:pPr>
        <w:pStyle w:val="3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раницы  участка согласованы со всеми заинтересованными  лицами и оформлены актом согласования границ земельных участков смежных землепользователей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контроль и приемка работ осуществлялась в соответствии с требованиями «Инструкции о порядке контроля и приемки топографических и картографических работ», изд. «Недра», 197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vertAlign w:val="superscript"/>
        </w:rPr>
      </w:pPr>
      <w:r>
        <w:rPr>
          <w:sz w:val="28"/>
        </w:rPr>
        <w:t>Составил: _____________________ Д.Е. Сиротенко</w:t>
      </w:r>
    </w:p>
    <w:p>
      <w:pPr>
        <w:pStyle w:val="Normal"/>
        <w:jc w:val="both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К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становления и согласования границ земельного участ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2"/>
        </w:rPr>
        <w:t>ООО "Россиянка"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>__________________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-геодезист </w:t>
      </w:r>
      <w:r>
        <w:rPr>
          <w:rFonts w:cs="Times New Roman" w:ascii="Times New Roman" w:hAnsi="Times New Roman"/>
          <w:i/>
          <w:iCs/>
          <w:sz w:val="28"/>
          <w:szCs w:val="28"/>
        </w:rPr>
        <w:t>Д.Е. Сиротенко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</w:t>
      </w:r>
      <w:r>
        <w:rPr>
          <w:rFonts w:cs="Times New Roman" w:ascii="Times New Roman" w:hAnsi="Times New Roman"/>
          <w:i/>
          <w:iCs/>
          <w:sz w:val="28"/>
          <w:szCs w:val="28"/>
        </w:rPr>
        <w:t>Договора</w:t>
      </w:r>
      <w:r>
        <w:rPr>
          <w:rFonts w:cs="Times New Roman" w:ascii="Times New Roman" w:hAnsi="Times New Roman"/>
          <w:sz w:val="28"/>
          <w:szCs w:val="28"/>
        </w:rPr>
        <w:t xml:space="preserve"> произвел установление в натуре границы земельного участка ООО "Россиянка" на площади 0,1694 Га. Межевание выполнено при участии собственников, владельцев, пользователей земельных участков или их представителе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899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к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фамилия, инициалы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екская сельская 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раницы отведенного земельного участка закреплены в натуре межевыми знаками установленного образца; заинтересованным сторонам о сохранности знаков объявлено. Опорные межевые знаки (ОМЗ) сданы на наблюдение за сохранностью (акты прилагаются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Представителями заинтересованных сторон при отводе земельного участка заявлено, что взаимных </w:t>
      </w:r>
      <w:r>
        <w:rPr>
          <w:i/>
          <w:iCs/>
          <w:sz w:val="24"/>
          <w:szCs w:val="24"/>
        </w:rPr>
        <w:t>претензий по смежным границам не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Исполнитель работ _______________ "____" _____________ 2003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едставители землепользователей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</w:t>
        <w:tab/>
        <w:tab/>
        <w:tab/>
        <w:tab/>
        <w:t>________________</w:t>
        <w:tab/>
        <w:tab/>
        <w:tab/>
        <w:t>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(подпись)</w:t>
        <w:tab/>
        <w:tab/>
        <w:tab/>
        <w:tab/>
        <w:t xml:space="preserve">  </w:t>
        <w:tab/>
        <w:t xml:space="preserve">                (Ф.И.О.)</w:t>
        <w:tab/>
        <w:tab/>
        <w:tab/>
        <w:t xml:space="preserve">                                    (дата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_______________</w:t>
        <w:tab/>
        <w:tab/>
        <w:tab/>
        <w:tab/>
        <w:t>________________</w:t>
        <w:tab/>
        <w:tab/>
        <w:tab/>
        <w:t>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(подпись)</w:t>
        <w:tab/>
        <w:tab/>
        <w:tab/>
        <w:tab/>
        <w:t xml:space="preserve">  </w:t>
        <w:tab/>
        <w:t xml:space="preserve">                (Ф.И.О.)</w:t>
        <w:tab/>
        <w:tab/>
        <w:tab/>
        <w:t xml:space="preserve">                                    (дата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_______________</w:t>
        <w:tab/>
        <w:tab/>
        <w:tab/>
        <w:tab/>
        <w:t>________________</w:t>
        <w:tab/>
        <w:tab/>
        <w:tab/>
        <w:t>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(подпись)</w:t>
        <w:tab/>
        <w:tab/>
        <w:tab/>
        <w:tab/>
        <w:t xml:space="preserve">  </w:t>
        <w:tab/>
        <w:t xml:space="preserve">                (Ф.И.О.)</w:t>
        <w:tab/>
        <w:tab/>
        <w:tab/>
        <w:t xml:space="preserve">                                    (дата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_______________</w:t>
        <w:tab/>
        <w:tab/>
        <w:tab/>
        <w:tab/>
        <w:t>________________</w:t>
        <w:tab/>
        <w:tab/>
        <w:tab/>
        <w:t>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(подпись)</w:t>
        <w:tab/>
        <w:tab/>
        <w:tab/>
        <w:tab/>
        <w:t xml:space="preserve">  </w:t>
        <w:tab/>
        <w:t xml:space="preserve">                (Ф.И.О.)</w:t>
        <w:tab/>
        <w:tab/>
        <w:tab/>
        <w:t xml:space="preserve">                                    (дата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_______________</w:t>
        <w:tab/>
        <w:tab/>
        <w:tab/>
        <w:tab/>
        <w:t>________________</w:t>
        <w:tab/>
        <w:tab/>
        <w:tab/>
        <w:t>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(подпись)</w:t>
        <w:tab/>
        <w:tab/>
        <w:tab/>
        <w:tab/>
        <w:t xml:space="preserve">  </w:t>
        <w:tab/>
        <w:t xml:space="preserve">                (Ф.И.О.)</w:t>
        <w:tab/>
        <w:tab/>
        <w:tab/>
        <w:t xml:space="preserve">                                    (дата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чи на сохранность межевых знаков земельного участка</w:t>
      </w:r>
    </w:p>
    <w:p>
      <w:pPr>
        <w:pStyle w:val="Normal"/>
        <w:ind w:first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5» мая 2003 г.</w:t>
      </w:r>
    </w:p>
    <w:p>
      <w:pPr>
        <w:pStyle w:val="Normal"/>
        <w:ind w:first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4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Мною, геодезистом ООО "____________",</w:t>
      </w:r>
    </w:p>
    <w:p>
      <w:pPr>
        <w:pStyle w:val="Normal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рисутствии владельца участка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</w:t>
      </w:r>
    </w:p>
    <w:p>
      <w:pPr>
        <w:pStyle w:val="Normal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изведен вынос земельного участка площадью 0.1694 Га в натуру по адресу</w:t>
      </w:r>
      <w:r>
        <w:rPr>
          <w:sz w:val="28"/>
        </w:rPr>
        <w:t>:</w:t>
      </w:r>
      <w:r>
        <w:rPr>
          <w:i/>
          <w:iCs/>
          <w:sz w:val="28"/>
          <w:u w:val="single"/>
        </w:rPr>
        <w:t xml:space="preserve">    с. Оек, ул. Коммунистическая, №3</w:t>
      </w:r>
    </w:p>
    <w:p>
      <w:pPr>
        <w:pStyle w:val="Normal"/>
        <w:ind w:firstLine="340"/>
        <w:jc w:val="both"/>
        <w:rPr/>
      </w:pPr>
      <w:r>
        <w:rPr>
          <w:b/>
          <w:bCs/>
          <w:sz w:val="28"/>
        </w:rPr>
        <w:t xml:space="preserve">Участок закоординирован, поворотные точки его закреплены в количестве </w:t>
      </w:r>
      <w:r>
        <w:rPr>
          <w:b/>
          <w:bCs/>
          <w:sz w:val="28"/>
          <w:u w:val="single"/>
        </w:rPr>
        <w:t>6</w:t>
      </w:r>
      <w:r>
        <w:rPr>
          <w:b/>
          <w:bCs/>
          <w:sz w:val="28"/>
        </w:rPr>
        <w:t xml:space="preserve"> штук</w:t>
      </w:r>
    </w:p>
    <w:p>
      <w:pPr>
        <w:pStyle w:val="Normal"/>
        <w:ind w:firstLine="3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кт составлен «5» мая 2003г. в двух экземплярах, из которых один подшит в дело по инвентаризации земель и хранится в районном комитете по земельным ресурсам, другой – вручен владельцу земельного участка </w:t>
        <w:br/>
        <w:t>«_____» __________ 2003г.</w:t>
      </w:r>
    </w:p>
    <w:p>
      <w:pPr>
        <w:pStyle w:val="Normal"/>
        <w:ind w:firstLine="3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>Список межевых знаков принятых по акту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163"/>
        <w:gridCol w:w="262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или номер межевого знак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ип межевого зна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нахождение межевых знак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-6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еталлические костыл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глы поворота земельного участка</w:t>
            </w:r>
          </w:p>
        </w:tc>
      </w:tr>
    </w:tbl>
    <w:p>
      <w:pPr>
        <w:pStyle w:val="Normal"/>
        <w:ind w:firstLine="3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гласно существующему законодательству владелец участка несет административную ответственность за сохранность и самовольный перенос межевых знаков.</w:t>
      </w:r>
    </w:p>
    <w:p>
      <w:pPr>
        <w:pStyle w:val="Normal"/>
        <w:ind w:firstLine="340"/>
        <w:jc w:val="both"/>
        <w:rPr/>
      </w:pPr>
      <w:r>
        <w:rPr>
          <w:b/>
          <w:bCs/>
          <w:sz w:val="28"/>
        </w:rPr>
        <w:t>Межевые знаки за сохранность в количестве  6 штук</w:t>
      </w:r>
    </w:p>
    <w:p>
      <w:pPr>
        <w:pStyle w:val="Normal"/>
        <w:ind w:firstLine="3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дал:_____________________             Принял: _________________________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 К 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емки материалов межевания земель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</w:t>
      </w:r>
      <w:r>
        <w:rPr>
          <w:bCs/>
          <w:sz w:val="28"/>
          <w:szCs w:val="28"/>
        </w:rPr>
        <w:t>Мною, зам. начальника управления ФГУ ДП «Востсибземкадастрсъемка» Управления землеустройства по Иркутскому району О.В. Логашовым, в присутствии геодезиста ООО "_____________" Д. Е. Сиротенко произведена приемка работ по установлению границ земельного участка в натур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новление и закрепление границ произведено 5 мая 2003 г. с</w:t>
        <w:br/>
        <w:t>использованием следующих геодезических инструментов: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7"/>
        </w:numPr>
        <w:spacing w:lineRule="auto" w:line="240" w:before="0" w:after="0"/>
        <w:ind w:left="720" w:hanging="0"/>
        <w:rPr/>
      </w:pPr>
      <w:r>
        <w:rPr>
          <w:sz w:val="28"/>
          <w:szCs w:val="28"/>
        </w:rPr>
        <w:t xml:space="preserve">электронный тахеометр </w:t>
      </w:r>
      <w:r>
        <w:rPr>
          <w:sz w:val="28"/>
          <w:szCs w:val="28"/>
          <w:lang w:val="en-US"/>
        </w:rPr>
        <w:t>TOPC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TS</w:t>
      </w:r>
      <w:r>
        <w:rPr>
          <w:sz w:val="28"/>
          <w:szCs w:val="28"/>
        </w:rPr>
        <w:t>-223 №</w:t>
      </w:r>
      <w:r>
        <w:rPr>
          <w:sz w:val="28"/>
          <w:szCs w:val="28"/>
          <w:lang w:val="en-US"/>
        </w:rPr>
        <w:t>UL</w:t>
      </w:r>
      <w:r>
        <w:rPr>
          <w:sz w:val="28"/>
          <w:szCs w:val="28"/>
        </w:rPr>
        <w:t>0775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зультате камерального изучения материалов выявлено, что все работы по установлению границ земельных участков с выносом границ в натуру, выполнены в соответствии с требованиями «Инструкции по межеванию земель», изд. 1996г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боту принял                                                            /О.В. Логашов/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боту сдал                                                                  /Д.Е. Сиротенко/</w:t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>
          <w:rFonts w:ascii="Times New Roman" w:hAnsi="Times New Roman" w:cs="Times New Roman"/>
          <w:spacing w:val="90"/>
          <w:sz w:val="24"/>
          <w:szCs w:val="24"/>
        </w:rPr>
      </w:pPr>
      <w:r>
        <w:rPr>
          <w:rFonts w:cs="Times New Roman" w:ascii="Times New Roman" w:hAnsi="Times New Roman"/>
          <w:spacing w:val="90"/>
          <w:sz w:val="24"/>
          <w:szCs w:val="24"/>
        </w:rPr>
        <w:t>ПЛАН УЧАС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90"/>
          <w:sz w:val="24"/>
          <w:szCs w:val="24"/>
        </w:rPr>
      </w:pPr>
      <w:r>
        <w:rPr>
          <w:rFonts w:cs="Times New Roman"/>
          <w:b/>
          <w:bCs/>
          <w:spacing w:val="90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Иркутская область, Иркутский район, </w:t>
      </w:r>
      <w:r>
        <w:rPr>
          <w:b/>
          <w:bCs/>
          <w:i/>
          <w:iCs/>
          <w:sz w:val="24"/>
          <w:szCs w:val="24"/>
          <w:u w:val="single"/>
        </w:rPr>
        <w:t xml:space="preserve"> Оекский сельский округ, 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с. Оек, ул. Коммунистическая, №3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Общая площадь: </w:t>
      </w:r>
      <w:r>
        <w:rPr>
          <w:b/>
          <w:bCs/>
          <w:i/>
          <w:iCs/>
          <w:sz w:val="24"/>
          <w:szCs w:val="24"/>
        </w:rPr>
        <w:t xml:space="preserve">1694  </w:t>
      </w:r>
      <w:r>
        <w:rPr>
          <w:b/>
          <w:bCs/>
          <w:sz w:val="24"/>
          <w:szCs w:val="24"/>
        </w:rPr>
        <w:t>кв. м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новное назначение земель: </w:t>
      </w:r>
      <w:r>
        <w:rPr>
          <w:b/>
          <w:bCs/>
          <w:i/>
          <w:iCs/>
          <w:sz w:val="24"/>
          <w:szCs w:val="24"/>
        </w:rPr>
        <w:t>Земли поселений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Цель предоставления участка: </w:t>
      </w:r>
      <w:r>
        <w:rPr>
          <w:b/>
          <w:bCs/>
          <w:i/>
          <w:iCs/>
          <w:sz w:val="24"/>
          <w:szCs w:val="24"/>
        </w:rPr>
        <w:t>Под дом быта</w:t>
      </w:r>
      <w:r>
        <w:rPr>
          <w:b/>
          <w:bCs/>
          <w:sz w:val="24"/>
          <w:szCs w:val="24"/>
        </w:rPr>
        <w:t>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Ограничения в использовании земель: </w:t>
      </w:r>
      <w:r>
        <w:rPr>
          <w:b/>
          <w:bCs/>
          <w:i/>
          <w:iCs/>
          <w:sz w:val="24"/>
          <w:szCs w:val="24"/>
        </w:rPr>
        <w:t>Ограничений в использовании земель нет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Обременения правами других лиц: </w:t>
      </w:r>
      <w:r>
        <w:rPr>
          <w:b/>
          <w:bCs/>
          <w:i/>
          <w:iCs/>
          <w:sz w:val="24"/>
          <w:szCs w:val="24"/>
        </w:rPr>
        <w:t xml:space="preserve">Участок обременён правом прохода и проезда </w:t>
      </w:r>
    </w:p>
    <w:p>
      <w:pPr>
        <w:pStyle w:val="Normal"/>
        <w:ind w:left="2832" w:firstLine="70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ля обслуживания ЛЭП.</w:t>
      </w:r>
    </w:p>
    <w:p>
      <w:pPr>
        <w:pStyle w:val="Normal"/>
        <w:rPr>
          <w:b/>
          <w:b/>
          <w:bCs/>
          <w:i/>
          <w:i/>
          <w:iCs/>
          <w:sz w:val="22"/>
          <w:szCs w:val="24"/>
        </w:rPr>
      </w:pPr>
      <w:r>
        <w:rPr>
          <w:b/>
          <w:bCs/>
          <w:i/>
          <w:iCs/>
          <w:sz w:val="22"/>
          <w:szCs w:val="24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Масштаб 1: </w:t>
      </w:r>
      <w:r>
        <w:rPr>
          <w:b/>
          <w:bCs/>
          <w:i/>
          <w:iCs/>
          <w:sz w:val="22"/>
        </w:rPr>
        <w:t>1000</w:t>
      </w:r>
    </w:p>
    <w:p>
      <w:pPr>
        <w:pStyle w:val="Normal"/>
        <w:rPr>
          <w:b/>
          <w:b/>
          <w:bCs/>
          <w:sz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71500</wp:posOffset>
            </wp:positionH>
            <wp:positionV relativeFrom="paragraph">
              <wp:posOffset>7620</wp:posOffset>
            </wp:positionV>
            <wp:extent cx="2752725" cy="2962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00</wp:posOffset>
                </wp:positionH>
                <wp:positionV relativeFrom="paragraph">
                  <wp:posOffset>157480</wp:posOffset>
                </wp:positionV>
                <wp:extent cx="0" cy="2133600"/>
                <wp:effectExtent l="38100" t="0" r="387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2.4pt" to="6pt,180.35pt" stroked="t" o:allowincell="f" style="position:absolute;flip:y">
                <v:stroke color="black" weight="15840" startarrow="oval" endarrow="classic" startarrowwidth="medium" startarrowlength="medium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en-US"/>
        </w:rPr>
        <w:t>C</w:t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5954"/>
        <w:rPr>
          <w:b/>
          <w:b/>
          <w:bCs/>
          <w:sz w:val="22"/>
        </w:rPr>
      </w:pPr>
      <w:r>
        <w:rPr>
          <w:b/>
          <w:bCs/>
          <w:sz w:val="22"/>
        </w:rPr>
        <w:t>Описание смежеств:</w:t>
      </w:r>
    </w:p>
    <w:p>
      <w:pPr>
        <w:pStyle w:val="Normal"/>
        <w:ind w:firstLine="567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5760"/>
        <w:rPr/>
      </w:pPr>
      <w:r>
        <w:rPr>
          <w:b/>
          <w:bCs/>
          <w:sz w:val="22"/>
        </w:rPr>
        <w:t xml:space="preserve">От 1 до 4 – </w:t>
      </w:r>
      <w:r>
        <w:rPr>
          <w:b/>
          <w:bCs/>
          <w:i/>
          <w:iCs/>
          <w:sz w:val="22"/>
        </w:rPr>
        <w:t xml:space="preserve">земли Оекской с/а, </w:t>
      </w:r>
    </w:p>
    <w:p>
      <w:pPr>
        <w:pStyle w:val="Normal"/>
        <w:ind w:left="612" w:firstLine="576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ул. Коммунистическая</w:t>
      </w:r>
    </w:p>
    <w:p>
      <w:pPr>
        <w:pStyle w:val="Normal"/>
        <w:ind w:firstLine="5760"/>
        <w:rPr/>
      </w:pPr>
      <w:r>
        <w:rPr>
          <w:b/>
          <w:bCs/>
          <w:sz w:val="22"/>
        </w:rPr>
        <w:t xml:space="preserve">От 4 до 5 – </w:t>
      </w:r>
      <w:r>
        <w:rPr>
          <w:b/>
          <w:bCs/>
          <w:i/>
          <w:iCs/>
          <w:sz w:val="22"/>
        </w:rPr>
        <w:t>земли Оекской с/а,</w:t>
      </w:r>
    </w:p>
    <w:p>
      <w:pPr>
        <w:pStyle w:val="Normal"/>
        <w:ind w:firstLine="576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ab/>
        <w:t>школа</w:t>
      </w:r>
    </w:p>
    <w:p>
      <w:pPr>
        <w:pStyle w:val="Normal"/>
        <w:ind w:firstLine="5760"/>
        <w:rPr/>
      </w:pPr>
      <w:r>
        <w:rPr>
          <w:b/>
          <w:bCs/>
          <w:sz w:val="22"/>
        </w:rPr>
        <w:t xml:space="preserve">От 5 до 1 – </w:t>
      </w:r>
      <w:r>
        <w:rPr>
          <w:b/>
          <w:bCs/>
          <w:i/>
          <w:iCs/>
          <w:sz w:val="22"/>
        </w:rPr>
        <w:t>земли Оекской с/а,</w:t>
      </w:r>
    </w:p>
    <w:p>
      <w:pPr>
        <w:pStyle w:val="Normal"/>
        <w:ind w:firstLine="5760"/>
        <w:rPr>
          <w:b/>
          <w:b/>
          <w:bCs/>
          <w:sz w:val="22"/>
        </w:rPr>
      </w:pPr>
      <w:r>
        <w:rPr>
          <w:b/>
          <w:bCs/>
          <w:i/>
          <w:iCs/>
          <w:sz w:val="22"/>
        </w:rPr>
        <w:tab/>
        <w:t>хозпроезд</w:t>
      </w:r>
    </w:p>
    <w:p>
      <w:pPr>
        <w:pStyle w:val="Normal"/>
        <w:ind w:firstLine="567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567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567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Ю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талог координат углов поворота земельного участ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851"/>
        <w:gridCol w:w="1851"/>
        <w:gridCol w:w="1851"/>
        <w:gridCol w:w="996"/>
      </w:tblGrid>
      <w:tr>
        <w:trPr>
          <w:trHeight w:val="426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точ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ционные угл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ад. мин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ы линий, м</w:t>
            </w:r>
          </w:p>
        </w:tc>
      </w:tr>
      <w:tr>
        <w:trPr>
          <w:trHeight w:val="1409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561.923</w:t>
            </w:r>
          </w:p>
          <w:p>
            <w:pPr>
              <w:pStyle w:val="Normal"/>
              <w:jc w:val="center"/>
              <w:rPr/>
            </w:pPr>
            <w:r>
              <w:rPr/>
              <w:t>228589.880</w:t>
            </w:r>
          </w:p>
          <w:p>
            <w:pPr>
              <w:pStyle w:val="Normal"/>
              <w:jc w:val="center"/>
              <w:rPr/>
            </w:pPr>
            <w:r>
              <w:rPr/>
              <w:t>228609.200</w:t>
            </w:r>
          </w:p>
          <w:p>
            <w:pPr>
              <w:pStyle w:val="Normal"/>
              <w:jc w:val="center"/>
              <w:rPr/>
            </w:pPr>
            <w:r>
              <w:rPr/>
              <w:t>228626.987</w:t>
            </w:r>
          </w:p>
          <w:p>
            <w:pPr>
              <w:pStyle w:val="Normal"/>
              <w:jc w:val="center"/>
              <w:rPr/>
            </w:pPr>
            <w:r>
              <w:rPr/>
              <w:t>228599.030</w:t>
            </w:r>
          </w:p>
          <w:p>
            <w:pPr>
              <w:pStyle w:val="Normal"/>
              <w:jc w:val="center"/>
              <w:rPr/>
            </w:pPr>
            <w:r>
              <w:rPr/>
              <w:t>228584.958</w:t>
            </w:r>
          </w:p>
          <w:p>
            <w:pPr>
              <w:pStyle w:val="Normal"/>
              <w:jc w:val="center"/>
              <w:rPr/>
            </w:pPr>
            <w:r>
              <w:rPr/>
              <w:t>228561.92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2819.523</w:t>
            </w:r>
          </w:p>
          <w:p>
            <w:pPr>
              <w:pStyle w:val="Normal"/>
              <w:jc w:val="center"/>
              <w:rPr/>
            </w:pPr>
            <w:r>
              <w:rPr/>
              <w:t>462821.230</w:t>
            </w:r>
          </w:p>
          <w:p>
            <w:pPr>
              <w:pStyle w:val="Normal"/>
              <w:jc w:val="center"/>
              <w:rPr/>
            </w:pPr>
            <w:r>
              <w:rPr/>
              <w:t>462823.460</w:t>
            </w:r>
          </w:p>
          <w:p>
            <w:pPr>
              <w:pStyle w:val="Normal"/>
              <w:jc w:val="center"/>
              <w:rPr/>
            </w:pPr>
            <w:r>
              <w:rPr/>
              <w:t>462825.747</w:t>
            </w:r>
          </w:p>
          <w:p>
            <w:pPr>
              <w:pStyle w:val="Normal"/>
              <w:jc w:val="center"/>
              <w:rPr/>
            </w:pPr>
            <w:r>
              <w:rPr/>
              <w:t>462858.940</w:t>
            </w:r>
          </w:p>
          <w:p>
            <w:pPr>
              <w:pStyle w:val="Normal"/>
              <w:jc w:val="center"/>
              <w:rPr/>
            </w:pPr>
            <w:r>
              <w:rPr/>
              <w:t>462870.608</w:t>
            </w:r>
          </w:p>
          <w:p>
            <w:pPr>
              <w:pStyle w:val="Normal"/>
              <w:jc w:val="center"/>
              <w:rPr/>
            </w:pPr>
            <w:r>
              <w:rPr/>
              <w:t>462819.52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hanging="0"/>
              <w:jc w:val="right"/>
              <w:rPr>
                <w:position w:val="19"/>
              </w:rPr>
            </w:pPr>
            <w:r>
              <w:rPr>
                <w:position w:val="19"/>
              </w:rPr>
            </w:r>
          </w:p>
          <w:p>
            <w:pPr>
              <w:pStyle w:val="Normal"/>
              <w:ind w:left="-178" w:hanging="0"/>
              <w:jc w:val="center"/>
              <w:rPr/>
            </w:pPr>
            <w:r>
              <w:rPr/>
              <w:t>003° 29' 39.25"</w:t>
            </w:r>
          </w:p>
          <w:p>
            <w:pPr>
              <w:pStyle w:val="Normal"/>
              <w:ind w:left="-178" w:hanging="0"/>
              <w:jc w:val="center"/>
              <w:rPr/>
            </w:pPr>
            <w:r>
              <w:rPr/>
              <w:t>006° 35' 03.11"</w:t>
            </w:r>
          </w:p>
          <w:p>
            <w:pPr>
              <w:pStyle w:val="Normal"/>
              <w:ind w:left="-178" w:hanging="0"/>
              <w:jc w:val="center"/>
              <w:rPr/>
            </w:pPr>
            <w:r>
              <w:rPr/>
              <w:t>007° 19' 40.31"</w:t>
            </w:r>
          </w:p>
          <w:p>
            <w:pPr>
              <w:pStyle w:val="Normal"/>
              <w:ind w:left="-17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0° 06' 23.57"</w:t>
            </w:r>
          </w:p>
          <w:p>
            <w:pPr>
              <w:pStyle w:val="Normal"/>
              <w:ind w:left="-17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0° 20' 06.50"</w:t>
            </w:r>
          </w:p>
          <w:p>
            <w:pPr>
              <w:pStyle w:val="Normal"/>
              <w:ind w:left="-17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5° 43' 43.23"</w:t>
            </w:r>
          </w:p>
          <w:p>
            <w:pPr>
              <w:pStyle w:val="Normal"/>
              <w:ind w:left="-178"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7" w:right="-38" w:hanging="0"/>
              <w:jc w:val="right"/>
              <w:rPr>
                <w:position w:val="19"/>
              </w:rPr>
            </w:pPr>
            <w:r>
              <w:rPr>
                <w:position w:val="1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.009</w:t>
            </w:r>
          </w:p>
          <w:p>
            <w:pPr>
              <w:pStyle w:val="Normal"/>
              <w:jc w:val="center"/>
              <w:rPr/>
            </w:pPr>
            <w:r>
              <w:rPr/>
              <w:t>19.448</w:t>
            </w:r>
          </w:p>
          <w:p>
            <w:pPr>
              <w:pStyle w:val="Normal"/>
              <w:jc w:val="center"/>
              <w:rPr/>
            </w:pPr>
            <w:r>
              <w:rPr/>
              <w:t>17.934</w:t>
            </w:r>
          </w:p>
          <w:p>
            <w:pPr>
              <w:pStyle w:val="Normal"/>
              <w:jc w:val="center"/>
              <w:rPr/>
            </w:pPr>
            <w:r>
              <w:rPr/>
              <w:t>43.398</w:t>
            </w:r>
          </w:p>
          <w:p>
            <w:pPr>
              <w:pStyle w:val="Normal"/>
              <w:jc w:val="center"/>
              <w:rPr/>
            </w:pPr>
            <w:r>
              <w:rPr/>
              <w:t>18.280</w:t>
            </w:r>
          </w:p>
          <w:p>
            <w:pPr>
              <w:pStyle w:val="Normal"/>
              <w:jc w:val="center"/>
              <w:rPr/>
            </w:pPr>
            <w:r>
              <w:rPr/>
              <w:t>56.0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м.  начальника Управления по землеустройству Иркутского района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___________________ О.В. Логашов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лан составлен по материалам полевых измерений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ставил:_____________ Д.Е. Сиротенко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ATE \@"d\ MMMM\ yyyy' г.'" 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  <w:t>29 июля 2026 г.</w:t>
            </w:r>
            <w:r>
              <w:rPr>
                <w:sz w:val="22"/>
                <w:b/>
                <w:bCs/>
              </w:rPr>
              <w:fldChar w:fldCharType="end"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ATE \@"d\ MMMM\ yyyy' г.'" 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  <w:t>29 июля 2026 г.</w:t>
            </w:r>
            <w:r>
              <w:rPr>
                <w:sz w:val="22"/>
                <w:b/>
                <w:bCs/>
              </w:rPr>
              <w:fldChar w:fldCharType="end"/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br w:type="page"/>
      </w:r>
      <w:r>
        <w:rPr>
          <w:b/>
          <w:bCs/>
          <w:i/>
          <w:iCs/>
          <w:sz w:val="24"/>
          <w:szCs w:val="24"/>
        </w:rPr>
        <w:t>Каталог координат зданий и сооружений земельного участка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. Оек, ул. Коммунистическая, №3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ило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          X             Y        Длина         Уго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  228588.440   462833.970   12.821   276° 26' 55.54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   228589.880   462821.230   19.448   006° 35' 03.11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   228609.200   462823.460   12.931   096° 47' 42.94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   228607.670   462836.300   13.197   186° 54' 30.81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   228594.569   462834.713   06.174   186° 54' 30.81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   228588.440   462833.970   00.000   000° 00' 00.00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ощадь   249.91  кв.м   Периметр   64.57  м   Длина   64.57  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ежило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          X             Y        Длина         Уго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  228588.440   462833.970   10.224   096° 54' 34.35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   228587.210   462844.120   06.215   006° 55' 50.30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   228593.380   462844.870   10.227   276° 40' 33.70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   228594.569   462834.713   06.174   186° 54' 30.81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   228588.440   462833.970   00.000   000° 00' 00.00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ощадь   63.34  кв.м   Периметр   32.84  м   Длина   32.84  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ил: __________________ Д.Е. Сиротенко</w:t>
      </w:r>
    </w:p>
    <w:p>
      <w:pPr>
        <w:pStyle w:val="Normal"/>
        <w:ind w:left="180"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5"/>
      <w:type w:val="nextPage"/>
      <w:pgSz w:w="11906" w:h="16838"/>
      <w:pgMar w:left="144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645"/>
        </w:tabs>
        <w:ind w:left="645" w:hanging="64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200"/>
      <w:jc w:val="center"/>
      <w:outlineLvl w:val="4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567"/>
      <w:jc w:val="center"/>
      <w:outlineLvl w:val="6"/>
    </w:pPr>
    <w:rPr>
      <w:rFonts w:ascii="Arial" w:hAnsi="Arial" w:cs="Arial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6:06:00Z</dcterms:created>
  <dc:creator>Евтюхин Д. В.</dc:creator>
  <dc:description/>
  <dc:language>en-US</dc:language>
  <cp:lastModifiedBy>stanko</cp:lastModifiedBy>
  <dcterms:modified xsi:type="dcterms:W3CDTF">2003-09-30T06:06:00Z</dcterms:modified>
  <cp:revision>2</cp:revision>
  <dc:subject>Геодезия</dc:subject>
  <dc:title>Отчёт по практике</dc:title>
</cp:coreProperties>
</file>