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УХТ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абораторная работ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втоматические электронные компенсационные прибо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Принципиальная электрическая схема автоматического потенциометр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1" distT="0" distB="0" distL="0" distR="288290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5245</wp:posOffset>
                </wp:positionV>
                <wp:extent cx="3781425" cy="2952750"/>
                <wp:effectExtent l="4445" t="635" r="5080" b="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1440" cy="2952720"/>
                          <a:chOff x="0" y="0"/>
                          <a:chExt cx="3781440" cy="2952720"/>
                        </a:xfrm>
                      </wpg:grpSpPr>
                      <wps:wsp>
                        <wps:cNvSpPr txBox="1"/>
                        <wps:spPr>
                          <a:xfrm>
                            <a:off x="47520" y="2214720"/>
                            <a:ext cx="3715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040" y="1423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200" y="895320"/>
                            <a:ext cx="1190520" cy="11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1747">
                                <a:moveTo>
                                  <a:pt x="0" y="1275"/>
                                </a:moveTo>
                                <a:lnTo>
                                  <a:pt x="0" y="1117"/>
                                </a:lnTo>
                                <a:lnTo>
                                  <a:pt x="375" y="1117"/>
                                </a:lnTo>
                                <a:lnTo>
                                  <a:pt x="375" y="1740"/>
                                </a:lnTo>
                                <a:lnTo>
                                  <a:pt x="1875" y="1747"/>
                                </a:lnTo>
                                <a:lnTo>
                                  <a:pt x="1875" y="675"/>
                                </a:lnTo>
                                <a:lnTo>
                                  <a:pt x="1028" y="675"/>
                                </a:lnTo>
                                <a:lnTo>
                                  <a:pt x="10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895320"/>
                            <a:ext cx="1362240" cy="166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5" h="2617">
                                <a:moveTo>
                                  <a:pt x="0" y="2512"/>
                                </a:moveTo>
                                <a:lnTo>
                                  <a:pt x="0" y="2617"/>
                                </a:lnTo>
                                <a:lnTo>
                                  <a:pt x="390" y="2617"/>
                                </a:lnTo>
                                <a:lnTo>
                                  <a:pt x="390" y="2047"/>
                                </a:lnTo>
                                <a:lnTo>
                                  <a:pt x="2145" y="2047"/>
                                </a:lnTo>
                                <a:lnTo>
                                  <a:pt x="2145" y="442"/>
                                </a:lnTo>
                                <a:lnTo>
                                  <a:pt x="1155" y="442"/>
                                </a:lnTo>
                                <a:lnTo>
                                  <a:pt x="11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0" y="1724760"/>
                            <a:ext cx="5716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720" y="1933560"/>
                            <a:ext cx="714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1400" y="2108880"/>
                            <a:ext cx="3430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385560"/>
                            <a:ext cx="3524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4320" y="113760"/>
                            <a:ext cx="3574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2705040"/>
                            <a:ext cx="7239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226800"/>
                            <a:ext cx="404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569520"/>
                            <a:ext cx="404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464760"/>
                            <a:ext cx="404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069920"/>
                            <a:ext cx="404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00" y="979200"/>
                            <a:ext cx="404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497880"/>
                            <a:ext cx="404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560" y="241200"/>
                            <a:ext cx="1135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4264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147400"/>
                            <a:ext cx="954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109600"/>
                            <a:ext cx="1144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138040"/>
                            <a:ext cx="954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680" y="2099880"/>
                            <a:ext cx="1144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299960"/>
                            <a:ext cx="24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366560"/>
                            <a:ext cx="89640" cy="25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433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5094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2999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0948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2076480"/>
                            <a:ext cx="13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2038320"/>
                            <a:ext cx="43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061720"/>
                            <a:ext cx="17640" cy="176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818720"/>
                            <a:ext cx="17640" cy="176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975320"/>
                            <a:ext cx="128880" cy="205920"/>
                          </a:xfrm>
                          <a:prstGeom prst="upDownArrow">
                            <a:avLst>
                              <a:gd name="adj1" fmla="val 50000"/>
                              <a:gd name="adj2" fmla="val 31807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704960"/>
                            <a:ext cx="72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1640" y="220932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170496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177156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183816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190512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197172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203832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210492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17188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223848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30508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237168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43828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170496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240" y="177156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183816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190512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240" y="197172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203832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210492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240" y="217188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223848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240" y="230508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600" y="237168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240" y="243828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662480"/>
                            <a:ext cx="0" cy="871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2280" y="170496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360" y="2490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924200"/>
                            <a:ext cx="2667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50">
                                <a:moveTo>
                                  <a:pt x="0" y="165"/>
                                </a:moveTo>
                                <a:lnTo>
                                  <a:pt x="90" y="165"/>
                                </a:lnTo>
                                <a:lnTo>
                                  <a:pt x="90" y="67"/>
                                </a:lnTo>
                                <a:lnTo>
                                  <a:pt x="323" y="67"/>
                                </a:lnTo>
                                <a:lnTo>
                                  <a:pt x="323" y="390"/>
                                </a:lnTo>
                                <a:lnTo>
                                  <a:pt x="90" y="390"/>
                                </a:lnTo>
                                <a:lnTo>
                                  <a:pt x="98" y="307"/>
                                </a:lnTo>
                                <a:lnTo>
                                  <a:pt x="8" y="307"/>
                                </a:lnTo>
                                <a:lnTo>
                                  <a:pt x="8" y="450"/>
                                </a:lnTo>
                                <a:lnTo>
                                  <a:pt x="420" y="450"/>
                                </a:lnTo>
                                <a:lnTo>
                                  <a:pt x="4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404720" y="198576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476000" y="198576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542600" y="198504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13880" y="1985040"/>
                            <a:ext cx="17640" cy="5400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7200 w 10080"/>
                              <a:gd name="textAreaTop" fmla="*/ 1080 h 30600"/>
                              <a:gd name="textAreaBottom" fmla="*/ 29520 h 3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19"/>
                                  <a:pt x="21600" y="1838"/>
                                </a:cubicBezTo>
                                <a:lnTo>
                                  <a:pt x="21600" y="19762"/>
                                </a:lnTo>
                                <a:cubicBezTo>
                                  <a:pt x="21600" y="206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20192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202392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147320"/>
                            <a:ext cx="133812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7" h="1493">
                                <a:moveTo>
                                  <a:pt x="2107" y="1493"/>
                                </a:moveTo>
                                <a:lnTo>
                                  <a:pt x="2010" y="1493"/>
                                </a:lnTo>
                                <a:lnTo>
                                  <a:pt x="2010" y="713"/>
                                </a:lnTo>
                                <a:lnTo>
                                  <a:pt x="0" y="713"/>
                                </a:lnTo>
                                <a:lnTo>
                                  <a:pt x="0" y="0"/>
                                </a:lnTo>
                                <a:lnTo>
                                  <a:pt x="7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828800"/>
                            <a:ext cx="4424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390">
                                <a:moveTo>
                                  <a:pt x="0" y="0"/>
                                </a:moveTo>
                                <a:lnTo>
                                  <a:pt x="697" y="0"/>
                                </a:lnTo>
                                <a:lnTo>
                                  <a:pt x="697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095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858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23320" y="308520"/>
                            <a:ext cx="89640" cy="25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23320" y="436680"/>
                            <a:ext cx="89640" cy="25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440" y="283680"/>
                            <a:ext cx="100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428760"/>
                            <a:ext cx="50040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1140">
                                <a:moveTo>
                                  <a:pt x="218" y="0"/>
                                </a:moveTo>
                                <a:cubicBezTo>
                                  <a:pt x="275" y="0"/>
                                  <a:pt x="333" y="0"/>
                                  <a:pt x="390" y="0"/>
                                </a:cubicBezTo>
                                <a:lnTo>
                                  <a:pt x="390" y="210"/>
                                </a:lnTo>
                                <a:lnTo>
                                  <a:pt x="225" y="210"/>
                                </a:lnTo>
                                <a:lnTo>
                                  <a:pt x="390" y="210"/>
                                </a:lnTo>
                                <a:lnTo>
                                  <a:pt x="788" y="705"/>
                                </a:lnTo>
                                <a:lnTo>
                                  <a:pt x="0" y="1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423720"/>
                            <a:ext cx="50040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1140">
                                <a:moveTo>
                                  <a:pt x="218" y="0"/>
                                </a:moveTo>
                                <a:cubicBezTo>
                                  <a:pt x="275" y="0"/>
                                  <a:pt x="333" y="0"/>
                                  <a:pt x="390" y="0"/>
                                </a:cubicBezTo>
                                <a:lnTo>
                                  <a:pt x="390" y="210"/>
                                </a:lnTo>
                                <a:lnTo>
                                  <a:pt x="225" y="210"/>
                                </a:lnTo>
                                <a:lnTo>
                                  <a:pt x="390" y="210"/>
                                </a:lnTo>
                                <a:lnTo>
                                  <a:pt x="788" y="705"/>
                                </a:lnTo>
                                <a:lnTo>
                                  <a:pt x="0" y="1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23200">
                            <a:off x="1166400" y="569880"/>
                            <a:ext cx="89640" cy="25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976800">
                            <a:off x="455400" y="559440"/>
                            <a:ext cx="89640" cy="256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28800">
                            <a:off x="560880" y="880200"/>
                            <a:ext cx="89640" cy="25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371200">
                            <a:off x="1040760" y="898920"/>
                            <a:ext cx="90000" cy="25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880" y="794880"/>
                            <a:ext cx="6336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7560" y="87624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866880"/>
                            <a:ext cx="131436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0" h="337">
                                <a:moveTo>
                                  <a:pt x="0" y="0"/>
                                </a:moveTo>
                                <a:lnTo>
                                  <a:pt x="1335" y="0"/>
                                </a:lnTo>
                                <a:lnTo>
                                  <a:pt x="1635" y="337"/>
                                </a:lnTo>
                                <a:lnTo>
                                  <a:pt x="2070" y="3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880" y="0"/>
                            <a:ext cx="1008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414000"/>
                            <a:ext cx="490680" cy="485640"/>
                          </a:xfrm>
                          <a:prstGeom prst="donut">
                            <a:avLst>
                              <a:gd name="adj" fmla="val 249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320"/>
                            <a:ext cx="222876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409760"/>
                            <a:ext cx="2090520" cy="133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920" y="5220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1810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570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570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3440" y="424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2004840"/>
                            <a:ext cx="443160" cy="185400"/>
                          </a:xfrm>
                          <a:custGeom>
                            <a:avLst/>
                            <a:gdLst>
                              <a:gd name="textAreaLeft" fmla="*/ 0 w 251280"/>
                              <a:gd name="textAreaRight" fmla="*/ 251640 w 251280"/>
                              <a:gd name="textAreaTop" fmla="*/ 0 h 105120"/>
                              <a:gd name="textAreaBottom" fmla="*/ 105480 h 10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.35pt;width:297.75pt;height:232.5pt" coordorigin="108,87" coordsize="5955,46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3;top:3574;width:58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3461;top:232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coordsize="1875,1747" path="m0,1275l0,1117l375,1117l375,1740l1875,1747l1875,675l1028,675l1028,0e" stroked="t" o:allowincell="f" style="position:absolute;left:3918;top:1497;width:1874;height:1746;mso-wrap-style:none;v-text-anchor:middle">
                  <v:fill o:detectmouseclick="t" on="false"/>
                  <v:stroke color="black" weight="9360" joinstyle="round" endcap="flat"/>
                  <w10:wrap type="square" side="largest"/>
                </v:shape>
                <v:shape id="shape_0" coordsize="2145,2617" path="m0,2512l0,2617l390,2617l390,2047l2145,2047l2145,442l1155,442l1155,0e" stroked="t" o:allowincell="f" style="position:absolute;left:3918;top:1497;width:2144;height:2616;mso-wrap-style:none;v-text-anchor:middle">
                  <v:fill o:detectmouseclick="t" on="false"/>
                  <v:stroke color="black" weight="9360" joinstyle="round" endcap="flat"/>
                  <w10:wrap type="square" side="largest"/>
                </v:shape>
                <v:shape id="shape_0" fillcolor="white" stroked="f" o:allowincell="f" style="position:absolute;left:4638;top:2803;width:8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rect id="shape_0" fillcolor="white" stroked="t" o:allowincell="f" style="position:absolute;left:4503;top:3132;width:1124;height:539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rect>
                <v:shape id="shape_0" fillcolor="white" stroked="f" o:allowincell="f" style="position:absolute;left:2299;top:3408;width:53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5261;top:694;width:5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4367;top:266;width:56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1886;top:4347;width:11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1570;top:444;width:63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1180;top:984;width:63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1990;top:819;width:63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1668;top:1772;width:63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610;top:1629;width:63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408;top:871;width:63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line id="shape_0" from="219,467" to="2006,473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3,469" to="213,35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oval id="shape_0" fillcolor="white" stroked="t" o:allowincell="f" style="position:absolute;left:123;top:3468;width:149;height:164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line id="shape_0" from="108,3409" to="287,3678" stroked="t" o:allowincell="f" style="position:absolute;flip:xy">
                  <v:stroke color="black" weight="9360" joinstyle="miter" endcap="flat"/>
                  <v:fill o:detectmouseclick="t" on="false"/>
                  <w10:wrap type="square" side="largest"/>
                </v:line>
                <v:oval id="shape_0" fillcolor="white" stroked="t" o:allowincell="f" style="position:absolute;left:513;top:3454;width:149;height:164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line id="shape_0" from="498,3394" to="677,3663" stroked="t" o:allowincell="f" style="position:absolute;flip:x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3,2134" to="594,213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rect id="shape_0" fillcolor="black" stroked="t" o:allowincell="f" style="position:absolute;left:146;top:2239;width:140;height:404;mso-wrap-style:none;v-text-anchor:middle">
                  <v:fill o:detectmouseclick="t" type="solid" color2="white"/>
                  <v:stroke color="black" weight="9360" joinstyle="miter" endcap="flat"/>
                  <w10:wrap type="square" side="largest"/>
                </v:rect>
                <v:line id="shape_0" from="498,2344" to="692,234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98,2464" to="692,246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588,2134" to="588,2343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596,2464" to="596,34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71,3357" to="3115,335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71,3297" to="977,343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black" stroked="t" o:allowincell="f" style="position:absolute;left:1263;top:3334;width:27;height:27;mso-wrap-style:none;v-text-anchor:middle" type="_x0000_t10">
                  <v:fill o:detectmouseclick="t" type="solid" color2="white"/>
                  <v:stroke color="black" weight="9360" joinstyle="miter" endcap="flat"/>
                  <w10:wrap type="square" side="largest"/>
                </v:shape>
                <v:shape id="shape_0" fillcolor="black" stroked="t" o:allowincell="f" style="position:absolute;left:581;top:2951;width:27;height:27;mso-wrap-style:none;v-text-anchor:middle" type="_x0000_t10">
                  <v:fill o:detectmouseclick="t" type="solid" color2="white"/>
                  <v:stroke color="black" weight="9360" joinstyle="miter" endcap="flat"/>
                  <w10:wrap type="square" side="largest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969696" stroked="t" o:allowincell="f" style="position:absolute;left:1676;top:3197;width:202;height:323;mso-wrap-style:none;v-text-anchor:middle" type="_x0000_t70">
                  <v:fill o:detectmouseclick="t" type="solid" color2="#696969"/>
                  <v:stroke color="#969696" weight="9360" joinstyle="miter" endcap="flat"/>
                  <w10:wrap type="square" side="largest"/>
                </v:shape>
                <v:line id="shape_0" from="1772,2772" to="1772,31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 side="largest"/>
                </v:line>
                <v:line id="shape_0" from="1780,3566" to="1780,400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argest"/>
                </v:lin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3590;top:2772;width:27;height:84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591;top:2877;width:27;height:84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590;top:2981;width:27;height:84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590;top:3087;width:27;height:84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591;top:3192;width:27;height:84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590;top:3297;width:27;height:84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590;top:3402;width:27;height:84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591;top:3507;width:27;height:84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590;top:3612;width:27;height:84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591;top:3717;width:27;height:84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592;top:3822;width:27;height:84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591;top:3927;width:27;height:84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882;top:2772;width:27;height:84;flip:x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883;top:2877;width:27;height:84;flip:x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882;top:2981;width:27;height:84;flip:x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882;top:3087;width:27;height:84;flip:x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883;top:3192;width:27;height:84;flip:x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882;top:3297;width:27;height:84;flip:x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882;top:3402;width:27;height:84;flip:x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883;top:3507;width:27;height:84;flip:x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882;top:3612;width:27;height:84;flip:x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883;top:3717;width:27;height:84;flip:x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884;top:3822;width:27;height:84;flip:x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3883;top:3927;width:27;height:84;flip:x;mso-wrap-style:none;v-text-anchor:middle" type="_x0000_t86">
                  <v:fill o:detectmouseclick="t" on="false"/>
                  <v:stroke color="black" weight="9360" joinstyle="miter" endcap="flat"/>
                  <w10:wrap type="square" side="largest"/>
                </v:shape>
                <v:line id="shape_0" from="3753,2705" to="3753,4076" stroked="t" o:allowincell="f" style="position:absolute">
                  <v:stroke color="black" weight="76320" joinstyle="miter" endcap="flat"/>
                  <v:fill o:detectmouseclick="t" on="false"/>
                  <w10:wrap type="square" side="largest"/>
                </v:line>
                <v:line id="shape_0" from="1765,2772" to="3579,2772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81,4009" to="3580,4009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shape id="shape_0" coordsize="420,450" path="m0,165l90,165l90,67l323,67l323,390l90,390l98,307l8,307l8,450l420,450l420,0l0,0l0,165xe" fillcolor="black" stroked="t" o:allowincell="f" style="position:absolute;left:2958;top:3117;width:419;height:449;mso-wrap-style:none;v-text-anchor:middle">
                  <v:fill o:detectmouseclick="t" type="solid" color2="white"/>
                  <v:stroke color="black" weight="9360" joinstyle="round" endcap="flat"/>
                  <w10:wrap type="square" side="largest"/>
                </v:shape>
                <v:shape id="shape_0" stroked="t" o:allowincell="f" style="position:absolute;left:2320;top:3215;width:27;height:84;flip:x;mso-wrap-style:none;v-text-anchor:middle;rotation:270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2432;top:3215;width:27;height:84;flip:x;mso-wrap-style:none;v-text-anchor:middle;rotation:270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2537;top:3214;width:27;height:84;flip:x;mso-wrap-style:none;v-text-anchor:middle;rotation:270" type="_x0000_t86">
                  <v:fill o:detectmouseclick="t" on="false"/>
                  <v:stroke color="black" weight="9360" joinstyle="miter" endcap="flat"/>
                  <w10:wrap type="square" side="largest"/>
                </v:shape>
                <v:shape id="shape_0" stroked="t" o:allowincell="f" style="position:absolute;left:2649;top:3214;width:27;height:84;flip:x;mso-wrap-style:none;v-text-anchor:middle;rotation:270" type="_x0000_t86">
                  <v:fill o:detectmouseclick="t" on="false"/>
                  <v:stroke color="black" weight="9360" joinstyle="miter" endcap="flat"/>
                  <w10:wrap type="square" side="largest"/>
                </v:shape>
                <v:line id="shape_0" from="2710,3267" to="2710,361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92,3274" to="2292,361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coordsize="2107,1493" path="m2107,1493l2010,1493l2010,713l0,713l0,0l7,45e" stroked="t" o:allowincell="f" style="position:absolute;left:1466;top:1894;width:2106;height:1492;mso-wrap-style:none;v-text-anchor:middle">
                  <v:fill o:detectmouseclick="t" on="false"/>
                  <v:stroke color="black" weight="9360" joinstyle="round" endcap="flat"/>
                  <w10:wrap type="square" side="largest"/>
                </v:shape>
                <v:shape id="shape_0" coordsize="697,390" path="m0,0l697,0l697,390e" stroked="t" o:allowincell="f" style="position:absolute;left:581;top:2967;width:696;height:389;mso-wrap-style:none;v-text-anchor:middle">
                  <v:fill o:detectmouseclick="t" on="false"/>
                  <v:stroke color="black" weight="9360" joinstyle="round" endcap="flat"/>
                  <w10:wrap type="square" side="largest"/>
                </v:shape>
                <v:line id="shape_0" from="1375,417" to="1569,4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375,537" to="1569,5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rect id="shape_0" fillcolor="black" stroked="t" o:allowincell="f" style="position:absolute;left:1405;top:573;width:140;height:404;mso-wrap-style:none;v-text-anchor:middle;rotation:90">
                  <v:fill o:detectmouseclick="t" type="solid" color2="white"/>
                  <v:stroke color="black" weight="9360" joinstyle="miter" endcap="flat"/>
                  <w10:wrap type="square" side="largest"/>
                </v:rect>
                <v:rect id="shape_0" fillcolor="black" stroked="t" o:allowincell="f" style="position:absolute;left:1405;top:775;width:140;height:404;mso-wrap-style:none;v-text-anchor:middle;rotation:90">
                  <v:fill o:detectmouseclick="t" type="solid" color2="white"/>
                  <v:stroke color="black" weight="9360" joinstyle="miter" endcap="flat"/>
                  <w10:wrap type="square" side="largest"/>
                </v:rect>
                <v:line id="shape_0" from="1457,533" to="1472,689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 side="largest"/>
                </v:line>
                <v:shape id="shape_0" coordsize="788,1140" path="m218,0c275,0,333,0,390,0l390,210l225,210l390,210l788,705l0,1140e" stroked="t" o:allowincell="f" style="position:absolute;left:1458;top:762;width:787;height:1139;mso-wrap-style:none;v-text-anchor:middle">
                  <v:fill o:detectmouseclick="t" on="false"/>
                  <v:stroke color="black" weight="9360" joinstyle="round" endcap="flat"/>
                  <w10:wrap type="square" side="largest"/>
                </v:shape>
                <v:shape id="shape_0" coordsize="788,1140" path="m218,0c275,0,333,0,390,0l390,210l225,210l390,210l788,705l0,1140e" stroked="t" o:allowincell="f" style="position:absolute;left:670;top:754;width:787;height:1139;flip:x;mso-wrap-style:none;v-text-anchor:middle">
                  <v:fill o:detectmouseclick="t" on="false"/>
                  <v:stroke color="black" weight="9360" joinstyle="round" endcap="flat"/>
                  <w10:wrap type="square" side="largest"/>
                </v:shape>
                <v:rect id="shape_0" fillcolor="black" stroked="t" o:allowincell="f" style="position:absolute;left:1945;top:984;width:140;height:404;mso-wrap-style:none;v-text-anchor:middle;rotation:144">
                  <v:fill o:detectmouseclick="t" type="solid" color2="white"/>
                  <v:stroke color="black" weight="9360" joinstyle="miter" endcap="flat"/>
                  <w10:wrap type="square" side="largest"/>
                </v:rect>
                <v:rect id="shape_0" fillcolor="black" stroked="t" o:allowincell="f" style="position:absolute;left:826;top:967;width:140;height:403;flip:x;mso-wrap-style:none;v-text-anchor:middle;rotation:144">
                  <v:fill o:detectmouseclick="t" type="solid" color2="white"/>
                  <v:stroke color="black" weight="9360" joinstyle="miter" endcap="flat"/>
                  <w10:wrap type="square" side="largest"/>
                </v:rect>
                <v:rect id="shape_0" fillcolor="black" stroked="t" o:allowincell="f" style="position:absolute;left:991;top:1473;width:140;height:404;mso-wrap-style:none;v-text-anchor:middle;rotation:120">
                  <v:fill o:detectmouseclick="t" type="solid" color2="white"/>
                  <v:stroke color="black" weight="9360" joinstyle="miter" endcap="flat"/>
                  <w10:wrap type="square" side="largest"/>
                </v:rect>
                <v:rect id="shape_0" fillcolor="black" stroked="t" o:allowincell="f" style="position:absolute;left:1747;top:1503;width:141;height:404;flip:x;mso-wrap-style:none;v-text-anchor:middle;rotation:120">
                  <v:fill o:detectmouseclick="t" type="solid" color2="white"/>
                  <v:stroke color="black" weight="9360" joinstyle="miter" endcap="flat"/>
                  <w10:wrap type="square" side="largest"/>
                </v:rect>
                <v:shape id="shape_0" fillcolor="white" stroked="t" o:allowincell="f" style="position:absolute;left:2749;top:1339;width:99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2246,1467" to="2747,146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coordsize="2070,337" path="m0,0l1335,0l1635,337l2070,337e" stroked="t" o:allowincell="f" style="position:absolute;left:671;top:1452;width:2069;height:336;mso-wrap-style:none;v-text-anchor:middle">
                  <v:fill o:detectmouseclick="t" on="false"/>
                  <v:stroke color="black" weight="9360" joinstyle="round" endcap="flat"/>
                  <w10:wrap type="square" side="largest"/>
                </v:shape>
                <v:line id="shape_0" from="1473,87" to="1488,408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4601;top:739;width:772;height:764;mso-wrap-style:none;v-text-anchor:middle" type="_x0000_t23"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1473,94" to="4982,1121" stroked="t" o:allowincell="f" style="position:absolute">
                  <v:stroke color="black" weight="9360" dashstyle="dash" joinstyle="miter" endcap="flat"/>
                  <v:fill o:detectmouseclick="t" on="false"/>
                  <w10:wrap type="square" side="largest"/>
                </v:line>
                <v:rect id="shape_0" stroked="t" o:allowincell="f" style="position:absolute;left:806;top:2307;width:3291;height:2099;mso-wrap-style:none;v-text-anchor:middle">
                  <v:fill o:detectmouseclick="t" on="false"/>
                  <v:stroke color="black" weight="9360" dashstyle="longdash" joinstyle="miter" endcap="flat"/>
                  <w10:wrap type="square" side="largest"/>
                </v:rect>
                <v:line id="shape_0" from="5081,169" to="5081,746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803,372" to="4997,37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803,492" to="4997,49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901,492" to="4901,76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901,154" to="4901,363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silver" stroked="t" o:allowincell="f" style="position:absolute;left:4743;top:3244;width:697;height:291;mso-wrap-style:none;v-text-anchor:middle" type="_x0000_t55">
                  <v:fill o:detectmouseclick="t" type="solid" color2="#3f3f3f"/>
                  <v:stroke color="silver" weight="9360" joinstyle="miter" endcap="flat"/>
                  <w10:wrap type="square" side="largest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>
          <w:rFonts w:cs="Times New Roman Cyr" w:ascii="Times New Roman Cyr" w:hAnsi="Times New Roman Cyr"/>
          <w:b/>
        </w:rPr>
        <w:t>ВП -</w:t>
      </w:r>
      <w:r>
        <w:rPr>
          <w:rFonts w:cs="Times New Roman Cyr" w:ascii="Times New Roman Cyr" w:hAnsi="Times New Roman Cyr"/>
        </w:rPr>
        <w:t>вибропреобразователь -пред</w:t>
        <w:softHyphen/>
        <w:t>назначен для преобразования постоян</w:t>
        <w:softHyphen/>
        <w:t>ного тока разбаланса моста в перемен</w:t>
        <w:softHyphen/>
        <w:t>ный, пригодный для питания реверсив</w:t>
        <w:softHyphen/>
        <w:t>ного асинхронного двигателя компенса</w:t>
        <w:softHyphen/>
        <w:t xml:space="preserve">тора </w:t>
      </w:r>
      <w:r>
        <w:rPr>
          <w:rFonts w:cs="Times New Roman Cyr" w:ascii="Times New Roman Cyr" w:hAnsi="Times New Roman Cyr"/>
          <w:b/>
        </w:rPr>
        <w:t>РД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2"/>
        </w:rPr>
        <w:t>Тр</w:t>
      </w:r>
      <w:r>
        <w:rPr>
          <w:rFonts w:cs="Times New Roman Cyr" w:ascii="Times New Roman Cyr" w:hAnsi="Times New Roman Cyr"/>
          <w:sz w:val="22"/>
        </w:rPr>
        <w:t xml:space="preserve"> - трансформатор согласую</w:t>
        <w:softHyphen/>
        <w:t>щи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2"/>
        </w:rPr>
        <w:t>ЭУ</w:t>
      </w:r>
      <w:r>
        <w:rPr>
          <w:rFonts w:cs="Times New Roman Cyr" w:ascii="Times New Roman Cyr" w:hAnsi="Times New Roman Cyr"/>
          <w:sz w:val="22"/>
        </w:rPr>
        <w:t xml:space="preserve"> - электронный усилитель – усиливает сигнал разбаланса по напря</w:t>
        <w:softHyphen/>
        <w:t>жению и мощности до значе</w:t>
        <w:softHyphen/>
        <w:t>ний, доста</w:t>
        <w:softHyphen/>
        <w:t xml:space="preserve">точных для питания </w:t>
      </w:r>
      <w:r>
        <w:rPr>
          <w:rFonts w:cs="Times New Roman Cyr" w:ascii="Times New Roman Cyr" w:hAnsi="Times New Roman Cyr"/>
          <w:b/>
          <w:sz w:val="22"/>
        </w:rPr>
        <w:t>РД</w:t>
      </w:r>
      <w:r>
        <w:rPr>
          <w:rFonts w:cs="Times New Roman Cyr" w:ascii="Times New Roman Cyr" w:hAnsi="Times New Roman Cyr"/>
          <w:sz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2"/>
        </w:rPr>
        <w:t xml:space="preserve">РД </w:t>
      </w:r>
      <w:r>
        <w:rPr>
          <w:rFonts w:cs="Times New Roman Cyr" w:ascii="Times New Roman Cyr" w:hAnsi="Times New Roman Cyr"/>
          <w:sz w:val="22"/>
        </w:rPr>
        <w:t>предназначен для перемеще</w:t>
        <w:softHyphen/>
        <w:t xml:space="preserve">ния подвижного контакта переменного резистора </w:t>
      </w:r>
      <w:r>
        <w:rPr>
          <w:rFonts w:cs="Times New Roman Cyr" w:ascii="Times New Roman Cyr" w:hAnsi="Times New Roman Cyr"/>
          <w:b/>
          <w:sz w:val="22"/>
          <w:lang w:val="en-US"/>
        </w:rPr>
        <w:t>R</w:t>
      </w:r>
      <w:r>
        <w:rPr>
          <w:rFonts w:cs="Times New Roman Cyr" w:ascii="Times New Roman Cyr" w:hAnsi="Times New Roman Cyr"/>
          <w:b/>
          <w:sz w:val="22"/>
          <w:vertAlign w:val="subscript"/>
          <w:lang w:val="en-US"/>
        </w:rPr>
        <w:t>X</w:t>
      </w:r>
      <w:r>
        <w:rPr>
          <w:rFonts w:cs="Times New Roman Cyr" w:ascii="Times New Roman Cyr" w:hAnsi="Times New Roman Cyr"/>
          <w:sz w:val="22"/>
          <w:lang w:val="en-US"/>
        </w:rPr>
        <w:t>, компенсирующего разбаланс мост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2"/>
          <w:lang w:val="en-US"/>
        </w:rPr>
        <w:t>ИПС</w:t>
      </w:r>
      <w:r>
        <w:rPr>
          <w:rFonts w:cs="Times New Roman Cyr" w:ascii="Times New Roman Cyr" w:hAnsi="Times New Roman Cyr"/>
          <w:sz w:val="22"/>
          <w:lang w:val="en-US"/>
        </w:rPr>
        <w:t xml:space="preserve"> - источник питания стабили</w:t>
        <w:softHyphen/>
        <w:t>зированный - подает стабилизированное напряжение на мос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2"/>
          <w:lang w:val="en-US"/>
        </w:rPr>
        <w:t>С</w:t>
      </w:r>
      <w:r>
        <w:rPr>
          <w:rFonts w:cs="Times New Roman Cyr" w:ascii="Times New Roman Cyr" w:hAnsi="Times New Roman Cyr"/>
          <w:b/>
          <w:sz w:val="22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2"/>
          <w:lang w:val="en-US"/>
        </w:rPr>
        <w:t xml:space="preserve"> – фазосдвигающий конденсатор цепи питания </w:t>
      </w:r>
      <w:r>
        <w:rPr>
          <w:rFonts w:cs="Times New Roman Cyr" w:ascii="Times New Roman Cyr" w:hAnsi="Times New Roman Cyr"/>
          <w:b/>
          <w:sz w:val="22"/>
          <w:lang w:val="en-US"/>
        </w:rPr>
        <w:t>РД</w:t>
      </w:r>
      <w:r>
        <w:rPr>
          <w:rFonts w:cs="Times New Roman Cyr" w:ascii="Times New Roman Cyr" w:hAnsi="Times New Roman Cyr"/>
          <w:sz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en-US"/>
        </w:rPr>
        <w:t>X</w:t>
      </w:r>
      <w:r>
        <w:rPr>
          <w:rFonts w:cs="Times New Roman Cyr" w:ascii="Times New Roman Cyr" w:hAnsi="Times New Roman Cyr"/>
          <w:sz w:val="22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2"/>
          <w:lang w:val="en-US"/>
        </w:rPr>
        <w:t xml:space="preserve"> – </w:t>
      </w:r>
      <w:r>
        <w:rPr>
          <w:rFonts w:cs="Times New Roman Cyr" w:ascii="Times New Roman Cyr" w:hAnsi="Times New Roman Cyr"/>
          <w:sz w:val="22"/>
        </w:rPr>
        <w:t>разъем для подключения источника измеряемого напряжения.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Принципиальная схема переносного потенциометра ПП - 63</w:t>
      </w:r>
      <w:r>
        <w:rPr>
          <w:sz w:val="24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63625</wp:posOffset>
                </wp:positionH>
                <wp:positionV relativeFrom="paragraph">
                  <wp:posOffset>20955</wp:posOffset>
                </wp:positionV>
                <wp:extent cx="4277360" cy="3334385"/>
                <wp:effectExtent l="0" t="5715" r="57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7520" cy="3334320"/>
                          <a:chOff x="0" y="0"/>
                          <a:chExt cx="4277520" cy="3334320"/>
                        </a:xfrm>
                      </wpg:grpSpPr>
                      <wps:wsp>
                        <wps:cNvSpPr/>
                        <wps:spPr>
                          <a:xfrm>
                            <a:off x="304920" y="237960"/>
                            <a:ext cx="51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37960"/>
                            <a:ext cx="116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14652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69840"/>
                            <a:ext cx="10080" cy="32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237960"/>
                            <a:ext cx="8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23796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040" y="9000"/>
                            <a:ext cx="0" cy="33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920" y="2038320"/>
                            <a:ext cx="33660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040" y="20458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9040" y="2221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2172960"/>
                            <a:ext cx="23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222120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3324240"/>
                            <a:ext cx="12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080" y="118368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69560"/>
                            <a:ext cx="47952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1122840"/>
                            <a:ext cx="47952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0"/>
                            <a:ext cx="386640" cy="23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0" y="118368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11836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9680" y="141300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1880" y="11836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1420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0" y="118296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73000">
                            <a:off x="1925640" y="164520"/>
                            <a:ext cx="577080" cy="150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09" h="21590">
                                <a:moveTo>
                                  <a:pt x="11263" y="10"/>
                                </a:moveTo>
                                <a:arcTo wR="10800" hR="10800" stAng="-5252536" swAng="107191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09" h="21590">
                                <a:moveTo>
                                  <a:pt x="11263" y="10"/>
                                </a:moveTo>
                                <a:arcTo wR="10800" hR="10800" stAng="-5252536" swAng="107191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0" y="932040"/>
                            <a:ext cx="268560" cy="24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4480" y="757080"/>
                            <a:ext cx="126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764640"/>
                            <a:ext cx="1256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6192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1183680"/>
                            <a:ext cx="6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8560" y="1440"/>
                            <a:ext cx="42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144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2600" y="1298520"/>
                            <a:ext cx="1256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141300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1649160"/>
                            <a:ext cx="336600" cy="29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1724760"/>
                            <a:ext cx="1256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1931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01564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2015640"/>
                            <a:ext cx="0" cy="84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48960" y="2371680"/>
                            <a:ext cx="47952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2013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2674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284688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2846880"/>
                            <a:ext cx="13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2846880"/>
                            <a:ext cx="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7280" y="2724840"/>
                            <a:ext cx="132120" cy="13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2600" y="2714760"/>
                            <a:ext cx="132120" cy="13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846880"/>
                            <a:ext cx="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1680" y="3161520"/>
                            <a:ext cx="21348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720" y="3334320"/>
                            <a:ext cx="58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8720" y="1789920"/>
                            <a:ext cx="0" cy="15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800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109520"/>
                            <a:ext cx="90432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0920" y="1800360"/>
                            <a:ext cx="1321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800360"/>
                            <a:ext cx="1321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81044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920" y="125172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8044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235440"/>
                            <a:ext cx="0" cy="93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35440"/>
                            <a:ext cx="3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1080" y="1271880"/>
                            <a:ext cx="56880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271880"/>
                            <a:ext cx="0" cy="19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1160" y="3182040"/>
                            <a:ext cx="56880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5pt;margin-top:1.65pt;width:336.8pt;height:262.5pt" coordorigin="1675,33" coordsize="6736,5250">
                <v:line id="shape_0" from="2155,408" to="2962,408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3776,408" to="5616,40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630,264" to="5630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67,143" to="5682,6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83,408" to="7033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5,408" to="8145,40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8146,47" to="8146,5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881;top:3243;width:529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146,3255" to="8146,3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6,3531" to="8146,37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61,3455" to="8333,34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3,3531" to="8238,3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54,5268" to="8161,526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842,1897" to="8145,189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34;top:300;width:754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61;top:1801;width:754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95,33" to="3603,4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58,1897" to="7059,1897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345,1897" to="6345,2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7,2258" to="6344,225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804,1897" to="6346,1897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152,2270" to="5456,2270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68,1896" to="5168,2268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coordorigin="10590,9" coordsize="11009,21590" path="l0,21600xee" stroked="t" o:allowincell="f" style="position:absolute;left:4708;top:293;width:908;height:2371;mso-wrap-style:none;v-text-anchor:middle;rotation:269">
                  <v:fill o:detectmouseclick="t" on="false"/>
                  <v:stroke color="black" weight="9360" startarrow="oval" startarrowwidth="narrow" startarrowlength="short" joinstyle="miter" endcap="flat"/>
                  <w10:wrap type="none"/>
                </v:rect>
                <v:line id="shape_0" from="5168,1501" to="5590,18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82,1225" to="5880,140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399,1237" to="4596,141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153,1008" to="5153,128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469,1897" to="4464,1897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484,35" to="8145,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84,35" to="7484,2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05,2078" to="6002,2257" stroked="t" o:allowincell="f" style="position:absolute;flip:y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5789,2258" to="5789,2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24;top:2630;width:529;height:4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10,2749" to="5907,29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9,3075" to="5789,3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9,3207" to="6374,3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6,3207" to="5176,4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05;top:3768;width:754;height:19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79,3204" to="6379,3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9,4244" to="6379,4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9,4516" to="5402,451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736,4516" to="5943,451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52,4516" to="6379,45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388,4324" to="5595,45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47,4308" to="6154,45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35,4516" to="5835,5267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835,5012" to="6170,528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39,5284" to="5466,5284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539,2852" to="4539,5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79,2868" to="4538,28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27;top:1780;width:1423;height:2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71,2868" to="3978,416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563,2868" to="3770,416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779,2884" to="3562,2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79,2004" to="2779,28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5,1892" to="2010,1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1,404" to="1691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91,404" to="2202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2036" to="6682,225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99,2036" to="6699,50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03,5044" to="6698,526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П</w:t>
        <w:tab/>
        <w:tab/>
        <w:tab/>
        <w:tab/>
        <w:t>Б</w:t>
        <w:tab/>
        <w:tab/>
        <w:tab/>
      </w:r>
    </w:p>
    <w:p>
      <w:pPr>
        <w:pStyle w:val="Normal"/>
        <w:ind w:firstLine="4962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Rc</w:t>
        <w:tab/>
        <w:tab/>
        <w:tab/>
        <w:t>R</w:t>
      </w:r>
      <w:r>
        <w:rPr>
          <w:sz w:val="22"/>
        </w:rPr>
        <w:t>рег</w:t>
      </w:r>
    </w:p>
    <w:p>
      <w:pPr>
        <w:pStyle w:val="Normal"/>
        <w:ind w:firstLine="3686"/>
        <w:rPr>
          <w:sz w:val="22"/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694"/>
        <w:rPr/>
      </w:pPr>
      <w:r>
        <w:rPr>
          <w:sz w:val="22"/>
          <w:lang w:val="en-US"/>
        </w:rPr>
        <w:t>R</w:t>
      </w:r>
      <w:r>
        <w:rPr>
          <w:sz w:val="22"/>
        </w:rPr>
        <w:t>р</w:t>
        <w:tab/>
        <w:tab/>
        <w:tab/>
        <w:tab/>
        <w:tab/>
        <w:tab/>
        <w:t xml:space="preserve">  </w:t>
      </w:r>
      <w:r>
        <w:rPr>
          <w:sz w:val="22"/>
          <w:lang w:val="en-US"/>
        </w:rPr>
        <w:t>R</w:t>
      </w:r>
      <w:r>
        <w:rPr>
          <w:sz w:val="22"/>
        </w:rPr>
        <w:t>нэ</w:t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1843"/>
        <w:rPr>
          <w:sz w:val="22"/>
          <w:lang w:val="en-US"/>
        </w:rPr>
      </w:pPr>
      <w:r>
        <w:rPr>
          <w:sz w:val="22"/>
          <w:lang w:val="en-US"/>
        </w:rPr>
        <w:t>а</w:t>
        <w:tab/>
        <w:tab/>
        <w:t>в</w:t>
        <w:tab/>
        <w:t>с</w:t>
      </w:r>
    </w:p>
    <w:p>
      <w:pPr>
        <w:pStyle w:val="Normal"/>
        <w:ind w:left="1071" w:firstLine="2757"/>
        <w:rPr/>
      </w:pPr>
      <w:r>
        <w:rPr>
          <w:sz w:val="22"/>
          <w:lang w:val="en-US"/>
        </w:rPr>
        <w:t xml:space="preserve">II                   </w:t>
      </w:r>
      <w:r>
        <w:rPr>
          <w:sz w:val="22"/>
          <w:lang w:val="en-US"/>
        </w:rPr>
        <w:t xml:space="preserve">   и</w:t>
        <w:tab/>
        <w:t xml:space="preserve">       к</w:t>
        <w:tab/>
      </w:r>
    </w:p>
    <w:p>
      <w:pPr>
        <w:pStyle w:val="Normal"/>
        <w:ind w:firstLine="3402"/>
        <w:rPr/>
      </w:pP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Ux +</w:t>
      </w:r>
    </w:p>
    <w:p>
      <w:pPr>
        <w:pStyle w:val="Normal"/>
        <w:ind w:firstLine="5103"/>
        <w:rPr>
          <w:sz w:val="22"/>
          <w:lang w:val="en-US"/>
        </w:rPr>
      </w:pPr>
      <w:r>
        <w:rPr>
          <w:sz w:val="22"/>
          <w:lang w:val="en-US"/>
        </w:rPr>
        <w:t>ИГ</w:t>
      </w:r>
    </w:p>
    <w:p>
      <w:pPr>
        <w:pStyle w:val="Normal"/>
        <w:ind w:firstLine="7513"/>
        <w:rPr>
          <w:sz w:val="22"/>
          <w:lang w:val="en-US"/>
        </w:rPr>
      </w:pPr>
      <w:r>
        <w:rPr>
          <w:sz w:val="22"/>
          <w:lang w:val="en-US"/>
        </w:rPr>
        <w:t>НЭ +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797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_</w:t>
      </w:r>
    </w:p>
    <w:p>
      <w:pPr>
        <w:pStyle w:val="Normal"/>
        <w:ind w:firstLine="5954"/>
        <w:rPr>
          <w:sz w:val="22"/>
          <w:lang w:val="en-US"/>
        </w:rPr>
      </w:pPr>
      <w:r>
        <w:rPr>
          <w:sz w:val="22"/>
          <w:lang w:val="en-US"/>
        </w:rPr>
        <w:t>R</w:t>
        <w:tab/>
        <w:tab/>
        <w:t>III</w:t>
      </w:r>
    </w:p>
    <w:p>
      <w:pPr>
        <w:pStyle w:val="Normal"/>
        <w:ind w:firstLine="2977"/>
        <w:rPr/>
      </w:pPr>
      <w:r>
        <w:rPr>
          <w:sz w:val="22"/>
          <w:lang w:val="en-US"/>
        </w:rPr>
        <w:t>E(t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t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245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3"/>
        <w:rPr>
          <w:sz w:val="22"/>
        </w:rPr>
      </w:pPr>
      <w:r>
        <w:rPr>
          <w:sz w:val="22"/>
        </w:rPr>
        <w:t>и</w:t>
        <w:tab/>
        <w:tab/>
        <w:t>к</w:t>
      </w:r>
    </w:p>
    <w:p>
      <w:pPr>
        <w:pStyle w:val="Normal"/>
        <w:ind w:firstLine="5529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</w:t>
      </w:r>
    </w:p>
    <w:p>
      <w:pPr>
        <w:pStyle w:val="Normal"/>
        <w:ind w:firstLine="284"/>
        <w:rPr/>
      </w:pPr>
      <w:r>
        <w:rPr>
          <w:sz w:val="22"/>
          <w:lang w:val="en-US"/>
        </w:rPr>
        <w:t>I</w:t>
      </w:r>
      <w:r>
        <w:rPr>
          <w:sz w:val="22"/>
        </w:rPr>
        <w:t xml:space="preserve"> - цепь рабочего тока, включающая сухой элемент Б. резистор для установки раб. тока </w:t>
      </w:r>
      <w:r>
        <w:rPr>
          <w:sz w:val="22"/>
          <w:lang w:val="en-US"/>
        </w:rPr>
        <w:t>R</w:t>
      </w:r>
      <w:r>
        <w:rPr>
          <w:sz w:val="22"/>
        </w:rPr>
        <w:t>рег, секционирован</w:t>
        <w:softHyphen/>
        <w:t xml:space="preserve">ный реохорд </w:t>
      </w:r>
      <w:r>
        <w:rPr>
          <w:sz w:val="22"/>
          <w:lang w:val="en-US"/>
        </w:rPr>
        <w:t>Rc</w:t>
      </w:r>
      <w:r>
        <w:rPr>
          <w:sz w:val="22"/>
        </w:rPr>
        <w:t xml:space="preserve">, реохорд </w:t>
      </w:r>
      <w:r>
        <w:rPr>
          <w:sz w:val="22"/>
          <w:lang w:val="en-US"/>
        </w:rPr>
        <w:t>Rp;</w:t>
      </w:r>
      <w:r>
        <w:rPr>
          <w:sz w:val="22"/>
        </w:rPr>
        <w:t xml:space="preserve"> </w:t>
      </w:r>
      <w:r>
        <w:rPr>
          <w:sz w:val="22"/>
          <w:lang w:val="en-US"/>
        </w:rPr>
        <w:t>II</w:t>
      </w:r>
      <w:r>
        <w:rPr>
          <w:sz w:val="22"/>
        </w:rPr>
        <w:t xml:space="preserve"> - измерительная цепь, состоящая из ист. термо-ЭДС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lang w:val="en-US"/>
        </w:rPr>
        <w:t>E(t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t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), резисторов Rc, R</w:t>
      </w:r>
      <w:r>
        <w:rPr>
          <w:sz w:val="22"/>
        </w:rPr>
        <w:t>р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нуль- гальванометра НГ</w:t>
      </w:r>
      <w:r>
        <w:rPr>
          <w:sz w:val="22"/>
          <w:lang w:val="en-US"/>
        </w:rPr>
        <w:t xml:space="preserve">; III - </w:t>
      </w:r>
      <w:r>
        <w:rPr>
          <w:sz w:val="22"/>
        </w:rPr>
        <w:t>цепь нормального элемента</w:t>
      </w:r>
      <w:r>
        <w:rPr>
          <w:sz w:val="22"/>
          <w:lang w:val="en-US"/>
        </w:rPr>
        <w:t>,</w:t>
      </w:r>
      <w:r>
        <w:rPr>
          <w:sz w:val="22"/>
        </w:rPr>
        <w:t xml:space="preserve"> служит для установки рабочего тока. Состоит из НЭ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ЭДС которого 1,0183 В, НГ и </w:t>
      </w:r>
      <w:r>
        <w:rPr>
          <w:sz w:val="22"/>
          <w:lang w:val="en-US"/>
        </w:rPr>
        <w:t>R</w:t>
      </w:r>
      <w:r>
        <w:rPr>
          <w:sz w:val="22"/>
        </w:rPr>
        <w:t>нэ.</w:t>
      </w:r>
    </w:p>
    <w:sectPr>
      <w:type w:val="nextPage"/>
      <w:pgSz w:w="11906" w:h="16838"/>
      <w:pgMar w:left="709" w:right="56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4:36:00Z</dcterms:created>
  <dc:creator>Чиграй А.А.</dc:creator>
  <dc:description/>
  <dc:language>en-US</dc:language>
  <cp:lastModifiedBy>ЙОЖЫК</cp:lastModifiedBy>
  <dcterms:modified xsi:type="dcterms:W3CDTF">1997-11-26T20:37:00Z</dcterms:modified>
  <cp:revision>29</cp:revision>
  <dc:subject/>
  <dc:title>СУХТП</dc:title>
</cp:coreProperties>
</file>