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Министерство образования РФ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Иркутский Государственный Технический Университет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Кафедра АС.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тчет по лабораторной работе №1 по курсу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роектирование автоматизированных систем  обработки информации и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управления».</w:t>
      </w:r>
    </w:p>
    <w:p>
      <w:pPr>
        <w:pStyle w:val="Normal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</w:t>
      </w:r>
      <w:r>
        <w:rPr>
          <w:b/>
          <w:i/>
          <w:sz w:val="32"/>
        </w:rPr>
        <w:t>Стадии создания АС. Формирование требований к АС.</w:t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Выполнил </w:t>
      </w:r>
      <w:r>
        <w:rPr/>
        <w:t xml:space="preserve">студент            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>гр. АСУ-99-1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Срибный Д.В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Проверила</w:t>
      </w:r>
      <w:r>
        <w:rPr/>
        <w:t xml:space="preserve"> </w:t>
      </w:r>
      <w:r>
        <w:rPr>
          <w:sz w:val="32"/>
        </w:rPr>
        <w:t>проф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</w:t>
      </w:r>
      <w:r>
        <w:rPr>
          <w:b/>
          <w:i/>
        </w:rPr>
        <w:t>Л.М.Михно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Иркутск 2003 г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Содержание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обследования объекта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1 Цель обследования……………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2 Состав исполнителей…………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3 Программа обследования……………………………………………3</w:t>
      </w:r>
    </w:p>
    <w:p>
      <w:pPr>
        <w:pStyle w:val="Normal"/>
        <w:rPr>
          <w:b/>
          <w:b/>
        </w:rPr>
      </w:pPr>
      <w:r>
        <w:rPr>
          <w:b/>
        </w:rPr>
        <w:t>1.4 Методы проведения обследования…………………………………4</w:t>
      </w:r>
    </w:p>
    <w:p>
      <w:pPr>
        <w:pStyle w:val="Normal"/>
        <w:rPr/>
      </w:pPr>
      <w:r>
        <w:rPr>
          <w:b/>
        </w:rPr>
        <w:t>1.5 Источники информации…………………………………………….</w:t>
      </w:r>
      <w:r>
        <w:rPr>
          <w:b/>
          <w:lang w:val="en-US"/>
        </w:rPr>
        <w:t>..</w:t>
      </w:r>
      <w:r>
        <w:rPr>
          <w:b/>
        </w:rPr>
        <w:t>5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щая характеристика объекта обследования………………………….</w:t>
      </w:r>
      <w:r>
        <w:rPr>
          <w:b/>
          <w:lang w:val="en-US"/>
        </w:rPr>
        <w:t>.</w:t>
      </w:r>
      <w:r>
        <w:rPr>
          <w:b/>
        </w:rPr>
        <w:t>5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организационной структуры………………………….….5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следование функциональной структуры…………………………….</w:t>
      </w:r>
      <w:r>
        <w:rPr>
          <w:b/>
          <w:lang w:val="en-US"/>
        </w:rPr>
        <w:t>..</w:t>
      </w:r>
      <w:r>
        <w:rPr>
          <w:b/>
        </w:rPr>
        <w:t xml:space="preserve"> 7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информационных потоков………………………………1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методов управления………………………………………11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следование комплекса технических средств…………………………18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нализ результатов обследования. Выводы…………………………….19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итература…………………………………………………………………...20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1.Организация обследования объекта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Цель обследования.</w:t>
      </w:r>
    </w:p>
    <w:p>
      <w:pPr>
        <w:pStyle w:val="TextBody"/>
        <w:ind w:firstLine="284"/>
        <w:rPr/>
      </w:pPr>
      <w:r>
        <w:rPr/>
        <w:t>Изучение процесса кредитования Транскредитбанк в условиях  существующей автоматизированной системы управления, выявление недостатков и особенностей. На основе результатов обследования, разработать и предложить концепцию усовершенствования АСУ, которая устранила бы существующие недостатки и повысила эффективность процесса кредитования.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1.2.Состав исполнителей. </w:t>
      </w:r>
    </w:p>
    <w:p>
      <w:pPr>
        <w:pStyle w:val="TextBody"/>
        <w:ind w:firstLine="284"/>
        <w:rPr/>
      </w:pPr>
      <w:r>
        <w:rPr/>
        <w:t>Для обследования процесса кредитования потребуется следующая группа специалистов (табл.1.).</w:t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/>
        <w:t>Таблица1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969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пециаль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уев Д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Руководитель групп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женер- програм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оус В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женер-программис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твинцев В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/>
              <w:t>Введущий кредитный инсп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ибный Д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/>
              <w:t>Системный администр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женер-системотехник</w:t>
            </w:r>
          </w:p>
        </w:tc>
      </w:tr>
    </w:tbl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3.Программа обследования.</w:t>
      </w:r>
    </w:p>
    <w:p>
      <w:pPr>
        <w:pStyle w:val="Normal"/>
        <w:ind w:hanging="0"/>
        <w:rPr/>
      </w:pPr>
      <w:r>
        <w:rPr/>
        <w:t>Состав программы обследования представлен в табл.2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блица 2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1134"/>
        <w:gridCol w:w="1560"/>
        <w:gridCol w:w="2126"/>
      </w:tblGrid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олнитель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конч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знакомление с объектом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ибный Д.В.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организацион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ибный Д.В.</w:t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функциональ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твинцев В.А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информацион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твинцев В.А.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финансов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уев Д.А.</w:t>
            </w:r>
          </w:p>
        </w:tc>
      </w:tr>
      <w:tr>
        <w:trPr>
          <w:trHeight w:val="9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следование и анализ методов управления, планирования, регулирования и др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лоус В.С.</w:t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/>
              <w:t>Обследование комплекса техн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лоус В.С.</w:t>
            </w:r>
          </w:p>
        </w:tc>
      </w:tr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бщение результатов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ибный Д.В.</w:t>
            </w:r>
          </w:p>
        </w:tc>
      </w:tr>
    </w:tbl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4.Методы проведения обследования.</w:t>
      </w:r>
    </w:p>
    <w:p>
      <w:pPr>
        <w:pStyle w:val="TextBody"/>
        <w:rPr/>
      </w:pPr>
      <w:r>
        <w:rPr/>
        <w:t>При обследовании процесса кредитования использовались следующие методы :</w:t>
      </w:r>
    </w:p>
    <w:p>
      <w:pPr>
        <w:pStyle w:val="Normal"/>
        <w:numPr>
          <w:ilvl w:val="0"/>
          <w:numId w:val="8"/>
        </w:numPr>
        <w:rPr/>
      </w:pPr>
      <w:r>
        <w:rPr/>
        <w:t>Метод опроса;</w:t>
      </w:r>
    </w:p>
    <w:p>
      <w:pPr>
        <w:pStyle w:val="Normal"/>
        <w:numPr>
          <w:ilvl w:val="0"/>
          <w:numId w:val="8"/>
        </w:numPr>
        <w:rPr/>
      </w:pPr>
      <w:r>
        <w:rPr/>
        <w:t>Изучение документ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/>
        <w:t>Анкетир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/>
        <w:t>Хронометраж</w:t>
      </w:r>
      <w:r>
        <w:rPr>
          <w:lang w:val="en-US"/>
        </w:rPr>
        <w:t>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5.Источники информации.</w:t>
      </w:r>
    </w:p>
    <w:p>
      <w:pPr>
        <w:pStyle w:val="Normal"/>
        <w:ind w:hanging="0"/>
        <w:rPr/>
      </w:pPr>
      <w:r>
        <w:rPr/>
        <w:t>Источниками информации в ходе обследования служили :</w:t>
      </w:r>
    </w:p>
    <w:p>
      <w:pPr>
        <w:pStyle w:val="Normal"/>
        <w:numPr>
          <w:ilvl w:val="0"/>
          <w:numId w:val="4"/>
        </w:numPr>
        <w:rPr/>
      </w:pPr>
      <w:r>
        <w:rPr/>
        <w:t>Специалисты;</w:t>
      </w:r>
    </w:p>
    <w:p>
      <w:pPr>
        <w:pStyle w:val="Normal"/>
        <w:numPr>
          <w:ilvl w:val="0"/>
          <w:numId w:val="4"/>
        </w:numPr>
        <w:rPr/>
      </w:pPr>
      <w:r>
        <w:rPr/>
        <w:t>Нормативные документы;</w:t>
      </w:r>
    </w:p>
    <w:p>
      <w:pPr>
        <w:pStyle w:val="Normal"/>
        <w:numPr>
          <w:ilvl w:val="0"/>
          <w:numId w:val="4"/>
        </w:numPr>
        <w:rPr/>
      </w:pPr>
      <w:r>
        <w:rPr/>
        <w:t>Другие источники  информац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ая характеристика объекта обследования.</w:t>
      </w:r>
    </w:p>
    <w:p>
      <w:pPr>
        <w:pStyle w:val="Normal1"/>
        <w:spacing w:lineRule="auto" w:line="360"/>
        <w:ind w:firstLine="142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Закрытое акционерное общество "Коммерческий банк развития предпринимательской деятельности " Транскредитбанк работает на рынке банковских услуг с 28 ноября 1991 года. </w:t>
        <w:br/>
        <w:t>Размер оплаченного и зарегистрированного Уставного капитала ЗАО «КБ «Транскредитбанк» по состоянию на 01.07.02 г. составил 2 552 590 000 (Два миллиарда пятьсот пятьдесят два миллиона пятьсот девяносто тысяч) рублей.</w:t>
        <w:br/>
        <w:t xml:space="preserve">    Транскредитбанк имеет лицензии на осуществление всех видов банковских и некоторых других финансовых операций. Он также является уполномоченным банком ряда российских государственных структур и участником национальных и международных финансовых объединений. </w:t>
        <w:br/>
        <w:t xml:space="preserve">    Активные операции Транскредитбанка представляют собой операции по размещению привлеченных и собственных средств банка в целях получения дохода. Среди активных операций наибольшая доля принадлежит операциям по выдаче ссуд и инвестициям.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>Заемщиками ссуд выступают юридические и физические лица. Транскредитбанк предоставляет кредиты заемщикам на цели, предусмотренные их уставом для осуществления текущей и инвестиционной деятельности. В Транскредитбанке физическим лицам предоставляется один вид кредитования – на неотложные нужды.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Приоритетом при формировании кредитного портфеля пользуются заемщики, имеющие в банке расчетные и текущие счета. Предоставленные банком кредиты основываются на учете необходимых потребностей заемщиков в средствах, наличии достаточных гарантий для своевременного их возврата. Банк предоставляет кредиты в пределах собственных средств, обеспечивая сбалансированность размещаемых и привлекаемых ресурсов по срокам и объемам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следование организационной структуры.</w:t>
      </w:r>
    </w:p>
    <w:p>
      <w:pPr>
        <w:pStyle w:val="TextBody"/>
        <w:ind w:firstLine="284"/>
        <w:rPr/>
      </w:pPr>
      <w:r>
        <w:rPr/>
        <w:t>В результате обследования организационной структуры получаются следующие схемы управления банком как на уровне структурных подразделений (рис.1), так и на уровне должностных лиц (рис 2).</w:t>
      </w:r>
    </w:p>
    <w:p>
      <w:pPr>
        <w:pStyle w:val="TextBody"/>
        <w:ind w:firstLine="284"/>
        <w:rPr/>
      </w:pPr>
      <w:r>
        <w:rPr/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1.65pt" to="51.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887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1.65pt" to="188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191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1.65pt" to="303.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7830</wp:posOffset>
                </wp:positionH>
                <wp:positionV relativeFrom="paragraph">
                  <wp:posOffset>27495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.65pt" to="432.9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852160" cy="2377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377440"/>
                          <a:chOff x="0" y="0"/>
                          <a:chExt cx="5852160" cy="23774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5486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9144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К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972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ив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4572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дит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пьютер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474720" cy="2011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05pt;width:460.8pt;height:187.2pt" coordorigin="450,1" coordsize="9216,3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;top:1;width:86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481;width:14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737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К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172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72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ра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72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72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ди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721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пьютер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6,433" to="2466,1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034;top:577;width:5471;height:31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3350</wp:posOffset>
                </wp:positionH>
                <wp:positionV relativeFrom="paragraph">
                  <wp:posOffset>11874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35pt" to="310.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335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7pt" to="310.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</w:rPr>
        <w:t xml:space="preserve">    </w:t>
      </w:r>
      <w:r>
        <w:rPr>
          <w:b/>
        </w:rPr>
        <w:t>Рис.1 Схема управления банком на уровне структурных подразделений.</w: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</wp:posOffset>
                </wp:positionH>
                <wp:positionV relativeFrom="paragraph">
                  <wp:posOffset>254635</wp:posOffset>
                </wp:positionV>
                <wp:extent cx="5577840" cy="4116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116240"/>
                          <a:chOff x="0" y="0"/>
                          <a:chExt cx="5577840" cy="4116240"/>
                        </a:xfrm>
                      </wpg:grpSpPr>
                      <wps:wsp>
                        <wps:cNvSpPr/>
                        <wps:spPr>
                          <a:xfrm flipH="1">
                            <a:off x="4023360" y="265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173736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меститель директора по экономическим и финансов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6590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ер- 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3024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ристконсу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9600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-програм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56760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едующий опер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31104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1,2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3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470320"/>
                            <a:ext cx="100584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4703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ши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64736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531160"/>
                            <a:ext cx="100584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ший кредитный инсп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6473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 кредитный инсп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281600"/>
                            <a:ext cx="1828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281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160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281600"/>
                            <a:ext cx="1828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287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19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92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38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375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281600"/>
                            <a:ext cx="155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55920"/>
                            <a:ext cx="2651760" cy="256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20.05pt;width:439.2pt;height:324.1pt" coordorigin="162,401" coordsize="8784,6482">
                <v:line id="shape_0" from="6498,4579" to="7217,45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2;top:1265;width:2735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меститель директора по экономическим и финансов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6;top:6163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ер- 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328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ристконсуль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;top:3859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-програм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6019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едующий опер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529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1,2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;top:299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4291;width:1583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429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ши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2995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4387;width:1583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ший кредитный 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2995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 кредитный 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,2419" to="3761,2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2419" to="4193,2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0,2419" to="5633,3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8,2419" to="7937,2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4003" to="3618,4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3859" to="7938,4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5011" to="7938,5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5731" to="7938,6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8,6307" to="7217,63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2419" to="3761,3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754;top:2851;width:4175;height:403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3474;top:40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8,833" to="4338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</w:rPr>
        <w:t>Рис.2 Схема управления банком на уровне должностных лиц.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Обследование функциональной структуры.</w:t>
      </w:r>
    </w:p>
    <w:p>
      <w:pPr>
        <w:pStyle w:val="TextBody"/>
        <w:ind w:firstLine="284"/>
        <w:rPr/>
      </w:pPr>
      <w:r>
        <w:rPr/>
        <w:t xml:space="preserve">Обследование  функциональной схемы производится на основе схемы организационной структуры. Информация о перечне функций и задач управления, о времени, затрачиваемом работниками на выполнение функций и задач управления, о технических средствах, используемых при решении задач , а также должностные инструкции  представлены в таблице 3.   </w:t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Таблица 3.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4253"/>
        <w:gridCol w:w="2693"/>
      </w:tblGrid>
      <w:tr>
        <w:trPr>
          <w:trHeight w:val="73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Функция управ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ч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Технические средства, используемые при решении задач 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</w:tr>
      <w:tr>
        <w:trPr>
          <w:trHeight w:val="49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дущий кредитный инспекто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, контроль, анализ, регулирование, принятие реш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 за пользование денежных ресурсов для кредитования. Получение от заемщиков заявок. Оформление договоров и графика выплаты платежей, заполнение и фиксация документов. При выдаче кредита юридическим лицам изучает хозяйственную деятельность заемщика, его финансовое положение, экономическую эффективность, технико-экономическое обоснование кредита. Осуществление комплексного анализа кредитоспособности заемщика, оценка его финансовой устойчивости, в целях возвратности кредита. Следит за целевым использованием кредита. Применяет штрафные санкции в виде повышенной процентной ставки и неустойки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окальной вычислительной сет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85"/>
        <w:gridCol w:w="3945"/>
        <w:gridCol w:w="2161"/>
      </w:tblGrid>
      <w:tr>
        <w:trPr>
          <w:trHeight w:val="12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ий кредитный инспекто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, анализ, контрол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троль за пользование денежных ресурсов для кредитования. Получение от заемщиков заявок. Оформление договоров и графика выплаты платежей, заполнение и фиксация документов. При выдаче кредита юридическим лицам изучает хозяйственную деятельность заемщика, его финансовое положение, экономическую эффективность, технико-экономическое обоснование кредита. Осуществление комплексного анализа кредитоспособности заемщика, оценка его финансовой устойчивости, в целях возвратности кредита. Следит за целевым использованием кредита. Применяет штрафные санкции в виде повышенной процентной ставки и неустойк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ВС.</w:t>
            </w:r>
          </w:p>
        </w:tc>
      </w:tr>
      <w:tr>
        <w:trPr>
          <w:trHeight w:val="6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Юрисконсуль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онтроль  оформления документов и договоров по выдачи ссуды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ВС.</w:t>
            </w:r>
          </w:p>
        </w:tc>
      </w:tr>
      <w:tr>
        <w:trPr>
          <w:trHeight w:val="24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уществление расчетов по ссудам физических лиц по программе «Кредиты», выписывает ремарку в кассу на гашение ссуд и процентов. Ежедневно разносит по ссудным счетам выдачу и гашение ссуд на основании квитанций ф.31, расходных ордеров ф.54,платежных поручений клиент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, принтер, средства ЛВС</w:t>
            </w:r>
          </w:p>
        </w:tc>
      </w:tr>
      <w:tr>
        <w:trPr>
          <w:trHeight w:val="192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ер-касс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дение аналитического учета по кредитным счетам, выверка с данными баланса и данными кредитного инспектора. Работа с клиентами по оформлению документов по ссудам, по погашению % ранее выданных ссуд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следование информационных потоков.</w:t>
      </w:r>
    </w:p>
    <w:p>
      <w:pPr>
        <w:pStyle w:val="TextBodyIndent"/>
        <w:ind w:left="75" w:firstLine="209"/>
        <w:rPr/>
      </w:pPr>
      <w:r>
        <w:rPr/>
        <w:t>Информационные потоки  в процессе кредитования представлены в виде обобщенных потоков информации (рис.3) и финансовых потоков (рис.4) .</w:t>
      </w:r>
    </w:p>
    <w:p>
      <w:pPr>
        <w:pStyle w:val="Normal"/>
        <w:ind w:left="75" w:firstLine="7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20040</wp:posOffset>
                </wp:positionH>
                <wp:positionV relativeFrom="paragraph">
                  <wp:posOffset>31115</wp:posOffset>
                </wp:positionV>
                <wp:extent cx="6309360" cy="1950720"/>
                <wp:effectExtent l="5080" t="5080" r="5080" b="4794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950840"/>
                          <a:chOff x="0" y="0"/>
                          <a:chExt cx="6309360" cy="195084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дит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64008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55448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ив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5544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0"/>
                            <a:ext cx="1463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194480" cy="57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371600"/>
                            <a:ext cx="1194480" cy="57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40080"/>
                            <a:ext cx="1194480" cy="57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т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4630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кции, прик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7315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говора, накла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.45pt;width:496.8pt;height:153.6pt" coordorigin="-504,49" coordsize="9936,3072">
                <v:shape id="shape_0" fillcolor="white" stroked="t" o:allowincell="f" style="position:absolute;left:-504;top:2209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ди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49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1057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2497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ра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497" to="4103,24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44,1489" to="4247,220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,1489" to="504,2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-360;top:625;width:1880;height:911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2209;width:1880;height:911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1057;width:1880;height:911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216;top:76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тные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337" to="2375,6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2;top:235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кции, прика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120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говора, наклад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2785" to="7127,27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345" to="7127,13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  <w:t>Рис.3. Модель обобщенных потоков информации.</w:t>
      </w:r>
    </w:p>
    <w:p>
      <w:pPr>
        <w:pStyle w:val="Normal"/>
        <w:ind w:left="75" w:firstLine="72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82245</wp:posOffset>
                </wp:positionH>
                <wp:positionV relativeFrom="paragraph">
                  <wp:posOffset>120015</wp:posOffset>
                </wp:positionV>
                <wp:extent cx="685800" cy="10287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28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-14.4pt;margin-top:9.45pt;width:53.95pt;height:80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3305</wp:posOffset>
                </wp:positionH>
                <wp:positionV relativeFrom="paragraph">
                  <wp:posOffset>287020</wp:posOffset>
                </wp:positionV>
                <wp:extent cx="1197610" cy="10147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бытки  и доходы связанные с инфля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22.6pt;mso-position-vertical-relative:text;margin-left:382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бытки  и доходы связанные с инфля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4455</wp:posOffset>
                </wp:positionH>
                <wp:positionV relativeFrom="paragraph">
                  <wp:posOffset>287020</wp:posOffset>
                </wp:positionV>
                <wp:extent cx="1563370" cy="831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нты, вознаграждения и комиссионные 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ла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22.6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нты, вознаграждения и комиссионные 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ла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8710</wp:posOffset>
                </wp:positionH>
                <wp:positionV relativeFrom="paragraph">
                  <wp:posOffset>57150</wp:posOffset>
                </wp:positionV>
                <wp:extent cx="110871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5pt;mso-wrap-distance-left:9.05pt;mso-wrap-distance-right:9.05pt;mso-wrap-distance-top:0pt;mso-wrap-distance-bottom:0pt;margin-top:4.5pt;mso-position-vertical-relative:text;margin-left:8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2890</wp:posOffset>
                </wp:positionH>
                <wp:positionV relativeFrom="paragraph">
                  <wp:posOffset>259715</wp:posOffset>
                </wp:positionV>
                <wp:extent cx="91440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. лиц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0.4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з.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9605</wp:posOffset>
                </wp:positionH>
                <wp:positionV relativeFrom="paragraph">
                  <wp:posOffset>117475</wp:posOffset>
                </wp:positionV>
                <wp:extent cx="2011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25pt" to="209.5pt,9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74820</wp:posOffset>
                </wp:positionH>
                <wp:positionV relativeFrom="paragraph">
                  <wp:posOffset>136525</wp:posOffset>
                </wp:positionV>
                <wp:extent cx="54864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0.75pt" to="379.7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11015</wp:posOffset>
                </wp:positionH>
                <wp:positionV relativeFrom="paragraph">
                  <wp:posOffset>117475</wp:posOffset>
                </wp:positionV>
                <wp:extent cx="0" cy="8039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9.25pt" to="339.45pt,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</wp:posOffset>
                </wp:positionH>
                <wp:positionV relativeFrom="paragraph">
                  <wp:posOffset>10414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.2pt" to="15.3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0" cy="3467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0440</wp:posOffset>
                </wp:positionH>
                <wp:positionV relativeFrom="paragraph">
                  <wp:posOffset>193040</wp:posOffset>
                </wp:positionV>
                <wp:extent cx="1197610" cy="5575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.2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82245</wp:posOffset>
                </wp:positionH>
                <wp:positionV relativeFrom="paragraph">
                  <wp:posOffset>83185</wp:posOffset>
                </wp:positionV>
                <wp:extent cx="685800" cy="10287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28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.55pt;width:53.95pt;height:80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295650</wp:posOffset>
                </wp:positionH>
                <wp:positionV relativeFrom="paragraph">
                  <wp:posOffset>-306705</wp:posOffset>
                </wp:positionV>
                <wp:extent cx="685800" cy="176784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7679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5pt;margin-top:-24.15pt;width:53.95pt;height:139.1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</wp:posOffset>
                </wp:positionH>
                <wp:positionV relativeFrom="paragraph">
                  <wp:posOffset>162560</wp:posOffset>
                </wp:positionV>
                <wp:extent cx="788670" cy="1905"/>
                <wp:effectExtent l="635" t="3683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8pt" to="77.35pt,12.9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5990</wp:posOffset>
                </wp:positionH>
                <wp:positionV relativeFrom="paragraph">
                  <wp:posOffset>163195</wp:posOffset>
                </wp:positionV>
                <wp:extent cx="731520" cy="182880"/>
                <wp:effectExtent l="1270" t="508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2.85pt" to="231.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0550</wp:posOffset>
                </wp:positionH>
                <wp:positionV relativeFrom="paragraph">
                  <wp:posOffset>254635</wp:posOffset>
                </wp:positionV>
                <wp:extent cx="1154430" cy="163830"/>
                <wp:effectExtent l="1270" t="2730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45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0.05pt" to="437.35pt,3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54980</wp:posOffset>
                </wp:positionH>
                <wp:positionV relativeFrom="paragraph">
                  <wp:posOffset>71755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5.65pt" to="437.4pt,2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0</wp:posOffset>
                </wp:positionV>
                <wp:extent cx="82296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и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7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0</wp:posOffset>
                </wp:positionV>
                <wp:extent cx="146304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Транскредитбан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7.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</w:rPr>
                        <w:t>Транскредитбанк</w:t>
                      </w:r>
                      <w:r>
                        <w:rPr>
                          <w:sz w:val="24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2825</wp:posOffset>
                </wp:positionH>
                <wp:positionV relativeFrom="paragraph">
                  <wp:posOffset>217805</wp:posOffset>
                </wp:positionV>
                <wp:extent cx="1197610" cy="374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7.1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44745</wp:posOffset>
                </wp:positionH>
                <wp:positionV relativeFrom="paragraph">
                  <wp:posOffset>126365</wp:posOffset>
                </wp:positionV>
                <wp:extent cx="1197610" cy="55753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ы от обмена вал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.95pt;mso-position-vertical-relative:text;margin-left:389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ходы от обмена вал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5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75pt" to="80.05pt,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5990</wp:posOffset>
                </wp:positionH>
                <wp:positionV relativeFrom="paragraph">
                  <wp:posOffset>98425</wp:posOffset>
                </wp:positionV>
                <wp:extent cx="5143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75pt" to="214.15pt,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1780</wp:posOffset>
                </wp:positionH>
                <wp:positionV relativeFrom="paragraph">
                  <wp:posOffset>28130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2.15pt" to="221.4pt,3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</wp:posOffset>
                </wp:positionH>
                <wp:positionV relativeFrom="paragraph">
                  <wp:posOffset>281305</wp:posOffset>
                </wp:positionV>
                <wp:extent cx="0" cy="27432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2.15pt" to="15.3pt,43.7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199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75pt" to="389.6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6150</wp:posOffset>
                </wp:positionH>
                <wp:positionV relativeFrom="paragraph">
                  <wp:posOffset>281305</wp:posOffset>
                </wp:positionV>
                <wp:extent cx="0" cy="8229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2.15pt" to="274.5pt,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7540</wp:posOffset>
                </wp:positionH>
                <wp:positionV relativeFrom="paragraph">
                  <wp:posOffset>281305</wp:posOffset>
                </wp:positionV>
                <wp:extent cx="0" cy="3657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22.15pt" to="250.2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9110</wp:posOffset>
                </wp:positionH>
                <wp:positionV relativeFrom="paragraph">
                  <wp:posOffset>281305</wp:posOffset>
                </wp:positionV>
                <wp:extent cx="0" cy="3657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2.15pt" to="339.3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0470</wp:posOffset>
                </wp:positionH>
                <wp:positionV relativeFrom="paragraph">
                  <wp:posOffset>281305</wp:posOffset>
                </wp:positionV>
                <wp:extent cx="0" cy="54864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2.15pt" to="296.1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</wp:posOffset>
                </wp:positionH>
                <wp:positionV relativeFrom="paragraph">
                  <wp:posOffset>155575</wp:posOffset>
                </wp:positionV>
                <wp:extent cx="2617470" cy="550545"/>
                <wp:effectExtent l="1270" t="2222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56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25pt" to="221.35pt,55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48790</wp:posOffset>
                </wp:positionH>
                <wp:positionV relativeFrom="paragraph">
                  <wp:posOffset>33655</wp:posOffset>
                </wp:positionV>
                <wp:extent cx="1428750" cy="548640"/>
                <wp:effectExtent l="0" t="5080" r="190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65pt" to="250.1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9110</wp:posOffset>
                </wp:positionH>
                <wp:positionV relativeFrom="paragraph">
                  <wp:posOffset>33655</wp:posOffset>
                </wp:positionV>
                <wp:extent cx="1428750" cy="365760"/>
                <wp:effectExtent l="1270" t="5080" r="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.65pt" to="451.7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0470</wp:posOffset>
                </wp:positionH>
                <wp:positionV relativeFrom="paragraph">
                  <wp:posOffset>216535</wp:posOffset>
                </wp:positionV>
                <wp:extent cx="914400" cy="182880"/>
                <wp:effectExtent l="1270" t="5080" r="0" b="228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7.05pt" to="368.0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41655</wp:posOffset>
                </wp:positionH>
                <wp:positionV relativeFrom="paragraph">
                  <wp:posOffset>29210</wp:posOffset>
                </wp:positionV>
                <wp:extent cx="1563370" cy="8001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нты, вознаграждения и комиссионные 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у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3pt;mso-wrap-distance-left:9.05pt;mso-wrap-distance-right:9.05pt;mso-wrap-distance-top:0pt;mso-wrap-distance-bottom:0pt;margin-top:2.3pt;mso-position-vertical-relative:text;margin-left:-42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нты, вознаграждения и комиссионные 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у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0150</wp:posOffset>
                </wp:positionH>
                <wp:positionV relativeFrom="paragraph">
                  <wp:posOffset>275590</wp:posOffset>
                </wp:positionV>
                <wp:extent cx="1143000" cy="571500"/>
                <wp:effectExtent l="5080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21.7pt;width:89.95pt;height:44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0345</wp:posOffset>
                </wp:positionH>
                <wp:positionV relativeFrom="paragraph">
                  <wp:posOffset>88265</wp:posOffset>
                </wp:positionV>
                <wp:extent cx="1197610" cy="6489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р. плата и связанные с не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6.95pt;mso-position-vertical-relative:text;margin-left:317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р. плата и связанные с не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1945</wp:posOffset>
                </wp:positionH>
                <wp:positionV relativeFrom="paragraph">
                  <wp:posOffset>88265</wp:posOffset>
                </wp:positionV>
                <wp:extent cx="1197610" cy="55753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логи, пла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6.95pt;mso-position-vertical-relative:text;margin-left:425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логи,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7305</wp:posOffset>
                </wp:positionH>
                <wp:positionV relativeFrom="paragraph">
                  <wp:posOffset>179705</wp:posOffset>
                </wp:positionV>
                <wp:extent cx="1289050" cy="5575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Обязательный резер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4.15pt;mso-position-vertical-relative:text;margin-left:202.1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Обязательный 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1590</wp:posOffset>
                </wp:positionH>
                <wp:positionV relativeFrom="paragraph">
                  <wp:posOffset>60325</wp:posOffset>
                </wp:positionV>
                <wp:extent cx="914400" cy="3429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ч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7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1830</wp:posOffset>
                </wp:positionH>
                <wp:positionV relativeFrom="paragraph">
                  <wp:posOffset>11938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4pt" to="252.9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8790</wp:posOffset>
                </wp:positionH>
                <wp:positionV relativeFrom="paragraph">
                  <wp:posOffset>210820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6.6pt" to="137.7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46470</wp:posOffset>
                </wp:positionH>
                <wp:positionV relativeFrom="paragraph">
                  <wp:posOffset>2794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2.2pt" to="476.1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4870</wp:posOffset>
                </wp:positionH>
                <wp:positionV relativeFrom="paragraph">
                  <wp:posOffset>11938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.4pt" to="368.1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77490</wp:posOffset>
                </wp:positionH>
                <wp:positionV relativeFrom="paragraph">
                  <wp:posOffset>-575310</wp:posOffset>
                </wp:positionV>
                <wp:extent cx="685800" cy="1828800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828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-45.3pt;width:53.95pt;height:143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331970</wp:posOffset>
                </wp:positionH>
                <wp:positionV relativeFrom="paragraph">
                  <wp:posOffset>-209550</wp:posOffset>
                </wp:positionV>
                <wp:extent cx="685800" cy="1097280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97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pt;margin-top:-16.55pt;width:53.95pt;height:86.3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842000</wp:posOffset>
                </wp:positionH>
                <wp:positionV relativeFrom="paragraph">
                  <wp:posOffset>-140335</wp:posOffset>
                </wp:positionV>
                <wp:extent cx="546100" cy="1120140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6120" cy="1120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pt;margin-top:-11.05pt;width:42.95pt;height:88.1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3030</wp:posOffset>
                </wp:positionH>
                <wp:positionV relativeFrom="paragraph">
                  <wp:posOffset>86995</wp:posOffset>
                </wp:positionV>
                <wp:extent cx="64008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8.9pt;margin-top:6.85pt;width:50.3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9270</wp:posOffset>
                </wp:positionH>
                <wp:positionV relativeFrom="paragraph">
                  <wp:posOffset>269875</wp:posOffset>
                </wp:positionV>
                <wp:extent cx="1005840" cy="36576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Государство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.25pt;mso-position-vertical-relative:text;margin-left:4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sz w:val="20"/>
                        </w:rPr>
                        <w:t>Государство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17670</wp:posOffset>
                </wp:positionH>
                <wp:positionV relativeFrom="paragraph">
                  <wp:posOffset>269875</wp:posOffset>
                </wp:positionV>
                <wp:extent cx="914400" cy="36576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трудн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1.2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тру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88870</wp:posOffset>
                </wp:positionH>
                <wp:positionV relativeFrom="paragraph">
                  <wp:posOffset>269875</wp:posOffset>
                </wp:positionV>
                <wp:extent cx="1554480" cy="36576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Центральный Банк</w:t>
                            </w:r>
                            <w:r>
                              <w:rPr>
                                <w:b w:val="false"/>
                              </w:rPr>
                              <w:t xml:space="preserve"> Р.Ф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1.2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Центральный Банк</w:t>
                      </w:r>
                      <w:r>
                        <w:rPr>
                          <w:b w:val="false"/>
                        </w:rPr>
                        <w:t xml:space="preserve"> Р.Ф</w:t>
                      </w:r>
                      <w:r>
                        <w:rPr>
                          <w:b w:val="false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4470</wp:posOffset>
                </wp:positionH>
                <wp:positionV relativeFrom="paragraph">
                  <wp:posOffset>178435</wp:posOffset>
                </wp:positionV>
                <wp:extent cx="365760" cy="2743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0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9230</wp:posOffset>
                </wp:positionH>
                <wp:positionV relativeFrom="paragraph">
                  <wp:posOffset>261620</wp:posOffset>
                </wp:positionV>
                <wp:extent cx="1108710" cy="3619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5pt;mso-wrap-distance-left:9.05pt;mso-wrap-distance-right:9.05pt;mso-wrap-distance-top:0pt;mso-wrap-distance-bottom:0pt;margin-top:20.6pt;mso-position-vertical-relative:text;margin-left:41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5" w:firstLine="720"/>
        <w:rPr>
          <w:lang w:val="en-US"/>
        </w:rPr>
      </w:pPr>
      <w:r>
        <w:rPr>
          <w:b/>
        </w:rPr>
        <w:t xml:space="preserve">Рис.4.Финансовые потоки в </w:t>
      </w:r>
      <w:r>
        <w:rPr>
          <w:b/>
          <w:lang w:val="en-US"/>
        </w:rPr>
        <w:t>“</w:t>
      </w:r>
      <w:r>
        <w:rPr>
          <w:b/>
        </w:rPr>
        <w:t>Транскредитбанке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следование методов управления.</w:t>
      </w:r>
    </w:p>
    <w:p>
      <w:pPr>
        <w:pStyle w:val="31"/>
        <w:rPr/>
      </w:pPr>
      <w:r>
        <w:rPr/>
        <w:t>При выдаче ссуды заемщику производится комплексный анализ его кредитоспособности.</w:t>
      </w:r>
    </w:p>
    <w:p>
      <w:pPr>
        <w:pStyle w:val="Normal"/>
        <w:ind w:firstLine="284"/>
        <w:rPr/>
      </w:pPr>
      <w:r>
        <w:rPr/>
        <w:t>Оценка кредитоспособности заемщика производится для определения группы риска, к которой принадлежит заемщик,  с целью  обеспечения возвратности кредита. Эта оценка необходима для решения о выдаче кредита, так чтобы банк не понес убытки, а получил прибыль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заемщиком выступает </w:t>
      </w:r>
      <w:r>
        <w:rPr>
          <w:b/>
          <w:i/>
        </w:rPr>
        <w:t>физическое лицо</w:t>
      </w:r>
      <w:r>
        <w:rPr/>
        <w:t>, то его платежеспособность определяется на основании справки с места работы о доходах и размере удержании, а также данные анкеты. При расчете  платежеспособности из дохода вычитаются все обязательные платежи, указанные в справке и анкете (подоходный налог, взносы, алименты, компенсация ущерба, погашения задолженности и уплата процентов по другим кредитам, сумма обязательств по предоставленным поручительствам, выплат на погашение стоимости приобретаемых в рассрочку товаров и др.). Для этой цели каждое обязательство по представляемому поручительству принимается в размере 50% среднемесячного платежа по соответствующему основному обязательству .</w:t>
      </w:r>
    </w:p>
    <w:p>
      <w:pPr>
        <w:pStyle w:val="Normal"/>
        <w:ind w:hanging="0"/>
        <w:rPr/>
      </w:pPr>
      <w:r>
        <w:rPr>
          <w:b/>
          <w:i/>
        </w:rPr>
        <w:t xml:space="preserve"> </w:t>
      </w:r>
      <w:r>
        <w:rPr/>
        <w:t>Платежеспособность заемщика определяется по формуле 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i/>
        </w:rPr>
        <w:t xml:space="preserve">                                  </w:t>
      </w:r>
      <w:r>
        <w:rPr>
          <w:i/>
          <w:sz w:val="32"/>
        </w:rPr>
        <w:t>Р=Др*К*Т</w:t>
      </w:r>
    </w:p>
    <w:p>
      <w:pPr>
        <w:pStyle w:val="Normal"/>
        <w:ind w:hanging="0"/>
        <w:rPr/>
      </w:pPr>
      <w:r>
        <w:rPr>
          <w:i/>
        </w:rPr>
        <w:t>ДР -</w:t>
      </w:r>
      <w:r>
        <w:rPr/>
        <w:t xml:space="preserve"> среднемесячный доход за 6 месяцев за вычетом всех обязательных          платежей.</w:t>
      </w:r>
    </w:p>
    <w:p>
      <w:pPr>
        <w:pStyle w:val="Normal"/>
        <w:ind w:hanging="0"/>
        <w:rPr/>
      </w:pPr>
      <w:r>
        <w:rPr>
          <w:i/>
        </w:rPr>
        <w:t>К –</w:t>
      </w:r>
      <w:r>
        <w:rPr/>
        <w:t xml:space="preserve"> коэффициент в зависимости от величины </w:t>
      </w:r>
      <w:r>
        <w:rPr>
          <w:i/>
        </w:rPr>
        <w:t>ДР :</w:t>
      </w:r>
    </w:p>
    <w:p>
      <w:pPr>
        <w:pStyle w:val="Normal"/>
        <w:ind w:hanging="0"/>
        <w:rPr/>
      </w:pPr>
      <w:r>
        <w:rPr/>
        <w:t xml:space="preserve">К=0.3 при  </w:t>
      </w:r>
      <w:r>
        <w:rPr>
          <w:i/>
        </w:rPr>
        <w:t xml:space="preserve">ДР  </w:t>
      </w:r>
      <w:r>
        <w:rPr/>
        <w:t>в эквиваленте до 500 долл. США ;</w:t>
      </w:r>
    </w:p>
    <w:p>
      <w:pPr>
        <w:pStyle w:val="Normal"/>
        <w:ind w:hanging="0"/>
        <w:rPr/>
      </w:pPr>
      <w:r>
        <w:rPr/>
        <w:t xml:space="preserve">К=0.4 при  </w:t>
      </w:r>
      <w:r>
        <w:rPr>
          <w:i/>
        </w:rPr>
        <w:t>ДР</w:t>
      </w:r>
      <w:r>
        <w:rPr/>
        <w:t xml:space="preserve">  в эквиваленте от 501 до 1000 долл. США ;</w:t>
      </w:r>
    </w:p>
    <w:p>
      <w:pPr>
        <w:pStyle w:val="Normal"/>
        <w:ind w:hanging="0"/>
        <w:rPr/>
      </w:pPr>
      <w:r>
        <w:rPr/>
        <w:t xml:space="preserve">К=0.5 при  </w:t>
      </w:r>
      <w:r>
        <w:rPr>
          <w:i/>
        </w:rPr>
        <w:t>ДР</w:t>
      </w:r>
      <w:r>
        <w:rPr/>
        <w:t xml:space="preserve">  в эквиваленте от 1001 до 2000 долл. США;</w:t>
      </w:r>
    </w:p>
    <w:p>
      <w:pPr>
        <w:pStyle w:val="Normal"/>
        <w:ind w:hanging="0"/>
        <w:rPr/>
      </w:pPr>
      <w:r>
        <w:rPr/>
        <w:t xml:space="preserve">К=0.6 при  </w:t>
      </w:r>
      <w:r>
        <w:rPr>
          <w:i/>
        </w:rPr>
        <w:t>ДР</w:t>
      </w:r>
      <w:r>
        <w:rPr/>
        <w:t xml:space="preserve">  в эквиваленте  свыше 2000 долл. США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Т - срок кредитования (в месяцах )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Для определения платежеспособности заемщика – предпринимателя вместо справки с места работы  используется декларация о доходах, заверенная налоговой инспекцией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Если в процессе анализа платежеспособности заемщика выявляются объективные предпосылки не сохранения уровня доходов в течение предполагаемого срока кредита (при неустойчивости положении организации, в которой заемщик работает, наличии в сумме дохода разовых негарантированных выплат), величина дохода корректируется в меньшую сторону.</w:t>
      </w:r>
    </w:p>
    <w:p>
      <w:pPr>
        <w:pStyle w:val="Normal"/>
        <w:ind w:firstLine="284"/>
        <w:rPr/>
      </w:pPr>
      <w:r>
        <w:rPr/>
        <w:t xml:space="preserve">Если заемщиком выступает </w:t>
      </w:r>
      <w:r>
        <w:rPr>
          <w:b/>
          <w:i/>
        </w:rPr>
        <w:t>юридическое лицо</w:t>
      </w:r>
      <w:r>
        <w:rPr/>
        <w:t>, то для определения его кредитоспособности проводятся количественный (оценка финансового состояния) и качественный анализ  рисков, что необходимо для выявления возможности, размера и условий  предоставления кредита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/>
      </w:pPr>
      <w:r>
        <w:rPr>
          <w:b/>
        </w:rPr>
        <w:t xml:space="preserve">Количественный анализ кредитоспособности заемщика. </w:t>
      </w:r>
      <w:r>
        <w:rPr/>
        <w:t>Оценка финансового состояния заемщика производится с учетом тенденций изменения его финансового состояния и факторов, влияющих на эти изменения. Для этого необходимо проанализировать динамику оценочных показателей, структуру статей финансовой политики предприятия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При расчете показателей (коэффициентов) используется принцип осторожности, т.е. перерасчет статей актива баланса в сторону на основании экспертной оценки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При оценке финансового состояния заемщика используется три группы оценочных показа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ind w:left="0" w:hanging="0"/>
        <w:rPr/>
      </w:pPr>
      <w:r>
        <w:rPr/>
        <w:t>Коэффициенты ликвидности 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ind w:left="0" w:hanging="0"/>
        <w:rPr/>
      </w:pPr>
      <w:r>
        <w:rPr/>
        <w:t>Коэффициент соотношения собственных и заемных средств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</w:tabs>
        <w:ind w:left="0" w:hanging="0"/>
        <w:rPr/>
      </w:pPr>
      <w:r>
        <w:rPr/>
        <w:t xml:space="preserve">Показатели оборачиваемости и рентабельности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 xml:space="preserve">Коэффициент ликвидности характеризуют обеспеченности предприятия оборотными средствами  для ведения хозяйственной деятельности и своевременного погашения срочных обязательств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 xml:space="preserve">Коэффициент абсолютной ликвидности К1 характеризует способность к моментальному погашению долговых обязательств и определяется как отношение денежных средств и высоко ликвидных краткосрочных ценных бумаги наиболее к наиболее срочным обязательствам предприятия в виде краткосрочных кредитов банка, краткосрочных займов и различных кредиторских задолженностей (итог раздела </w:t>
      </w:r>
      <w:r>
        <w:rPr>
          <w:lang w:val="en-US"/>
        </w:rPr>
        <w:t>V1</w:t>
      </w:r>
      <w:r>
        <w:rPr/>
        <w:t xml:space="preserve"> баланса за вычетом строк 640- «доходы будущих периодов », 650- «фонды потребления», 660- « резервы предстоящих расходов и платежей » )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b/>
        </w:rPr>
        <w:t xml:space="preserve">          </w:t>
      </w:r>
      <w:r>
        <w:rPr>
          <w:b/>
        </w:rPr>
        <w:t>К1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ичн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ел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>Под высоко ликвидными краткосрочными бумагами в данном случае понимаются только ценные государственные бумаги и ценные бумаги Сбербанка РФ. При отсутствии соответствующей информации строка 253 при расчете не учитываются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Промежуточный коэффициент покрытия К2 характеризует способность предприятия оперативно высвободить из хозяйственного оборота денежные средства и погасить долговые обязательства. К2 определяется как отношение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К2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средств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ыеФинансовыеВложенияиРасче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ыеОбязательства</m:t>
            </m:r>
          </m:den>
        </m:f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210" w:leader="none"/>
        </w:tabs>
        <w:ind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    </w:t>
      </w:r>
      <w:r>
        <w:rPr/>
        <w:t>К2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>Для расчета этого коэффициента производится оценка статей «краткосрочные финансовые вложения» и «дебиторская задолженность» (платежи по которой ожидаются в течение 12 месяцев после отчетной даты). Указанные статьи уменьшаются на сумму финансовых вложений в неликвидные корпоративные  бумаги  и неплатежеспособные предприятия и сумму безнадежной дебиторской задолженности соответственно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>Коэффициент текущей ликвидности (общий коэффициент покрытия ) К3 является обобщающим показателем предприятия, при расчете которого в числителе находятся все оборотные активы, в том числе и материальные (итог раздела 11 баланса)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          </w:t>
      </w:r>
      <w:r>
        <w:rPr/>
        <w:t>К3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</w:t>
      </w:r>
      <w:r>
        <w:rPr/>
        <w:t xml:space="preserve">Для расчета К3 предварительно корректируются уже названные группы статей баланса, а также «дебиторская задолженность» (платежи по которой ожидаются более чем через 12 месяцев), «запасы» и прочие оборотные активы на сумму соответственно безнадежной дебиторской задолженности, неликвидных и труднореализуемых запасов и затраты и дебетового сальдо по счету «доходов будущих периодов»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Коэффициент соотношения собственных и заемных средств К4 характеризует финансовую устойчивость предприятия и определяется как соотношение средств (итог раздела 1</w:t>
      </w:r>
      <w:r>
        <w:rPr>
          <w:lang w:val="en-US"/>
        </w:rPr>
        <w:t xml:space="preserve">V </w:t>
      </w:r>
      <w:r>
        <w:rPr/>
        <w:t xml:space="preserve"> баланса за вычетом убытков) ко всей сумме обязательств по привлеченным заемным средствам (итог разделов </w:t>
      </w:r>
      <w:r>
        <w:rPr>
          <w:lang w:val="en-US"/>
        </w:rPr>
        <w:t xml:space="preserve">V </w:t>
      </w:r>
      <w:r>
        <w:rPr/>
        <w:t xml:space="preserve">и </w:t>
      </w:r>
      <w:r>
        <w:rPr>
          <w:lang w:val="en-US"/>
        </w:rPr>
        <w:t xml:space="preserve"> V1 баланса, за </w:t>
      </w:r>
      <w:r>
        <w:rPr/>
        <w:t xml:space="preserve"> вычетом строк 640- «доходы будущих периодов », 650- «фонды потребления», 660- «резервы предстоящих расходов и платежей ») 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       </w:t>
      </w:r>
      <w:r>
        <w:rPr/>
        <w:t>К4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i/>
        </w:rPr>
        <w:t xml:space="preserve">   </w:t>
      </w:r>
      <w:r>
        <w:rPr>
          <w:i/>
        </w:rPr>
        <w:t xml:space="preserve">Показатели оборачиваемости и рентабельности. </w:t>
      </w:r>
      <w:r>
        <w:rPr/>
        <w:t>Оборачиваемость разных элементов оборотных активов и кредиторской задолженности рассчитывается в днях исходя из объема дневных продаж (однодневной выручки от реализации). Объем дневных продаж рассчитывается делением выручки от реализации на число дней в периоде (90,180, 270 и 360). Средние (за период) величины оборотных активов и кредиторской задолженности рассчитываются как половинные суммы величин на начальную и конечную даты периода и полных величин на промежуточные даты, деленные</w:t>
      </w:r>
      <w:r>
        <w:rPr/>
      </w:r>
      <m:oMath xmlns:m="http://schemas.openxmlformats.org/officeDocument/2006/math"/>
      <w:r>
        <w:rPr/>
        <w:t xml:space="preserve"> на число слагаемых , уменьшенное на 1.    </w:t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b/>
          <w:i/>
        </w:rPr>
        <w:t>Оборачиваемость оборотных средств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СтоимостьОборотныхАктиво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ДневныхПродаж</m:t>
            </m:r>
          </m:den>
        </m:f>
      </m:oMath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i/>
        </w:rPr>
        <w:t xml:space="preserve">      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яяСтоимостьДебиторскойЗадолженности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ДневныхПродаж</m:t>
            </m:r>
          </m:den>
        </m:f>
      </m:oMath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i/>
          <w:sz w:val="24"/>
        </w:rPr>
        <w:t>Оборачиваемость запасов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СтоимостьЗапасо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ДневныхПродаж</m:t>
            </m:r>
          </m:den>
        </m:f>
      </m:oMath>
    </w:p>
    <w:p>
      <w:pPr>
        <w:pStyle w:val="Normal"/>
        <w:tabs>
          <w:tab w:val="clear" w:pos="720"/>
          <w:tab w:val="left" w:pos="210" w:leader="none"/>
        </w:tabs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Аналогично при необходимости можно было рассчитать показатели других элементов оборотных активов (готовой продукции, незавершенного производства, сырья и материалов) и кредиторской задолженности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Показатели рентабельности определяются в процентах или долях. Рентабельность продукции (или рентабельности продаж) К5 равна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ОтРеализ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ОтРеализации</m:t>
            </m:r>
          </m:den>
        </m:f>
      </m:oMath>
      <w:r>
        <w:rPr/>
        <w:t xml:space="preserve">      </w:t>
      </w:r>
      <w:r>
        <w:rPr/>
        <w:t xml:space="preserve">или   К5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рмы№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рмы№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>Рентабельность вложений в предприятие равна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Баланса</m:t>
            </m:r>
          </m:den>
        </m:f>
      </m:oMath>
      <w:r>
        <w:rPr/>
        <w:t xml:space="preserve">          </w:t>
      </w:r>
      <w:r>
        <w:rPr/>
        <w:t xml:space="preserve">или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рмы№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а</m:t>
            </m:r>
          </m:den>
        </m:f>
      </m:oMath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 </w:t>
      </w:r>
      <w:r>
        <w:rPr/>
        <w:t>Основными оценочными показателями являются коэффициенты К1, К2, К3, К4, К5. Другие показатели оборачиваемости и рентабельности используются для общей характеристики и рассматриваются как дополнительные к первым пяти . На основании результатов расчетов пяти коэффициентов заемщику присваивается определенная категория . Категория по каждому показателю определяются путем сравнения полученных значений с установленными. Далее определяется сумма баллов по этим показателям  в соответствии с их весами (см. табл. №5)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</w:t>
      </w:r>
      <w:r>
        <w:rPr/>
        <w:t>Достаточные значения показателей :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К1=0,1; К2=0,8 ; К3=2,0 ; К4=1 – для всех заемщиков, кроме предприятий торговли, 0,6-для предприятий торговли ; К5=0,15.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>Показатели   в зависимости от их фактических значений  делятся на категории.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Коэффици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-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2-я катег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3-я категор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 xml:space="preserve">0,2 и выш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15 - 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0,8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</w:t>
            </w:r>
            <w:r>
              <w:rPr/>
              <w:t>0,5 –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2,0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 xml:space="preserve">1,0 -   2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К4(кроме торговли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1,0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7 – 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К4( для торгов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0,6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0,4 – 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Менее 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        </w:t>
            </w:r>
            <w:r>
              <w:rPr/>
              <w:t>К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0,15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 xml:space="preserve">Менее 0,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/>
              <w:t>Нерентабелен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ind w:hanging="0"/>
        <w:rPr/>
      </w:pPr>
      <w:r>
        <w:rPr>
          <w:b/>
        </w:rPr>
        <w:t xml:space="preserve">                     </w:t>
      </w:r>
      <w:r>
        <w:rPr>
          <w:b/>
        </w:rPr>
        <w:t>Расчет суммы баллов</w:t>
      </w:r>
      <w:r>
        <w:rPr/>
        <w:t xml:space="preserve">.                                                  </w:t>
      </w:r>
      <w:r>
        <w:rPr>
          <w:b/>
          <w:i/>
        </w:rPr>
        <w:t>Таблица 5</w:t>
      </w:r>
      <w:r>
        <w:rPr/>
        <w:t xml:space="preserve">.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843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Показ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актическое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с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К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Формула расчета суммы баллов</w:t>
      </w:r>
      <w:r>
        <w:rPr>
          <w:lang w:val="en-US"/>
        </w:rPr>
        <w:t xml:space="preserve"> S</w:t>
      </w:r>
      <w:r>
        <w:rPr/>
        <w:t xml:space="preserve"> имеет вид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m:oMath xmlns:m="http://schemas.openxmlformats.org/officeDocument/2006/math"/>
      <w:r>
        <w:rPr>
          <w:b/>
          <w:i/>
          <w:lang w:val="en-US"/>
        </w:rPr>
        <w:t xml:space="preserve">S=0,11* категория К1 +0,05* </w:t>
      </w:r>
      <w:r>
        <w:rPr>
          <w:b/>
          <w:i/>
        </w:rPr>
        <w:t xml:space="preserve">категория К2 </w:t>
      </w:r>
      <w:r>
        <w:rPr>
          <w:b/>
          <w:i/>
          <w:lang w:val="en-US"/>
        </w:rPr>
        <w:t>+0,42* категория К3 +       +0,21*категория К4+0,21* категория К5</w:t>
      </w:r>
      <w:r>
        <w:rPr>
          <w:lang w:val="en-US"/>
        </w:rPr>
        <w:t>.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hanging="0"/>
        <w:rPr/>
      </w:pPr>
      <w:r>
        <w:rPr/>
        <w:t xml:space="preserve">     </w:t>
      </w:r>
      <w:r>
        <w:rPr/>
        <w:t>Данная формула наряду с другими показателями используется для определения рейтинга заемщика. Для остальных показателей третьей группы (оборачиваемость и рентабельность) не устанавливаются оптимальные или критические значения ввиду большой их зависимости от специфики предприятия, отраслевой принадлежности и других конкретных условий. Оценка результатов  расчетов этих показателей основана главным образом на сравнении их значений в динамик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следование комплекса технических средств.</w:t>
      </w:r>
    </w:p>
    <w:p>
      <w:pPr>
        <w:pStyle w:val="TextBodyIndent"/>
        <w:rPr/>
      </w:pPr>
      <w:r>
        <w:rPr/>
        <w:t>Для работы используются следующие средства вычислительной техники:</w:t>
      </w:r>
    </w:p>
    <w:p>
      <w:pPr>
        <w:pStyle w:val="Normal"/>
        <w:ind w:left="75" w:hanging="0"/>
        <w:rPr/>
      </w:pPr>
      <w:r>
        <w:rPr/>
        <w:t xml:space="preserve">Персональные ЭВМ   </w:t>
      </w:r>
      <w:r>
        <w:rPr>
          <w:lang w:val="en-US"/>
        </w:rPr>
        <w:t>Pentium 366  12 шт.</w:t>
      </w:r>
    </w:p>
    <w:p>
      <w:pPr>
        <w:pStyle w:val="Normal"/>
        <w:tabs>
          <w:tab w:val="clear" w:pos="720"/>
          <w:tab w:val="left" w:pos="2552" w:leader="none"/>
        </w:tabs>
        <w:ind w:left="2552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ntium 800  шт.</w:t>
      </w:r>
    </w:p>
    <w:p>
      <w:pPr>
        <w:pStyle w:val="TextBody"/>
        <w:rPr>
          <w:lang w:val="en-US"/>
        </w:rPr>
      </w:pPr>
      <w:r>
        <w:rPr>
          <w:lang w:val="en-US"/>
        </w:rPr>
        <w:t>Сервер                           Pentium 2000     1шт.</w:t>
      </w:r>
    </w:p>
    <w:p>
      <w:pPr>
        <w:pStyle w:val="Normal"/>
        <w:ind w:left="75" w:hanging="0"/>
        <w:rPr/>
      </w:pPr>
      <w:r>
        <w:rPr>
          <w:lang w:val="en-US"/>
        </w:rPr>
        <w:t xml:space="preserve">Принтер                       </w:t>
      </w:r>
      <w:r>
        <w:rPr/>
        <w:t>Лазерный    7 шт.</w:t>
      </w:r>
    </w:p>
    <w:p>
      <w:pPr>
        <w:pStyle w:val="Normal"/>
        <w:ind w:left="75" w:hanging="0"/>
        <w:rPr/>
      </w:pPr>
      <w:r>
        <w:rPr/>
        <w:t xml:space="preserve">                                     </w:t>
      </w:r>
      <w:r>
        <w:rPr/>
        <w:t>Струйный   1шт.</w:t>
      </w:r>
    </w:p>
    <w:p>
      <w:pPr>
        <w:pStyle w:val="Normal"/>
        <w:ind w:left="75" w:hanging="0"/>
        <w:rPr/>
      </w:pPr>
      <w:r>
        <w:rPr/>
        <w:t>Факс                                           2шт.</w:t>
      </w:r>
    </w:p>
    <w:p>
      <w:pPr>
        <w:pStyle w:val="Normal"/>
        <w:ind w:left="75" w:hanging="0"/>
        <w:rPr/>
      </w:pPr>
      <w:r>
        <w:rPr/>
        <w:t>Модем                                        2 шт.</w:t>
      </w:r>
    </w:p>
    <w:p>
      <w:pPr>
        <w:pStyle w:val="Normal"/>
        <w:ind w:left="75" w:hanging="0"/>
        <w:rPr/>
      </w:pPr>
      <w:r>
        <w:rPr/>
        <w:t>Концентратор                            1 шт.</w:t>
      </w:r>
    </w:p>
    <w:p>
      <w:pPr>
        <w:pStyle w:val="Normal"/>
        <w:ind w:left="75" w:hanging="0"/>
        <w:rPr/>
      </w:pPr>
      <w:r>
        <w:rPr/>
        <w:t xml:space="preserve">Для связи с центральным управлением системы Транскредитбанк осуществляется при помощи сети Х.25. Для связи с отделениями используется электронная почта. Внутри же банка используется сеть архитектуры </w:t>
      </w:r>
      <w:r>
        <w:rPr>
          <w:lang w:val="en-US"/>
        </w:rPr>
        <w:t xml:space="preserve">Ethernet </w:t>
      </w:r>
      <w:r>
        <w:rPr/>
        <w:t>(топология-звезда). Схема локальной сети представлена на рис. 6.</w:t>
      </w:r>
    </w:p>
    <w:p>
      <w:pPr>
        <w:pStyle w:val="Normal"/>
        <w:ind w:left="7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6985</wp:posOffset>
                </wp:positionV>
                <wp:extent cx="5029200" cy="3225800"/>
                <wp:effectExtent l="12065" t="1206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225960"/>
                          <a:chOff x="0" y="0"/>
                          <a:chExt cx="5029200" cy="3225960"/>
                        </a:xfrm>
                      </wpg:grpSpPr>
                      <wps:wsp>
                        <wps:cNvSpPr/>
                        <wps:spPr>
                          <a:xfrm>
                            <a:off x="2011680" y="0"/>
                            <a:ext cx="1097280" cy="731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рвер компьютерной служб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3040"/>
                            <a:ext cx="1097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371600"/>
                            <a:ext cx="914400" cy="640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дитны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365760"/>
                            <a:ext cx="1188720" cy="731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74320"/>
                            <a:ext cx="1188720" cy="640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ивная ча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677320"/>
                            <a:ext cx="1280160" cy="548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рвер в Иркутс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228600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окальная се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0.55pt;width:396pt;height:254pt" coordorigin="882,11" coordsize="7920,508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4050;top:11;width:1727;height:1151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рвер компьютерн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;top:2315;width:1727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171;width:1439;height:100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ди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587;width:1871;height:1151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443;width:1871;height:100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ра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0;top:4227;width:2015;height:86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рвер в Иркутс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330;top:2459;width:3599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окальная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4,1163" to="4914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1739" to="6642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2747" to="3329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451" to="3618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2891" to="5058,4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0550</wp:posOffset>
                </wp:positionH>
                <wp:positionV relativeFrom="paragraph">
                  <wp:posOffset>21082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6.6pt" to="368.0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hanging="0"/>
        <w:rPr>
          <w:b/>
          <w:b/>
          <w:sz w:val="22"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Рис.6 . Схема локальной вычислительной сети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Анализ результатов обследования. Выводы.</w:t>
      </w:r>
    </w:p>
    <w:p>
      <w:pPr>
        <w:pStyle w:val="TextBodyIndent"/>
        <w:ind w:left="75" w:firstLine="209"/>
        <w:rPr/>
      </w:pPr>
      <w:r>
        <w:rPr/>
        <w:t>В результате обследования процесса кредитования Транскредитбанка пришли к следующему выводу. В условиях существующей АСУ  Транскредитбанка ограничивает свои отделения в предоставлении различных видов кредита. Так для физических лиц предоставляется всего один вид, в то время как в практике других банков используется целый перечень. Ограниченная работа с ценными бумагами также, не дает возможности выдачи кредита под залог ценных бумаг.</w:t>
      </w:r>
    </w:p>
    <w:p>
      <w:pPr>
        <w:pStyle w:val="TextBodyIndent"/>
        <w:ind w:left="75" w:firstLine="209"/>
        <w:rPr/>
      </w:pPr>
      <w:r>
        <w:rPr/>
        <w:t xml:space="preserve">Это является основным недостатком, влияющим на эффективность работы Транскредитбанка. </w:t>
      </w:r>
    </w:p>
    <w:p>
      <w:pPr>
        <w:pStyle w:val="TextBodyIndent"/>
        <w:ind w:left="75" w:firstLine="209"/>
        <w:rPr/>
      </w:pPr>
      <w:r>
        <w:rPr/>
        <w:t xml:space="preserve">Для устранения данной проблемы требуется проработать новую модель кредитования, которая могла бы устранить недостаток и расширить спектр услуг кредитования, а соответственно и увеличить число клиентов Транскредитбанка.   </w:t>
      </w:r>
    </w:p>
    <w:p>
      <w:pPr>
        <w:pStyle w:val="Normal1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В качестве такой модели можно использовать "Франклин &amp; Грант". Так как  "Франклин &amp; Грант" располагает уникальной методикой, в том числе пригодной для развивающихся рынков, позволяющей ответить на вопросы эмитента и кредитора при отсутствии достаточного количества статистических данных о деятельности компании. Основой для расчета риска платежеспособности служит балансовый отчет компании. Балансовый отчет дает возможность оценить коэффициент ликвидности компании. Ликвидность представляет собой отношение стоимости оборотных активов компании и суммы ее краткосрочных долгов. Очевидно, ликвидность зависит от различных внешних параметров - курса валют, цен на энергоносители, состояния фондового рынка и т.д. Моделируя возможные сценарии эволюции этих параметров, можно оценить вероятность того, что ликвидность компании не опустится ниже определенного уровня к планируемому моменту погашения долговых обязательств. Разработанная специалистами "Франклин &amp; Грант" технология носит название SaR (Solvency at Risk) и применима для составления кредитных рейтингов эмитентов. </w:t>
      </w:r>
    </w:p>
    <w:p>
      <w:pPr>
        <w:pStyle w:val="Normal1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В соответствии с этой технологией ответ на вопрос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не является ли чрезмерным риском приобрести облигации данной компании?</w:t>
      </w:r>
    </w:p>
    <w:p>
      <w:pPr>
        <w:pStyle w:val="Normal1"/>
        <w:spacing w:lineRule="auto" w:line="360"/>
        <w:rPr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Получается по следующей схеме</w:t>
      </w:r>
      <w:r>
        <w:rPr>
          <w:sz w:val="28"/>
          <w:lang w:val="en-US"/>
        </w:rPr>
        <w:t>: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705" cy="5559425"/>
            <wp:effectExtent l="0" t="0" r="0" b="0"/>
            <wp:docPr id="65" name="id9e-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d9e-ri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Литература.  </w:t>
      </w:r>
    </w:p>
    <w:p>
      <w:pPr>
        <w:pStyle w:val="Heading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СТП ИрГТУ 05-99. Оформление курсовых и дипломных работ, РИО ИрГТУ, 1999г.</w:t>
      </w:r>
    </w:p>
    <w:p>
      <w:pPr>
        <w:pStyle w:val="Heading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ГОСТ.34.601-90 «Автоматизированные системы. Стадии создания».</w:t>
      </w:r>
    </w:p>
    <w:p>
      <w:pPr>
        <w:pStyle w:val="Heading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Михно Л.М. «Информационные технологии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6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524"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1">
    <w:name w:val="WW8Num122z1"/>
    <w:qFormat/>
    <w:rPr>
      <w:i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</w:pPr>
    <w:rPr>
      <w:sz w:val="22"/>
    </w:rPr>
  </w:style>
  <w:style w:type="paragraph" w:styleId="21">
    <w:name w:val="Основной текст с отступом 2"/>
    <w:basedOn w:val="Normal"/>
    <w:qFormat/>
    <w:pPr/>
    <w:rPr>
      <w:sz w:val="22"/>
    </w:rPr>
  </w:style>
  <w:style w:type="paragraph" w:styleId="31">
    <w:name w:val="Основной текст с отступом 3"/>
    <w:basedOn w:val="Normal"/>
    <w:qFormat/>
    <w:pPr>
      <w:ind w:left="75" w:firstLine="209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52:00Z</dcterms:created>
  <dc:creator>as28</dc:creator>
  <dc:description/>
  <dc:language>en-US</dc:language>
  <cp:lastModifiedBy>Navigator Me User</cp:lastModifiedBy>
  <dcterms:modified xsi:type="dcterms:W3CDTF">2003-12-29T06:52:00Z</dcterms:modified>
  <cp:revision>2</cp:revision>
  <dc:subject/>
  <dc:title>                     Министерство образования РФ</dc:title>
</cp:coreProperties>
</file>