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1</w:t>
      </w:r>
      <w:r>
        <w:rPr>
          <w:b/>
          <w:sz w:val="36"/>
          <w:szCs w:val="36"/>
          <w:lang w:val="en-US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змерение влажности воздуха и определение точки росы»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расчётах систем теплоснабжения и вентиляции часто требуется знать </w:t>
      </w:r>
      <w:r>
        <w:rPr>
          <w:sz w:val="28"/>
          <w:szCs w:val="28"/>
          <w:u w:val="single"/>
        </w:rPr>
        <w:t>влажность,</w:t>
      </w:r>
      <w:r>
        <w:rPr>
          <w:sz w:val="28"/>
          <w:szCs w:val="28"/>
        </w:rPr>
        <w:t xml:space="preserve"> которая является важным гигиеническим, теплотехническим и технологическим фактором.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Влажность воздуха</w:t>
      </w:r>
      <w:r>
        <w:rPr>
          <w:sz w:val="28"/>
          <w:szCs w:val="28"/>
        </w:rPr>
        <w:t xml:space="preserve"> - это содержание в нем водяного пара, причем влажность воздуха может быть разной степени.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Относительная влажность </w:t>
      </w:r>
      <w:r>
        <w:rPr>
          <w:sz w:val="28"/>
          <w:szCs w:val="28"/>
        </w:rPr>
        <w:t>- это отношение парциального давления водяного пара, содержащегося в воздухе при данной температуре к давлению насыщенных паров при той же самой температуре.</w:t>
      </w:r>
    </w:p>
    <w:p>
      <w:pPr>
        <w:pStyle w:val="Normal"/>
        <w:ind w:firstLine="8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34290</wp:posOffset>
            </wp:positionV>
            <wp:extent cx="4876800" cy="1417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rStyle w:val="StrongEmphasi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ragraph">
              <wp:posOffset>570865</wp:posOffset>
            </wp:positionV>
            <wp:extent cx="6324600" cy="18554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Абсолютная влажность измеряется плотностью водяного пара, находящегося в воздухе.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охлаждении ненасыщенного пара при постоянном давлении его плотность возрастает и наступает такой момент, когда пар становится насыщенным. Температура, при которой это происходит, называется </w:t>
      </w:r>
      <w:r>
        <w:rPr>
          <w:rStyle w:val="StrongEmphasis"/>
          <w:sz w:val="28"/>
          <w:szCs w:val="28"/>
        </w:rPr>
        <w:t>точкой росы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ществует несколько методов измерения влажности возду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000</wp:posOffset>
            </wp:positionH>
            <wp:positionV relativeFrom="paragraph">
              <wp:posOffset>90170</wp:posOffset>
            </wp:positionV>
            <wp:extent cx="2743200" cy="1998980"/>
            <wp:effectExtent l="0" t="0" r="0" b="0"/>
            <wp:wrapTight wrapText="bothSides">
              <wp:wrapPolygon edited="0">
                <wp:start x="-30" y="0"/>
                <wp:lineTo x="-30" y="21554"/>
                <wp:lineTo x="21598" y="21554"/>
                <wp:lineTo x="21598" y="0"/>
                <wp:lineTo x="-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игроскопический метод основан на применении гигрометра или волосного гигрометра. </w:t>
      </w:r>
      <w:r>
        <w:rPr>
          <w:rStyle w:val="Emphasis"/>
          <w:sz w:val="28"/>
          <w:szCs w:val="28"/>
        </w:rPr>
        <w:t>Волосной гигрометр</w:t>
      </w:r>
      <w:r>
        <w:rPr>
          <w:sz w:val="28"/>
          <w:szCs w:val="28"/>
        </w:rPr>
        <w:t xml:space="preserve"> основан на том эффекте, что длина либо человеческого, либо синтетического волоса изменяется при разных значениях влажности воздуха. Стрелочка на шкале показывает значение влажности воздух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лажности воздуха с помощью </w:t>
      </w:r>
      <w:r>
        <w:rPr>
          <w:rStyle w:val="Emphasis"/>
          <w:sz w:val="28"/>
          <w:szCs w:val="28"/>
        </w:rPr>
        <w:t>психрометра</w:t>
      </w:r>
      <w:r>
        <w:rPr>
          <w:sz w:val="28"/>
          <w:szCs w:val="28"/>
        </w:rPr>
        <w:t xml:space="preserve"> следует определить значения температуры, которые показывает влажный термометр и сухой термометр. Затем определяют разность показаний этих двух термометров. По таблице определяют значение влажности воздуха.</w:t>
      </w:r>
    </w:p>
    <w:p>
      <w:pPr>
        <w:pStyle w:val="Normal"/>
        <w:ind w:left="12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905000</wp:posOffset>
            </wp:positionH>
            <wp:positionV relativeFrom="paragraph">
              <wp:posOffset>107950</wp:posOffset>
            </wp:positionV>
            <wp:extent cx="3067685" cy="26263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00" w:type="dxa"/>
        <w:jc w:val="left"/>
        <w:tblInd w:w="94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87"/>
        <w:gridCol w:w="654"/>
        <w:gridCol w:w="654"/>
        <w:gridCol w:w="654"/>
        <w:gridCol w:w="654"/>
        <w:gridCol w:w="654"/>
        <w:gridCol w:w="654"/>
        <w:gridCol w:w="654"/>
        <w:gridCol w:w="656"/>
        <w:gridCol w:w="879"/>
      </w:tblGrid>
      <w:tr>
        <w:trPr/>
        <w:tc>
          <w:tcPr>
            <w:tcW w:w="1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хой </w:t>
              <w:br/>
              <w:t>термометр,</w:t>
              <w:br/>
              <w:t>°C</w:t>
            </w:r>
          </w:p>
        </w:tc>
        <w:tc>
          <w:tcPr>
            <w:tcW w:w="61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ость показаний термометров, °С</w:t>
            </w:r>
          </w:p>
        </w:tc>
      </w:tr>
      <w:tr>
        <w:trPr/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ая влажность, 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ind w:left="1200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Лабораторная работа №2.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Основные типы и виды запорно-распределительной арматуры»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виду теплоносителя системы отопления подразделяются на водяные, паровые, воздушные и комбинированные. Наиболее часто в гражданских и промышленных зданиях применяют систему водяного отопления. Она действует бесшумно и достаточно долговечн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запуска системы в работу и включения отдельных ветвей на магистральных трубопроводах устанавливают вентили, задвижки и краны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отопительных стояках систем водяного отопления запорные прямоточные вентили с косым шпинделем, или краны пробковые которые должны соответствовать ГОСТу 10944-75 «Краны регулирующие для нагревательных приборов систем водяного отопления зданий». Настоящий стандарт распространяется на краны, предназначенные для ручного регулирования теплоотдачи нагревательных приборов в системах водяного отопления зданий при температуре теплоносителя до 423 К (150°С) и рабочем давлении до 1,0 МПа (10 кгс/см2).</w:t>
      </w:r>
    </w:p>
    <w:tbl>
      <w:tblPr>
        <w:tblW w:w="10305" w:type="dxa"/>
        <w:jc w:val="left"/>
        <w:tblInd w:w="-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69"/>
        <w:gridCol w:w="3016"/>
        <w:gridCol w:w="2760"/>
        <w:gridCol w:w="2760"/>
      </w:tblGrid>
      <w:tr>
        <w:trPr/>
        <w:tc>
          <w:tcPr>
            <w:tcW w:w="1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типа</w:t>
            </w:r>
          </w:p>
        </w:tc>
        <w:tc>
          <w:tcPr>
            <w:tcW w:w="3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область применения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рана</w:t>
            </w:r>
          </w:p>
        </w:tc>
      </w:tr>
      <w:tr>
        <w:trPr/>
        <w:tc>
          <w:tcPr>
            <w:tcW w:w="1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Т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регулирующий трехходовой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днотрубных систем отопления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е регулирование</w:t>
            </w:r>
          </w:p>
        </w:tc>
      </w:tr>
      <w:tr>
        <w:trPr/>
        <w:tc>
          <w:tcPr>
            <w:tcW w:w="1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П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регулирующий проходной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днотрубных систем отопления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е регулирование</w:t>
            </w:r>
          </w:p>
        </w:tc>
      </w:tr>
      <w:tr>
        <w:trPr/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Д</w:t>
            </w:r>
          </w:p>
        </w:tc>
        <w:tc>
          <w:tcPr>
            <w:tcW w:w="3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регулирующий двойной регулировки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вухтрубных систем отопления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ое и потребительское регулирование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ны всех типов в зависимости от конструктивного решения регулирующего устройства могут быть шиберными (Ш), вентильными (В), пробковыми (П) и дроссельными (Д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ны типов КРП и КРД в зависимости от монтажного положения должны изготавливаться только в универсальном исполнении - пригодными для установки на правой и левой подводк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ны типа КРТ могут изготавливаться как в универсальном, так и в одностороннем исполнении - для установки только на правой (п) или только на левой (л) подводке.</w:t>
      </w:r>
    </w:p>
    <w:p>
      <w:pPr>
        <w:pStyle w:val="Normal"/>
        <w:ind w:left="360" w:hanging="0"/>
        <w:jc w:val="center"/>
        <w:rPr/>
      </w:pPr>
      <w:r>
        <w:rPr/>
        <w:t>Основные размеры кранов должны соответствовать указанным данным:</w:t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1200"/>
        <w:gridCol w:w="840"/>
        <w:gridCol w:w="2280"/>
        <w:gridCol w:w="1320"/>
        <w:gridCol w:w="2400"/>
        <w:gridCol w:w="1320"/>
      </w:tblGrid>
      <w:tr>
        <w:trPr>
          <w:trHeight w:val="1134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рана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проход DУ, мм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, не более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ад осью трубопровода, мм, не более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шпинделя, мм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ьба присоединительного конца, трубная, дюймы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справочная, кг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П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Д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ран регулирующий трехходовой с пробковым регулирующим устройством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3813175" cy="18942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н регулирующий проходной с дроссельным регулирующим устройством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52875" cy="15906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н регулирующий проходной с шиберным регулирующим устройством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52875" cy="17240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н регулирующий проходной с шиберным регулирующим устройством и ниппельным присоединительным концом:</w:t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13335</wp:posOffset>
            </wp:positionV>
            <wp:extent cx="1672590" cy="3200400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05200</wp:posOffset>
            </wp:positionH>
            <wp:positionV relativeFrom="paragraph">
              <wp:posOffset>13335</wp:posOffset>
            </wp:positionV>
            <wp:extent cx="2934970" cy="3086100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н регулирующий двойной регулировки с шиберным регулирующим устройством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134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7:08:00Z</dcterms:created>
  <dc:creator>Сергей Личаченко</dc:creator>
  <dc:description/>
  <dc:language>en-US</dc:language>
  <cp:lastModifiedBy>Сергей Личаченко</cp:lastModifiedBy>
  <dcterms:modified xsi:type="dcterms:W3CDTF">2005-09-29T17:46:00Z</dcterms:modified>
  <cp:revision>7</cp:revision>
  <dc:subject/>
  <dc:title>Лабораторная работа №1</dc:title>
</cp:coreProperties>
</file>