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е государственное образовательное учреждение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ая морская академия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имени адмирала С.О. Макаров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ий филиа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АЯ  РАБОТА №1</w:t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МАТЕРИАЛОВЕДЕНИЮ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Вариант№9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Выполнил:  студент 2 курса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Блохин М.В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А-8005909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Проверил: доцент Бекряшева Г. Н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Архангельск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2008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скрытых дефектов рентгеноскопией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наиболее важными методами обнаружения дефектов в судостроительных материалах являются физические методы рентгеноскопии: рентгеновский, гамма-лучевой, магнитный, ультразвуково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pacing w:val="30"/>
          <w:sz w:val="28"/>
          <w:szCs w:val="28"/>
        </w:rPr>
        <w:t xml:space="preserve">Рентгеновская дефектоскопия </w:t>
      </w:r>
      <w:r>
        <w:rPr>
          <w:rFonts w:cs="Times New Roman" w:ascii="Times New Roman" w:hAnsi="Times New Roman"/>
          <w:sz w:val="28"/>
          <w:szCs w:val="28"/>
        </w:rPr>
        <w:t xml:space="preserve">основана на способности электромагнитных коротковолновых лучей проникать через твёрдые тела. К этой группе относятся рентгеновские лучи и лучи радиоактивных элементов (радия, кобальта и др.) представляющие по своей природе коротко волновые электромагнитные колебания (излучени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через тело заготовки лучи теряют часть своей энергии и ослабляются в связи с поглощением и рассеиванием их материей ве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лабления интенсивности зависит от атомного веса, толщины и структуры просвечиваемого ве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1 Принципиальная сх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а просвечивания металла рентгеновскими луч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96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342900" cy="5715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296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9850</wp:posOffset>
                </wp:positionV>
                <wp:extent cx="114300" cy="5715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5pt" to="305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54405</wp:posOffset>
                </wp:positionV>
                <wp:extent cx="3599815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5.15pt" to="382.4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0</wp:posOffset>
                </wp:positionV>
                <wp:extent cx="359981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6pt" to="382.4pt,15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5715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75pt" to="20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75pt" to="270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06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ragraph">
                  <wp:posOffset>106045</wp:posOffset>
                </wp:positionV>
                <wp:extent cx="133350" cy="10287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620">
                              <a:moveTo>
                                <a:pt x="30" y="0"/>
                              </a:moveTo>
                              <a:cubicBezTo>
                                <a:pt x="15" y="195"/>
                                <a:pt x="0" y="390"/>
                                <a:pt x="30" y="540"/>
                              </a:cubicBezTo>
                              <a:cubicBezTo>
                                <a:pt x="60" y="690"/>
                                <a:pt x="210" y="720"/>
                                <a:pt x="210" y="900"/>
                              </a:cubicBezTo>
                              <a:cubicBezTo>
                                <a:pt x="210" y="1080"/>
                                <a:pt x="60" y="1500"/>
                                <a:pt x="3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620" path="m30,0c15,195,0,390,30,540c60,690,210,720,210,900c210,1080,60,1500,30,1620e" stroked="t" o:allowincell="f" style="position:absolute;margin-left:97.5pt;margin-top:8.35pt;width:10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4">
                <wp:simplePos x="0" y="0"/>
                <wp:positionH relativeFrom="column">
                  <wp:posOffset>4805680</wp:posOffset>
                </wp:positionH>
                <wp:positionV relativeFrom="paragraph">
                  <wp:posOffset>109855</wp:posOffset>
                </wp:positionV>
                <wp:extent cx="133350" cy="100965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90">
                              <a:moveTo>
                                <a:pt x="71" y="0"/>
                              </a:moveTo>
                              <a:cubicBezTo>
                                <a:pt x="65" y="89"/>
                                <a:pt x="0" y="385"/>
                                <a:pt x="22" y="534"/>
                              </a:cubicBezTo>
                              <a:cubicBezTo>
                                <a:pt x="44" y="683"/>
                                <a:pt x="194" y="718"/>
                                <a:pt x="202" y="894"/>
                              </a:cubicBezTo>
                              <a:cubicBezTo>
                                <a:pt x="210" y="1070"/>
                                <a:pt x="98" y="1445"/>
                                <a:pt x="71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90" path="m71,0c65,89,0,385,22,534c44,683,194,718,202,894c210,1070,98,1445,71,1590e" stroked="t" o:allowincell="f" style="position:absolute;margin-left:378.4pt;margin-top:8.65pt;width:10.45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35pt" to="44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0604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35pt" to="207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0604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5pt" to="270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06045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5pt" to="306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1239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532765" cy="3257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513">
                              <a:moveTo>
                                <a:pt x="168" y="28"/>
                              </a:moveTo>
                              <a:cubicBezTo>
                                <a:pt x="261" y="31"/>
                                <a:pt x="363" y="0"/>
                                <a:pt x="448" y="38"/>
                              </a:cubicBezTo>
                              <a:cubicBezTo>
                                <a:pt x="485" y="54"/>
                                <a:pt x="444" y="121"/>
                                <a:pt x="458" y="158"/>
                              </a:cubicBezTo>
                              <a:cubicBezTo>
                                <a:pt x="463" y="171"/>
                                <a:pt x="485" y="165"/>
                                <a:pt x="498" y="168"/>
                              </a:cubicBezTo>
                              <a:cubicBezTo>
                                <a:pt x="544" y="207"/>
                                <a:pt x="610" y="263"/>
                                <a:pt x="668" y="278"/>
                              </a:cubicBezTo>
                              <a:cubicBezTo>
                                <a:pt x="720" y="313"/>
                                <a:pt x="763" y="311"/>
                                <a:pt x="828" y="318"/>
                              </a:cubicBezTo>
                              <a:cubicBezTo>
                                <a:pt x="799" y="433"/>
                                <a:pt x="839" y="291"/>
                                <a:pt x="798" y="388"/>
                              </a:cubicBezTo>
                              <a:cubicBezTo>
                                <a:pt x="793" y="401"/>
                                <a:pt x="797" y="417"/>
                                <a:pt x="788" y="428"/>
                              </a:cubicBezTo>
                              <a:cubicBezTo>
                                <a:pt x="778" y="440"/>
                                <a:pt x="678" y="448"/>
                                <a:pt x="678" y="448"/>
                              </a:cubicBezTo>
                              <a:cubicBezTo>
                                <a:pt x="525" y="444"/>
                                <a:pt x="346" y="513"/>
                                <a:pt x="218" y="428"/>
                              </a:cubicBezTo>
                              <a:cubicBezTo>
                                <a:pt x="206" y="420"/>
                                <a:pt x="200" y="405"/>
                                <a:pt x="188" y="398"/>
                              </a:cubicBezTo>
                              <a:cubicBezTo>
                                <a:pt x="134" y="368"/>
                                <a:pt x="110" y="379"/>
                                <a:pt x="68" y="328"/>
                              </a:cubicBezTo>
                              <a:cubicBezTo>
                                <a:pt x="42" y="296"/>
                                <a:pt x="43" y="282"/>
                                <a:pt x="28" y="238"/>
                              </a:cubicBezTo>
                              <a:cubicBezTo>
                                <a:pt x="25" y="228"/>
                                <a:pt x="18" y="208"/>
                                <a:pt x="18" y="208"/>
                              </a:cubicBezTo>
                              <a:cubicBezTo>
                                <a:pt x="43" y="132"/>
                                <a:pt x="0" y="231"/>
                                <a:pt x="108" y="168"/>
                              </a:cubicBezTo>
                              <a:cubicBezTo>
                                <a:pt x="129" y="156"/>
                                <a:pt x="148" y="108"/>
                                <a:pt x="148" y="108"/>
                              </a:cubicBezTo>
                              <a:cubicBezTo>
                                <a:pt x="155" y="81"/>
                                <a:pt x="161" y="55"/>
                                <a:pt x="168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513" path="m168,28c261,31,363,0,448,38c485,54,444,121,458,158c463,171,485,165,498,168c544,207,610,263,668,278c720,313,763,311,828,318c799,433,839,291,798,388c793,401,797,417,788,428c778,440,678,448,678,448c525,444,346,513,218,428c206,420,200,405,188,398c134,368,110,379,68,328c42,296,43,282,28,238c25,228,18,208,18,208c43,132,0,231,108,168c129,156,148,108,148,108c155,81,161,55,168,28xe" fillcolor="white" stroked="t" o:allowincell="f" style="position:absolute;margin-left:252pt;margin-top:7.75pt;width:41.9pt;height:2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341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1065</wp:posOffset>
                </wp:positionH>
                <wp:positionV relativeFrom="paragraph">
                  <wp:posOffset>394335</wp:posOffset>
                </wp:positionV>
                <wp:extent cx="9271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">
                              <a:moveTo>
                                <a:pt x="0" y="0"/>
                              </a:moveTo>
                              <a:lnTo>
                                <a:pt x="1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1" path="m0,0l1460,0e" stroked="t" o:allowincell="f" style="position:absolute;margin-left:270.95pt;margin-top:31.05pt;width:7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1270" cy="3435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.75pt;width:0.05pt;height:27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715135" cy="114300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540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.95pt;width:135pt;height:8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9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5pt" to="44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4000500" cy="1143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5pt;width:314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36525</wp:posOffset>
                </wp:positionV>
                <wp:extent cx="229235" cy="457835"/>
                <wp:effectExtent l="4445" t="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0.75pt;width:18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</w:tabs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-1646555</wp:posOffset>
                </wp:positionV>
                <wp:extent cx="1270" cy="102933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-129.65pt;width:0.05pt;height:8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1185"/>
        <w:rPr>
          <w:lang w:eastAsia="en-US"/>
        </w:rPr>
      </w:pPr>
      <w:r>
        <w:rPr>
          <w:lang w:eastAsia="en-US"/>
        </w:rPr>
        <w:t>1 – контролируемое тело; 2 – направление лучей; 3 – рентгеновская плёнка; 4 – дефект.</w:t>
      </w:r>
    </w:p>
    <w:p>
      <w:pPr>
        <w:pStyle w:val="Normal"/>
        <w:tabs>
          <w:tab w:val="clear" w:pos="708"/>
          <w:tab w:val="left" w:pos="1185" w:leader="none"/>
        </w:tabs>
        <w:ind w:firstLine="1185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rPr/>
      </w:pPr>
      <w:r>
        <w:rPr>
          <w:rFonts w:eastAsia="Calibri;Century Gothic"/>
          <w:sz w:val="28"/>
          <w:szCs w:val="28"/>
          <w:lang w:eastAsia="en-US"/>
        </w:rPr>
        <w:t xml:space="preserve">Картина просвечивания проектируется на плоскость, которая для металлов обычно фиксируется на рентгеновской плёнке. При прохождении лучей через тело изделия толщиной </w:t>
      </w:r>
      <w:r>
        <w:rPr>
          <w:rFonts w:eastAsia="Calibri;Century Gothic"/>
          <w:sz w:val="28"/>
          <w:szCs w:val="28"/>
          <w:lang w:val="en-US" w:eastAsia="en-US"/>
        </w:rPr>
        <w:t>D</w:t>
      </w:r>
      <w:r>
        <w:rPr>
          <w:rFonts w:eastAsia="Calibri;Century Gothic"/>
          <w:sz w:val="28"/>
          <w:szCs w:val="28"/>
          <w:lang w:eastAsia="en-US"/>
        </w:rPr>
        <w:t xml:space="preserve"> интенсивность их будет ослаблена и в точке </w:t>
      </w:r>
      <w:r>
        <w:rPr>
          <w:rFonts w:eastAsia="Calibri;Century Gothic"/>
          <w:sz w:val="28"/>
          <w:szCs w:val="28"/>
          <w:lang w:val="en-US" w:eastAsia="en-US"/>
        </w:rPr>
        <w:t>a</w:t>
      </w:r>
      <w:r>
        <w:rPr>
          <w:rFonts w:eastAsia="Calibri;Century Gothic"/>
          <w:sz w:val="28"/>
          <w:szCs w:val="28"/>
          <w:lang w:eastAsia="en-US"/>
        </w:rPr>
        <w:t xml:space="preserve"> выразится: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val="en-US" w:eastAsia="en-US"/>
              </w:rPr>
              <w:t>a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eastAsia="en-US"/>
              </w:rPr>
              <w:t>0</w:t>
            </w: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e</w:t>
            </w:r>
            <w:r>
              <w:rPr>
                <w:vertAlign w:val="superscript"/>
                <w:lang w:eastAsia="en-US"/>
              </w:rPr>
              <w:t xml:space="preserve">– 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μ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 xml:space="preserve"> (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D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vertAlign w:val="superscript"/>
                <w:lang w:eastAsia="en-US"/>
              </w:rPr>
              <w:t xml:space="preserve">– 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d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>)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[1]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ind w:firstLine="709"/>
        <w:jc w:val="center"/>
        <w:rPr>
          <w:rFonts w:eastAsia="Calibri;Century Gothic"/>
          <w:sz w:val="28"/>
          <w:szCs w:val="28"/>
          <w:lang w:val="en-US" w:eastAsia="en-US"/>
        </w:rPr>
      </w:pPr>
      <w:r>
        <w:rPr>
          <w:rFonts w:eastAsia="Calibri;Century Gothic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val="en-US" w:eastAsia="en-US"/>
        </w:rPr>
      </w:pPr>
      <w:r>
        <w:rPr>
          <w:rFonts w:eastAsia="Calibri;Century Gothic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а в точке </w:t>
      </w:r>
      <w:r>
        <w:rPr>
          <w:rFonts w:eastAsia="Calibri;Century Gothic"/>
          <w:sz w:val="28"/>
          <w:szCs w:val="28"/>
          <w:lang w:val="en-US" w:eastAsia="en-US"/>
        </w:rPr>
        <w:t>b</w:t>
      </w:r>
      <w:r>
        <w:rPr>
          <w:rFonts w:eastAsia="Calibri;Century Gothic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09"/>
              <w:jc w:val="center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val="en-US" w:eastAsia="en-US"/>
              </w:rPr>
              <w:t>b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eastAsia="en-US"/>
              </w:rPr>
              <w:t>0</w:t>
            </w: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e</w:t>
            </w:r>
            <w:r>
              <w:rPr>
                <w:vertAlign w:val="superscript"/>
                <w:lang w:eastAsia="en-US"/>
              </w:rPr>
              <w:t xml:space="preserve">– 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μ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D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[2]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ind w:firstLine="709"/>
        <w:jc w:val="center"/>
        <w:rPr>
          <w:rFonts w:eastAsia="Calibri;Century Gothic"/>
          <w:sz w:val="28"/>
          <w:szCs w:val="28"/>
          <w:lang w:val="en-US" w:eastAsia="en-US"/>
        </w:rPr>
      </w:pPr>
      <w:r>
        <w:rPr>
          <w:rFonts w:eastAsia="Calibri;Century Gothic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center"/>
        <w:rPr>
          <w:rFonts w:eastAsia="Calibri;Century Gothic"/>
          <w:sz w:val="28"/>
          <w:szCs w:val="28"/>
          <w:lang w:val="en-US" w:eastAsia="en-US"/>
        </w:rPr>
      </w:pPr>
      <w:r>
        <w:rPr>
          <w:rFonts w:eastAsia="Calibri;Century Gothic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val="en-US"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Где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val="en-US" w:eastAsia="en-US"/>
        </w:rPr>
        <w:t>a</w:t>
      </w:r>
      <w:r>
        <w:rPr>
          <w:rFonts w:eastAsia="Calibri;Century Gothic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 xml:space="preserve">– интенсивность лучей, после прохождения их через часть тела, имеющую дефект толщиной </w:t>
      </w:r>
      <w:r>
        <w:rPr>
          <w:rFonts w:eastAsia="Calibri;Century Gothic"/>
          <w:sz w:val="28"/>
          <w:szCs w:val="28"/>
          <w:lang w:val="en-US" w:eastAsia="en-US"/>
        </w:rPr>
        <w:t>d</w:t>
      </w:r>
      <w:r>
        <w:rPr>
          <w:rFonts w:eastAsia="Calibri;Century Gothic"/>
          <w:sz w:val="28"/>
          <w:szCs w:val="28"/>
          <w:lang w:eastAsia="en-US"/>
        </w:rPr>
        <w:t xml:space="preserve">;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eastAsia="en-US"/>
        </w:rPr>
        <w:t>0</w:t>
      </w:r>
      <w:r>
        <w:rPr>
          <w:rFonts w:eastAsia="Calibri;Century Gothic"/>
          <w:sz w:val="28"/>
          <w:szCs w:val="28"/>
          <w:lang w:eastAsia="en-US"/>
        </w:rPr>
        <w:t xml:space="preserve"> – интенсивность лучей, падающих на тело;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val="en-US" w:eastAsia="en-US"/>
        </w:rPr>
        <w:t>b</w:t>
      </w:r>
      <w:r>
        <w:rPr>
          <w:rFonts w:eastAsia="Calibri;Century Gothic"/>
          <w:sz w:val="28"/>
          <w:szCs w:val="28"/>
          <w:lang w:eastAsia="en-US"/>
        </w:rPr>
        <w:t xml:space="preserve"> – интенсивность лучей после прохождения их через часть тела, не имеющую дефекта; е – основание натуральных логарифмов; μ – коэффициент ослабления лучей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На основании уравнений </w:t>
      </w:r>
      <w:r>
        <w:rPr>
          <w:rFonts w:eastAsia="Calibri;Century Gothic"/>
          <w:sz w:val="28"/>
          <w:szCs w:val="28"/>
          <w:lang w:val="en-US" w:eastAsia="en-US"/>
        </w:rPr>
        <w:t xml:space="preserve">[1] </w:t>
      </w:r>
      <w:r>
        <w:rPr>
          <w:rFonts w:eastAsia="Calibri;Century Gothic"/>
          <w:sz w:val="28"/>
          <w:szCs w:val="28"/>
          <w:lang w:eastAsia="en-US"/>
        </w:rPr>
        <w:t xml:space="preserve">и </w:t>
      </w:r>
      <w:r>
        <w:rPr>
          <w:rFonts w:eastAsia="Calibri;Century Gothic"/>
          <w:sz w:val="28"/>
          <w:szCs w:val="28"/>
          <w:lang w:val="en-US" w:eastAsia="en-US"/>
        </w:rPr>
        <w:t>[2]</w:t>
      </w:r>
      <w:r>
        <w:rPr>
          <w:rFonts w:eastAsia="Calibri;Century Gothic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15"/>
        <w:gridCol w:w="1263"/>
        <w:gridCol w:w="3523"/>
      </w:tblGrid>
      <w:tr>
        <w:trPr/>
        <w:tc>
          <w:tcPr>
            <w:tcW w:w="437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val="en-US" w:eastAsia="en-US"/>
              </w:rPr>
              <w:t>a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 xml:space="preserve">= </w:t>
            </w: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e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 xml:space="preserve"> μ</w:t>
            </w:r>
            <w:r>
              <w:rPr>
                <w:rFonts w:eastAsia="Calibri;Century Gothic"/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rFonts w:eastAsia="Calibri;Century Gothic"/>
                <w:sz w:val="28"/>
                <w:szCs w:val="28"/>
                <w:vertAlign w:val="superscript"/>
                <w:lang w:val="en-US" w:eastAsia="en-US"/>
              </w:rPr>
              <w:t>D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>,</w:t>
            </w:r>
          </w:p>
        </w:tc>
        <w:tc>
          <w:tcPr>
            <w:tcW w:w="352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[3]</w:t>
            </w:r>
          </w:p>
        </w:tc>
      </w:tr>
      <w:tr>
        <w:trPr/>
        <w:tc>
          <w:tcPr>
            <w:tcW w:w="43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eastAsia="Calibri;Century Gothic"/>
                <w:sz w:val="28"/>
                <w:szCs w:val="28"/>
                <w:lang w:val="en-US"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val="en-US" w:eastAsia="en-US"/>
              </w:rPr>
              <w:t>J</w:t>
            </w:r>
            <w:r>
              <w:rPr>
                <w:rFonts w:eastAsia="Calibri;Century Gothic"/>
                <w:sz w:val="28"/>
                <w:szCs w:val="28"/>
                <w:vertAlign w:val="subscript"/>
                <w:lang w:val="en-US" w:eastAsia="en-US"/>
              </w:rPr>
              <w:t>b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52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Откуда следует, что чем больше будет отношение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val="en-US" w:eastAsia="en-US"/>
        </w:rPr>
        <w:t>b</w:t>
      </w:r>
      <w:r>
        <w:rPr>
          <w:rFonts w:eastAsia="Calibri;Century Gothic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 xml:space="preserve">/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val="en-US" w:eastAsia="en-US"/>
        </w:rPr>
        <w:t>b</w:t>
      </w:r>
      <w:r>
        <w:rPr>
          <w:rFonts w:eastAsia="Calibri;Century Gothic"/>
          <w:sz w:val="28"/>
          <w:szCs w:val="28"/>
          <w:lang w:eastAsia="en-US"/>
        </w:rPr>
        <w:t xml:space="preserve"> отличаться от единицы, тем сильнее выявится контрастность дефекта на плёнке и чем больше μ, т.е. чем мягче излучение, то тем более мелкие дефекты возможно выявит. В соответствии с этим изменится и время экспозиции. С увеличением μ</w:t>
      </w:r>
      <w:r>
        <w:rPr>
          <w:rFonts w:eastAsia="Calibri;Century Gothic"/>
          <w:sz w:val="28"/>
          <w:szCs w:val="28"/>
          <w:lang w:val="en-US" w:eastAsia="en-US"/>
        </w:rPr>
        <w:t>D</w:t>
      </w:r>
      <w:r>
        <w:rPr>
          <w:rFonts w:eastAsia="Calibri;Century Gothic"/>
          <w:sz w:val="28"/>
          <w:szCs w:val="28"/>
          <w:lang w:eastAsia="en-US"/>
        </w:rPr>
        <w:t xml:space="preserve"> интенсивность </w:t>
      </w:r>
      <w:r>
        <w:rPr>
          <w:rFonts w:eastAsia="Calibri;Century Gothic"/>
          <w:sz w:val="28"/>
          <w:szCs w:val="28"/>
          <w:lang w:val="en-US" w:eastAsia="en-US"/>
        </w:rPr>
        <w:t>J</w:t>
      </w:r>
      <w:r>
        <w:rPr>
          <w:rFonts w:eastAsia="Calibri;Century Gothic"/>
          <w:sz w:val="28"/>
          <w:szCs w:val="28"/>
          <w:vertAlign w:val="subscript"/>
          <w:lang w:val="en-US" w:eastAsia="en-US"/>
        </w:rPr>
        <w:t>b</w:t>
      </w:r>
      <w:r>
        <w:rPr>
          <w:rFonts w:eastAsia="Calibri;Century Gothic"/>
          <w:sz w:val="28"/>
          <w:szCs w:val="28"/>
          <w:lang w:eastAsia="en-US"/>
        </w:rPr>
        <w:t xml:space="preserve"> будет уменьшаться и потребуется большая экспозиция. Величина экспозиции определяется обычно в зависимости от толщины и вида металлов по графикам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фотоснимке дефекты фиксируются в виде тёмных пятен, полос и т.п. с чётким выявлением характера дефекта: раковина, трещина, непровар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2. Защита корпуса судна от коррозии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Выбор метода защиты корпуса судна от коррозии зависит от условий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Рациональное проектирование судовых конструкций, устраняющее причины появления коррозии.</w:t>
      </w:r>
      <w:r>
        <w:rPr>
          <w:rFonts w:eastAsia="Calibri;Century Gothic"/>
          <w:sz w:val="28"/>
          <w:szCs w:val="28"/>
          <w:lang w:eastAsia="en-US"/>
        </w:rPr>
        <w:t xml:space="preserve"> При проектировании в первую очередь внимание должно быть обращено на предотвращение контактов стали с другими сплавами и, в частности, с цветными металлами. Необходимо так же обращать внимание на уменьшение турбулентности водяного потока и возникновения кавитации гребных ви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ind w:left="0" w:firstLine="709"/>
        <w:jc w:val="both"/>
        <w:rPr/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Выбор материала, обладающего повышенной устойчивостью против коррозии в морских условиях.</w:t>
      </w:r>
      <w:r>
        <w:rPr>
          <w:rFonts w:eastAsia="Calibri;Century Gothic"/>
          <w:sz w:val="28"/>
          <w:szCs w:val="28"/>
          <w:lang w:eastAsia="en-US"/>
        </w:rPr>
        <w:t xml:space="preserve"> При выборе стали морского судна необходимо обращать внимание на присутствие в ней вредных примесей – серы и фосфора, зоны ликвации и сегрегации, которые в железоуглеродистых сплавах являются по отношению к железу катодами. В местах с повышенной коррозией рекомендуется применение двухслойной листовой стали с защитным слоем из нержавеющей стали, титана или цветных металлов. Легирование – один из наиболее эффективных способов повышения коррозийной стойкости стали при введении в её состав хр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Рациональное проведение технологических операций при постройке и ремонте судов</w:t>
      </w:r>
      <w:r>
        <w:rPr>
          <w:rFonts w:eastAsia="Calibri;Century Gothic"/>
          <w:sz w:val="28"/>
          <w:szCs w:val="28"/>
          <w:lang w:eastAsia="en-US"/>
        </w:rPr>
        <w:t>. В процессе достройки и ремонта судна на плаву при работе сварочных агрегатов в наружной обшивке судна может возникнуть коррозия от блуждающих токов. Снижению коррозии может способствовать двухпроводная подача на судно электроэнергии без заземления генератора или перенос сварочного агрегата на су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Нанесение защитных покрытий</w:t>
      </w:r>
      <w:r>
        <w:rPr>
          <w:rFonts w:eastAsia="Calibri;Century Gothic"/>
          <w:sz w:val="28"/>
          <w:szCs w:val="28"/>
          <w:lang w:eastAsia="en-US"/>
        </w:rPr>
        <w:t>. Основными и наиболее массовыми видами пассивной защиты являются защитные покрытия – лакокрасочные, пластмассовые, металлические и др. При нанесении любого покрытия основным условием, обеспечивающим надёжность его защитного действия является тщательная очистка поверхности от ржав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ind w:left="0" w:firstLine="709"/>
        <w:jc w:val="both"/>
        <w:rPr/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Электрохимические активные методы защиты</w:t>
      </w:r>
      <w:r>
        <w:rPr>
          <w:rFonts w:eastAsia="Calibri;Century Gothic"/>
          <w:sz w:val="28"/>
          <w:szCs w:val="28"/>
          <w:lang w:eastAsia="en-US"/>
        </w:rPr>
        <w:t>. Среди активных методов защиты следует отметить проекторную защиту, позволяющую значительно снизить, а в некоторых случаях даже полностью затормозить процессы коррозии. Этот принцип основан на возникновении гальванического тока при контакте двух разнородных металлов, один из которых становится анодом и разрушается, а другой – катодом. Для защиты стального корпуса судна выбирается металл с меньшим чем у стали электрическим потенциалом (цинк, магний, алюминий и из сплавы)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3. Легированные стали. Их применение в судостроении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Легированная сталь</w:t>
      </w:r>
      <w:r>
        <w:rPr>
          <w:rFonts w:eastAsia="Calibri;Century Gothic"/>
          <w:sz w:val="28"/>
          <w:szCs w:val="28"/>
          <w:lang w:eastAsia="en-US"/>
        </w:rPr>
        <w:t xml:space="preserve"> получается путём введения в её состав легирующих элементов: хром, никель молибден, вольфрам, ванадий, медь, титан, кобальт и др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В зависимости от химического состава (процентного содержания и легирующих элементов, присутствующих в стали), физических и механических свойств, а также использования в судостроении легированную сталь можно подразделить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ind w:left="1219" w:hanging="51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Легированную конструкционную качественную и высоко качественную (ГОСТ 4543-6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ind w:left="1219" w:hanging="51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Высоколегированную коррозийно-стойкую (нержавеющую), жаростойкую и жаропрочную (ГОСТ 5632-61), теплоустойчивую ГОСТ (10 500-6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ind w:left="1219" w:hanging="51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Сталь с особыми свойствами (износоустойчивую, маломагнитную и др.)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Химический состав легированной стали, определяемый по плавочному анализу, является основной и обязательной характеристикой качества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Механические свойства легированной стали определяются на образцах, изготовленных из термически обработанных заготовок; высоколегированной – по стандартам на поставку изделий из этой стали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Сталь легированная конструкционная качественная и высоко качественная</w:t>
      </w:r>
      <w:r>
        <w:rPr>
          <w:rFonts w:eastAsia="Calibri;Century Gothic"/>
          <w:sz w:val="28"/>
          <w:szCs w:val="28"/>
          <w:lang w:eastAsia="en-US"/>
        </w:rPr>
        <w:t xml:space="preserve"> в судостроении применяется в виде фасонных отливок, поковок, проката для изготовления различных деталей судовых устройств, арматуры и труб судовых систем. 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Высоколегированная сталь (нержавеющая)</w:t>
      </w:r>
      <w:r>
        <w:rPr>
          <w:rFonts w:eastAsia="Calibri;Century Gothic"/>
          <w:sz w:val="28"/>
          <w:szCs w:val="28"/>
          <w:lang w:eastAsia="en-US"/>
        </w:rPr>
        <w:t xml:space="preserve"> – имеет большое значение для судостроения, благодаря своей особенности – высокой сопротивляемости коррозии в атмосфере, речной и морской воде, среде пара, во многих минеральных и органических кислотах и растворах щелочей и солей. 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rFonts w:eastAsia="Calibri;Century Gothic"/>
          <w:i/>
          <w:spacing w:val="30"/>
          <w:sz w:val="28"/>
          <w:szCs w:val="28"/>
          <w:lang w:eastAsia="en-US"/>
        </w:rPr>
        <w:t>Сталь жаропрочная жаростойкая и теплоустойчивая</w:t>
      </w:r>
      <w:r>
        <w:rPr>
          <w:rFonts w:eastAsia="Calibri;Century Gothic"/>
          <w:sz w:val="28"/>
          <w:szCs w:val="28"/>
          <w:lang w:eastAsia="en-US"/>
        </w:rPr>
        <w:t xml:space="preserve"> – обладает высокой стойкостью к газовой коррозии при высоких температурах (более 550˚С) и в слабонагруженном состоянии. Сохраняет длительную прочность и окалиностойкость при высоких температурах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Список Литературы: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" w:leader="none"/>
        </w:tabs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В.И. Васильев «Судостроительные материал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" w:leader="none"/>
        </w:tabs>
        <w:jc w:val="both"/>
        <w:rPr>
          <w:vanish/>
        </w:rPr>
      </w:pPr>
      <w:r>
        <w:rPr>
          <w:rFonts w:eastAsia="Calibri;Century Gothic"/>
          <w:sz w:val="28"/>
          <w:szCs w:val="28"/>
          <w:lang w:eastAsia="en-US"/>
        </w:rPr>
        <w:t>В.В. Андреев «Материаловедение для судостроителей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57:00Z</dcterms:created>
  <dc:creator>1</dc:creator>
  <dc:description/>
  <cp:keywords/>
  <dc:language>en-US</dc:language>
  <cp:lastModifiedBy>1</cp:lastModifiedBy>
  <dcterms:modified xsi:type="dcterms:W3CDTF">2008-11-21T07:45:00Z</dcterms:modified>
  <cp:revision>39</cp:revision>
  <dc:subject/>
  <dc:title>Федеральное государственное образовательное учреждение</dc:title>
</cp:coreProperties>
</file>