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од Ганна</w:t>
      </w:r>
    </w:p>
    <w:p>
      <w:pPr>
        <w:pStyle w:val="Heading2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тодика расчета</w:t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ведение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иоды Ганна, как твердотельные генераторы токов в диапазоне СВЧ находят очень широкое применение в разнообразнейших устройствах благодаря своим несомненным преимуществам: легкости, компактности, надежности, эффективности и др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 времен своего появления диоды Ганна неоднократно совершенствовались. Шло повышение рабочих частот, приводящее к соответственному уменьшению размеров кристалла; принимались различные меры по увеличению КПД диодов и их выходной мощност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это время рассчет диодов Ганна представлял собой очень длительный и трудоемкий процесс, даже с использованием компьютеров первых поколений. Однако, в наше время, в век стремительного роста материально-научной базы компьютерной техники становится возможным построить программное обеспечение, позволяющее произвести рассчет диода Ганна легко и прос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еоретические 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/>
      </w:pPr>
      <w:r>
        <w:object w:dxaOrig="6466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102.55pt;width:323.25pt;height:200.25pt;mso-wrap-distance-left:9.05pt;mso-wrap-distance-right:9.05pt;mso-wrap-distance-bottom:14.2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922975" r:id="rId2"/>
        </w:object>
      </w:r>
      <w:r>
        <w:rPr>
          <w:sz w:val="24"/>
        </w:rPr>
        <w:t>Эффект, применяемый в диодах Ганна, проявляется в особом классе полупроводниковх веществ – многодолинных полупроводниках. Чаще всего диоды Ганна изготавливаются на основе арсенида галлия (</w:t>
      </w:r>
      <w:r>
        <w:rPr>
          <w:sz w:val="24"/>
          <w:lang w:val="en-US"/>
        </w:rPr>
        <w:t>GaAs</w:t>
      </w:r>
      <w:r>
        <w:rPr>
          <w:sz w:val="24"/>
        </w:rPr>
        <w:t>), поэтому в данной работе он и берется за основу. Арсенид галлия – двухдолинный полупроводник, имеющий разность энергий между долинами в 0,36 Эв. При этом, из-за различия эффективных масс в разных долинах, зависимость скорости электронов от величины приложенного поля таков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Это происходит в силу того, что электроны, набирая начальную скорость, находятся в нижней долине, где их эквивалентная масса мала. При некотором значении энергии электроны начинают попадать во вторую долину, теряя при этом 0,36 Эв энергии. Кроме того, в верхней долине их эквивалентная масса велика, поэтому они ускоряются полем значительно медленнее, чем в нижней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иод Ганна работает в импульсном режиме, когда активизируется его отрицательное дифференциальное сопротивление. Для этого в теле полупроводника возле катода создается область повышенного легирования, излучающая порции (сгустки) электронной плазмы. При этом электроны концентрируются благодаря эффекту Ганна, и сгусток устремляется к аноду, вызывая во внешней цепи импульс то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емпературная модель диодов Ган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сследования данной проблемы методом Монте-Карло показали, что основным недостатком применяемых до сих пор методов (например, локально-полевого) является то, что они не учитывают конечность времени разогрева электронов в нижней долине и конечность времени междолинного перехода, что делает их непригодными в диапазоне миллиметровых волн. Более перспективными в этом случае являются различные модификации гидродинамических или температурных моделей, в которых имеется четкое разделение электронов по нижней и верхней долинам, и конечность времени разогрева учитывается уравнением сохранения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ществуют различные гидродинамические модели. Мы рассмотрим так называемую двухтемпературную модель, в которой энергия электронов характеризуется максвелловской функцией распределения с различной температурой электронов в разных долинах, причем в верхней долине температура электронов предполагается равной температуре решетки. Эта модель относительно проста и достаточно оправдана физиче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 двухтемпературной модели доидов Ганна можно определить следующим образом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Уравнение Пуассо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нцентрация свобоных электронов в нижней и верхней долине соответственно; Е – напряженность электрического поля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sz w:val="24"/>
        </w:rPr>
        <w:t>концентрация неподвижных донор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sz w:val="24"/>
        </w:rPr>
        <w:t>Уравнения сохранения заряда для нижней и верхней долины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корость потока электронов в верхней и нижней долинах соответственно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 2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перехода из нижней долины в верхнюю и из верхней в нижнюю соответственно. Уравнение сохранения энергии для нижней долины можно переписать следующим образ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средняя энергия электронов в нижней долине; а индекс «ст» означает скорость изменения энергии электрона в нижней долине вследствие столкновения с фононами; индекс «1-2» означает скорость изменения энергии вследствие междолинного перехода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1</w:t>
      </w:r>
      <w:r>
        <w:rPr>
          <w:sz w:val="24"/>
          <w:lang w:val="en-US"/>
        </w:rPr>
        <w:t xml:space="preserve">E </w:t>
      </w:r>
      <w:r>
        <w:rPr>
          <w:sz w:val="24"/>
        </w:rPr>
        <w:t>– скорость разогрева электронов пол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сть изменения энергии электронов вследствие столкновений и междолинных переходов может быть представлена в виде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где 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энергия, соответствующая температуре решетки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релаксации электронов по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явление в данной формуле Δ связано с тем, что из нижней долины в верхнюю могут попасть только высокоэнергетичные электроны с энергией, большей Δ. 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Если предположить, что распределение электронов в нижней долине характеризуется статистикой Максвелла, когда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>и обозначить в качестве температуры (в вольтах) величину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то окончательно уравнение закона сохранения энергии в нижней долине примет вид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верхней долине температура электронов принимается равной Т</w:t>
      </w:r>
      <w:r>
        <w:rPr>
          <w:sz w:val="24"/>
          <w:vertAlign w:val="subscript"/>
        </w:rPr>
        <w:t>2</w:t>
      </w:r>
      <w:r>
        <w:rPr>
          <w:sz w:val="24"/>
        </w:rPr>
        <w:t>=Т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hanging="0"/>
        <w:rPr/>
      </w:pPr>
      <w:r>
        <w:rPr/>
        <w:t>Статическая 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едостатком температурной модели является тот факт, что величины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</w:rPr>
        <w:t xml:space="preserve"> не являются такими четко измеряемыми характеристиками, как пороговое поле эффекта Ганна, пороговая скорость, скорость насыщения. Поэтому, для определения параметров модели необходимо определить их соответствие измеряемым характеристикам, прежде всего – характеристики скорость-поле. Для этого надо вычислить статическую характеристику скорость-поле по температурной модели и подобрать параметры модели так, чтоб она соответствовала измеряемой характеристи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этого в уравнениях динамической модели необходимо приравнять нулю производные по времени и пространственной координате. Кроме того, требуется учесть еще несколько физических момент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sz w:val="24"/>
        </w:rPr>
        <w:t>Рассмотрим скорость перехода электронов из долины в долину. В стационарном режиме скорости этих переходов равновероятны. В нижней долине переход могут совершить только электроны с энергией, большей, чем ширина междолинного зазора. Вероятность иметь эту энерги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де А зависит от общего количества электронов в долине и плотности состояний в верхней долине. В верхней долине вероятность (скорость) перехода пропорциональна количеству электронов в верхней долине и плотности состояний в нижней. В итоге должно выполняться равенство: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ри этом </w:t>
      </w:r>
      <w:r>
        <w:rPr>
          <w:sz w:val="24"/>
          <w:lang w:val="en-US"/>
        </w:rPr>
        <w:t>R=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отношение плотности состояний в верхней долине к плотности состояний в нижней долине определяется соотношением эффективных масс и количеством долин. Для арсенида галлия </w:t>
      </w:r>
      <w:r>
        <w:rPr>
          <w:sz w:val="24"/>
          <w:lang w:val="en-US"/>
        </w:rPr>
        <w:t>R</w:t>
      </w:r>
      <w:r>
        <w:rPr>
          <w:sz w:val="24"/>
        </w:rPr>
        <w:t xml:space="preserve"> составляет около 60.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принципа детального равновесия, т.е. условия равенства скоростей перехода, должно выполняться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Что и дает соотношение между временами миждолинного переход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ение баланса импульса следует проводить в предположении, что после перехода из долины в долину средний импульс перешедших электронов равен нулю, и они должны будут набирать характерный импульс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sz w:val="24"/>
        </w:rPr>
        <w:t>Тогда в нижней долине баланс импульса запишется в виде: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</w:rPr>
        <w:t xml:space="preserve"> – среднее время релаксации по импульсу в нижней долине. Отсюда для соотношения между скоростью и полем, т.е. подвижностью в нижней долине можно получить такое соотношени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Таким образом получается, что подвижность зависит от интенсивности междолинных переходов. Аналогично для верхней долины можно записать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В итоге для статической характеристики в рамках двухтемпературной модели получаем систему трансцендентных уравнений 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Решая эту систему, можно получить зависимос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авнивая данную зависимость, полученную теоретически, с экспериментальной зависимостью скорость-поле, можно подобрать значения постоянных времени. Расчеты показывают, что оптимальными являются параметры: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2,0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>=0,8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=0,4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c</w:t>
      </w:r>
      <w:r>
        <w:rPr>
          <w:sz w:val="24"/>
        </w:rPr>
        <w:t>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/>
      </w:pPr>
      <w:r>
        <w:rPr/>
        <w:t>Динамическая двух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новные уравнения двухтемпературной модели имеют вид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Пуассона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Уравнения сохранения заряда для нижней и верхней долин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сохранения энергии для нижней долины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Кроме того, необходимы граничные условия, имеющие вид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а последних граничных условия являются неточными и для снижения погрешности от этой неточности необходимо в приконтактной области задавать область повышенного лег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ые условия точно заданы быть не могут. Однако, если метод решения уравнения выбран правильно, то независимо от начальных условий через некоторое время счета задача сойдется к правильному решению. Типичным видом записи начальных условий является запист в виде:</w:t>
      </w:r>
    </w:p>
    <w:p>
      <w:pPr>
        <w:pStyle w:val="Normal"/>
        <w:ind w:firstLine="426"/>
        <w:jc w:val="both"/>
        <w:rPr/>
      </w:pPr>
      <w:r>
        <w:rPr>
          <w:sz w:val="24"/>
        </w:rPr>
        <w:t>Е</w:t>
      </w:r>
      <w:r>
        <w:rPr>
          <w:sz w:val="24"/>
          <w:lang w:val="en-US"/>
        </w:rPr>
        <w:t>=V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/L,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, описывающие процессы в кристалле, должны быть дополнены уравнениями внешней схемы. Наиболее простыми и распространенными вариантами задания внешней схемы являются такие подход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шение самосогласованной задачи с внешней схемой в виде колебательного контур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 заданного напряжения.</w:t>
      </w:r>
    </w:p>
    <w:p>
      <w:pPr>
        <w:pStyle w:val="TextBodyIndent"/>
        <w:rPr/>
      </w:pPr>
      <w:r>
        <w:rPr/>
        <w:t>В первом случае в явном виде записываются дифференциальные чравнения внешней схемы и решаются совместно с уравнениями, описывающими процессы в кристалле. Этот метод называется также решением во временной области и используется, как правило, для исследования переходных процесс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Во втором случае, называемом также решением в частотной области, параметры внешней схемы задаются в виде напряжения, приложенного к кристаллу, например, в виде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ебирая значения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V</w:t>
      </w:r>
      <w:r>
        <w:rPr>
          <w:sz w:val="24"/>
          <w:vertAlign w:val="subscript"/>
          <w:lang w:val="en-US"/>
        </w:rPr>
        <w:t>≈</w:t>
      </w:r>
      <w:r>
        <w:rPr>
          <w:sz w:val="24"/>
          <w:lang w:val="en-US"/>
        </w:rPr>
        <w:t>,Ω</w:t>
      </w:r>
      <w:r>
        <w:rPr>
          <w:sz w:val="24"/>
        </w:rPr>
        <w:t>, точно так же, как и параметры кристалла, можно получить полную информацию о величине отрицательного дифференциального сопротивления и его зависимости от параметров внешней схемы и структуры кристалла, и, как следствие, об энергетических характеристиках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udz</m:t>
            </m:r>
          </m:e>
        </m:nary>
      </m:oMath>
      <w:r>
        <w:rPr>
          <w:sz w:val="24"/>
        </w:rPr>
        <w:t>Суть метода в том, что задав внешнее напряжение на кристалле путем решения уравнений, описывающих процессы в кристалле, находим полный ток через кристал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Разложив его в ряд Фурье, получ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</m:den>
        </m:f>
      </m:oMath>
      <w:r>
        <w:rPr>
          <w:sz w:val="24"/>
        </w:rPr>
        <w:t>Тогда активная проводимость кристалла определяется как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В то же время реактивная проводимость определяется по формуле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Выходная мощность и коэффициент полезного действия могут при этом быть вычислены по формулам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последних двух записях предполагается, что ток находится в противофазе к приложенному напряжению и проводимость кристалла отрицательна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426"/>
        <w:rPr/>
      </w:pPr>
      <w:r>
        <w:rPr/>
        <w:t>Использование программы-модели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 данному курсовому проекту прилагается специальная программа, предназначенная для расчета диода Ганна, а также ее исходные коды на языке «</w:t>
      </w:r>
      <w:r>
        <w:rPr>
          <w:sz w:val="24"/>
          <w:lang w:val="en-US"/>
        </w:rPr>
        <w:t>Object Pascal</w:t>
      </w:r>
      <w:r>
        <w:rPr>
          <w:sz w:val="24"/>
        </w:rPr>
        <w:t>»</w:t>
      </w:r>
      <w:r>
        <w:rPr>
          <w:sz w:val="24"/>
          <w:lang w:val="en-US"/>
        </w:rPr>
        <w:t xml:space="preserve"> (</w:t>
      </w:r>
      <w:r>
        <w:rPr>
          <w:sz w:val="24"/>
        </w:rPr>
        <w:t>«</w:t>
      </w:r>
      <w:r>
        <w:rPr>
          <w:sz w:val="24"/>
          <w:lang w:val="en-US"/>
        </w:rPr>
        <w:t>Delphi 4.0</w:t>
      </w:r>
      <w:r>
        <w:rPr>
          <w:sz w:val="24"/>
        </w:rPr>
        <w:t>»). Данная программа предназначена только для учебного использования и не должна использоваться для любых серьезных исследований, так как она не имеет должной защиты от ошибок пользователя и системных сбоев. Герантировать нормальную работу производитель может только при условии внимательного прочтения данных рекомендац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запуске программы не ее окне может отсутствовать окно графиков. Это не является признаком ее неправильной работы. Окно появляется после первого расч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пустимые значения, вводимые в поля программы, таков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Длина кристалла» - не  рекомендуется вводить значения, меньшие 0,1 мк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исло шагов по длине» - не следует вводить числа, меньшие 3 и большие 5.000 (хотя работоспособность программы может сохраниться и при вводе чисел до 3.000.000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Начало переходной области» - участок, где легирование начинает уменьшаться, поэтому это число не должно быть больше п.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Конец переходной области» - участок, где уровень легирования достигает уровня легирования тела кристалл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астота внеш. напряжения» - не особенно критичный параметр, может принимать любые разумные знач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Амплитуда внешнего напряжения» -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≈ </w:t>
      </w:r>
      <w:r>
        <w:rPr>
          <w:sz w:val="24"/>
          <w:lang w:val="en-US"/>
        </w:rPr>
        <w:t>должна быть в пер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Смещение нуля</w:t>
      </w:r>
      <w:r>
        <w:rPr>
          <w:sz w:val="24"/>
        </w:rPr>
        <w:t xml:space="preserve">» - напряжени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,</w:t>
      </w:r>
      <w:r>
        <w:rPr>
          <w:sz w:val="24"/>
        </w:rPr>
        <w:t xml:space="preserve"> имеет смысл только в пре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Время наблюдения» - время, за которое производится наблюдение. При его увеличении заметно расплывание домена и изменение его свойств. Очень критичный параметр как по устойчивости программы, так и по времени нахождения решения. Не стоит без особой надобности устанавливать этот параметр менее 0,01 пс или более 10 нс. В первом случае задача расходится, а во втором – время работы может быть очень значительным.</w:t>
      </w:r>
    </w:p>
    <w:p>
      <w:pPr>
        <w:pStyle w:val="TextBodyIndent"/>
        <w:rPr/>
      </w:pPr>
      <w:r>
        <w:rPr/>
        <w:t>Работа с графиками. Данная программа отображает графики характеристик только после очередного цикла работы. Предустановленными являются не все характеристики, поэтому может потребоваться включить их вручную – установив птички в соответствующих клеточках. При этом изменения вступят в силу после очередного цикла работы. Все характеристики названы так, как переменные в программе, что призвано облегчить понимание ее исходного к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имер расчета диода Ганна. Выберем параметры такими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ина кристалла – 3 мкм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сло шагов по длине – 20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о переходной области – 1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ец переходной области – 2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тота внеш. напряжения – 35 ГГц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мплитуда внеш. напряжения – 2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мещение нуля – 4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ремя наблюдения – 4 п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object w:dxaOrig="4754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5pt;margin-top:15.6pt;width:237.75pt;height:178.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044991169" r:id="rId4"/>
        </w:objec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иллюстрации приведены некоторые графики, расчитанные программой. Тут хорошо заметны процессы разогревания электронов электрическим полем и образование доменов. График салатного цвета – импульс тока, движущийся от катода к аноду. Если наблюдать эти процессы в динамике, станет видно, что сначала скорость электронов и сила тока растут, и домен, уплотняясь, движется к аноду. Достигнув своей максимальной плотности но еще не дойдя до анода, домен начинает распадаться, «втягиваясь» в анод. Потом процесс повторяется цикличес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4:22:00Z</dcterms:created>
  <dc:creator>sss</dc:creator>
  <dc:description/>
  <dc:language>en-US</dc:language>
  <cp:lastModifiedBy>sss</cp:lastModifiedBy>
  <dcterms:modified xsi:type="dcterms:W3CDTF">2002-06-02T19:01:00Z</dcterms:modified>
  <cp:revision>20</cp:revision>
  <dc:subject/>
  <dc:title>Диод Ганна</dc:title>
</cp:coreProperties>
</file>