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567"/>
        <w:jc w:val="center"/>
        <w:rPr/>
      </w:pPr>
      <w:r>
        <w:rPr>
          <w:sz w:val="24"/>
          <w:szCs w:val="24"/>
        </w:rPr>
        <w:t xml:space="preserve">Лабораторная  работа 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Тема "Потенциометрические и термоэлектрические датчики"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Цель работы: </w:t>
      </w:r>
      <w:r>
        <w:rPr>
          <w:sz w:val="24"/>
        </w:rPr>
        <w:t>рассчитать потенциометрический датчик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раткие теоретические сведения:</w:t>
      </w:r>
    </w:p>
    <w:p>
      <w:pPr>
        <w:pStyle w:val="2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тенциометрический датчик представляет собой реостат, включенный по схеме потенциометра. Потенциометрический датчик преобразует механические перемещения в изменения сопротивления реостата. Расчет потенциометра сводится к расчету сопротивлений: определяются размеры каркаса для намотки, диаметр провода обмотки, количество витков, шаг намо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рабочая длина каркас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=</m:t>
        </m:r>
        <m:r>
          <m:rPr>
            <m:lit/>
            <m:nor/>
          </m:rPr>
          <w:rPr>
            <w:rFonts w:ascii="Cambria Math" w:hAnsi="Cambria Math"/>
          </w:rPr>
          <m:t xml:space="preserve">αDπ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L - рабочая длина каскада, (мм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>- угол поворот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 - средний диаметр карк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минимальное число витк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n- минимальное число витков, % (витков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разрешающая способ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шаг намот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4"/>
        </w:rPr>
        <w:t>,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- шаг намотки, (м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диаметр провода с изоляцие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τ-0,015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и</w:t>
      </w:r>
      <w:r>
        <w:rPr>
          <w:sz w:val="24"/>
        </w:rPr>
        <w:t>- диаметр провода с изоляцией, (м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коэффициент нагруз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-δm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δmax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 коэффициент нагрузки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sz w:val="24"/>
        </w:rPr>
        <w:t>max – максимальная погреш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сопротивление потенциометр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R- сопротивление потенциометра, (О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) высота каркаса: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ρ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Н- высота каркаса, (мм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- удельное сопротивление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- толщина каркас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имер расчет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Rн = 4400 Ом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max = 2,5 %, U = 26 B, D = 45 мм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330, b = 2 мм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</w:rPr>
        <w:t>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</w:t>
      </w:r>
      <w:r>
        <w:rPr>
          <w:sz w:val="24"/>
        </w:rPr>
        <w:t xml:space="preserve">0,25 %,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= 0,49 *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Ом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L = 330 * 45 * 3,14 / 360 = 129,5 (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n = 100 / 0,25 = 400 (вит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sz w:val="24"/>
        </w:rPr>
        <w:t>= 129,5 / 400 = 0, 324 (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dи = 0,324 – 0,015 = 0,309 (мм) (с учетом изоля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Выбираем d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3 (мм) = 0,3 *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(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</w:t>
      </w:r>
      <w:r>
        <w:rPr>
          <w:sz w:val="24"/>
        </w:rPr>
        <w:t>= (1 – 0,025) / (4 * 0,025) = 9,7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R = 4400 / 9,75 = 451,3 (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H = </w:t>
      </w:r>
      <w:r>
        <w:rPr>
          <w:sz w:val="24"/>
          <w:lang w:val="en-US"/>
        </w:rPr>
        <w:t>{</w:t>
      </w:r>
      <w:r>
        <w:rPr>
          <w:sz w:val="24"/>
        </w:rPr>
        <w:t>[3,14 * 451,3 * (0,3 * 10</w:t>
      </w:r>
      <w:r>
        <w:rPr>
          <w:sz w:val="24"/>
          <w:vertAlign w:val="superscript"/>
        </w:rPr>
        <w:t>-3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] / (8 * 0,49 *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* 400)</w:t>
      </w:r>
      <w:r>
        <w:rPr>
          <w:sz w:val="24"/>
          <w:lang w:val="en-US"/>
        </w:rPr>
        <w:t>}</w:t>
      </w:r>
      <w:r>
        <w:rPr>
          <w:sz w:val="24"/>
        </w:rPr>
        <w:t xml:space="preserve"> – 0,002 = 0,0793 (м) = 79,3 (мм)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: </w:t>
      </w:r>
      <w:r>
        <w:rPr>
          <w:sz w:val="24"/>
        </w:rPr>
        <w:t>рассчитать параметры потенциометра. Исходные данные для расчета взять из таблицы 1, согласно вариан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блица 1- Исходные данные для расчета параметров потенциомет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22"/>
        <w:gridCol w:w="1022"/>
        <w:gridCol w:w="1049"/>
        <w:gridCol w:w="992"/>
        <w:gridCol w:w="1024"/>
        <w:gridCol w:w="1050"/>
        <w:gridCol w:w="11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ариа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(О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max (%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 (B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м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(%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)</w:t>
            </w:r>
          </w:p>
        </w:tc>
      </w:tr>
      <w:tr>
        <w:trPr>
          <w:trHeight w:val="2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9</w:t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2</w:t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9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2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τ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β = 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= 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H</w:t>
      </w:r>
      <w:r>
        <w:rPr>
          <w:sz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блица 2- Результаты расче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417"/>
        <w:gridCol w:w="1276"/>
        <w:gridCol w:w="1418"/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 (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(в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 xml:space="preserve"> (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(O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 (мм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11:00Z</dcterms:created>
  <dc:creator>Павел</dc:creator>
  <dc:description/>
  <cp:keywords/>
  <dc:language>en-US</dc:language>
  <cp:lastModifiedBy>студент</cp:lastModifiedBy>
  <dcterms:modified xsi:type="dcterms:W3CDTF">2007-04-15T08:53:00Z</dcterms:modified>
  <cp:revision>4</cp:revision>
  <dc:subject/>
  <dc:title/>
</cp:coreProperties>
</file>