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5775</wp:posOffset>
                </wp:positionH>
                <wp:positionV relativeFrom="page">
                  <wp:posOffset>259715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98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98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98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98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омбай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К52 М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54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6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20.45pt;width:518.8pt;height:801pt" coordorigin="765,409" coordsize="10376,16020">
                <v:rect id="shape_0" stroked="t" o:allowincell="f" style="position:absolute;left:765;top:409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80,14172" to="1280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0,14164" to="11128,141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99,14179" to="1899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17,14179" to="3317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66,14179" to="4166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34,14172" to="4734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87,15018" to="8988,15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0,15862" to="4722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0,16145" to="4722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14755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4755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475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14755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1475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8;top:150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8;top:15326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14411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,15013" to="11129,15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7,14731" to="4729,147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0,14446" to="4722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0,15578" to="4722,155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0,15293" to="4722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84;top:15041;width:2490;height:248">
                  <v:shape id="shape_0" stroked="f" o:allowincell="f" style="position:absolute;left:784;top:1504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5041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;top:15317;width:2490;height:247">
                  <v:shape id="shape_0" stroked="f" o:allowincell="f" style="position:absolute;left:784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53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;top:15602;width:2490;height:247">
                  <v:shape id="shape_0" stroked="f" o:allowincell="f" style="position:absolute;left:784;top:1560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560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;top:15879;width:2490;height:248">
                  <v:shape id="shape_0" stroked="f" o:allowincell="f" style="position:absolute;left:784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4;top:16155;width:2490;height:247">
                  <v:shape id="shape_0" stroked="f" o:allowincell="f" style="position:absolute;left:784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36,15018" to="8136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805;top:15077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омбай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К52 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3,15297" to="1113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142,15579" to="11134,15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37,15018" to="9837,155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181;top:150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3;top:15032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1;top:1531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0,15302" to="8420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03,15303" to="8703,155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181;top:15805;width:2909;height:3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Лабораторная работа № 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Тема: Составление паспорта проветривания забо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дготовительной выработ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Цель работы: Закрепить теоретические знания по тем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„ </w:t>
      </w:r>
      <w:r>
        <w:rPr>
          <w:b/>
          <w:sz w:val="36"/>
          <w:szCs w:val="36"/>
        </w:rPr>
        <w:t>проветривание тупиковых горных выработок.Формирова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ение и навыки по расчету количества воздуха, производительность и давление ВМП, выбору вентиляционного оборудования и составления паспорта пр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ривания.”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читать расход воздуха для проветривания тупиковой вырабо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 параметров ВМ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ВМП, его техническая характерис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рисовать схему проветпривания тупиковой выработки с описанием правил установки ВМП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                          Реш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0,8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.                         Выработку проводят комбайновым способ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в – 0,9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.                   1. Определяем расход воздуха по метановыде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>– 13,2 м</w:t>
      </w:r>
      <w:r>
        <w:rPr>
          <w:sz w:val="28"/>
          <w:szCs w:val="28"/>
          <w:vertAlign w:val="superscript"/>
        </w:rPr>
        <w:t xml:space="preserve">2                                 </w:t>
      </w:r>
      <w:r>
        <w:rPr>
          <w:sz w:val="28"/>
          <w:szCs w:val="28"/>
        </w:rPr>
        <w:t xml:space="preserve">           лению при комбайновой проходк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6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/>
        </w:rPr>
        <w:t>.                                     Q</w:t>
      </w:r>
      <w:r>
        <w:rPr>
          <w:sz w:val="28"/>
          <w:szCs w:val="28"/>
          <w:vertAlign w:val="subscript"/>
          <w:lang w:val="en-US"/>
        </w:rPr>
        <w:t>3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u w:val="single"/>
          <w:lang w:val="en-US"/>
        </w:rPr>
        <w:t>100×J</w:t>
      </w:r>
      <w:r>
        <w:rPr>
          <w:sz w:val="28"/>
          <w:szCs w:val="28"/>
          <w:u w:val="single"/>
          <w:vertAlign w:val="subscript"/>
          <w:lang w:val="en-US"/>
        </w:rPr>
        <w:t>3,</w:t>
      </w:r>
      <w:r>
        <w:rPr>
          <w:sz w:val="28"/>
          <w:szCs w:val="28"/>
          <w:u w:val="single"/>
          <w:lang w:val="en-US"/>
        </w:rPr>
        <w:t xml:space="preserve">n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100×0,83 </w:t>
      </w:r>
      <w:r>
        <w:rPr>
          <w:sz w:val="28"/>
          <w:szCs w:val="28"/>
        </w:rPr>
        <w:t xml:space="preserve"> = 8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  -  20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                                            </w:t>
      </w:r>
      <w:r>
        <w:rPr>
          <w:sz w:val="28"/>
          <w:szCs w:val="28"/>
        </w:rPr>
        <w:t>(С-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      ( 1- 0,5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1                                            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етановыделение призабойного п-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)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 0                                           С – пдк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сходящей струи по ПБ С=1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ступающей стру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ля проветривания в-ки С= 0,5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Определяем расход воздуха по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ля всей тупиковой в-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00×</w:t>
      </w: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  <w:vertAlign w:val="subscript"/>
          <w:lang w:val="en-US"/>
        </w:rPr>
        <w:t>nB</w:t>
      </w:r>
      <w:r>
        <w:rPr>
          <w:sz w:val="28"/>
          <w:szCs w:val="28"/>
          <w:u w:val="single"/>
        </w:rPr>
        <w:t>×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  <w:vertAlign w:val="subscript"/>
          <w:lang w:val="en-US"/>
        </w:rPr>
        <w:t>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00×0,99×1</w:t>
      </w:r>
      <w:r>
        <w:rPr>
          <w:sz w:val="28"/>
          <w:szCs w:val="28"/>
        </w:rPr>
        <w:t xml:space="preserve"> = 104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С - 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        ( 1- 0,5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оф. неровн. метановыделения    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  ПБ метановыд в породн в-к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ем расход воздуха по наибольшему числу людей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n</w:t>
      </w:r>
      <w:r>
        <w:rPr>
          <w:sz w:val="28"/>
          <w:szCs w:val="28"/>
          <w:lang w:val="en-US"/>
        </w:rPr>
        <w:t xml:space="preserve"> = 6 n 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6×6 = 3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ем расход воздуха по минимально допустимой скорости воздух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60 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60 × 0,25× 13,2 = 19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– это минимально допустимая скорость воздуха по ПБ ( в тупиковой в-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вна 0,25 м∕с 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площадь выработки в свету,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300</wp:posOffset>
                </wp:positionH>
                <wp:positionV relativeFrom="page">
                  <wp:posOffset>259715</wp:posOffset>
                </wp:positionV>
                <wp:extent cx="657161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10172880"/>
                          <a:chOff x="0" y="0"/>
                          <a:chExt cx="657144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144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6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3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981468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3760" y="9776520"/>
                            <a:ext cx="3639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Р 18. 08 ГД 00 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20.45pt;width:517.45pt;height:801pt" coordorigin="780,409" coordsize="10349,16020">
                <v:rect id="shape_0" stroked="t" o:allowincell="f" style="position:absolute;left:780;top:409;width:10348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45,15587" to="134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85,15580" to="11116,155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1,15587" to="191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25,15587" to="332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73,15595" to="4173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38,15587" to="4738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62,15587" to="10563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85,15862" to="4727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85,16145" to="47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70,15865" to="11123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6;top:16155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6155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16155;width:133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16155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16155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4;top:15608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4;top:15975;width:516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805;width:573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Р 18. 08 ГД 00 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Из выше приведенных расчетов по расходу воздуха для дальнейшего расчета</w:t>
      </w:r>
    </w:p>
    <w:p>
      <w:pPr>
        <w:pStyle w:val="Normal"/>
        <w:rPr/>
      </w:pPr>
      <w:r>
        <w:rPr>
          <w:sz w:val="28"/>
          <w:szCs w:val="28"/>
        </w:rPr>
        <w:t xml:space="preserve">Принимаю больше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, учитывая что длина тупиковой части</w:t>
      </w:r>
    </w:p>
    <w:p>
      <w:pPr>
        <w:pStyle w:val="Normal"/>
        <w:rPr/>
      </w:pPr>
      <w:r>
        <w:rPr>
          <w:sz w:val="28"/>
          <w:szCs w:val="28"/>
        </w:rPr>
        <w:t xml:space="preserve">Проводимой в-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00 м, а расход воздуха на выходе из трубопровода должен составля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 = 3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с, по таблице определяем аэродинамическое сопротивление трубопровод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 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20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0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= 1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удельное аэродинамическое сопротивление без учета воздуха ( для труб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0,071)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10÷15=200+10=210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пределяем подачу вентиля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  тр</w:t>
      </w:r>
      <w:r>
        <w:rPr>
          <w:sz w:val="28"/>
          <w:szCs w:val="28"/>
        </w:rPr>
        <w:t>=198∙1,14= 225,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мин ∕60=3,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∕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Определяем давление вентилятора работающего на гибкий трубопров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давление 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( 0,59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 тр</w:t>
      </w:r>
      <w:r>
        <w:rPr>
          <w:sz w:val="28"/>
          <w:szCs w:val="28"/>
        </w:rPr>
        <w:t xml:space="preserve"> +0,4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74,2 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Расход воздуха в месте установки ВМП должен удовлетворять услови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≥1,43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,43∙225,7∙1=322,7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ем вентилятор по показателя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225,7 и 174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 вентилятор ВМ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хема проветри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15900</wp:posOffset>
                </wp:positionV>
                <wp:extent cx="6514465" cy="388556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71324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95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9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6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371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60020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716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5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713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1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2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5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7139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913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913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913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13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24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912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7pt;width:512.95pt;height:305.95pt" coordorigin="16,340" coordsize="10259,6119">
                <v:rect id="shape_0" stroked="t" o:allowincell="f" style="position:absolute;left:16;top:340;width:10258;height:6118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735,699" to="735,62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699" to="2176,1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3038" to="2176,60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76,1599" to="8295,15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3039" to="8295,3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96,1599" to="8296,3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6099" to="2176,62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2860" to="7755,286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76,2500" to="7755,250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5,2860" to="2174,32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36,2500" to="2175,32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36,3219" to="1994,3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5,3219" to="1633,33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5,3219" to="2174,3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3399" to="2174,33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6,3399" to="1636,39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3399" to="1456,39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6,3399" to="2176,39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95,3399" to="1995,39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3939" to="1634,3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95,3939" to="2174,3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56,2500" to="7756,28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6,5379" to="916,57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16,3038" to="916,3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16,878" to="916,1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56,3039" to="7756,3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96,3039" to="8296,3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56,3399" to="8295,33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176,3939" to="3255,3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95,3039" to="2895,39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775,1779" to="7754,177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235,1779" to="5594,1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5,1779" to="4694,177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75,1779" to="2353,1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5,698" to="1995,141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995,518" to="1995,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14,1959" to="8114,2677" stroked="t" o:allowincell="f" style="position:absolute;flip:x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8115,1778" to="8115,1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b/>
          <w:sz w:val="36"/>
          <w:szCs w:val="36"/>
        </w:rPr>
        <w:t xml:space="preserve">                                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43:00Z</dcterms:created>
  <dc:creator>p_i_one</dc:creator>
  <dc:description/>
  <cp:keywords/>
  <dc:language>en-US</dc:language>
  <cp:lastModifiedBy>Admin</cp:lastModifiedBy>
  <dcterms:modified xsi:type="dcterms:W3CDTF">2005-09-25T06:33:00Z</dcterms:modified>
  <cp:revision>19</cp:revision>
  <dc:subject/>
  <dc:title/>
</cp:coreProperties>
</file>