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250110253"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383533750"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700501427"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167445332"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77528731"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324900440"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