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Цель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ной целью лабораторной работы является изучение  основ дискретизации и восстановления сигналов по теореме Котельникова. Новая (очередная) базисная система {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</w:rPr>
        <w:t>} используется здесь для обработки не только видео-, но и радиосигн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Подготовка к лабораторной работе</w:t>
      </w:r>
    </w:p>
    <w:p>
      <w:pPr>
        <w:pStyle w:val="TextBody"/>
        <w:tabs>
          <w:tab w:val="clear" w:pos="4600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4600"/>
        </w:tabs>
        <w:rPr/>
      </w:pPr>
      <w:r>
        <w:rPr/>
        <w:t xml:space="preserve">    </w:t>
      </w:r>
      <w:r>
        <w:rPr/>
        <w:t xml:space="preserve">2.1. Теорема Котельникова </w:t>
      </w:r>
    </w:p>
    <w:p>
      <w:pPr>
        <w:pStyle w:val="TextBody"/>
        <w:tabs>
          <w:tab w:val="clear" w:pos="4600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еорема Котельникова (теорема отсчетов) имеют следующею формулировку: если наивысшая частота в спектре функции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меньше, чем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, то функция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полностью определяется последовательностью своих значений в моменты, отстоящие друг от друга не более чем на ½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секунд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 этой теоремой сигнал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, ограниченный по спектру наивысшей частотой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2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>, можно представить ряд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Δt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8"/>
        </w:rPr>
        <w:t>.         (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тот ряд называется рядом Котельникова. В этом выражении ½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обозначает интервал между двумя отсчетными точками на оси времени, 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/</w:t>
      </w:r>
      <w:r>
        <w:rPr>
          <w:sz w:val="28"/>
        </w:rPr>
        <w:t>2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) </w:t>
      </w:r>
      <w:r>
        <w:rPr>
          <w:sz w:val="28"/>
        </w:rPr>
        <w:t xml:space="preserve">– выборки функции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 моменты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TextBody"/>
        <w:tabs>
          <w:tab w:val="clear" w:pos="4600"/>
        </w:tabs>
        <w:rPr>
          <w:lang w:val="en-US"/>
        </w:rPr>
      </w:pPr>
      <w:r>
        <w:rPr/>
        <w:t xml:space="preserve">Исходя из (1), теорема Котельникова формулируется так: произвольный сигнал, спектр которого не содержит частот выш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 , может быть полностью восстановлен, если известны отсчетные значения этого сигнала, взятые через равные промежутки 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½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883285</wp:posOffset>
                </wp:positionV>
                <wp:extent cx="5154930" cy="2995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840" cy="2995200"/>
                          <a:chOff x="0" y="0"/>
                          <a:chExt cx="5154840" cy="2995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34320" y="634320"/>
                            <a:ext cx="1955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тор базис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унк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35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79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073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652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35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80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14600" y="696960"/>
                            <a:ext cx="195516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м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2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39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50840"/>
                            <a:ext cx="67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(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5073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51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194560"/>
                            <a:ext cx="67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(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76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53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46640" y="1877040"/>
                            <a:ext cx="41904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7720" y="2260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9040" y="2067480"/>
                            <a:ext cx="6858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35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88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-19.65pt;width:455.85pt;height:185.95pt" coordorigin="44,-393" coordsize="9117,3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;top:-392;width:3078;height:1080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тор базис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ун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3,1342" to="4282,134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3,3144" to="4282,3144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982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3;top:2786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3,1342" to="5902,1342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3145" to="5902,314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04;top:-293;width:3078;height:1278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мм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3,1163" to="4282,116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3,803" to="3743,1162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2;top:264;width:1066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(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3;top:982;width:89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3;top:2785;width:89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2;top:2065;width:1066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(n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3,2965" to="4282,2965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3,2605" to="3743,296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1;top:1565;width:659;height:103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181,2168" to="8080,2168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81;top:1865;width:1079;height:5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ascii="Arial" w:hAnsi="Arial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3,1342" to="2482,134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123,3146" to="2482,314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унок 2.1. - Структурная схема синтезато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приведенном на рисунке 2.1 алгоритме, роль базисных функций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выполняют функции отсчетов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Δ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 Расчет спектра Котель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пектром Котельникова называется последовательность выборок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) </w:t>
      </w:r>
      <w:r>
        <w:rPr>
          <w:sz w:val="28"/>
        </w:rPr>
        <w:t xml:space="preserve">на временной оси. Рассчитаем спектра Котельникова для заданного видеосигнала прямоугольной формы, с длительностью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u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 0,14 мс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Интервал между двумя отсчетными точками на оси времени определяется соотношением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</w:t>
      </w:r>
      <w:r>
        <w:rPr>
          <w:sz w:val="28"/>
        </w:rPr>
        <w:t>½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. В этом выражении граничную частоту спектра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можно найти как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</w:rPr>
        <w:t>=1/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u</w:t>
      </w:r>
      <w:r>
        <w:rPr>
          <w:sz w:val="28"/>
        </w:rPr>
        <w:t xml:space="preserve">. Таким образом, получаем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=</w:t>
      </w:r>
      <w:r>
        <w:rPr>
          <w:sz w:val="28"/>
        </w:rPr>
        <w:t>½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=0</w:t>
      </w:r>
      <w:r>
        <w:rPr>
          <w:sz w:val="28"/>
        </w:rPr>
        <w:t>.075м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получаем спектр Котельникова – дискретизованный сигнал, который включает в себя две составляющих. Континуальный и дискретизованный сигналы изображены на рисунке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1700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 - Континуальный и дискретизованный сигн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460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Работа в компьютерной лаборатории и обработка результатов</w:t>
      </w:r>
    </w:p>
    <w:p>
      <w:pPr>
        <w:pStyle w:val="Normal"/>
        <w:tabs>
          <w:tab w:val="clear" w:pos="720"/>
          <w:tab w:val="left" w:pos="4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1. Прямоугольные импульсы</w:t>
      </w:r>
    </w:p>
    <w:p>
      <w:pPr>
        <w:pStyle w:val="Normal"/>
        <w:tabs>
          <w:tab w:val="clear" w:pos="720"/>
          <w:tab w:val="left" w:pos="460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прямоугольного сигнала устанавливаем длительность импульса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u</w:t>
      </w:r>
      <w:r>
        <w:rPr>
          <w:iCs/>
          <w:sz w:val="28"/>
        </w:rPr>
        <w:t>=0,14мс</w:t>
      </w:r>
      <w:r>
        <w:rPr>
          <w:sz w:val="28"/>
        </w:rPr>
        <w:t xml:space="preserve">, число отсчетов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8 (на периоде) и частоту среза ФНЧ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cp</w:t>
      </w:r>
      <w:r>
        <w:rPr>
          <w:sz w:val="28"/>
        </w:rPr>
        <w:t>=4 кГц.</w:t>
      </w:r>
    </w:p>
    <w:p>
      <w:pPr>
        <w:pStyle w:val="Normal"/>
        <w:tabs>
          <w:tab w:val="clear" w:pos="720"/>
          <w:tab w:val="left" w:pos="4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смотрим амплитудно-частотную диаграмму (на рисунке 3.1). Спектр дискретизованного сигнала имеет периодический характер, подобно лепесткам в групповом спектре прямоугольного сигнала, только здесь амплитуда этих лепестков не убывает. </w:t>
      </w:r>
    </w:p>
    <w:p>
      <w:pPr>
        <w:pStyle w:val="TextBody"/>
        <w:rPr/>
      </w:pPr>
      <w:r>
        <w:rPr/>
        <w:t xml:space="preserve">    </w:t>
      </w:r>
      <w:r>
        <w:rPr/>
        <w:t>Спектр синтезированного сигнала содержит только один лепесток. Граничная частота в этом спектре определяется частотой среза ФНЧ фильтра, которая в данном случае равна 4 кГц. Спектральные составляющие, соответствующие  этой и последующим частотам, не входят в ряд Котельникова и не участвуют в процессе синтеза сигнала, так как они отбрасываются фильтром. Следовательно, старшая составляющая дискретного линейчатого спектра соответствует частоте 3 кГц. Погрешность синтеза сигнала составляет 18,7%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 изменении длительности дискретзирующих импульсов (то есть, когда они отличны от нуля), периодический спектр станет квазипериодическим, так как при этом включается множитель 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/</w:t>
      </w:r>
      <w:r>
        <w:rPr>
          <w:i/>
          <w:lang w:val="en-US"/>
        </w:rPr>
        <w:t>x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253990" cy="3428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3.1. - Исследование прямоугольного импульса</w:t>
      </w:r>
    </w:p>
    <w:p>
      <w:pPr>
        <w:pStyle w:val="Normal"/>
        <w:tabs>
          <w:tab w:val="clear" w:pos="720"/>
          <w:tab w:val="left" w:pos="4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Далее, увеличим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 в 2 раза, то есть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/>
        <w:t xml:space="preserve"> =16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 =8 кГц. ФНЧ фильтр при этом начинает пропускать больше высокочастотных составляющих в ряд Котель-никова, поэтому колебания в восстанавливаемом сигнале становятся чаще. В частотном спектре восстанавливаемого сигнала появится еще один лепесток (толстые линии на спектре, рисунок 3.1), в который входят новые высокочастотные составляющие. Этот лепесток и совершает "вырез" сигнала в пике (см. рисунок 3.1). При этом абсолютная разность сигналов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S</w:t>
      </w:r>
      <w:r>
        <w:rPr>
          <w:i/>
        </w:rPr>
        <w:t>=|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-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|</w:t>
      </w:r>
      <w:r>
        <w:rPr/>
        <w:t xml:space="preserve"> уменьшается, что приводит к снижению погрешности. Погрешность синтеза в этом случае составляет 16,6%. </w:t>
      </w:r>
    </w:p>
    <w:p>
      <w:pPr>
        <w:pStyle w:val="TextBody"/>
        <w:rPr/>
      </w:pPr>
      <w:r>
        <w:rPr/>
        <w:t xml:space="preserve">    </w:t>
      </w:r>
      <w:r>
        <w:rPr/>
        <w:t>3.2. Импульсы треугольной форм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762625" cy="4324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унок 3.2. - Исследование треугольных импуль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ыставляем в программе заданные параметры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/>
        <w:t xml:space="preserve">=0,31 мс,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/>
        <w:t xml:space="preserve">=32,                                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= </w:t>
      </w:r>
      <w:r>
        <w:rPr>
          <w:i/>
          <w:lang w:val="en-US"/>
        </w:rPr>
        <w:t>N</w:t>
      </w:r>
      <w:r>
        <w:rPr>
          <w:i/>
        </w:rPr>
        <w:t xml:space="preserve">/2 </w:t>
      </w:r>
      <w:r>
        <w:rPr/>
        <w:t>= 16 кГц.</w:t>
      </w:r>
    </w:p>
    <w:p>
      <w:pPr>
        <w:pStyle w:val="TextBody"/>
        <w:rPr/>
      </w:pPr>
      <w:r>
        <w:rPr/>
        <w:t xml:space="preserve">По аналогии с предыдущим пунктом, спектр дискретизованного сигнала имеет периодический характер. Увеличим число отсчетов </w:t>
      </w:r>
      <w:r>
        <w:rPr>
          <w:i/>
          <w:lang w:val="en-US"/>
        </w:rPr>
        <w:t>N</w:t>
      </w:r>
      <w:r>
        <w:rPr/>
        <w:t xml:space="preserve">=40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= </w:t>
      </w:r>
      <w:r>
        <w:rPr>
          <w:i/>
          <w:lang w:val="en-US"/>
        </w:rPr>
        <w:t>N</w:t>
      </w:r>
      <w:r>
        <w:rPr>
          <w:i/>
        </w:rPr>
        <w:t xml:space="preserve">/2 </w:t>
      </w:r>
      <w:r>
        <w:rPr/>
        <w:t xml:space="preserve">= 20 кГц. Благодаря разнесению парциальных спектров увеличится граничная частота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, лучше станет просматриваться  форма спектра исходного треугольного импульса и улучшится качество синтеза. Результат исследования импульсов треугольной формы показан на рисунке 3.2. Иными словами, при увеличении числа отсчетов 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 xml:space="preserve">1 </w:t>
      </w:r>
      <w:r>
        <w:rPr/>
        <w:t>-&gt;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/>
        <w:t xml:space="preserve">, сигнал лучше восстанавливается, уменьшается погрешность восстановл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3.3. Пилообразные импульс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ыставим максимально возможную длительность импульс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/>
        <w:t xml:space="preserve">= 1 мс. Наблюдения проводились при </w:t>
      </w:r>
      <w:r>
        <w:rPr>
          <w:i/>
          <w:lang w:val="en-US"/>
        </w:rPr>
        <w:t>N</w:t>
      </w:r>
      <w:r>
        <w:rPr/>
        <w:t xml:space="preserve">=8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=4 кГц и при </w:t>
      </w:r>
      <w:r>
        <w:rPr>
          <w:i/>
          <w:lang w:val="en-US"/>
        </w:rPr>
        <w:t>N</w:t>
      </w:r>
      <w:r>
        <w:rPr/>
        <w:t xml:space="preserve">=32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=16 кГц. Как и в предыдущих колебаниях, в пилообразном импульсе наблюдается периодический характер спектра (см. рис.3.3). Кроме того, в этом типе сигнала наблюдается выброс - дефект Гиббса. Аналогично гармоническому синтезу, этот выброс появляется в точках разрыва исходного сигнала. Непрерывные функции (в нашем случае 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/</w:t>
      </w:r>
      <w:r>
        <w:rPr>
          <w:i/>
          <w:lang w:val="en-US"/>
        </w:rPr>
        <w:t>x</w:t>
      </w:r>
      <w:r>
        <w:rPr/>
        <w:t>) не могут восстановить подобный сигнал с большой точность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унок 3.3. - Исследование пилообразных импульсов</w:t>
      </w:r>
    </w:p>
    <w:p>
      <w:pPr>
        <w:pStyle w:val="TextBody"/>
        <w:rPr/>
      </w:pPr>
      <w:r>
        <w:rPr/>
      </w:r>
    </w:p>
    <w:p>
      <w:pPr>
        <w:pStyle w:val="2"/>
        <w:jc w:val="both"/>
        <w:rPr/>
      </w:pPr>
      <w:r>
        <w:rPr/>
        <w:t xml:space="preserve">    </w:t>
      </w:r>
      <w:r>
        <w:rPr/>
        <w:t xml:space="preserve">Найдем аналитическое выражение для спектра напряжения пилообразной формы. Исходный сигнал выглядит как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i/>
          <w:lang w:val="en-US"/>
        </w:rPr>
        <w:t>E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/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>
          <w:i/>
        </w:rPr>
        <w:t>)</w:t>
      </w:r>
      <w:r>
        <w:rPr/>
        <w:t xml:space="preserve">. Требуется найти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то есть для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/>
        <w:t>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Δ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Δt</m:t>
                </m:r>
              </m:num>
              <m:den>
                <m:r>
                  <w:rPr>
                    <w:rFonts w:ascii="Cambria Math" w:hAnsi="Cambria Math"/>
                  </w:rPr>
                  <m:t xml:space="preserve">NΔ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, 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/>
        <w:t>=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t</w:t>
      </w:r>
      <w:r>
        <w:rPr/>
        <w:t xml:space="preserve">, а </w:t>
      </w:r>
      <w:r>
        <w:rPr>
          <w:i/>
          <w:lang w:val="en-US"/>
        </w:rPr>
        <w:t>n</w:t>
      </w:r>
      <w:r>
        <w:rPr>
          <w:i/>
        </w:rPr>
        <w:t xml:space="preserve"> - </w:t>
      </w:r>
      <w:r>
        <w:rPr/>
        <w:t>номер отсчет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На основе сравнений с экспериментальными и теоретическими значениями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>, можно сделать вывод о справедливости этой формулы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</w:t>
      </w:r>
      <w:r>
        <w:rPr/>
        <w:t>3.4. Синусоидальное колебание</w:t>
      </w:r>
    </w:p>
    <w:p>
      <w:pPr>
        <w:pStyle w:val="2"/>
        <w:jc w:val="both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Установим частоту срез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>=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  <w:vertAlign w:val="subscript"/>
        </w:rPr>
        <w:t xml:space="preserve"> </w:t>
      </w:r>
      <w:r>
        <w:rPr/>
        <w:t xml:space="preserve">=1 кГц и минимальное число отсчетов на период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in</w:t>
      </w:r>
      <w:r>
        <w:rPr>
          <w:i/>
        </w:rPr>
        <w:t>=</w:t>
      </w:r>
      <w:r>
        <w:rPr/>
        <w:t>2. При этом интервал между отсчетными точками находится из соотношения ½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 xml:space="preserve">, где частот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/>
        <w:t xml:space="preserve"> соответствует частота срез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 xml:space="preserve"> ФНЧ фильтра. Отсюда получаем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>
          <w:i/>
        </w:rPr>
        <w:t>=</w:t>
      </w:r>
      <w:r>
        <w:rPr/>
        <w:t xml:space="preserve">0,5 мс. Отсчеты приходятся на моменты времени </w:t>
      </w:r>
      <w:r>
        <w:rPr>
          <w:i/>
          <w:lang w:val="en-US"/>
        </w:rPr>
        <w:t>t</w:t>
      </w:r>
      <w:r>
        <w:rPr/>
        <w:t xml:space="preserve">=0 и </w:t>
      </w:r>
      <w:r>
        <w:rPr>
          <w:i/>
          <w:lang w:val="en-US"/>
        </w:rPr>
        <w:t>t</w:t>
      </w:r>
      <w:r>
        <w:rPr/>
        <w:t>=</w:t>
      </w:r>
      <w:r>
        <w:rPr>
          <w:i/>
        </w:rPr>
        <w:t>Т/</w:t>
      </w:r>
      <w:r>
        <w:rPr/>
        <w:t xml:space="preserve">2=0,5. В этих точках сигнал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равен нулю, поэтому ни дискретизации, ни восстановления сигнала не произойдет. При изменении фазы от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/</w:t>
      </w:r>
      <w:r>
        <w:rPr/>
        <w:t xml:space="preserve">6 до 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/</w:t>
      </w:r>
      <w:r>
        <w:rPr/>
        <w:t xml:space="preserve">2, мы получим сигнал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=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В точках </w:t>
      </w:r>
      <w:r>
        <w:rPr>
          <w:i/>
          <w:lang w:val="en-US"/>
        </w:rPr>
        <w:t>t</w:t>
      </w:r>
      <w:r>
        <w:rPr/>
        <w:t xml:space="preserve">=0 и </w:t>
      </w:r>
      <w:r>
        <w:rPr>
          <w:i/>
          <w:lang w:val="en-US"/>
        </w:rPr>
        <w:t>t</w:t>
      </w:r>
      <w:r>
        <w:rPr/>
        <w:t xml:space="preserve">=0,5 мс эта функция равна 1 (отлична от нуля), поэтому происходит восстановление 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исунок 3.4. - Синусоидальное колеба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Далее, по заданию, мы выставляем нечетное и избыточное  число отсчетов </w:t>
      </w:r>
      <w:r>
        <w:rPr>
          <w:i/>
          <w:lang w:val="en-US"/>
        </w:rPr>
        <w:t>N</w:t>
      </w:r>
      <w:r>
        <w:rPr/>
        <w:t xml:space="preserve">=25.   В спектре дискретизованного сигнала появляется "спектральный шум" дискретизации. Установив частот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cp</w:t>
      </w:r>
      <w:r>
        <w:rPr/>
        <w:t>=12 кГц=</w:t>
      </w:r>
      <w:r>
        <w:rPr>
          <w:i/>
          <w:lang w:val="en-US"/>
        </w:rPr>
        <w:t>N</w:t>
      </w:r>
      <w:r>
        <w:rPr>
          <w:i/>
        </w:rPr>
        <w:t>/</w:t>
      </w:r>
      <w:r>
        <w:rPr/>
        <w:t>2, изменяем ее в пределах от 10 до 14 кГц, добиваясь тем самым захвата восстанавливающим фильтром группы из 4-5 шумовых составляющих малой величины. Характер спектра при этом полностью отражается формой восстанавливаемого сигнала. В его основе – синусоида, "обрамленная" высокочастотными флуктуациями – колебаниями малой амплитуды. Эти флуктуации вносятся спектральным шумом (высокочастотными составляющими спектра с незначительной амплитудой), и их влияние на увеличение погрешности минимально. Основной синусоиде соответствует низкочастотная гармоника, и при ее исключении из синтеза мы как раз получим наш шум – высокочастотные колебания с незначительной амплитуд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Увеличив частоту среза до 36 кГц, мы включим в синтез не только низкочастотную гармонику, но и первую пару полезных высокочастотных составляющих дискретизованного сигнала (см. рис.3.4). Восстановленный сигнал представляет собой асимметричные биения , благодаря наличию НЧ- составляющей, которая модулирует ВЧ- составляющие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3.5. Амплитудно-модулированное колебани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5 - Амплитудно-модулированное колеба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Число отсчетов равно </w:t>
      </w:r>
      <w:r>
        <w:rPr>
          <w:i/>
          <w:lang w:val="en-US"/>
        </w:rPr>
        <w:t>N</w:t>
      </w:r>
      <w:r>
        <w:rPr/>
        <w:t xml:space="preserve">=25, частота дискретизации </w:t>
      </w:r>
      <w:r>
        <w:rPr>
          <w:i/>
          <w:lang w:val="en-US"/>
        </w:rPr>
        <w:t>f</w:t>
      </w:r>
      <w:r>
        <w:rPr>
          <w:i/>
          <w:vertAlign w:val="subscript"/>
        </w:rPr>
        <w:t>д</w:t>
      </w:r>
      <w:r>
        <w:rPr/>
        <w:t>=1</w:t>
      </w:r>
      <w:r>
        <w:rPr>
          <w:i/>
        </w:rPr>
        <w:t>/Т</w:t>
      </w:r>
      <w:r>
        <w:rPr>
          <w:i/>
          <w:vertAlign w:val="subscript"/>
        </w:rPr>
        <w:t>д</w:t>
      </w:r>
      <w:r>
        <w:rPr/>
        <w:t>=</w:t>
      </w:r>
      <w:r>
        <w:rPr>
          <w:i/>
          <w:lang w:val="en-US"/>
        </w:rPr>
        <w:t>N</w:t>
      </w:r>
      <w:r>
        <w:rPr/>
        <w:t xml:space="preserve">=25 кГц. Эта и кратные ей частоты будут являться центральными частотами парциальных спектров. Каждый из этих спектров содержит по паре боковых составляющих                       (см. рисунок.3.5). Зная их амплитуды, мы сможем определить коэффициент модуляции </w:t>
      </w:r>
      <w:r>
        <w:rPr>
          <w:i/>
          <w:lang w:val="en-US"/>
        </w:rPr>
        <w:t>M</w:t>
      </w:r>
      <w:r>
        <w:rPr/>
        <w:t xml:space="preserve">. Амплитуда несущего колебания – центральной гармоники  -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/>
        <w:t xml:space="preserve"> равна 1 В, амплитуда соседних – 0,2541 В и 0,2479 В. Коэффициент модуляции </w:t>
      </w:r>
      <w:r>
        <w:rPr>
          <w:i/>
        </w:rPr>
        <w:t>М</w:t>
      </w:r>
      <w:r>
        <w:rPr/>
        <w:t xml:space="preserve"> определяется по формуле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>Найдем это значение: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М</w:t>
      </w:r>
      <w:r>
        <w:rPr>
          <w:i/>
          <w:vertAlign w:val="subscript"/>
        </w:rPr>
        <w:t xml:space="preserve">1 </w:t>
      </w:r>
      <w:r>
        <w:rPr/>
        <w:t>= 2</w:t>
      </w:r>
      <w:r>
        <w:rPr>
          <w:rFonts w:eastAsia="Symbol" w:cs="Symbol" w:ascii="Symbol" w:hAnsi="Symbol"/>
        </w:rPr>
        <w:t></w:t>
      </w:r>
      <w:r>
        <w:rPr/>
        <w:t>0,2531= 0,6062,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 xml:space="preserve"> 2</w:t>
      </w:r>
      <w:r>
        <w:rPr>
          <w:rFonts w:eastAsia="Symbol" w:cs="Symbol" w:ascii="Symbol" w:hAnsi="Symbol"/>
        </w:rPr>
        <w:t></w:t>
      </w:r>
      <w:r>
        <w:rPr/>
        <w:t xml:space="preserve"> 0,2469 = 0,4938.</w:t>
      </w:r>
    </w:p>
    <w:p>
      <w:pPr>
        <w:pStyle w:val="TextBody"/>
        <w:rPr/>
      </w:pPr>
      <w:r>
        <w:rPr/>
        <w:t xml:space="preserve">Таким образом, получили коэффициент модуляции </w:t>
      </w:r>
      <w:r>
        <w:rPr>
          <w:i/>
        </w:rPr>
        <w:t xml:space="preserve">М </w:t>
      </w:r>
      <w:r>
        <w:rPr>
          <w:rFonts w:eastAsia="Symbol" w:cs="Symbol" w:ascii="Symbol" w:hAnsi="Symbol"/>
        </w:rPr>
        <w:t></w:t>
      </w:r>
      <w:r>
        <w:rPr/>
        <w:t xml:space="preserve"> 0,5…0,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Использование в данном пункте полосового фильтра влияет на следующие моменты (по сравнению с предыдущим – синусоидальным колебанием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полосовой фильтр исключает из спектра низкочастотную гармонику - она не входит в полосу пропускания фильтра при заданных параметрах - вследствие чего пропадают асимметричные биения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парциальном спектре появляется центральная составляющая, при чем той же (значительной) величины, что и исключенная гармоника. Эта составляющая соответствует центральной частоте полосового фильтр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p</w:t>
      </w:r>
      <w:r>
        <w:rPr/>
        <w:t>, которая является еще и несущим высокочастотным колебанием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заметно снизились боковые составляющие в парциальном спектре, согласно коэффициенту модуляции </w:t>
      </w:r>
      <w:r>
        <w:rPr>
          <w:i/>
        </w:rPr>
        <w:t>М</w:t>
      </w:r>
      <w:r>
        <w:rPr/>
        <w:t>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3.6. Радиоимпульсы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 xml:space="preserve">Устанавливаем параметры исследования сигналов: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/>
        <w:t xml:space="preserve">=0,14 мс, </w:t>
      </w:r>
      <w:r>
        <w:rPr>
          <w:i/>
          <w:lang w:val="en-US"/>
        </w:rPr>
        <w:t>N</w:t>
      </w:r>
      <w:r>
        <w:rPr/>
        <w:t xml:space="preserve">=32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p</w:t>
      </w:r>
      <w:r>
        <w:rPr/>
        <w:t xml:space="preserve">=32 кГц. Теперь уменьшаем полосу пропускания </w:t>
      </w:r>
      <w:r>
        <w:rPr>
          <w:i/>
          <w:lang w:val="en-US"/>
        </w:rPr>
        <w:t>F</w:t>
      </w:r>
      <w:r>
        <w:rPr>
          <w:i/>
          <w:vertAlign w:val="subscript"/>
        </w:rPr>
        <w:t>пп</w:t>
      </w:r>
      <w:r>
        <w:rPr/>
        <w:t xml:space="preserve"> от 2</w:t>
      </w:r>
      <w:r>
        <w:rPr>
          <w:i/>
          <w:lang w:val="en-US"/>
        </w:rPr>
        <w:t>N</w:t>
      </w:r>
      <w:r>
        <w:rPr/>
        <w:t xml:space="preserve"> до 1 кГц. При этом отсекаются соседние гармоники и остаются средние, близкие к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p</w:t>
      </w:r>
      <w:r>
        <w:rPr/>
        <w:t xml:space="preserve">. В спектре выделяется частота </w:t>
      </w:r>
      <w:r>
        <w:rPr>
          <w:i/>
          <w:lang w:val="en-US"/>
        </w:rPr>
        <w:t>f</w:t>
      </w:r>
      <w:r>
        <w:rPr>
          <w:i/>
          <w:vertAlign w:val="subscript"/>
        </w:rPr>
        <w:t>0</w:t>
      </w:r>
      <w:r>
        <w:rPr/>
        <w:t xml:space="preserve">, имеющая максимальную амплитуду. При дальнейшем сужении ППФ выключаются и "стабилизирующие" гармоники с малой амплитудой – остается просто несущее колебание и восстановление происходит не до конца. Их роль – коррекция сигнала н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/>
        <w:t xml:space="preserve"> и обнуление сигнала за пределам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u</w:t>
      </w:r>
      <w:r>
        <w:rPr>
          <w:iCs/>
        </w:rPr>
        <w:t>, и их отсутствие только увеличивает погрешность.</w:t>
      </w:r>
      <w:r>
        <w:rPr/>
        <w:t xml:space="preserve"> При условии захвата соседних составляющих (расширение полосы пропускания) восстановленный сигнал искажается (появляется биение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исунок 3.6 – Радиоимпуль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4. Общие выводы по лабораторной работ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Основные положения дискретизации и восстановления сигналов, нашедшие подтверждение в работе, а именно: 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  </w:t>
      </w:r>
      <w:r>
        <w:rPr/>
        <w:t xml:space="preserve">- при дискретизации сигнала, спектр  его становится периодическим. При этом, если длительности дискретизирующих импульсов отличны от нуля, то спектр сигнала будет иметь квазипериодический характер, так как включается множитель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)/</w:t>
      </w:r>
      <w:r>
        <w:rPr>
          <w:lang w:val="en-US"/>
        </w:rPr>
        <w:t>x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- при применении теоремы Котельникова важно правильно выбрать период дис-кретизаци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д</w:t>
      </w:r>
      <w:r>
        <w:rPr/>
        <w:t xml:space="preserve">. В частности, есл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д</w:t>
      </w:r>
      <w:r>
        <w:rPr/>
        <w:t xml:space="preserve"> &gt;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½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>
          <w:iCs/>
        </w:rPr>
        <w:t xml:space="preserve">, то происходит необратимая деформа-ция спектра – наложение спектральных составляющих друг на друга, при этом увеличивается погрешность синтеза. </w:t>
      </w:r>
      <w:r>
        <w:rPr/>
        <w:t xml:space="preserve">В случае, когд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д</w:t>
      </w:r>
      <w:r>
        <w:rPr/>
        <w:t xml:space="preserve"> &lt;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= ½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</w:t>
      </w:r>
      <w:r>
        <w:rPr>
          <w:iCs/>
        </w:rPr>
        <w:t xml:space="preserve">, расходуется много энергии, поэтому на практике такое соотношени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д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t</w:t>
      </w:r>
      <w:r>
        <w:rPr/>
        <w:t xml:space="preserve"> также не желательно. В реальных условиях, рекомендуемым соотношением является</w:t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>- успешное реализация и использование в синтезе сигнала фильтра низких частот (ФНЧ) заключается в следующих его особенностях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фильтр ФНЧ способен создавать функции вида </w:t>
      </w:r>
      <w:r>
        <w:rPr>
          <w:i/>
          <w:iCs/>
          <w:lang w:val="en-US"/>
        </w:rPr>
        <w:t>si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/</w:t>
      </w:r>
      <w:r>
        <w:rPr>
          <w:i/>
          <w:iCs/>
          <w:lang w:val="en-US"/>
        </w:rPr>
        <w:t>x</w:t>
      </w:r>
      <w:r>
        <w:rPr/>
        <w:t xml:space="preserve">, так как он обладает         импульсной характеристикой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=</w:t>
      </w:r>
      <w:r>
        <w:rPr>
          <w:i/>
          <w:iCs/>
          <w:lang w:val="en-US"/>
        </w:rPr>
        <w:t>sin</w:t>
      </w:r>
      <w:r>
        <w:rPr>
          <w:i/>
          <w:iCs/>
        </w:rPr>
        <w:t>(</w:t>
      </w:r>
      <w:r>
        <w:rPr>
          <w:i/>
          <w:iCs/>
          <w:lang w:val="en-US"/>
        </w:rPr>
        <w:t>nx</w:t>
      </w:r>
      <w:r>
        <w:rPr>
          <w:i/>
          <w:iCs/>
        </w:rPr>
        <w:t>)/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фильтр ФНЧ позволяет перемножить </w:t>
      </w:r>
      <w:r>
        <w:rPr>
          <w:i/>
          <w:iCs/>
          <w:lang w:val="en-US"/>
        </w:rPr>
        <w:t>sin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/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на отсчеты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, благодаря свойству линейности этого четырехполюсника;</w:t>
      </w:r>
    </w:p>
    <w:p>
      <w:pPr>
        <w:pStyle w:val="TextBody"/>
        <w:numPr>
          <w:ilvl w:val="0"/>
          <w:numId w:val="4"/>
        </w:numPr>
        <w:rPr/>
      </w:pPr>
      <w:r>
        <w:rPr/>
        <w:t>фильтр ФНЧ позволяет складывать эти произведения, благодаря инерционности этого четырехполюсник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- использование теоремы Котельникова в модулированных колебаниях позволяет ускорить процесс дискретизации и восстановлении, так как она требует  гораздо меньшее число отсчетов сигнала. Как следствие, упрощается аппаратная и программная реализация алгоритмов анализа и синтеза, основанных на этой теореме.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0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46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8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16:00Z</dcterms:created>
  <dc:creator>Ханкильдиев Р.К.</dc:creator>
  <dc:description/>
  <dc:language>en-US</dc:language>
  <cp:lastModifiedBy>1</cp:lastModifiedBy>
  <dcterms:modified xsi:type="dcterms:W3CDTF">2005-09-27T17:43:00Z</dcterms:modified>
  <cp:revision>6</cp:revision>
  <dc:subject/>
  <dc:title>РТЦиС</dc:title>
</cp:coreProperties>
</file>