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3883529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9996100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902238053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