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245329719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1455763582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497990338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2104730631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7068047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91711006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