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18077037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1838252818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