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87"/>
        <w:gridCol w:w="1041"/>
        <w:gridCol w:w="869"/>
        <w:gridCol w:w="853"/>
        <w:gridCol w:w="4144"/>
        <w:gridCol w:w="734"/>
      </w:tblGrid>
      <w:tr>
        <w:trPr>
          <w:trHeight w:val="15189" w:hRule="atLeast"/>
        </w:trPr>
        <w:tc>
          <w:tcPr>
            <w:tcW w:w="10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                                         </w:t>
            </w:r>
            <w:r>
              <w:rPr>
                <w:i/>
                <w:iCs/>
              </w:rPr>
              <w:t>Лабораторная работа № 2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 xml:space="preserve">Тема:   </w:t>
            </w:r>
            <w:r>
              <w:rPr>
                <w:i/>
                <w:iCs/>
              </w:rPr>
              <w:t xml:space="preserve">Поршневая группа и шатуны. 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 xml:space="preserve">Цель:  </w:t>
            </w:r>
            <w:r>
              <w:rPr>
                <w:i/>
                <w:iCs/>
              </w:rPr>
              <w:t>Изучить механизмы и устройства  кривошипно-шатунного механизма.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Ход работы: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Кривошипно-шатунный  механизм (КШМ)) воспринимает давление газов при такте сгорания- расширения и предназначен для преобразования прямолинейного, возвратно-поступательного движения  поршня во вращательное движение коленчатого вала. КШМ состоит из блока цилиндров с картером, головки цилиндров, поршневой группы, маховика, поддона картер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i/>
                <w:iCs/>
                <w:u w:val="single"/>
              </w:rPr>
              <w:t>Блок цилиндров</w:t>
            </w:r>
            <w:r>
              <w:rPr/>
              <w:t xml:space="preserve"> является основной деталью двигателя, к которой крепятся все механизмы и детали. Цилиндры в блоках изучаемых двигателей расположены </w:t>
            </w:r>
            <w:r>
              <w:rPr>
                <w:lang w:val="en-US"/>
              </w:rPr>
              <w:t>V</w:t>
            </w:r>
            <w:r>
              <w:rPr/>
              <w:t xml:space="preserve">- образно в два ряда под углом 90 градусов. Блоки цилиндров отливают из чугуна (ЗИЛ-130, КамАЗ) или алюминиевого сплава(ЗМЗ-53-12). В той же отливки выполнены картер и стенки полости охлаждения, окружающие цилиндры двигателя. В блоках изучаемых двигателей устанавливают вставные гильзы, омываемые охлаждающей жидкостью. Внутренняя поверхность гильзы служит направляющей для поршня. Гильзы, омываемые охлаждающей жидкостью называются </w:t>
            </w:r>
            <w:r>
              <w:rPr>
                <w:b/>
                <w:bCs/>
              </w:rPr>
              <w:t>мокрыми</w:t>
            </w:r>
            <w:r>
              <w:rPr/>
              <w:t xml:space="preserve">. В нижней части они имеют уплотняющие кольца из специальной резины или медные. Блок цилиндров </w:t>
            </w:r>
            <w:r>
              <w:rPr>
                <w:lang w:val="en-US"/>
              </w:rPr>
              <w:t>V</w:t>
            </w:r>
            <w:r>
              <w:rPr/>
              <w:t>-образного двигателя ЗИЛ-130 и ЗМЗ-53-12 сверху закрыт двумя головками из алюминиевого сплава. В двигателе КамАЗ-740 каждый цилиндр имеет свою головк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На головке цилиндров</w:t>
            </w:r>
            <w:r>
              <w:rPr>
                <w:i/>
                <w:iCs/>
              </w:rPr>
              <w:t xml:space="preserve">  </w:t>
            </w:r>
            <w:r>
              <w:rPr/>
              <w:t>закреплены детали ГРМ. В головке цилиндров выполнены впускные и выпускные каналы и установлены вставные седла и направляющие втулки клапанов. Для создания герметичности между блоком и головкой цилиндров установлена прокладка, а крепление головки к блоку цилиндров осуществлено шпильками с гайками. Прокладка должна быть жаропрочной и эластичной. В двигателе ЗИЛ-130 и ЗМЗ-53-12 она сталеасбестовая, в КамАЗ-740 – из стали. В двигателе ЗМЗ –53-12 гильзы цилиндров в верхней части удерживаются только головкой цилиндров, поэтому при сборке необходимо подбирать комплект медных уплотняющих колец нижней части гильзы так, чтобы гильза выступала над плоскостью разъема блока и головки цилиндров на 0.02…0,09мм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i/>
                <w:iCs/>
                <w:u w:val="single"/>
              </w:rPr>
              <w:t>Поршень</w:t>
            </w:r>
            <w:r>
              <w:rPr/>
              <w:t xml:space="preserve"> воспринимает давление газов при рабочем такте и передает его через поршневой палец и шатун на коленчатый вал. Поршень представляет собой перевернутый цилиндрический стакан, отлитый из алюминиевого сплава( рис.1).В верхней части поршня расположена головка с канавками, в которые вставлены поршневые кольца. Ниже выполнена юбка, направляющая движения поршня. В юбке поршня имеются отверстия  - бобышки,  для поршневого пальца. Чтобы поршень не заклинивался при прогретом двигатели, головку поршня выполняют меньшего диаметра, чем юбку, а саму юбку в поперечном сечении изготавливают не цилиндрической формы, а в виде эллипса. На юбке поршня может разрез. Благодаря овальной форме и разрезу юбки предотвращается заклинивание поршня при работе прогретого поршн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  <w:u w:val="single"/>
              </w:rPr>
              <w:t>Поршневые кольца</w:t>
            </w:r>
            <w:r>
              <w:rPr/>
              <w:t>,   применяемые в двигателях, подразделяются на компрессионные и маслосъемные. Компрессионные кольца уплотняют зазор между поршнем и цилиндром и служит для уменьшения прорыва  газов из цилиндров в картер, а маслосъемные снимают излишки масла с зеркала цилиндров и не допускают проникновения масла в камеру сгорания. Кольца, изготовленные из чугуна или стали, имеют разрез (замок) (рис.1). При установки поршня в цилиндр поршневое кольцо предварительно сжимают, в результате чего обеспечивается его плотное прилегание к зеркалу цилиндра при разжатии. Количество колец, устанавливаемых на поршнях изучаемых двигателей, неодинаковое. На поршнях двигателей ЗИЛ-130 три компрессионных кольца, два верхних хромированы по поверхности, соприкасающейся с гильзой. Рабочая поверхность нижнего компрессионного кольца двигателя КамАЗ-740 покрыта молибденом. Маслосъемных колец в изучаемых двигателях по одному. Маслосъемное кольцо собрано из  четырех отдельных элементов - двух тонких стальных разрезных колец и двух гофрированных стальных расширительных( осевого и радиальног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Вып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одоляка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22" w:right="-5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ЛНТ 1705  Т-21   021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Лист </w:t>
            </w:r>
          </w:p>
        </w:tc>
      </w:tr>
      <w:tr>
        <w:trPr>
          <w:trHeight w:val="30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</w:rPr>
            </w:pPr>
            <w:r>
              <w:rPr>
                <w:i/>
              </w:rPr>
              <w:t>Пров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Капатура В.И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№ </w:t>
            </w:r>
          </w:p>
        </w:tc>
      </w:tr>
    </w:tbl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                  </w:t>
      </w:r>
    </w:p>
    <w:tbl>
      <w:tblPr>
        <w:tblW w:w="1025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87"/>
        <w:gridCol w:w="1041"/>
        <w:gridCol w:w="869"/>
        <w:gridCol w:w="853"/>
        <w:gridCol w:w="4144"/>
        <w:gridCol w:w="734"/>
      </w:tblGrid>
      <w:tr>
        <w:trPr>
          <w:trHeight w:val="14577" w:hRule="atLeast"/>
        </w:trPr>
        <w:tc>
          <w:tcPr>
            <w:tcW w:w="10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     </w:t>
            </w:r>
            <w:r>
              <w:rPr/>
              <w:object w:dxaOrig="10603" w:dyaOrig="58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7.75pt;height:246.7pt" filled="f" o:ole="">
                  <v:imagedata r:id="rId3" o:title=""/>
                </v:shape>
                <o:OLEObject Type="Embed" ProgID="" ShapeID="ole_rId2" DrawAspect="Content" ObjectID="_1041820333" r:id="rId2"/>
              </w:objec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 </w:t>
            </w:r>
            <w:r>
              <w:rPr>
                <w:b/>
                <w:bCs/>
                <w:i/>
                <w:iCs/>
                <w:u w:val="single"/>
              </w:rPr>
              <w:t>Поршневой палец</w:t>
            </w:r>
            <w:r>
              <w:rPr/>
              <w:t xml:space="preserve"> шарнирно соединяет поршень с верхней головкой шатуна. Палец изготовлен в виде     пустотелого цилиндрического стержня,  наружная поверхность которого закалена нагревом током высокой частоты. На изучаемых двигателях применяются так называемые плавающие пальцы, т.е. такие, которые могут свободно поворачиваться как в верхней головке шатуна, так и в бобышках поршня, что способствуют равномерному износу пальца.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bCs/>
                <w:i/>
                <w:iCs/>
                <w:u w:val="single"/>
              </w:rPr>
              <w:t>Шатун</w:t>
            </w:r>
            <w:r>
              <w:rPr/>
              <w:t xml:space="preserve"> служит для соединения коленчатого вала с поршнем. Через шатун   давление на поршень при рабочем ходе передается на коленчатый вал. При вспомогательных тактах (впуск, сжатие и выпуск) через шатун поршень производится в действие от коленчатого вала. Шатун (рис.2 ) состоит из стального стержня двутаврового сечения, верхней неразъемной и нижней разъемной головок. В верхней установлен поршневой палец, а нижняя закреплена на шатунной шейки коленчатого вала. Для уменьшения трения в верхнюю головку шатуна запрессована бронзовая или биметаллическая с бронзовым слоем втулка, а в нижнюю состоящую из двух частей, установлены тонкостенные вкладыши, представляющие собой стальную ленту, внутренняя поверхность которой покрыта тонким слоем артифрикционного сплава. В изучаемых двигателях на одной шатунной шейки коленчатого вала закреплено по два шатуна. Для правильной их сборке с поршнями  нужно помнить, что шатуны правого ряда цилиндров собраны с поршнями так, что номер на шатуне обращен назад по ходу автомобиля (рис.2), а левого ряда – вперед, т. е. совпадает с надписью на поршне.                            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</w:t>
            </w:r>
            <w:r>
              <w:rPr/>
              <w:object w:dxaOrig="7034" w:dyaOrig="44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1.7pt;height:192.75pt" filled="f" o:ole="">
                  <v:imagedata r:id="rId5" o:title=""/>
                </v:shape>
                <o:OLEObject Type="Embed" ProgID="" ShapeID="ole_rId4" DrawAspect="Content" ObjectID="_1383971921" r:id="rId4"/>
              </w:object>
            </w:r>
          </w:p>
        </w:tc>
      </w:tr>
      <w:tr>
        <w:trPr>
          <w:trHeight w:val="32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Вып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одоляка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22" w:right="-5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ЛНТ 1705  Т-21   021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Лист </w:t>
            </w:r>
          </w:p>
        </w:tc>
      </w:tr>
      <w:tr>
        <w:trPr>
          <w:trHeight w:val="29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</w:rPr>
            </w:pPr>
            <w:r>
              <w:rPr>
                <w:i/>
              </w:rPr>
              <w:t>Пров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Капатура В.И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№ </w:t>
            </w:r>
          </w:p>
        </w:tc>
      </w:tr>
    </w:tbl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tbl>
      <w:tblPr>
        <w:tblW w:w="1027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0"/>
        <w:gridCol w:w="1043"/>
        <w:gridCol w:w="870"/>
        <w:gridCol w:w="854"/>
        <w:gridCol w:w="4150"/>
        <w:gridCol w:w="735"/>
      </w:tblGrid>
      <w:tr>
        <w:trPr>
          <w:trHeight w:val="15016" w:hRule="atLeast"/>
        </w:trPr>
        <w:tc>
          <w:tcPr>
            <w:tcW w:w="10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  <w:i/>
                <w:iCs/>
                <w:u w:val="single"/>
              </w:rPr>
              <w:t>Коленчатый вал</w:t>
            </w:r>
            <w:r>
              <w:rPr/>
              <w:t xml:space="preserve"> воспринимает усилие, передаваемые от поршней шатунами, и преобразует их в крутящий момент, который затем через маховик передается на транс миссию. В двигателях ЗИЛ-130 и КамАЗ-740 коленчатый вал стальной, а в ЗМЗ-53-12 – отлит из высокопрочного чугуна. Коленчатый вал (рис. 3 ) состоит из шатунных и коренных шеек, щек и противовесов. На переднем кольце вала двигателей ЗМЗ-53-12 и ЗИЛ-130 имеется углубление для шпонки распределительной шестерни и шкива привода вентилятора, а также нарезное отверстие для крепления храповика, задняя  часть вала выполнена в виде фланца, к которому болтами прикреплен маховик. Шатунные шейки коленчатого вала многоцилиндровых двигателей выполнены в разных плоскостях, что необходимо для чередования рабочих тактов  в разных цилиндрах. В восьмицилиндровых </w:t>
            </w:r>
            <w:r>
              <w:rPr>
                <w:lang w:val="en-US"/>
              </w:rPr>
              <w:t>V</w:t>
            </w:r>
            <w:r>
              <w:rPr/>
              <w:t>- образных двигателях коленчатые валы имеют по четыре шатунные шейки, расположенные под углом в 90 граду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object w:dxaOrig="7156" w:dyaOrig="35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7.8pt;height:178.5pt" filled="f" o:ole="">
                  <v:imagedata r:id="rId7" o:title=""/>
                </v:shape>
                <o:OLEObject Type="Embed" ProgID="" ShapeID="ole_rId6" DrawAspect="Content" ObjectID="_934611654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  <w:bCs/>
                <w:i/>
                <w:iCs/>
                <w:u w:val="single"/>
              </w:rPr>
              <w:t>Шатунные и коренные подшипники.</w:t>
            </w:r>
            <w:r>
              <w:rPr/>
              <w:t xml:space="preserve">  В работающем двигателе нагрузка на шатунные и коренные шейки коленчатого вала очень высокая. Для уменьшения трения коренные и шатунные шейки расположены в подшипниках скольжения, которые выполнены в виде вкладышей, аналогичных  шатунным.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bCs/>
                <w:i/>
                <w:iCs/>
                <w:u w:val="single"/>
              </w:rPr>
              <w:t>Маховик</w:t>
            </w:r>
            <w:r>
              <w:rPr/>
              <w:t xml:space="preserve"> уменьшает неравномерность работы двигателя, выводит поршни из мертвых точек, облегчает пуск двигателя и способствует   плавному троганию автомобиля с места. Маховик изготовлен в виде массивного чугунного диска и прикреплен к фланцу коленчатого вала болтами с гайками. При изготовлении маховик балансируется вместе с коленчатым ва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Вып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одоляк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22" w:right="-5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ЛНТ 1705  Т-21   02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Лист </w:t>
            </w:r>
          </w:p>
        </w:tc>
      </w:tr>
      <w:tr>
        <w:trPr>
          <w:trHeight w:val="30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</w:rPr>
            </w:pPr>
            <w:r>
              <w:rPr>
                <w:i/>
              </w:rPr>
              <w:t>Пров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Капатура В.И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№ </w:t>
            </w:r>
          </w:p>
        </w:tc>
      </w:tr>
    </w:tbl>
    <w:p>
      <w:pPr>
        <w:pStyle w:val="Normal"/>
        <w:ind w:right="-5" w:hanging="0"/>
        <w:rPr/>
      </w:pPr>
      <w:r>
        <w:rPr/>
      </w:r>
    </w:p>
    <w:sectPr>
      <w:type w:val="nextPage"/>
      <w:pgSz w:w="11906" w:h="16838"/>
      <w:pgMar w:left="0" w:right="2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2:39:00Z</dcterms:created>
  <dc:creator>вова</dc:creator>
  <dc:description/>
  <dc:language>en-US</dc:language>
  <cp:lastModifiedBy>Reanimator Me User</cp:lastModifiedBy>
  <cp:lastPrinted>2004-09-28T13:22:00Z</cp:lastPrinted>
  <dcterms:modified xsi:type="dcterms:W3CDTF">2004-10-21T16:07:00Z</dcterms:modified>
  <cp:revision>8</cp:revision>
  <dc:subject/>
  <dc:title/>
</cp:coreProperties>
</file>