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285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8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2.7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</w:rPr>
        <w:t>Цель работы</w:t>
      </w:r>
      <w:r>
        <w:rPr>
          <w:b/>
          <w:i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b/>
          <w:i/>
          <w:sz w:val="24"/>
        </w:rPr>
        <w:t>Изучение схемы ЭРВ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b/>
          <w:i/>
          <w:sz w:val="24"/>
        </w:rPr>
        <w:t>Измерение параметров электронных реле ЭР1 и ЭР2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/>
      </w:pPr>
      <w:r>
        <w:rPr>
          <w:b/>
          <w:i/>
          <w:sz w:val="24"/>
        </w:rPr>
        <w:t>Снятие зависимости времени задержки сигнала, формируемого ЭРВ, от сопротивления входной цепи</w:t>
      </w:r>
      <w:r>
        <w:rPr>
          <w:b/>
          <w:i/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2058" w:hanging="35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Исследование влияния величины управляющего напряжения на длительность задержки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3190</wp:posOffset>
                </wp:positionV>
                <wp:extent cx="4735830" cy="2759075"/>
                <wp:effectExtent l="0" t="571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2759040"/>
                          <a:chOff x="0" y="0"/>
                          <a:chExt cx="4735800" cy="2759040"/>
                        </a:xfrm>
                      </wpg:grpSpPr>
                      <wps:wsp>
                        <wps:cNvSpPr txBox="1"/>
                        <wps:spPr>
                          <a:xfrm>
                            <a:off x="0" y="1954440"/>
                            <a:ext cx="168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Э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2240" y="38988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248480"/>
                            <a:ext cx="27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546120"/>
                            <a:ext cx="572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84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00" y="606960"/>
                            <a:ext cx="22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06960"/>
                            <a:ext cx="0" cy="36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546120"/>
                            <a:ext cx="5724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84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849600"/>
                            <a:ext cx="572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5652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600" y="910080"/>
                            <a:ext cx="57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10080"/>
                            <a:ext cx="72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7020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970200"/>
                            <a:ext cx="56520" cy="6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" y="1031400"/>
                            <a:ext cx="11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03140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152360"/>
                            <a:ext cx="11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152360"/>
                            <a:ext cx="720" cy="66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3680"/>
                            <a:ext cx="11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5352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7988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0120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62756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3880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273680"/>
                            <a:ext cx="13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0"/>
                            <a:ext cx="0" cy="12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720"/>
                            <a:ext cx="315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95000"/>
                            <a:ext cx="248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182160"/>
                            <a:ext cx="0" cy="121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080" y="1127160"/>
                            <a:ext cx="2019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50040" y="55080"/>
                              <a:ext cx="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22680"/>
                              <a:ext cx="63000" cy="5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29600"/>
                              <a:ext cx="6300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960" cy="222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7640" y="1758960"/>
                            <a:ext cx="36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75896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1299240"/>
                            <a:ext cx="720" cy="45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840" y="424080"/>
                            <a:ext cx="720" cy="93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42480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10040"/>
                            <a:ext cx="4374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410040"/>
                            <a:ext cx="72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248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496080"/>
                            <a:ext cx="6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50360"/>
                            <a:ext cx="381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551160"/>
                            <a:ext cx="61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55116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98840"/>
                            <a:ext cx="75600" cy="232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031400"/>
                            <a:ext cx="72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182960"/>
                            <a:ext cx="10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920" y="935280"/>
                            <a:ext cx="7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4032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67840"/>
                            <a:ext cx="3312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3560" y="1207800"/>
                            <a:ext cx="1089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82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6480" y="0"/>
                              <a:ext cx="2725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520" cy="8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0160"/>
                                <a:ext cx="9396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1560" y="1248480"/>
                            <a:ext cx="600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2960" y="1475640"/>
                            <a:ext cx="17496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1484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79600" y="0"/>
                              <a:ext cx="2700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0000" cy="81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0520"/>
                                <a:ext cx="93240" cy="40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06880" y="151632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5000" y="1248480"/>
                            <a:ext cx="72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1233000"/>
                            <a:ext cx="3312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0560" y="1152360"/>
                            <a:ext cx="6588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66240" y="0"/>
                              <a:ext cx="0" cy="19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120"/>
                              <a:ext cx="572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920"/>
                              <a:ext cx="572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"/>
                              <a:ext cx="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" y="197640"/>
                              <a:ext cx="4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960" y="1652400"/>
                            <a:ext cx="148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2560" y="1607040"/>
                            <a:ext cx="2700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81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0520"/>
                              <a:ext cx="9324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4200" y="1253520"/>
                            <a:ext cx="0" cy="39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637640"/>
                            <a:ext cx="234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1243440"/>
                            <a:ext cx="2340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652400"/>
                            <a:ext cx="9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9200" y="1698120"/>
                            <a:ext cx="22104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84600" y="0"/>
                              <a:ext cx="56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2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" y="1512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160"/>
                              <a:ext cx="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0160"/>
                              <a:ext cx="0" cy="2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680"/>
                              <a:ext cx="21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840" y="1627560"/>
                            <a:ext cx="108000" cy="55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62756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65240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57440"/>
                            <a:ext cx="720" cy="51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167920"/>
                            <a:ext cx="192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2198520"/>
                            <a:ext cx="19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2203560"/>
                            <a:ext cx="720" cy="53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2738880"/>
                            <a:ext cx="73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9160" y="2395080"/>
                            <a:ext cx="0" cy="33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5640" y="2184480"/>
                            <a:ext cx="756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95040"/>
                              <a:ext cx="3816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73760" y="184392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84464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1840" y="1844640"/>
                            <a:ext cx="3484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819800"/>
                            <a:ext cx="10800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814040"/>
                            <a:ext cx="108720" cy="50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080" y="720"/>
                            <a:ext cx="58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760"/>
                            <a:ext cx="720" cy="273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2738880"/>
                            <a:ext cx="81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2723400"/>
                            <a:ext cx="3312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8280" y="2299320"/>
                            <a:ext cx="118080" cy="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0840"/>
                              <a:ext cx="118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" y="0"/>
                              <a:ext cx="572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0"/>
                              <a:ext cx="572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1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8880" y="414720"/>
                            <a:ext cx="222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4400" y="409680"/>
                            <a:ext cx="720" cy="74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99240"/>
                            <a:ext cx="2844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5400" y="641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2840" y="571680"/>
                            <a:ext cx="6156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720" y="571680"/>
                            <a:ext cx="475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560" y="57168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299240"/>
                            <a:ext cx="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339200"/>
                            <a:ext cx="720" cy="1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5520" y="1517760"/>
                            <a:ext cx="856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95040"/>
                              <a:ext cx="4320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720" y="1814040"/>
                            <a:ext cx="72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720" y="1965960"/>
                            <a:ext cx="1602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360"/>
                              <a:ext cx="0" cy="13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0"/>
                              <a:ext cx="7056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11240"/>
                              <a:ext cx="5652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51200"/>
                              <a:ext cx="0" cy="71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1720" y="2102400"/>
                            <a:ext cx="74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95400"/>
                              <a:ext cx="3744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0920" y="1940400"/>
                            <a:ext cx="173880" cy="202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481120"/>
                            <a:ext cx="720" cy="26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718360"/>
                            <a:ext cx="2844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0" y="1900080"/>
                            <a:ext cx="756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080" y="762480"/>
                            <a:ext cx="720" cy="113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667440"/>
                            <a:ext cx="23040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424080"/>
                            <a:ext cx="720" cy="24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99240"/>
                            <a:ext cx="331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2738880"/>
                            <a:ext cx="56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414720"/>
                            <a:ext cx="17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4147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160" y="424800"/>
                            <a:ext cx="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8960" y="2172960"/>
                            <a:ext cx="748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90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95400"/>
                              <a:ext cx="37440" cy="10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720" y="2465640"/>
                            <a:ext cx="720" cy="27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728440"/>
                            <a:ext cx="2340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1495440"/>
                            <a:ext cx="0" cy="67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905040"/>
                            <a:ext cx="471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6400" y="408960"/>
                            <a:ext cx="0" cy="49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399240"/>
                            <a:ext cx="23400" cy="30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395000"/>
                            <a:ext cx="23040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990720"/>
                            <a:ext cx="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4680" y="1915200"/>
                            <a:ext cx="351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182160"/>
                            <a:ext cx="0" cy="173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900080"/>
                            <a:ext cx="2412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3120" y="1632600"/>
                            <a:ext cx="11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7440" y="1571760"/>
                            <a:ext cx="5652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9000" y="1571760"/>
                            <a:ext cx="52200" cy="60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8160" y="1571760"/>
                            <a:ext cx="113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1152360"/>
                            <a:ext cx="25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137240"/>
                            <a:ext cx="2844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132200"/>
                            <a:ext cx="24120" cy="3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955800"/>
                            <a:ext cx="23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45360"/>
                            <a:ext cx="2412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940320"/>
                            <a:ext cx="1908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919520"/>
                            <a:ext cx="19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919520"/>
                            <a:ext cx="72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020680"/>
                            <a:ext cx="122040" cy="1213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14200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359080"/>
                            <a:ext cx="38160" cy="3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863720"/>
                            <a:ext cx="7056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914480"/>
                            <a:ext cx="6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919520"/>
                            <a:ext cx="72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364120"/>
                            <a:ext cx="38160" cy="3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40840"/>
                            <a:ext cx="799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80" y="2035800"/>
                            <a:ext cx="799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92600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855440"/>
                            <a:ext cx="9396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920960"/>
                            <a:ext cx="12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926000"/>
                            <a:ext cx="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1920960"/>
                            <a:ext cx="720" cy="45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370600"/>
                            <a:ext cx="38160" cy="36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370600"/>
                            <a:ext cx="37440" cy="36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82160"/>
                            <a:ext cx="299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242640"/>
                            <a:ext cx="101340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онтроль-рабо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1031400"/>
                            <a:ext cx="276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516320"/>
                            <a:ext cx="337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Н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2112120"/>
                            <a:ext cx="2253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485280"/>
                            <a:ext cx="1130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227960"/>
                            <a:ext cx="1695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1576080"/>
                            <a:ext cx="37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819720"/>
                            <a:ext cx="2577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0" y="243360"/>
                            <a:ext cx="34740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-2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0706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3334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69740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77796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384120"/>
                            <a:ext cx="294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с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02060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91952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40" y="195516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2312640"/>
                            <a:ext cx="2545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8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2416320"/>
                            <a:ext cx="428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От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эл. се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2418840"/>
                            <a:ext cx="4280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Вк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эл. се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964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1091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133344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50552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159624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747440"/>
                            <a:ext cx="291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ЭР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21355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2256120"/>
                            <a:ext cx="141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1950120"/>
                            <a:ext cx="276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974880"/>
                            <a:ext cx="2768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531360"/>
                            <a:ext cx="2768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9.7pt;width:372.9pt;height:217.25pt" coordorigin="-132,194" coordsize="7458,43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2;top:3272;width:26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32;top:808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61,2160" to="4889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5;top:1054;width:90;height:191">
                  <v:line id="shape_0" from="-44,1054" to="44,1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150" to="43,12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,1150" to="398,11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,1150" to="399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5;top:1054;width:90;height:191">
                  <v:line id="shape_0" from="-44,1054" to="44,1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150" to="43,12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45;top:1532;width:90;height:190">
                  <v:line id="shape_0" from="-44,1532" to="44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45,1627" to="43,17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4,1627" to="133,1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,1627" to="133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,1722" to="310,1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,1722" to="398,18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,1818" to="397,18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2,1818" to="222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009" to="398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,2009" to="310,3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,2200" to="398,2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47;top:2168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54;top:2367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1;top:2558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69;top:2757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76;top:2932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716,2200" to="930,2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1,194" to="931,2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31,195" to="5894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4,2391" to="1115,2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8,481" to="1108,23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16;top:1969;width:318;height:351">
                  <v:line id="shape_0" from="4895,2056" to="4895,22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5,2005" to="4993,20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5,2173" to="4993,2238" stroked="t" o:allowincell="f" style="position:absolute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oval id="shape_0" stroked="t" o:allowincell="f" style="position:absolute;left:4816;top:1969;width:317;height:35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746,2964" to="1314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5,2964" to="1373,2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81,2240" to="1381,296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862" to="1381,23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863" to="1787,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840" to="2651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63,840" to="1963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863" to="1787,9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975" to="1890,9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4,903" to="1883,10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6,1062" to="1882,10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80,1062" to="1780,1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28;top:1452;width:118;height:3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87,1818" to="1787,2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7,2057" to="1950,20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50,1667" to="1950,20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847,1675" to="1957,167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758;top:2033;width:51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1779;top:2096;width:1715;height:128">
                  <v:line id="shape_0" from="1779,2168" to="3072,2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65;top:2096;width:429;height:128">
                    <v:rect id="shape_0" stroked="t" o:allowincell="f" style="position:absolute;left:3065;top:2096;width:428;height:12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205,2128" to="3352,21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08,2160" to="4453,2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39;top:2518;width:2755;height:128">
                  <v:line id="shape_0" from="739,2590" to="3076,2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69;top:2518;width:425;height:128">
                    <v:rect id="shape_0" stroked="t" o:allowincell="f" style="position:absolute;left:3069;top:2518;width:424;height:127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208,2550" to="3354,26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3501,2582" to="4609,2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2160" to="4616,2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94;top:2136;width:51;height:4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4373;top:2009;width:103;height:311">
                  <v:line id="shape_0" from="4477,2009" to="4477,2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160" to="4462,22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064" to="4462,21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73,2064" to="4373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9,2320" to="4475,232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39,2796" to="3076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069;top:2725;width:425;height:128">
                  <v:rect id="shape_0" stroked="t" o:allowincell="f" style="position:absolute;left:3069;top:2725;width:424;height:12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208,2757" to="3354,2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615,2168" to="2615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593;top:2773;width:36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2593;top:2152;width:36;height:4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3494,2796" to="3641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78;top:2868;width:348;height:71">
                  <v:line id="shape_0" from="3811,2868" to="3899,2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11,2868" to="3811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92,2868" to="3892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78,2892" to="3811,28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885,2892" to="4018,28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5,2900" to="3685,2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8,2900" to="4018,2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5,2932" to="4025,29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3649;top:2757;width:169;height:8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22;top:2757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107,2796" to="4623,2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2804" to="4616,3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3,3608" to="4786,3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3,3656" to="4786,36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3664" to="4616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7,4507" to="4616,45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57,3966" to="3457,44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168;top:3634;width:119;height:458">
                  <v:rect id="shape_0" stroked="t" o:allowincell="f" style="position:absolute;left:5168;top:3634;width:118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197,3784" to="5256,39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49,3098" to="3449,34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49,3099" to="3663,3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0,3099" to="4608,31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664;top:3060;width:169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3936;top:3051;width:170;height: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865,195" to="6780,1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80,203" to="6780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6,4507" to="5894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587;top:4483;width:51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group id="shape_0" style="position:absolute;left:6684;top:3815;width:185;height:94">
                  <v:line id="shape_0" from="6684,3911" to="6869,391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1,3815" to="6780,389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0,3815" to="6869,38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0,3815" to="6868,38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622,847" to="6123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3,839" to="4993,20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71;top:823;width:44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4837,1205" to="5125,1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96,1094" to="4992,12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000,1094" to="5074,11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97,1094" to="5074,10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86,2240" to="4986,23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3,2303" to="4993,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32;top:2584;width:135;height:458">
                  <v:rect id="shape_0" stroked="t" o:allowincell="f" style="position:absolute;left:4932;top:2584;width:134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965,2734" to="5032,2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00,3051" to="5000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000;top:3290;width:251;height:349">
                  <v:line id="shape_0" from="5000,3425" to="5133,34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305" to="5141,3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290" to="5251,33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1,3465" to="5229,3528" stroked="t" o:allowincell="f" style="position:absolute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230,3528" to="5230,3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98;top:3505;width:118;height:458">
                  <v:rect id="shape_0" stroked="t" o:allowincell="f" style="position:absolute;left:3398;top:3505;width:117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26,3655" to="3484,381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5082;top:3250;width:273;height:31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5229,4101" to="5229,45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207;top:4475;width:44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237,3186" to="5355,33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55,1395" to="5355,31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185;top:1245;width:362;height: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5362,862" to="5362,12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340;top:823;width:51;height:5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894,4507" to="6780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1,847" to="6374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67,847" to="6832,8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18,863" to="6625,8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23;top:3616;width:118;height:458">
                  <v:rect id="shape_0" stroked="t" o:allowincell="f" style="position:absolute;left:6323;top:3616;width:117;height:45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6351,3766" to="6409,39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389,4077" to="6389,4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67;top:4491;width:36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6382,2549" to="6382,36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08,1619" to="6381,17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82,838" to="6382,16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67;top:823;width:36;height:48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stroked="t" o:allowincell="f" style="position:absolute;left:6204;top:2391;width:362;height:1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382,1754" to="6382,23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8,3210" to="6381,32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28,481" to="5828,32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59;top:3186;width:37;height:4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731,2765" to="5915,27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38,2669" to="5826,27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835,2669" to="5916,27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39,2669" to="5916,26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82,2009" to="6780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359;top:1985;width:44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6758;top:1977;width:37;height:5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4993,1699" to="5362,1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978;top:1683;width:37;height:39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340;top:1675;width:29;height:47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302,3217" to="612,3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6,3217" to="296,3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15;top:3376;width:191;height:19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11,3567" to="311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281;top:3909;width:59;height:5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636,3129" to="746,3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,3209" to="842,3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,3217" to="850,39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820;top:3917;width:59;height:5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244,3408" to="369,3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4,3400" to="369,35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40,3227" to="1854,3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7,3116" to="1994,3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4,3219" to="2193,3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0,3227" to="1640,3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7,3219" to="2187,39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610;top:3927;width:59;height: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157;top:3927;width:58;height:5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1108,481" to="5827,4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74;top:576;width:1595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онтроль-раб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818;width:43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6;top:2582;width:53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2;top:3520;width:35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1;top:958;width:17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2128;width:26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2676;width:583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1485;width:405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577;width:546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-2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1880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294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86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1419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799;width:462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с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1;top:1801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0;top:3217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3273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3836;width:400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8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3999;width:673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Отк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эл. се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5;top:4003;width:673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Вк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эл. се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3288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1913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;top:2294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2565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2708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2946;width:45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ЭР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355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9;top:3747;width:22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2;top:3265;width:4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1729;width:4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T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4;top:1031;width:43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D</w:t>
                        </w:r>
                        <w:r>
                          <w:rPr>
                            <w:kern w:val="2"/>
                            <w:b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2450</wp:posOffset>
                </wp:positionH>
                <wp:positionV relativeFrom="paragraph">
                  <wp:posOffset>22225</wp:posOffset>
                </wp:positionV>
                <wp:extent cx="337820" cy="363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R8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V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8.65pt;mso-wrap-distance-left:9.05pt;mso-wrap-distance-right:9.05pt;mso-wrap-distance-top:0pt;mso-wrap-distance-bottom:0pt;margin-top:1.75pt;mso-position-vertical-relative:text;margin-left:34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R8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V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1720"/>
        <w:gridCol w:w="822"/>
        <w:gridCol w:w="823"/>
        <w:gridCol w:w="822"/>
        <w:gridCol w:w="823"/>
        <w:gridCol w:w="1002"/>
      </w:tblGrid>
      <w:tr>
        <w:trPr>
          <w:trHeight w:val="108" w:hRule="atLeast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реле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Параметр</w:t>
            </w:r>
          </w:p>
        </w:tc>
        <w:tc>
          <w:tcPr>
            <w:tcW w:w="3290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омер измерения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Среднее значение</w:t>
            </w:r>
          </w:p>
        </w:tc>
      </w:tr>
      <w:tr>
        <w:trPr>
          <w:trHeight w:val="132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1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2</w:t>
            </w:r>
          </w:p>
        </w:tc>
        <w:tc>
          <w:tcPr>
            <w:tcW w:w="8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3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  <w:t>4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Р1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срабат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ср</w:t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82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отпуск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от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,1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ЭР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срабат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ср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16"/>
              </w:rPr>
              <w:t xml:space="preserve">Напр. отпуск. </w:t>
            </w:r>
            <w:r>
              <w:rPr>
                <w:rFonts w:cs="Arial" w:ascii="Arial" w:hAnsi="Arial"/>
                <w:b/>
                <w:color w:val="000080"/>
                <w:sz w:val="16"/>
                <w:lang w:val="en-US"/>
              </w:rPr>
              <w:t>U</w:t>
            </w:r>
            <w:r>
              <w:rPr>
                <w:rFonts w:cs="Arial" w:ascii="Arial" w:hAnsi="Arial"/>
                <w:b/>
                <w:color w:val="000080"/>
                <w:sz w:val="12"/>
              </w:rPr>
              <w:t>от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9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9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</w:tblGrid>
      <w:tr>
        <w:trPr/>
        <w:tc>
          <w:tcPr>
            <w:tcW w:w="7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b/>
                <w:sz w:val="12"/>
              </w:rPr>
              <w:t>Положение переключателя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C0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C</w:t>
            </w:r>
            <w:r>
              <w:rPr>
                <w:rFonts w:cs="Arial" w:ascii="Arial" w:hAnsi="Arial"/>
                <w:b/>
                <w:sz w:val="12"/>
              </w:rPr>
              <w:t>П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sz w:val="12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sz w:val="12"/>
                <w:lang w:val="en-US"/>
              </w:rPr>
              <w:t>1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за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расч.</w:t>
            </w:r>
          </w:p>
        </w:tc>
        <w:tc>
          <w:tcPr>
            <w:tcW w:w="77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T</w:t>
            </w:r>
            <w:r>
              <w:rPr>
                <w:rFonts w:cs="Arial" w:ascii="Arial" w:hAnsi="Arial"/>
                <w:b/>
                <w:sz w:val="12"/>
              </w:rPr>
              <w:t>эксп.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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Ф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</w:t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79</w:t>
            </w:r>
          </w:p>
        </w:tc>
        <w:tc>
          <w:tcPr>
            <w:tcW w:w="77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247" w:gutter="0" w:header="0" w:top="568" w:footer="0" w:bottom="709"/>
      <w:pgNumType w:fmt="decimal"/>
      <w:cols w:num="2" w:space="12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8:05:00Z</dcterms:created>
  <dc:creator>Гречкин Алексей Игоревич</dc:creator>
  <dc:description/>
  <dc:language>en-US</dc:language>
  <cp:lastModifiedBy>Колпаков Денис Юрьевич</cp:lastModifiedBy>
  <dcterms:modified xsi:type="dcterms:W3CDTF">1998-02-11T18:05:00Z</dcterms:modified>
  <cp:revision>2</cp:revision>
  <dc:subject/>
  <dc:title>Цель работы:</dc:title>
</cp:coreProperties>
</file>