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46700</wp:posOffset>
                </wp:positionH>
                <wp:positionV relativeFrom="page">
                  <wp:posOffset>0</wp:posOffset>
                </wp:positionV>
                <wp:extent cx="0" cy="7574280"/>
                <wp:effectExtent l="1905" t="0" r="19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7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0pt" to="421pt,596.35pt" stroked="t" o:allowincell="f" style="position:absolute;mso-position-horizontal-relative:page;mso-position-vertical-relative:page">
                <v:stroke color="black" weight="324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40325</wp:posOffset>
                </wp:positionH>
                <wp:positionV relativeFrom="paragraph">
                  <wp:posOffset>-130810</wp:posOffset>
                </wp:positionV>
                <wp:extent cx="4330700" cy="2449830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244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3858">
                              <a:moveTo>
                                <a:pt x="0" y="202"/>
                              </a:moveTo>
                              <a:cubicBezTo>
                                <a:pt x="189" y="390"/>
                                <a:pt x="379" y="578"/>
                                <a:pt x="568" y="1054"/>
                              </a:cubicBezTo>
                              <a:cubicBezTo>
                                <a:pt x="757" y="1530"/>
                                <a:pt x="947" y="2630"/>
                                <a:pt x="1136" y="3058"/>
                              </a:cubicBezTo>
                              <a:cubicBezTo>
                                <a:pt x="1325" y="3486"/>
                                <a:pt x="1515" y="3858"/>
                                <a:pt x="1704" y="3622"/>
                              </a:cubicBezTo>
                              <a:cubicBezTo>
                                <a:pt x="1893" y="3386"/>
                                <a:pt x="2083" y="2206"/>
                                <a:pt x="2272" y="1642"/>
                              </a:cubicBezTo>
                              <a:cubicBezTo>
                                <a:pt x="2461" y="1078"/>
                                <a:pt x="2651" y="476"/>
                                <a:pt x="2840" y="238"/>
                              </a:cubicBezTo>
                              <a:cubicBezTo>
                                <a:pt x="3029" y="0"/>
                                <a:pt x="3219" y="28"/>
                                <a:pt x="3408" y="214"/>
                              </a:cubicBezTo>
                              <a:cubicBezTo>
                                <a:pt x="3597" y="400"/>
                                <a:pt x="3787" y="834"/>
                                <a:pt x="3976" y="1354"/>
                              </a:cubicBezTo>
                              <a:cubicBezTo>
                                <a:pt x="4165" y="1874"/>
                                <a:pt x="4354" y="2956"/>
                                <a:pt x="4544" y="3334"/>
                              </a:cubicBezTo>
                              <a:cubicBezTo>
                                <a:pt x="4734" y="3712"/>
                                <a:pt x="4925" y="3858"/>
                                <a:pt x="5115" y="3622"/>
                              </a:cubicBezTo>
                              <a:cubicBezTo>
                                <a:pt x="5305" y="3386"/>
                                <a:pt x="5494" y="2436"/>
                                <a:pt x="5683" y="1918"/>
                              </a:cubicBezTo>
                              <a:cubicBezTo>
                                <a:pt x="5872" y="1400"/>
                                <a:pt x="6059" y="798"/>
                                <a:pt x="6248" y="514"/>
                              </a:cubicBezTo>
                              <a:cubicBezTo>
                                <a:pt x="6437" y="230"/>
                                <a:pt x="6725" y="266"/>
                                <a:pt x="6820" y="21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3858" path="m0,202c189,390,379,578,568,1054c757,1530,947,2630,1136,3058c1325,3486,1515,3858,1704,3622c1893,3386,2083,2206,2272,1642c2461,1078,2651,476,2840,238c3029,0,3219,28,3408,214c3597,400,3787,834,3976,1354c4165,1874,4354,2956,4544,3334c4734,3712,4925,3858,5115,3622c5305,3386,5494,2436,5683,1918c5872,1400,6059,798,6248,514c6437,230,6725,266,6820,214e" stroked="t" o:allowincell="f" style="position:absolute;margin-left:404.75pt;margin-top:-10.3pt;width:340.95pt;height:192.85pt;mso-wrap-style:none;v-text-anchor:middle">
                <v:fill o:detectmouseclick="t" on="false"/>
                <v:stroke color="maroon" weight="12600" joinstyle="round" endcap="flat"/>
                <w10:wrap type="none"/>
              </v:shape>
            </w:pict>
          </mc:Fallback>
        </mc:AlternateContent>
      </w:r>
      <w:r>
        <w:rPr/>
        <w:t>Цель работы: Ознакомление с устройством и работой вращающегося трансформатора, а также с методами его симметриров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9985</wp:posOffset>
                </wp:positionH>
                <wp:positionV relativeFrom="paragraph">
                  <wp:posOffset>450850</wp:posOffset>
                </wp:positionV>
                <wp:extent cx="180340" cy="154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2pt;mso-wrap-distance-left:9.05pt;mso-wrap-distance-right:9.05pt;mso-wrap-distance-top:0pt;mso-wrap-distance-bottom:0pt;margin-top:35.5pt;mso-position-vertical-relative:text;margin-left:39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49530</wp:posOffset>
                </wp:positionV>
                <wp:extent cx="1325245" cy="902335"/>
                <wp:effectExtent l="25400" t="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902160"/>
                          <a:chOff x="0" y="0"/>
                          <a:chExt cx="1325160" cy="902160"/>
                        </a:xfrm>
                      </wpg:grpSpPr>
                      <wps:wsp>
                        <wps:cNvSpPr txBox="1"/>
                        <wps:spPr>
                          <a:xfrm>
                            <a:off x="1148760" y="450720"/>
                            <a:ext cx="17640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81440" cy="90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360" y="207000"/>
                              <a:ext cx="35640" cy="233640"/>
                            </a:xfrm>
                          </wpg:grpSpPr>
                          <wps:wsp>
                            <wps:cNvSpPr/>
                            <wps:spPr>
                              <a:xfrm flipH="1" flipV="1" rot="5400000">
                                <a:off x="-11160" y="128520"/>
                                <a:ext cx="5796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-11520" y="68760"/>
                                <a:ext cx="590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-11160" y="11160"/>
                                <a:ext cx="5796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-11520" y="186120"/>
                                <a:ext cx="590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360" y="631080"/>
                              <a:ext cx="35640" cy="233640"/>
                            </a:xfrm>
                          </wpg:grpSpPr>
                          <wps:wsp>
                            <wps:cNvSpPr/>
                            <wps:spPr>
                              <a:xfrm flipH="1" flipV="1" rot="5400000">
                                <a:off x="-11160" y="128880"/>
                                <a:ext cx="5796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-11520" y="68760"/>
                                <a:ext cx="590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-11160" y="11160"/>
                                <a:ext cx="5796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-11520" y="186120"/>
                                <a:ext cx="590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720" y="505440"/>
                              <a:ext cx="233640" cy="3564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58680" y="0"/>
                                <a:ext cx="5796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17720" y="0"/>
                                <a:ext cx="590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76040" y="0"/>
                                <a:ext cx="5796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590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1440" y="504720"/>
                              <a:ext cx="233640" cy="3564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58320" y="0"/>
                                <a:ext cx="5796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17360" y="0"/>
                                <a:ext cx="590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76040" y="0"/>
                                <a:ext cx="5796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590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207">
                                    <a:moveTo>
                                      <a:pt x="8" y="11208"/>
                                    </a:moveTo>
                                    <a:arcTo wR="10800" hR="10800" stAng="10670110" swAng="109298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0720" y="451440"/>
                              <a:ext cx="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60" y="541800"/>
                              <a:ext cx="18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540360"/>
                              <a:ext cx="3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0360"/>
                              <a:ext cx="3564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866160"/>
                              <a:ext cx="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181080"/>
                              <a:ext cx="0" cy="2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720"/>
                              <a:ext cx="0" cy="44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440" y="90720"/>
                              <a:ext cx="0" cy="44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181080"/>
                              <a:ext cx="45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902160"/>
                              <a:ext cx="45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399960"/>
                              <a:ext cx="89640" cy="2318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1400" y="180360"/>
                              <a:ext cx="0" cy="21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1800" y="181080"/>
                              <a:ext cx="129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631800"/>
                              <a:ext cx="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1800" y="902160"/>
                              <a:ext cx="129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960" y="377280"/>
                              <a:ext cx="176400" cy="12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С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720" y="377280"/>
                              <a:ext cx="176400" cy="12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С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689040"/>
                              <a:ext cx="176400" cy="12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С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20" y="250920"/>
                              <a:ext cx="176400" cy="12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С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240" y="0"/>
                              <a:ext cx="479520" cy="12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0B 50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Г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3.9pt;width:104.4pt;height:71pt" coordorigin="-104,78" coordsize="2088,1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5;top:788;width:277;height: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Cs w:val="20"/>
                            <w:sz w:val="1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04;top:78;width:1703;height:1420">
                  <v:group id="shape_0" style="position:absolute;left:388;top:421;width:93;height:332">
                    <v:rect id="shape_0" coordsize="21600,11207" path="l0,21600xee" stroked="t" o:allowincell="f" style="position:absolute;left:390;top:606;width:90;height:55;flip:xy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600,11207" path="l0,21600xee" stroked="t" o:allowincell="f" style="position:absolute;left:389;top:512;width:92;height:55;flip:xy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600,11207" path="l0,21600xee" stroked="t" o:allowincell="f" style="position:absolute;left:390;top:421;width:90;height:55;flip:xy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600,11207" path="l0,21600xee" stroked="t" o:allowincell="f" style="position:absolute;left:389;top:697;width:92;height:55;flip:xy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388;top:1089;width:93;height:332">
                    <v:rect id="shape_0" coordsize="21600,11207" path="l0,21600xee" stroked="t" o:allowincell="f" style="position:absolute;left:390;top:1274;width:90;height:55;flip:xy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600,11207" path="l0,21600xee" stroked="t" o:allowincell="f" style="position:absolute;left:389;top:1180;width:92;height:55;flip:xy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600,11207" path="l0,21600xee" stroked="t" o:allowincell="f" style="position:absolute;left:390;top:1089;width:90;height:55;flip:xy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600,11207" path="l0,21600xee" stroked="t" o:allowincell="f" style="position:absolute;left:389;top:1365;width:92;height:55;flip:xy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-48;top:873;width:369;height:56">
                    <v:rect id="shape_0" coordsize="21600,11207" path="l0,21600xee" stroked="t" o:allowincell="f" style="position:absolute;left:46;top:874;width:90;height:55;flip:x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600,11207" path="l0,21600xee" stroked="t" o:allowincell="f" style="position:absolute;left:139;top:874;width:92;height:55;flip:x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600,11207" path="l0,21600xee" stroked="t" o:allowincell="f" style="position:absolute;left:231;top:874;width:90;height:55;flip:x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600,11207" path="l0,21600xee" stroked="t" o:allowincell="f" style="position:absolute;left:-46;top:874;width:92;height:55;flip:x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605;top:872;width:369;height:56">
                    <v:rect id="shape_0" coordsize="21600,11207" path="l0,21600xee" stroked="t" o:allowincell="f" style="position:absolute;left:699;top:873;width:90;height:55;flip:x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600,11207" path="l0,21600xee" stroked="t" o:allowincell="f" style="position:absolute;left:792;top:873;width:92;height:55;flip:x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600,11207" path="l0,21600xee" stroked="t" o:allowincell="f" style="position:absolute;left:884;top:873;width:90;height:55;flip:x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600,11207" path="l0,21600xee" stroked="t" o:allowincell="f" style="position:absolute;left:607;top:873;width:92;height:55;flip:x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line id="shape_0" from="464,789" to="464,10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2,931" to="605,93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75,929" to="1031,9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104,929" to="-49,93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64,1442" to="464,1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4,363" to="464,40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-104,221" to="-104,928" stroked="t" o:allowincell="f" style="position:absolute;flip:y">
                    <v:stroke color="black" weight="1260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1032,221" to="1032,928" stroked="t" o:allowincell="f" style="position:absolute;flip:y">
                    <v:stroke color="black" weight="1260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61,363" to="1170,363" stroked="t" o:allowincell="f" style="position:absolute">
                    <v:stroke color="black" weight="1260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61,1499" to="1170,1499" stroked="t" o:allowincell="f" style="position:absolute">
                    <v:stroke color="black" weight="12600" endarrow="oval" endarrowwidth="narrow" endarrowlength="short" joinstyle="miter" endcap="flat"/>
                    <v:fill o:detectmouseclick="t" on="false"/>
                    <w10:wrap type="none"/>
                  </v:line>
                  <v:rect id="shape_0" stroked="t" o:allowincell="f" style="position:absolute;left:1458;top:708;width:140;height:36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521,362" to="1521,70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316,363" to="1519,3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521,1073" to="1521,1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16,1499" to="1519,149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44;top:672;width:277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С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672;width:277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С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;top:1163;width:277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С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;top:473;width:277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С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;top:78;width:754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0B 50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Г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3525</wp:posOffset>
                </wp:positionH>
                <wp:positionV relativeFrom="paragraph">
                  <wp:posOffset>49530</wp:posOffset>
                </wp:positionV>
                <wp:extent cx="2922905" cy="911860"/>
                <wp:effectExtent l="6985" t="0" r="6350" b="254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2840" cy="911880"/>
                          <a:chOff x="0" y="0"/>
                          <a:chExt cx="2922840" cy="911880"/>
                        </a:xfrm>
                      </wpg:grpSpPr>
                      <wps:wsp>
                        <wps:cNvSpPr/>
                        <wps:spPr>
                          <a:xfrm>
                            <a:off x="1264320" y="244440"/>
                            <a:ext cx="360720" cy="360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2240" y="28440"/>
                            <a:ext cx="160200" cy="25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4400" y="30600"/>
                            <a:ext cx="157320" cy="24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570240"/>
                            <a:ext cx="158760" cy="28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555120"/>
                            <a:ext cx="168840" cy="28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46440"/>
                            <a:ext cx="109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83556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911880"/>
                            <a:ext cx="165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6440"/>
                            <a:ext cx="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55116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179640" cy="180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" y="345600"/>
                            <a:ext cx="89640" cy="23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391320"/>
                            <a:ext cx="17640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8360" y="45720"/>
                            <a:ext cx="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577080"/>
                            <a:ext cx="0" cy="33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720" y="28440"/>
                            <a:ext cx="113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2240" y="858600"/>
                            <a:ext cx="165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297360"/>
                            <a:ext cx="89640" cy="23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760" y="343080"/>
                            <a:ext cx="17640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45200" y="28080"/>
                            <a:ext cx="0" cy="26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528840"/>
                            <a:ext cx="0" cy="33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28440"/>
                            <a:ext cx="0" cy="29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513000"/>
                            <a:ext cx="0" cy="34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19320"/>
                            <a:ext cx="179640" cy="180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91080" y="370800"/>
                            <a:ext cx="27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1080" y="459720"/>
                            <a:ext cx="2725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19320"/>
                            <a:ext cx="0" cy="19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518040"/>
                            <a:ext cx="9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4320" y="0"/>
                            <a:ext cx="17640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720" y="149760"/>
                            <a:ext cx="17640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658440"/>
                            <a:ext cx="17640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720" y="599400"/>
                            <a:ext cx="17640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3.9pt;width:230.15pt;height:71.75pt" coordorigin="2415,78" coordsize="4603,1435">
                <v:oval id="shape_0" stroked="t" o:allowincell="f" style="position:absolute;left:4406;top:463;width:567;height:56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277,123" to="4528,51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847,126" to="5094,51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261,976" to="4510,142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891,952" to="5156,13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57,151" to="4276,15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157,1394" to="5157,15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57,1514" to="5156,151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557,151" to="2557,6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57,946" to="2557,151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2415;top:641;width:282;height:2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rect id="shape_0" stroked="t" o:allowincell="f" style="position:absolute;left:2947;top:622;width:140;height:36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125;top:694;width:277;height: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Cs w:val="20"/>
                            <w:sz w:val="1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11,150" to="3011,620" stroked="t" o:allowincell="f" style="position:absolute;flip: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3011,987" to="3011,1513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5095,123" to="6876,1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77,1430" to="6876,14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6359;top:547;width:140;height:36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081;top:619;width:277;height: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Cs w:val="20"/>
                            <w:sz w:val="1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23,122" to="6423,544" stroked="t" o:allowincell="f" style="position:absolute;flip: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6423,911" to="6423,143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6877,123" to="6877,5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77,886" to="6877,1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735;top:581;width:282;height:2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976,662" to="4404,66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76,802" to="4404,80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977,581" to="3977,8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35,894" to="3976,89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06;top:78;width:277;height: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5;top:314;width:277;height: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1115;width:277;height: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5;top:1022;width:277;height: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701" w:hanging="1701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50155</wp:posOffset>
                </wp:positionH>
                <wp:positionV relativeFrom="paragraph">
                  <wp:posOffset>93345</wp:posOffset>
                </wp:positionV>
                <wp:extent cx="90170" cy="1549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2.2pt;mso-wrap-distance-left:9.05pt;mso-wrap-distance-right:9.05pt;mso-wrap-distance-top:0pt;mso-wrap-distance-bottom:0pt;margin-top:7.35pt;mso-position-vertical-relative:text;margin-left:39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50155</wp:posOffset>
                </wp:positionH>
                <wp:positionV relativeFrom="paragraph">
                  <wp:posOffset>74930</wp:posOffset>
                </wp:positionV>
                <wp:extent cx="90170" cy="1549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2.2pt;mso-wrap-distance-left:9.05pt;mso-wrap-distance-right:9.05pt;mso-wrap-distance-top:0pt;mso-wrap-distance-bottom:0pt;margin-top:5.9pt;mso-position-vertical-relative:text;margin-left:39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ind w:left="1701" w:hanging="1701"/>
        <w:rPr/>
      </w:pPr>
      <w:r>
        <w:rPr/>
        <w:t>Статические характеристики вращающегося трансформатора</w:t>
      </w:r>
    </w:p>
    <w:p>
      <w:pPr>
        <w:pStyle w:val="Normal"/>
        <w:ind w:left="1701" w:hanging="1701"/>
        <w:jc w:val="center"/>
        <w:rPr>
          <w:rFonts w:ascii="Arial" w:hAnsi="Arial" w:cs="Arial"/>
          <w:b/>
          <w:b/>
          <w:i/>
          <w:i/>
          <w:color w:val="000080"/>
        </w:rPr>
      </w:pPr>
      <w:r>
        <w:rPr>
          <w:rFonts w:cs="Arial" w:ascii="Arial" w:hAnsi="Arial"/>
          <w:b/>
          <w:i/>
          <w:color w:val="000080"/>
        </w:rPr>
      </w:r>
    </w:p>
    <w:p>
      <w:pPr>
        <w:pStyle w:val="Normal"/>
        <w:ind w:left="1701" w:hanging="1701"/>
        <w:jc w:val="center"/>
        <w:rPr/>
      </w:pPr>
      <w:r>
        <w:rPr>
          <w:rFonts w:cs="Arial" w:ascii="Arial" w:hAnsi="Arial"/>
          <w:b/>
          <w:color w:val="000000"/>
          <w:sz w:val="24"/>
          <w:lang w:val="en-US" w:eastAsia="ru-RU"/>
        </w:rPr>
        <w:t>U=30B, f=500Гц, RН1=</w:t>
      </w:r>
      <w:r>
        <w:rPr>
          <w:rFonts w:cs="Arial" w:ascii="Arial" w:hAnsi="Arial"/>
          <w:b/>
          <w:sz w:val="24"/>
          <w:lang w:val="en-US" w:eastAsia="ru-RU"/>
        </w:rPr>
        <w:t>,</w:t>
      </w:r>
      <w:r>
        <w:rPr>
          <w:rFonts w:cs="Arial" w:ascii="Arial" w:hAnsi="Arial"/>
          <w:b/>
          <w:color w:val="000000"/>
          <w:sz w:val="24"/>
          <w:lang w:val="en-US" w:eastAsia="ru-RU"/>
        </w:rPr>
        <w:t xml:space="preserve"> RН2=</w:t>
      </w:r>
      <w:r>
        <w:rPr>
          <w:rFonts w:cs="Arial" w:ascii="Arial" w:hAnsi="Arial"/>
          <w:b/>
          <w:sz w:val="24"/>
          <w:lang w:val="en-US" w:eastAsia="ru-RU"/>
        </w:rPr>
        <w:t></w:t>
      </w:r>
      <w:r>
        <w:rPr/>
        <w:t>.</w:t>
      </w:r>
    </w:p>
    <w:tbl>
      <w:tblPr>
        <w:tblW w:w="729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Symbol" w:ascii="Symbol" w:hAnsi="Symbol"/>
                <w:b/>
                <w:lang w:eastAsia="ru-RU"/>
              </w:rPr>
              <w:t>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гра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3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U</w:t>
            </w:r>
            <w:r>
              <w:rPr>
                <w:rFonts w:cs="Arial" w:ascii="Arial" w:hAnsi="Arial"/>
                <w:b/>
                <w:color w:val="000000"/>
                <w:sz w:val="10"/>
              </w:rPr>
              <w:t>вых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U</w:t>
            </w:r>
            <w:r>
              <w:rPr>
                <w:rFonts w:cs="Arial" w:ascii="Arial" w:hAnsi="Arial"/>
                <w:b/>
                <w:color w:val="000000"/>
                <w:sz w:val="10"/>
              </w:rPr>
              <w:t>вых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</w:tr>
    </w:tbl>
    <w:p>
      <w:pPr>
        <w:pStyle w:val="Normal"/>
        <w:ind w:left="1701" w:hanging="1701"/>
        <w:jc w:val="center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ind w:left="1701" w:hanging="1701"/>
        <w:jc w:val="center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ind w:left="1701" w:hanging="1701"/>
        <w:jc w:val="center"/>
        <w:rPr/>
      </w:pPr>
      <w:r>
        <w:rPr>
          <w:rFonts w:cs="Arial" w:ascii="Arial" w:hAnsi="Arial"/>
          <w:b/>
          <w:color w:val="000000"/>
          <w:sz w:val="24"/>
          <w:lang w:val="en-US" w:eastAsia="ru-RU"/>
        </w:rPr>
        <w:t>U=30B, f=500Гц, RН1=</w:t>
      </w:r>
      <w:r>
        <w:rPr>
          <w:rFonts w:cs="Arial" w:ascii="Arial" w:hAnsi="Arial"/>
          <w:b/>
          <w:sz w:val="24"/>
          <w:lang w:val="en-US" w:eastAsia="ru-RU"/>
        </w:rPr>
        <w:t>500Ом,</w:t>
      </w:r>
      <w:r>
        <w:rPr>
          <w:rFonts w:cs="Arial" w:ascii="Arial" w:hAnsi="Arial"/>
          <w:b/>
          <w:color w:val="000000"/>
          <w:sz w:val="24"/>
          <w:lang w:val="en-US" w:eastAsia="ru-RU"/>
        </w:rPr>
        <w:t xml:space="preserve"> RН2=</w:t>
      </w:r>
      <w:r>
        <w:rPr>
          <w:rFonts w:cs="Arial" w:ascii="Arial" w:hAnsi="Arial"/>
          <w:b/>
          <w:sz w:val="24"/>
          <w:lang w:val="en-US" w:eastAsia="ru-RU"/>
        </w:rPr>
        <w:t></w:t>
      </w:r>
      <w:r>
        <w:rPr/>
        <w:t>.</w:t>
      </w:r>
    </w:p>
    <w:tbl>
      <w:tblPr>
        <w:tblW w:w="437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Symbol" w:ascii="Symbol" w:hAnsi="Symbol"/>
                <w:lang w:eastAsia="ru-RU"/>
              </w:rPr>
              <w:t>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гра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8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U</w:t>
            </w:r>
            <w:r>
              <w:rPr>
                <w:rFonts w:cs="Arial" w:ascii="Arial" w:hAnsi="Arial"/>
                <w:b/>
                <w:color w:val="000000"/>
                <w:sz w:val="10"/>
              </w:rPr>
              <w:t>вых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</w:tbl>
    <w:p>
      <w:pPr>
        <w:pStyle w:val="Normal"/>
        <w:ind w:left="1701" w:hanging="1701"/>
        <w:jc w:val="center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ind w:left="1701" w:hanging="1701"/>
        <w:jc w:val="center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ind w:left="1701" w:hanging="1701"/>
        <w:jc w:val="center"/>
        <w:rPr/>
      </w:pPr>
      <w:r>
        <w:rPr>
          <w:rFonts w:cs="Arial" w:ascii="Arial" w:hAnsi="Arial"/>
          <w:b/>
          <w:color w:val="000000"/>
          <w:sz w:val="24"/>
          <w:lang w:val="en-US" w:eastAsia="ru-RU"/>
        </w:rPr>
        <w:t>U=30B, f=500Гц, RН1=</w:t>
      </w:r>
      <w:r>
        <w:rPr>
          <w:rFonts w:cs="Arial" w:ascii="Arial" w:hAnsi="Arial"/>
          <w:b/>
          <w:sz w:val="24"/>
          <w:lang w:val="en-US" w:eastAsia="ru-RU"/>
        </w:rPr>
        <w:t>500Ом,</w:t>
      </w:r>
      <w:r>
        <w:rPr>
          <w:rFonts w:cs="Arial" w:ascii="Arial" w:hAnsi="Arial"/>
          <w:b/>
          <w:color w:val="000000"/>
          <w:sz w:val="24"/>
          <w:lang w:val="en-US" w:eastAsia="ru-RU"/>
        </w:rPr>
        <w:t xml:space="preserve"> RН2=</w:t>
      </w:r>
      <w:r>
        <w:rPr>
          <w:rFonts w:cs="Arial" w:ascii="Arial" w:hAnsi="Arial"/>
          <w:b/>
          <w:sz w:val="24"/>
          <w:lang w:val="en-US" w:eastAsia="ru-RU"/>
        </w:rPr>
        <w:t>500Ом</w:t>
      </w:r>
      <w:r>
        <w:rPr/>
        <w:t>.</w:t>
      </w:r>
    </w:p>
    <w:tbl>
      <w:tblPr>
        <w:tblW w:w="437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Symbol" w:ascii="Symbol" w:hAnsi="Symbol"/>
                <w:lang w:eastAsia="ru-RU"/>
              </w:rPr>
              <w:t>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гра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8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U</w:t>
            </w:r>
            <w:r>
              <w:rPr>
                <w:rFonts w:cs="Arial" w:ascii="Arial" w:hAnsi="Arial"/>
                <w:b/>
                <w:color w:val="000000"/>
                <w:sz w:val="10"/>
              </w:rPr>
              <w:t>вых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</w:tbl>
    <w:p>
      <w:pPr>
        <w:pStyle w:val="Normal"/>
        <w:ind w:left="1701" w:hanging="1701"/>
        <w:jc w:val="center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ind w:left="1701" w:hanging="1701"/>
        <w:jc w:val="center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ind w:left="1701" w:hanging="1701"/>
        <w:jc w:val="cente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val="en-US" w:eastAsia="ru-RU"/>
        </w:rPr>
        <w:t>U=30B, f=500</w:t>
      </w:r>
      <w:r>
        <w:rPr>
          <w:rFonts w:cs="Arial" w:ascii="Arial" w:hAnsi="Arial"/>
          <w:b/>
          <w:color w:val="000000"/>
          <w:sz w:val="24"/>
          <w:lang w:eastAsia="ru-RU"/>
        </w:rPr>
        <w:t>Гц</w:t>
      </w:r>
      <w:r>
        <w:rPr>
          <w:rFonts w:cs="Arial" w:ascii="Arial" w:hAnsi="Arial"/>
          <w:b/>
          <w:color w:val="000000"/>
          <w:sz w:val="24"/>
          <w:lang w:val="en-US" w:eastAsia="ru-RU"/>
        </w:rPr>
        <w:t>, R</w:t>
      </w:r>
      <w:r>
        <w:rPr>
          <w:rFonts w:cs="Arial" w:ascii="Arial" w:hAnsi="Arial"/>
          <w:b/>
          <w:color w:val="000000"/>
          <w:sz w:val="24"/>
          <w:lang w:eastAsia="ru-RU"/>
        </w:rPr>
        <w:t>Н1=</w:t>
      </w:r>
      <w:r>
        <w:rPr>
          <w:rFonts w:cs="Arial" w:ascii="Arial" w:hAnsi="Arial"/>
          <w:b/>
          <w:sz w:val="24"/>
          <w:lang w:eastAsia="ru-RU"/>
        </w:rPr>
        <w:t>500Ом</w:t>
      </w:r>
      <w:r>
        <w:rPr>
          <w:rFonts w:cs="Arial" w:ascii="Arial" w:hAnsi="Arial"/>
          <w:b/>
          <w:sz w:val="24"/>
          <w:lang w:val="en-US" w:eastAsia="ru-RU"/>
        </w:rPr>
        <w:t>,</w:t>
      </w:r>
      <w:r>
        <w:rPr>
          <w:rFonts w:cs="Arial" w:ascii="Arial" w:hAnsi="Arial"/>
          <w:b/>
          <w:color w:val="000000"/>
          <w:sz w:val="24"/>
          <w:lang w:val="en-US" w:eastAsia="ru-RU"/>
        </w:rPr>
        <w:t xml:space="preserve"> R</w:t>
      </w:r>
      <w:r>
        <w:rPr>
          <w:rFonts w:cs="Arial" w:ascii="Arial" w:hAnsi="Arial"/>
          <w:b/>
          <w:color w:val="000000"/>
          <w:sz w:val="24"/>
          <w:lang w:eastAsia="ru-RU"/>
        </w:rPr>
        <w:t>Н2=</w:t>
      </w:r>
      <w:r>
        <w:rPr>
          <w:rFonts w:cs="Arial" w:ascii="Arial" w:hAnsi="Arial"/>
          <w:b/>
          <w:sz w:val="24"/>
          <w:lang w:eastAsia="ru-RU"/>
        </w:rPr>
        <w:t></w:t>
      </w:r>
      <w:r>
        <w:rPr>
          <w:rFonts w:cs="Arial" w:ascii="Arial" w:hAnsi="Arial"/>
          <w:b/>
          <w:sz w:val="24"/>
          <w:lang w:val="en-US" w:eastAsia="ru-RU"/>
        </w:rPr>
        <w:t>, C3C4</w:t>
      </w:r>
      <w:r>
        <w:rPr>
          <w:rFonts w:cs="Arial" w:ascii="Arial" w:hAnsi="Arial"/>
          <w:b/>
          <w:sz w:val="24"/>
          <w:lang w:eastAsia="ru-RU"/>
        </w:rPr>
        <w:t>-закорочены.</w:t>
      </w:r>
    </w:p>
    <w:tbl>
      <w:tblPr>
        <w:tblW w:w="437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Symbol" w:ascii="Symbol" w:hAnsi="Symbol"/>
                <w:lang w:eastAsia="ru-RU"/>
              </w:rPr>
              <w:t>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гра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8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U</w:t>
            </w:r>
            <w:r>
              <w:rPr>
                <w:rFonts w:cs="Arial" w:ascii="Arial" w:hAnsi="Arial"/>
                <w:b/>
                <w:color w:val="000000"/>
                <w:sz w:val="10"/>
              </w:rPr>
              <w:t>вых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</w:tbl>
    <w:p>
      <w:pPr>
        <w:pStyle w:val="Normal"/>
        <w:ind w:left="1701" w:hanging="1701"/>
        <w:jc w:val="center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ind w:left="1701" w:hanging="1701"/>
        <w:jc w:val="center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ind w:left="1701" w:hanging="1701"/>
        <w:jc w:val="center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ind w:left="1701" w:hanging="1701"/>
        <w:jc w:val="center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ind w:left="1701" w:hanging="1701"/>
        <w:jc w:val="center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ind w:left="1701" w:hanging="1701"/>
        <w:jc w:val="center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-180340</wp:posOffset>
                </wp:positionV>
                <wp:extent cx="0" cy="28854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-14.2pt" to="0.75pt,212.95pt" stroked="t" o:allowincell="f" style="position:absolute">
                <v:stroke color="black" weight="1260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2705100</wp:posOffset>
                </wp:positionV>
                <wp:extent cx="4508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13pt" to="355.7pt,213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0885</wp:posOffset>
                </wp:positionH>
                <wp:positionV relativeFrom="paragraph">
                  <wp:posOffset>635</wp:posOffset>
                </wp:positionV>
                <wp:extent cx="0" cy="270383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96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0pt" to="57.55pt,212.85pt" stroked="t" o:allowincell="f" style="position:absolute">
                <v:stroke color="lime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1565</wp:posOffset>
                </wp:positionH>
                <wp:positionV relativeFrom="paragraph">
                  <wp:posOffset>635</wp:posOffset>
                </wp:positionV>
                <wp:extent cx="0" cy="270383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96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0pt" to="85.95pt,212.85pt" stroked="t" o:allowincell="f" style="position:absolute">
                <v:stroke color="lime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2245</wp:posOffset>
                </wp:positionH>
                <wp:positionV relativeFrom="paragraph">
                  <wp:posOffset>635</wp:posOffset>
                </wp:positionV>
                <wp:extent cx="0" cy="270383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96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0pt" to="114.35pt,212.85pt" stroked="t" o:allowincell="f" style="position:absolute">
                <v:stroke color="lime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2925</wp:posOffset>
                </wp:positionH>
                <wp:positionV relativeFrom="paragraph">
                  <wp:posOffset>635</wp:posOffset>
                </wp:positionV>
                <wp:extent cx="0" cy="270383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96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0pt" to="142.75pt,212.85pt" stroked="t" o:allowincell="f" style="position:absolute">
                <v:stroke color="lime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3605</wp:posOffset>
                </wp:positionH>
                <wp:positionV relativeFrom="paragraph">
                  <wp:posOffset>635</wp:posOffset>
                </wp:positionV>
                <wp:extent cx="0" cy="270383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96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0pt" to="171.15pt,212.85pt" stroked="t" o:allowincell="f" style="position:absolute">
                <v:stroke color="lime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4285</wp:posOffset>
                </wp:positionH>
                <wp:positionV relativeFrom="paragraph">
                  <wp:posOffset>635</wp:posOffset>
                </wp:positionV>
                <wp:extent cx="0" cy="270383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96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0pt" to="199.55pt,212.85pt" stroked="t" o:allowincell="f" style="position:absolute">
                <v:stroke color="lime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4965</wp:posOffset>
                </wp:positionH>
                <wp:positionV relativeFrom="paragraph">
                  <wp:posOffset>635</wp:posOffset>
                </wp:positionV>
                <wp:extent cx="0" cy="270383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96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0pt" to="227.95pt,212.85pt" stroked="t" o:allowincell="f" style="position:absolute">
                <v:stroke color="lime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5645</wp:posOffset>
                </wp:positionH>
                <wp:positionV relativeFrom="paragraph">
                  <wp:posOffset>635</wp:posOffset>
                </wp:positionV>
                <wp:extent cx="0" cy="270383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96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0pt" to="256.35pt,212.85pt" stroked="t" o:allowincell="f" style="position:absolute">
                <v:stroke color="lime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6325</wp:posOffset>
                </wp:positionH>
                <wp:positionV relativeFrom="paragraph">
                  <wp:posOffset>635</wp:posOffset>
                </wp:positionV>
                <wp:extent cx="0" cy="270383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96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0pt" to="284.75pt,212.85pt" stroked="t" o:allowincell="f" style="position:absolute">
                <v:stroke color="lime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7005</wp:posOffset>
                </wp:positionH>
                <wp:positionV relativeFrom="paragraph">
                  <wp:posOffset>635</wp:posOffset>
                </wp:positionV>
                <wp:extent cx="0" cy="270383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96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0pt" to="313.15pt,212.85pt" stroked="t" o:allowincell="f" style="position:absolute">
                <v:stroke color="lime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</wp:posOffset>
                </wp:positionH>
                <wp:positionV relativeFrom="paragraph">
                  <wp:posOffset>2524760</wp:posOffset>
                </wp:positionV>
                <wp:extent cx="432816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cff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98.8pt" to="341.5pt,198.8pt" stroked="t" o:allowincell="f" style="position:absolute">
                <v:stroke color="#ccffcc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25</wp:posOffset>
                </wp:positionH>
                <wp:positionV relativeFrom="paragraph">
                  <wp:posOffset>2344420</wp:posOffset>
                </wp:positionV>
                <wp:extent cx="4328160" cy="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84.6pt" to="341.5pt,184.6pt" stroked="t" o:allowincell="f" style="position:absolute">
                <v:stroke color="lime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25</wp:posOffset>
                </wp:positionH>
                <wp:positionV relativeFrom="paragraph">
                  <wp:posOffset>2164080</wp:posOffset>
                </wp:positionV>
                <wp:extent cx="4328160" cy="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cff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70.4pt" to="341.5pt,170.4pt" stroked="t" o:allowincell="f" style="position:absolute">
                <v:stroke color="#ccffcc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25</wp:posOffset>
                </wp:positionH>
                <wp:positionV relativeFrom="paragraph">
                  <wp:posOffset>1983740</wp:posOffset>
                </wp:positionV>
                <wp:extent cx="4328160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56.2pt" to="341.5pt,156.2pt" stroked="t" o:allowincell="f" style="position:absolute">
                <v:stroke color="lime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25</wp:posOffset>
                </wp:positionH>
                <wp:positionV relativeFrom="paragraph">
                  <wp:posOffset>1803400</wp:posOffset>
                </wp:positionV>
                <wp:extent cx="4328160" cy="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cff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42pt" to="341.5pt,142pt" stroked="t" o:allowincell="f" style="position:absolute">
                <v:stroke color="#ccffcc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25</wp:posOffset>
                </wp:positionH>
                <wp:positionV relativeFrom="paragraph">
                  <wp:posOffset>1623060</wp:posOffset>
                </wp:positionV>
                <wp:extent cx="4328160" cy="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7.8pt" to="341.5pt,127.8pt" stroked="t" o:allowincell="f" style="position:absolute">
                <v:stroke color="lime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</wp:posOffset>
                </wp:positionH>
                <wp:positionV relativeFrom="paragraph">
                  <wp:posOffset>1442720</wp:posOffset>
                </wp:positionV>
                <wp:extent cx="432816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cff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13.6pt" to="341.5pt,113.6pt" stroked="t" o:allowincell="f" style="position:absolute">
                <v:stroke color="#ccffcc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25</wp:posOffset>
                </wp:positionH>
                <wp:positionV relativeFrom="paragraph">
                  <wp:posOffset>1262380</wp:posOffset>
                </wp:positionV>
                <wp:extent cx="4328160" cy="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99.4pt" to="341.5pt,99.4pt" stroked="t" o:allowincell="f" style="position:absolute">
                <v:stroke color="lime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</wp:posOffset>
                </wp:positionH>
                <wp:positionV relativeFrom="paragraph">
                  <wp:posOffset>1082040</wp:posOffset>
                </wp:positionV>
                <wp:extent cx="4328160" cy="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cff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5.2pt" to="341.5pt,85.2pt" stroked="t" o:allowincell="f" style="position:absolute">
                <v:stroke color="#ccffcc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25</wp:posOffset>
                </wp:positionH>
                <wp:positionV relativeFrom="paragraph">
                  <wp:posOffset>901700</wp:posOffset>
                </wp:positionV>
                <wp:extent cx="4328160" cy="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1pt" to="341.5pt,71pt" stroked="t" o:allowincell="f" style="position:absolute">
                <v:stroke color="lime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</wp:posOffset>
                </wp:positionH>
                <wp:positionV relativeFrom="paragraph">
                  <wp:posOffset>721360</wp:posOffset>
                </wp:positionV>
                <wp:extent cx="4328160" cy="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cff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6.8pt" to="341.5pt,56.8pt" stroked="t" o:allowincell="f" style="position:absolute">
                <v:stroke color="#ccffcc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25</wp:posOffset>
                </wp:positionH>
                <wp:positionV relativeFrom="paragraph">
                  <wp:posOffset>541020</wp:posOffset>
                </wp:positionV>
                <wp:extent cx="432816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2.6pt" to="341.5pt,42.6pt" stroked="t" o:allowincell="f" style="position:absolute">
                <v:stroke color="lime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25</wp:posOffset>
                </wp:positionH>
                <wp:positionV relativeFrom="paragraph">
                  <wp:posOffset>180340</wp:posOffset>
                </wp:positionV>
                <wp:extent cx="4328160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4.2pt" to="341.5pt,14.2pt" stroked="t" o:allowincell="f" style="position:absolute">
                <v:stroke color="lime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</wp:posOffset>
                </wp:positionH>
                <wp:positionV relativeFrom="paragraph">
                  <wp:posOffset>360680</wp:posOffset>
                </wp:positionV>
                <wp:extent cx="4328160" cy="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cff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8.4pt" to="341.5pt,28.4pt" stroked="t" o:allowincell="f" style="position:absolute">
                <v:stroke color="#ccffcc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205</wp:posOffset>
                </wp:positionH>
                <wp:positionV relativeFrom="paragraph">
                  <wp:posOffset>635</wp:posOffset>
                </wp:positionV>
                <wp:extent cx="0" cy="270383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96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5pt,0pt" to="29.15pt,212.85pt" stroked="t" o:allowincell="f" style="position:absolute">
                <v:stroke color="lime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37685</wp:posOffset>
                </wp:positionH>
                <wp:positionV relativeFrom="paragraph">
                  <wp:posOffset>635</wp:posOffset>
                </wp:positionV>
                <wp:extent cx="0" cy="2703830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96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ff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0pt" to="341.55pt,212.85pt" stroked="t" o:allowincell="f" style="position:absolute">
                <v:stroke color="lime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25</wp:posOffset>
                </wp:positionH>
                <wp:positionV relativeFrom="paragraph">
                  <wp:posOffset>635</wp:posOffset>
                </wp:positionV>
                <wp:extent cx="4328160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cff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0pt" to="341.5pt,0pt" stroked="t" o:allowincell="f" style="position:absolute">
                <v:stroke color="#ccffcc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865</wp:posOffset>
                </wp:positionH>
                <wp:positionV relativeFrom="paragraph">
                  <wp:posOffset>635</wp:posOffset>
                </wp:positionV>
                <wp:extent cx="0" cy="270510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cff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0pt" to="14.95pt,212.95pt" stroked="t" o:allowincell="f" style="position:absolute">
                <v:stroke color="#ccffcc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0545</wp:posOffset>
                </wp:positionH>
                <wp:positionV relativeFrom="paragraph">
                  <wp:posOffset>635</wp:posOffset>
                </wp:positionV>
                <wp:extent cx="0" cy="270510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cff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5pt,0pt" to="43.35pt,212.95pt" stroked="t" o:allowincell="f" style="position:absolute">
                <v:stroke color="#ccffcc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1225</wp:posOffset>
                </wp:positionH>
                <wp:positionV relativeFrom="paragraph">
                  <wp:posOffset>635</wp:posOffset>
                </wp:positionV>
                <wp:extent cx="0" cy="270510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cff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0pt" to="71.75pt,212.95pt" stroked="t" o:allowincell="f" style="position:absolute">
                <v:stroke color="#ccffcc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1905</wp:posOffset>
                </wp:positionH>
                <wp:positionV relativeFrom="paragraph">
                  <wp:posOffset>635</wp:posOffset>
                </wp:positionV>
                <wp:extent cx="0" cy="270510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cff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5pt,0pt" to="100.15pt,212.95pt" stroked="t" o:allowincell="f" style="position:absolute">
                <v:stroke color="#ccffcc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2585</wp:posOffset>
                </wp:positionH>
                <wp:positionV relativeFrom="paragraph">
                  <wp:posOffset>635</wp:posOffset>
                </wp:positionV>
                <wp:extent cx="0" cy="270510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cff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0pt" to="128.55pt,212.95pt" stroked="t" o:allowincell="f" style="position:absolute">
                <v:stroke color="#ccffcc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93265</wp:posOffset>
                </wp:positionH>
                <wp:positionV relativeFrom="paragraph">
                  <wp:posOffset>635</wp:posOffset>
                </wp:positionV>
                <wp:extent cx="0" cy="270510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cff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5pt,0pt" to="156.95pt,212.95pt" stroked="t" o:allowincell="f" style="position:absolute">
                <v:stroke color="#ccffcc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3945</wp:posOffset>
                </wp:positionH>
                <wp:positionV relativeFrom="paragraph">
                  <wp:posOffset>635</wp:posOffset>
                </wp:positionV>
                <wp:extent cx="0" cy="270510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cff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0pt" to="185.35pt,212.95pt" stroked="t" o:allowincell="f" style="position:absolute">
                <v:stroke color="#ccffcc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14625</wp:posOffset>
                </wp:positionH>
                <wp:positionV relativeFrom="paragraph">
                  <wp:posOffset>635</wp:posOffset>
                </wp:positionV>
                <wp:extent cx="0" cy="2705100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cff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0pt" to="213.75pt,212.95pt" stroked="t" o:allowincell="f" style="position:absolute">
                <v:stroke color="#ccffcc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75305</wp:posOffset>
                </wp:positionH>
                <wp:positionV relativeFrom="paragraph">
                  <wp:posOffset>635</wp:posOffset>
                </wp:positionV>
                <wp:extent cx="0" cy="270510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cff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0pt" to="242.15pt,212.95pt" stroked="t" o:allowincell="f" style="position:absolute">
                <v:stroke color="#ccffcc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35985</wp:posOffset>
                </wp:positionH>
                <wp:positionV relativeFrom="paragraph">
                  <wp:posOffset>635</wp:posOffset>
                </wp:positionV>
                <wp:extent cx="0" cy="270510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cff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0pt" to="270.55pt,212.95pt" stroked="t" o:allowincell="f" style="position:absolute">
                <v:stroke color="#ccffcc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96665</wp:posOffset>
                </wp:positionH>
                <wp:positionV relativeFrom="paragraph">
                  <wp:posOffset>635</wp:posOffset>
                </wp:positionV>
                <wp:extent cx="0" cy="270510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cff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0pt" to="298.95pt,212.95pt" stroked="t" o:allowincell="f" style="position:absolute">
                <v:stroke color="#ccffcc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57345</wp:posOffset>
                </wp:positionH>
                <wp:positionV relativeFrom="paragraph">
                  <wp:posOffset>635</wp:posOffset>
                </wp:positionV>
                <wp:extent cx="0" cy="270510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cff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0pt" to="327.35pt,212.95pt" stroked="t" o:allowincell="f" style="position:absolute">
                <v:stroke color="#ccffcc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525</wp:posOffset>
                </wp:positionH>
                <wp:positionV relativeFrom="paragraph">
                  <wp:posOffset>-125730</wp:posOffset>
                </wp:positionV>
                <wp:extent cx="4330700" cy="2444750"/>
                <wp:effectExtent l="6350" t="0" r="698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244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0" h="3850">
                              <a:moveTo>
                                <a:pt x="0" y="3590"/>
                              </a:moveTo>
                              <a:cubicBezTo>
                                <a:pt x="189" y="3004"/>
                                <a:pt x="379" y="2418"/>
                                <a:pt x="568" y="1898"/>
                              </a:cubicBezTo>
                              <a:cubicBezTo>
                                <a:pt x="757" y="1378"/>
                                <a:pt x="948" y="754"/>
                                <a:pt x="1136" y="470"/>
                              </a:cubicBezTo>
                              <a:cubicBezTo>
                                <a:pt x="1324" y="186"/>
                                <a:pt x="1507" y="0"/>
                                <a:pt x="1696" y="194"/>
                              </a:cubicBezTo>
                              <a:cubicBezTo>
                                <a:pt x="1885" y="388"/>
                                <a:pt x="2084" y="1110"/>
                                <a:pt x="2272" y="1634"/>
                              </a:cubicBezTo>
                              <a:cubicBezTo>
                                <a:pt x="2460" y="2158"/>
                                <a:pt x="2632" y="3008"/>
                                <a:pt x="2824" y="3338"/>
                              </a:cubicBezTo>
                              <a:cubicBezTo>
                                <a:pt x="3016" y="3668"/>
                                <a:pt x="3230" y="3850"/>
                                <a:pt x="3424" y="3614"/>
                              </a:cubicBezTo>
                              <a:cubicBezTo>
                                <a:pt x="3618" y="3378"/>
                                <a:pt x="3800" y="2442"/>
                                <a:pt x="3988" y="1922"/>
                              </a:cubicBezTo>
                              <a:cubicBezTo>
                                <a:pt x="4176" y="1402"/>
                                <a:pt x="4364" y="734"/>
                                <a:pt x="4552" y="494"/>
                              </a:cubicBezTo>
                              <a:cubicBezTo>
                                <a:pt x="4740" y="254"/>
                                <a:pt x="4924" y="294"/>
                                <a:pt x="5116" y="482"/>
                              </a:cubicBezTo>
                              <a:cubicBezTo>
                                <a:pt x="5308" y="670"/>
                                <a:pt x="5514" y="1148"/>
                                <a:pt x="5704" y="1622"/>
                              </a:cubicBezTo>
                              <a:cubicBezTo>
                                <a:pt x="5894" y="2096"/>
                                <a:pt x="6070" y="2998"/>
                                <a:pt x="6256" y="3326"/>
                              </a:cubicBezTo>
                              <a:cubicBezTo>
                                <a:pt x="6442" y="3654"/>
                                <a:pt x="6703" y="3535"/>
                                <a:pt x="6820" y="359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99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0,3850" path="m0,3590c189,3004,379,2418,568,1898c757,1378,948,754,1136,470c1324,186,1507,0,1696,194c1885,388,2084,1110,2272,1634c2460,2158,2632,3008,2824,3338c3016,3668,3230,3850,3424,3614c3618,3378,3800,2442,3988,1922c4176,1402,4364,734,4552,494c4740,254,4924,294,5116,482c5308,670,5514,1148,5704,1622c5894,2096,6070,2998,6256,3326c6442,3654,6703,3535,6820,3590e" stroked="t" o:allowincell="f" style="position:absolute;margin-left:0.75pt;margin-top:-9.9pt;width:340.95pt;height:192.45pt;mso-wrap-style:none;v-text-anchor:middle">
                <v:fill o:detectmouseclick="t" on="false"/>
                <v:stroke color="#ff9900" weight="1260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09" w:right="964" w:gutter="0" w:header="0" w:top="568" w:footer="0" w:bottom="568"/>
      <w:pgNumType w:fmt="decimal"/>
      <w:cols w:num="2" w:space="99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7" w:hanging="0"/>
      <w:jc w:val="center"/>
      <w:outlineLvl w:val="1"/>
    </w:pPr>
    <w:rPr>
      <w:rFonts w:ascii="Arial" w:hAnsi="Arial" w:cs="Arial"/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1701"/>
      <w:jc w:val="center"/>
      <w:outlineLvl w:val="2"/>
    </w:pPr>
    <w:rPr>
      <w:rFonts w:ascii="Arial" w:hAnsi="Arial" w:cs="Arial"/>
      <w:b/>
      <w:i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9:47:00Z</dcterms:created>
  <dc:creator>Колпаков Денис Юрьевич</dc:creator>
  <dc:description/>
  <dc:language>en-US</dc:language>
  <cp:lastModifiedBy>Колпаков Денис Юрьевич</cp:lastModifiedBy>
  <dcterms:modified xsi:type="dcterms:W3CDTF">1998-02-13T20:47:00Z</dcterms:modified>
  <cp:revision>47</cp:revision>
  <dc:subject/>
  <dc:title/>
</cp:coreProperties>
</file>