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44" w:hanging="164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46700</wp:posOffset>
                </wp:positionH>
                <wp:positionV relativeFrom="page">
                  <wp:posOffset>0</wp:posOffset>
                </wp:positionV>
                <wp:extent cx="0" cy="7574280"/>
                <wp:effectExtent l="1905" t="0" r="19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7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0pt" to="421pt,596.35pt" stroked="t" o:allowincell="f" style="position:absolute;mso-position-horizontal-relative:page;mso-position-vertical-relative:page">
                <v:stroke color="black" weight="324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3890</wp:posOffset>
                </wp:positionH>
                <wp:positionV relativeFrom="paragraph">
                  <wp:posOffset>810895</wp:posOffset>
                </wp:positionV>
                <wp:extent cx="2967990" cy="2224405"/>
                <wp:effectExtent l="0" t="5715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2224440"/>
                          <a:chOff x="0" y="0"/>
                          <a:chExt cx="2967840" cy="2224440"/>
                        </a:xfrm>
                      </wpg:grpSpPr>
                      <wpg:grpSp>
                        <wpg:cNvGrpSpPr/>
                        <wpg:grpSpPr>
                          <a:xfrm>
                            <a:off x="353160" y="361440"/>
                            <a:ext cx="29160" cy="3416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9360" y="302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065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579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93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5164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548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034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54960" y="18288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703440"/>
                            <a:ext cx="2520" cy="12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520" y="350640"/>
                            <a:ext cx="27036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0" y="34920"/>
                              <a:ext cx="270360" cy="270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0" y="87480"/>
                              <a:ext cx="12816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5160" y="0"/>
                              <a:ext cx="139680" cy="30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9680" cy="30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968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40" y="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680" y="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240" y="37440"/>
                                  <a:ext cx="132840" cy="27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5328" h="10800">
                                      <a:moveTo>
                                        <a:pt x="8136" y="334"/>
                                      </a:moveTo>
                                      <a:arcTo wR="10800" hR="10800" stAng="-6256824" swAng="171381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5328" h="10800">
                                      <a:moveTo>
                                        <a:pt x="8136" y="334"/>
                                      </a:moveTo>
                                      <a:arcTo wR="10800" hR="10800" stAng="-6256824" swAng="171381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40" y="864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656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2520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3348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0360" y="33480"/>
                                <a:ext cx="442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37440"/>
                                <a:ext cx="12600" cy="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080" y="34200"/>
                              <a:ext cx="139680" cy="30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9680" cy="30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1720"/>
                                  <a:ext cx="13968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" y="4572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9680" y="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132840" cy="27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5328" h="10800">
                                      <a:moveTo>
                                        <a:pt x="8136" y="334"/>
                                      </a:moveTo>
                                      <a:arcTo wR="10800" hR="10800" stAng="-6256824" swAng="171381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5328" h="10800">
                                      <a:moveTo>
                                        <a:pt x="8136" y="334"/>
                                      </a:moveTo>
                                      <a:arcTo wR="10800" hR="10800" stAng="-6256824" swAng="171381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40" y="29844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29088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28188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27360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000" y="270000"/>
                                <a:ext cx="442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" y="264240"/>
                                <a:ext cx="12600" cy="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666720" y="18288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0" y="182880"/>
                            <a:ext cx="64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690120"/>
                            <a:ext cx="0" cy="11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520" y="812160"/>
                            <a:ext cx="314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82880"/>
                            <a:ext cx="0" cy="180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4080" y="458640"/>
                            <a:ext cx="306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3000" y="596880"/>
                            <a:ext cx="306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9320" y="362520"/>
                            <a:ext cx="342360" cy="338400"/>
                          </a:xfrm>
                        </wpg:grpSpPr>
                        <wps:wsp>
                          <wps:cNvSpPr/>
                          <wps:spPr>
                            <a:xfrm>
                              <a:off x="35280" y="33840"/>
                              <a:ext cx="270360" cy="270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1160" y="0"/>
                              <a:ext cx="139680" cy="30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9680" cy="30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968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" y="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680" y="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240" y="37440"/>
                                  <a:ext cx="132840" cy="27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5328" h="10800">
                                      <a:moveTo>
                                        <a:pt x="8136" y="334"/>
                                      </a:moveTo>
                                      <a:arcTo wR="10800" hR="10800" stAng="-6256824" swAng="171381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5328" h="10800">
                                      <a:moveTo>
                                        <a:pt x="8136" y="334"/>
                                      </a:moveTo>
                                      <a:arcTo wR="10800" hR="10800" stAng="-6256824" swAng="171381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40" y="900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656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2556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3384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0000" y="33840"/>
                                <a:ext cx="442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37440"/>
                                <a:ext cx="12600" cy="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120" y="31320"/>
                              <a:ext cx="139680" cy="30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9680" cy="30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1360"/>
                                  <a:ext cx="13968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" y="4572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9680" y="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132840" cy="27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5328" h="10800">
                                      <a:moveTo>
                                        <a:pt x="8136" y="334"/>
                                      </a:moveTo>
                                      <a:arcTo wR="10800" hR="10800" stAng="-6256824" swAng="171381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5328" h="10800">
                                      <a:moveTo>
                                        <a:pt x="8136" y="334"/>
                                      </a:moveTo>
                                      <a:arcTo wR="10800" hR="10800" stAng="-6256824" swAng="171381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40" y="29844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29052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28188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27360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000" y="269640"/>
                                <a:ext cx="442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" y="263880"/>
                                <a:ext cx="12600" cy="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280" y="101160"/>
                              <a:ext cx="307440" cy="13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7440" cy="13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61360" y="0"/>
                                  <a:ext cx="45720" cy="139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45720" y="5040"/>
                                    <a:ext cx="0" cy="133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39680"/>
                                    <a:ext cx="457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 rot="16200000">
                                  <a:off x="68400" y="-64800"/>
                                  <a:ext cx="132840" cy="27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5328" h="10800">
                                      <a:moveTo>
                                        <a:pt x="8136" y="334"/>
                                      </a:moveTo>
                                      <a:arcTo wR="10800" hR="10800" stAng="-6256824" swAng="171381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5328" h="10800">
                                      <a:moveTo>
                                        <a:pt x="8136" y="334"/>
                                      </a:moveTo>
                                      <a:arcTo wR="10800" hR="10800" stAng="-6256824" swAng="171381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98440" y="504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0520" y="504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1880" y="360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0" y="252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640" y="5040"/>
                                <a:ext cx="3960" cy="44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3880" y="125640"/>
                                <a:ext cx="5760" cy="12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4680"/>
                              <a:ext cx="307440" cy="13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7440" cy="13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" cy="138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0" cy="132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8960"/>
                                    <a:ext cx="457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 rot="5400000">
                                  <a:off x="106560" y="-66240"/>
                                  <a:ext cx="132120" cy="27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5328" h="10800">
                                      <a:moveTo>
                                        <a:pt x="8136" y="334"/>
                                      </a:moveTo>
                                      <a:arcTo wR="10800" hR="10800" stAng="-6256824" swAng="171381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5328" h="10800">
                                      <a:moveTo>
                                        <a:pt x="8136" y="334"/>
                                      </a:moveTo>
                                      <a:arcTo wR="10800" hR="10800" stAng="-6256824" swAng="171381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00" y="72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252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80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3240"/>
                                <a:ext cx="0" cy="13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040" y="88920"/>
                                <a:ext cx="3960" cy="44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400" y="2520"/>
                                <a:ext cx="5040" cy="25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360" y="167040"/>
                              <a:ext cx="260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5560" y="812160"/>
                            <a:ext cx="29160" cy="3416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9360" y="302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065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5832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93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520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548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03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95200" y="703080"/>
                            <a:ext cx="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3520" y="752400"/>
                            <a:ext cx="20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861120"/>
                            <a:ext cx="89640" cy="24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752400"/>
                            <a:ext cx="2520" cy="9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880" y="1260360"/>
                            <a:ext cx="216396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880" y="981000"/>
                            <a:ext cx="0" cy="28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98028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104120"/>
                            <a:ext cx="2520" cy="15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1154520"/>
                            <a:ext cx="0" cy="10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353240"/>
                            <a:ext cx="1498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5320" y="358920"/>
                            <a:ext cx="29160" cy="3416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9360" y="302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062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579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93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5164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548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034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23880" y="700920"/>
                            <a:ext cx="720" cy="74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34960" y="1443240"/>
                            <a:ext cx="1796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803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840" y="25560"/>
                              <a:ext cx="15048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2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4600" y="1623600"/>
                            <a:ext cx="72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0396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1449720"/>
                            <a:ext cx="89640" cy="24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1353240"/>
                            <a:ext cx="2520" cy="9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1694880"/>
                            <a:ext cx="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1803960"/>
                            <a:ext cx="692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0" y="1570320"/>
                            <a:ext cx="0" cy="23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6440" y="1567800"/>
                            <a:ext cx="1486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4600" y="271080"/>
                            <a:ext cx="0" cy="8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3040" y="90000"/>
                            <a:ext cx="3960" cy="25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71080"/>
                            <a:ext cx="36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271080"/>
                            <a:ext cx="0" cy="16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438120"/>
                            <a:ext cx="179640" cy="180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m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040" y="618480"/>
                            <a:ext cx="0" cy="118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88920"/>
                            <a:ext cx="963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88920"/>
                            <a:ext cx="0" cy="34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438120"/>
                            <a:ext cx="179640" cy="180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6400" y="618480"/>
                            <a:ext cx="0" cy="64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889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6400" y="0"/>
                            <a:ext cx="180360" cy="88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178920"/>
                            <a:ext cx="179640" cy="180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480" y="88920"/>
                            <a:ext cx="2520" cy="84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95800"/>
                            <a:ext cx="89640" cy="24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36144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7840" y="703080"/>
                            <a:ext cx="0" cy="55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2120" y="700920"/>
                            <a:ext cx="135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13480"/>
                            <a:ext cx="8964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998360"/>
                            <a:ext cx="1090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2021040"/>
                            <a:ext cx="2800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7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1443240"/>
                            <a:ext cx="4482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1000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890280"/>
                            <a:ext cx="149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120" y="890280"/>
                            <a:ext cx="2444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O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439560"/>
                            <a:ext cx="2444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280" y="588600"/>
                            <a:ext cx="4482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600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63.85pt;width:233.65pt;height:175.15pt" coordorigin="1014,1277" coordsize="4673,3503">
                <v:group id="shape_0" style="position:absolute;left:1555;top:1861;width:76;height:508">
                  <v:rect id="shape_0" coordsize="21600,11207" path="l0,21600xee" stroked="t" o:allowincell="f" style="position:absolute;left:1556;top:2323;width:75;height:45;flip:y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21600,11207" path="l0,21600xee" stroked="t" o:allowincell="f" style="position:absolute;left:1556;top:2014;width:75;height:45;flip:y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21600,11207" path="l0,21600xee" stroked="t" o:allowincell="f" style="position:absolute;left:1556;top:1937;width:75;height:45;flip:y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21600,11207" path="l0,21600xee" stroked="t" o:allowincell="f" style="position:absolute;left:1556;top:1861;width:75;height:45;flip:y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21600,11207" path="l0,21600xee" stroked="t" o:allowincell="f" style="position:absolute;left:1556;top:2242;width:75;height:45;flip:y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21600,11207" path="l0,21600xee" stroked="t" o:allowincell="f" style="position:absolute;left:1556;top:2090;width:75;height:45;flip:y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21600,11207" path="l0,21600xee" stroked="t" o:allowincell="f" style="position:absolute;left:1556;top:2166;width:75;height:45;flip:y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</v:group>
                <v:line id="shape_0" from="1573,1565" to="1573,1848" stroked="t" o:allowincell="f" style="position:absolute;flip:y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1568,2385" to="1571,4401" stroked="t" o:allowincell="f" style="position:absolute;flip:x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1854;top:1829;width:426;height:537">
                  <v:oval id="shape_0" stroked="t" o:allowincell="f" style="position:absolute;left:1854;top:1884;width:425;height:42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62;top:1967;width:201;height:2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957;top:1829;width:219;height:484">
                    <v:group id="shape_0" style="position:absolute;left:1957;top:1829;width:219;height:484">
                      <v:group id="shape_0" style="position:absolute;left:1957;top:1829;width:219;height:71">
                        <v:line id="shape_0" from="1959,1829" to="2168,182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57,1829" to="1957,190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177,1829" to="2177,190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rect id="shape_0" coordsize="5328,10800" path="l0,21600xee" stroked="t" o:allowincell="f" style="position:absolute;left:1962;top:1888;width:208;height:42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line id="shape_0" from="1962,1843" to="2168,18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62,1855" to="2168,185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64,1869" to="2170,186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66,1882" to="2172,188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99,1882" to="2168,188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59,1888" to="1978,189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55;top:1882;width:219;height:484">
                    <v:group id="shape_0" style="position:absolute;left:1955;top:1882;width:219;height:484">
                      <v:group id="shape_0" style="position:absolute;left:1955;top:2295;width:219;height:71">
                        <v:line id="shape_0" from="1957,2367" to="2166,236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55,2295" to="1955,2366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175,2295" to="2175,2366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rect id="shape_0" coordsize="5328,10800" path="l0,21600xee" stroked="t" o:allowincell="f" style="position:absolute;left:1960;top:1883;width:208;height:424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line id="shape_0" from="1960,2353" to="2166,235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60,2341" to="2166,23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62,2327" to="2168,23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64,2314" to="2170,231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97,2308" to="2166,231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57,2299" to="1976,230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2064,1565" to="2064,182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56,1565" to="2063,156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64,2364" to="2064,25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71,2556" to="2065,2556" stroked="t" o:allowincell="f" style="position:absolute;flip:x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1056,1565" to="1056,4401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2249,1999" to="2731,199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247,2217" to="2729,22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651;top:1848;width:538;height:532">
                  <v:oval id="shape_0" stroked="t" o:allowincell="f" style="position:absolute;left:2707;top:1901;width:425;height:42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group id="shape_0" style="position:absolute;left:2810;top:1848;width:219;height:484">
                    <v:group id="shape_0" style="position:absolute;left:2810;top:1848;width:219;height:484">
                      <v:group id="shape_0" style="position:absolute;left:2810;top:1848;width:219;height:71">
                        <v:line id="shape_0" from="2812,1848" to="3021,184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810,1848" to="2810,191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30,1848" to="3030,191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rect id="shape_0" coordsize="5328,10800" path="l0,21600xee" stroked="t" o:allowincell="f" style="position:absolute;left:2815;top:1907;width:208;height:424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line id="shape_0" from="2815,1862" to="3021,18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15,1874" to="3021,18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17,1888" to="3023,188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19,1901" to="3025,190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52,1901" to="3021,190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12,1907" to="2831,191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02;top:1896;width:219;height:483">
                    <v:group id="shape_0" style="position:absolute;left:2802;top:1896;width:219;height:483">
                      <v:group id="shape_0" style="position:absolute;left:2802;top:2309;width:219;height:71">
                        <v:line id="shape_0" from="2804,2381" to="3013,238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802,2309" to="2802,2380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22,2309" to="3022,2380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rect id="shape_0" coordsize="5328,10800" path="l0,21600xee" stroked="t" o:allowincell="f" style="position:absolute;left:2807;top:1897;width:208;height:424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line id="shape_0" from="2807,2367" to="3013,236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07,2354" to="3013,235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09,2341" to="3015,23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11,2328" to="3017,23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44,2322" to="3013,232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04,2313" to="2823,232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14;top:1903;width:375;height:425">
                    <v:group id="shape_0" style="position:absolute;left:2814;top:1903;width:375;height:425">
                      <v:group id="shape_0" style="position:absolute;left:3118;top:2007;width:71;height:219">
                        <v:line id="shape_0" from="3190,2015" to="3190,2224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18,2227" to="3189,2227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18,2007" to="3189,2007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rect id="shape_0" coordsize="5328,10800" path="l0,21600xee" stroked="t" o:allowincell="f" style="position:absolute;left:2815;top:1906;width:208;height:424;flip:y;mso-wrap-style:none;v-text-anchor:middle;rotation:90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line id="shape_0" from="3177,2015" to="3177,222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64,2015" to="3164,222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50,2013" to="3150,221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37,2011" to="3137,221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31,2015" to="3136,208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22,2205" to="3130,2224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51;top:1891;width:376;height:425">
                    <v:group id="shape_0" style="position:absolute;left:2651;top:1891;width:376;height:425">
                      <v:group id="shape_0" style="position:absolute;left:2651;top:1997;width:71;height:217">
                        <v:line id="shape_0" from="2651,1998" to="2651,220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51,1997" to="2722,199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51,2216" to="2722,221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rect id="shape_0" coordsize="5328,10800" path="l0,21600xee" stroked="t" o:allowincell="f" style="position:absolute;left:2818;top:1893;width:207;height:424;flip:y;mso-wrap-style:none;v-text-anchor:middle;rotation:270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line id="shape_0" from="2662,1998" to="2662,22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74,2001" to="2674,220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90,2000" to="2690,220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98,2002" to="2698,220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01,2137" to="2706,220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02,2001" to="2709,204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2722,2111" to="3131,21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881;top:2570;width:76;height:509">
                  <v:rect id="shape_0" coordsize="21600,11207" path="l0,21600xee" stroked="t" o:allowincell="f" style="position:absolute;left:2883;top:3033;width:75;height:45;flip:y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21600,11207" path="l0,21600xee" stroked="t" o:allowincell="f" style="position:absolute;left:2883;top:2724;width:75;height:45;flip:y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21600,11207" path="l0,21600xee" stroked="t" o:allowincell="f" style="position:absolute;left:2883;top:2648;width:75;height:45;flip:y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21600,11207" path="l0,21600xee" stroked="t" o:allowincell="f" style="position:absolute;left:2883;top:2571;width:75;height:45;flip:y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21600,11207" path="l0,21600xee" stroked="t" o:allowincell="f" style="position:absolute;left:2883;top:2953;width:75;height:45;flip:y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21600,11207" path="l0,21600xee" stroked="t" o:allowincell="f" style="position:absolute;left:2883;top:2800;width:75;height:45;flip:y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21600,11207" path="l0,21600xee" stroked="t" o:allowincell="f" style="position:absolute;left:2883;top:2877;width:75;height:45;flip:y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</v:group>
                <v:line id="shape_0" from="2896,2384" to="2896,255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563,2462" to="2891,2462" stroked="t" o:allowincell="f" style="position:absolute;flip:x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2495;top:2633;width:140;height:38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564,2462" to="2567,26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80,3262" to="5687,326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280,2822" to="2280,326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280,2820" to="2498,2820" stroked="t" o:allowincell="f" style="position:absolute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line id="shape_0" from="2564,3015" to="2567,325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2899,3095" to="2899,3261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1056,3408" to="3415,3408" stroked="t" o:allowincell="f" style="position:absolute">
                  <v:stroke color="black" weight="1260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400;top:1857;width:76;height:508">
                  <v:rect id="shape_0" coordsize="21600,11207" path="l0,21600xee" stroked="t" o:allowincell="f" style="position:absolute;left:3402;top:2319;width:75;height:45;flip:y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21600,11207" path="l0,21600xee" stroked="t" o:allowincell="f" style="position:absolute;left:3402;top:2009;width:75;height:45;flip:y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21600,11207" path="l0,21600xee" stroked="t" o:allowincell="f" style="position:absolute;left:3402;top:1933;width:75;height:45;flip:y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21600,11207" path="l0,21600xee" stroked="t" o:allowincell="f" style="position:absolute;left:3402;top:1857;width:75;height:45;flip:y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21600,11207" path="l0,21600xee" stroked="t" o:allowincell="f" style="position:absolute;left:3402;top:2238;width:75;height:45;flip:y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21600,11207" path="l0,21600xee" stroked="t" o:allowincell="f" style="position:absolute;left:3402;top:2086;width:75;height:45;flip:y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21600,11207" path="l0,21600xee" stroked="t" o:allowincell="f" style="position:absolute;left:3402;top:2163;width:75;height:45;flip:y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</v:group>
                <v:line id="shape_0" from="3414,2381" to="3414,354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274;top:3550;width:283;height:284">
                  <v:oval id="shape_0" stroked="t" o:allowincell="f" style="position:absolute;left:3274;top:3550;width:282;height:28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3299;top:3590;width:236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2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415,3834" to="3415,411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1568,4118" to="2559,4118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2495;top:3560;width:140;height:38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560,3408" to="2563,3559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2560,3946" to="2560,41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93,4118" to="3983,41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96,3750" to="2896,411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646,3746" to="2879,3748" stroked="t" o:allowincell="f" style="position:absolute;flip:xy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line id="shape_0" from="3415,1704" to="3415,184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893,1418" to="2898,182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416,1704" to="3983,17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84,1704" to="3984,19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3843;top:1967;width:282;height:2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right="-57" w:hanging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mA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line id="shape_0" from="3984,2251" to="3984,41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93,1417" to="4409,141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4410,1417" to="4410,19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4268;top:1967;width:282;height:2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right="-57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sz w:val="1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line id="shape_0" from="4410,2251" to="4410,3261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4694,1417" to="5403,1417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4410,1277" to="4693,141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5262;top:1558;width:282;height:2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oval>
                <v:line id="shape_0" from="5404,1417" to="5407,15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333;top:2215;width:140;height:38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5403,1846" to="5403,22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88,2384" to="5688,326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474,2381" to="5687,2381" stroked="t" o:allowincell="f" style="position:absolute;flip:x">
                  <v:stroke color="black" weight="1260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14;top:4448;width:140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4;top:4424;width:171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6;top:4459;width:440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7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6;top:3550;width:705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1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1000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0;top:2679;width:23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1;top:2679;width:384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O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2;top:1969;width:384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6;top:2204;width:705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2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600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4"/>
        </w:rPr>
        <w:t>Цель работы</w:t>
      </w:r>
      <w:r>
        <w:rPr>
          <w:b/>
          <w:i/>
          <w:sz w:val="24"/>
          <w:lang w:val="en-US"/>
        </w:rPr>
        <w:t xml:space="preserve">: </w:t>
      </w:r>
      <w:r>
        <w:rPr>
          <w:b/>
          <w:i/>
          <w:sz w:val="24"/>
        </w:rPr>
        <w:t>состоит в экспериментальном определении характеристик электромашинного усилителя (ЭМУ) с поперечным полем и объяснения их характера.</w:t>
      </w:r>
    </w:p>
    <w:p>
      <w:pPr>
        <w:pStyle w:val="Normal"/>
        <w:ind w:left="1644" w:hanging="164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644" w:hanging="164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644" w:hanging="164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644" w:hanging="164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644" w:hanging="164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644" w:hanging="164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644" w:hanging="164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644" w:hanging="164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644" w:hanging="164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644" w:hanging="164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644" w:hanging="164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644" w:hanging="164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644" w:hanging="164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644" w:hanging="164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644" w:hanging="164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  <w:t>Характеристика холостого хода.</w:t>
      </w:r>
    </w:p>
    <w:p>
      <w:pPr>
        <w:pStyle w:val="Normal"/>
        <w:jc w:val="both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</w:r>
    </w:p>
    <w:tbl>
      <w:tblPr>
        <w:tblW w:w="751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</w:tblGrid>
      <w:tr>
        <w:trPr/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12"/>
              </w:rPr>
              <w:t>у</w:t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, m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E,</w:t>
            </w: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Увелич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Уменьш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4"/>
          <w:lang w:val="en-US"/>
        </w:rPr>
      </w:pPr>
      <w:r>
        <w:rPr>
          <w:rFonts w:cs="Arial" w:ascii="Arial" w:hAnsi="Arial"/>
          <w:b/>
          <w:i/>
          <w:color w:val="00008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315</wp:posOffset>
                </wp:positionH>
                <wp:positionV relativeFrom="paragraph">
                  <wp:posOffset>97155</wp:posOffset>
                </wp:positionV>
                <wp:extent cx="3881120" cy="2705100"/>
                <wp:effectExtent l="38100" t="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1160" cy="2705040"/>
                          <a:chOff x="0" y="0"/>
                          <a:chExt cx="3881160" cy="270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5040"/>
                            <a:ext cx="388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60"/>
                            <a:ext cx="0" cy="25236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0" cy="25236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60"/>
                            <a:ext cx="0" cy="25236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25236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0360"/>
                            <a:ext cx="0" cy="25236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0360"/>
                            <a:ext cx="0" cy="25236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80360"/>
                            <a:ext cx="0" cy="25236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80360"/>
                            <a:ext cx="0" cy="25236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80360"/>
                            <a:ext cx="0" cy="25236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80360"/>
                            <a:ext cx="0" cy="25236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468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ccff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432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ccff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ccff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ccff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ccff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ccff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ccff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7.65pt;width:305.55pt;height:212.95pt" coordorigin="569,153" coordsize="6111,4259">
                <v:line id="shape_0" from="569,153" to="569,4410" stroked="t" o:allowincell="f" style="position:absolute">
                  <v:stroke color="black" weight="1260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569,4413" to="6680,4413" stroked="t" o:allowincell="f" style="position:absolute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1137,437" to="1137,4410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1705,437" to="1705,4410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2273,437" to="2273,4410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2841,437" to="2841,4410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3409,437" to="3409,4410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3977,437" to="3977,4410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4545,437" to="4545,4410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5113,437" to="5113,4410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5681,437" to="5681,4410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6249,437" to="6249,4410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569,4129" to="6248,4129" stroked="t" o:allowincell="f" style="position:absolute">
                  <v:stroke color="#ccffcc" weight="3240" dashstyle="shortdot" joinstyle="miter" endcap="round"/>
                  <v:fill o:detectmouseclick="t" on="false"/>
                  <w10:wrap type="none"/>
                </v:line>
                <v:line id="shape_0" from="569,3845" to="6248,3845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569,3561" to="6248,3561" stroked="t" o:allowincell="f" style="position:absolute">
                  <v:stroke color="#ccffcc" weight="3240" dashstyle="shortdot" joinstyle="miter" endcap="round"/>
                  <v:fill o:detectmouseclick="t" on="false"/>
                  <w10:wrap type="none"/>
                </v:line>
                <v:line id="shape_0" from="569,3277" to="6248,3277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569,2993" to="6248,2993" stroked="t" o:allowincell="f" style="position:absolute">
                  <v:stroke color="#ccffcc" weight="3240" dashstyle="shortdot" joinstyle="miter" endcap="round"/>
                  <v:fill o:detectmouseclick="t" on="false"/>
                  <w10:wrap type="none"/>
                </v:line>
                <v:line id="shape_0" from="569,2709" to="6248,2709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569,2425" to="6248,2425" stroked="t" o:allowincell="f" style="position:absolute">
                  <v:stroke color="#ccffcc" weight="3240" dashstyle="shortdot" joinstyle="miter" endcap="round"/>
                  <v:fill o:detectmouseclick="t" on="false"/>
                  <w10:wrap type="none"/>
                </v:line>
                <v:line id="shape_0" from="569,2141" to="6248,2141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569,1857" to="6248,1857" stroked="t" o:allowincell="f" style="position:absolute">
                  <v:stroke color="#ccffcc" weight="3240" dashstyle="shortdot" joinstyle="miter" endcap="round"/>
                  <v:fill o:detectmouseclick="t" on="false"/>
                  <w10:wrap type="none"/>
                </v:line>
                <v:line id="shape_0" from="569,1573" to="6248,1573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569,1289" to="6248,1289" stroked="t" o:allowincell="f" style="position:absolute">
                  <v:stroke color="#ccffcc" weight="3240" dashstyle="shortdot" joinstyle="miter" endcap="round"/>
                  <v:fill o:detectmouseclick="t" on="false"/>
                  <w10:wrap type="none"/>
                </v:line>
                <v:line id="shape_0" from="569,1005" to="6248,1005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569,437" to="6248,437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569,721" to="6248,721" stroked="t" o:allowincell="f" style="position:absolute">
                  <v:stroke color="#ccffcc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4"/>
        </w:rPr>
      </w:pPr>
      <w:r>
        <w:rPr>
          <w:rFonts w:cs="Arial" w:ascii="Arial" w:hAnsi="Arial"/>
          <w:b/>
          <w:i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4"/>
        </w:rPr>
      </w:pPr>
      <w:r>
        <w:rPr>
          <w:rFonts w:cs="Arial" w:ascii="Arial" w:hAnsi="Arial"/>
          <w:b/>
          <w:i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4"/>
        </w:rPr>
      </w:pPr>
      <w:r>
        <w:rPr>
          <w:rFonts w:cs="Arial" w:ascii="Arial" w:hAnsi="Arial"/>
          <w:b/>
          <w:i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4"/>
        </w:rPr>
      </w:pPr>
      <w:r>
        <w:rPr>
          <w:rFonts w:cs="Arial" w:ascii="Arial" w:hAnsi="Arial"/>
          <w:b/>
          <w:i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4"/>
        </w:rPr>
      </w:pPr>
      <w:r>
        <w:rPr>
          <w:rFonts w:cs="Arial" w:ascii="Arial" w:hAnsi="Arial"/>
          <w:b/>
          <w:i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4"/>
        </w:rPr>
      </w:pPr>
      <w:r>
        <w:rPr>
          <w:rFonts w:cs="Arial" w:ascii="Arial" w:hAnsi="Arial"/>
          <w:b/>
          <w:i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4"/>
        </w:rPr>
      </w:pPr>
      <w:r>
        <w:rPr>
          <w:rFonts w:cs="Arial" w:ascii="Arial" w:hAnsi="Arial"/>
          <w:b/>
          <w:i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4"/>
        </w:rPr>
      </w:pPr>
      <w:r>
        <w:rPr>
          <w:rFonts w:cs="Arial" w:ascii="Arial" w:hAnsi="Arial"/>
          <w:b/>
          <w:i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4"/>
        </w:rPr>
      </w:pPr>
      <w:r>
        <w:rPr>
          <w:rFonts w:cs="Arial" w:ascii="Arial" w:hAnsi="Arial"/>
          <w:b/>
          <w:i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4"/>
        </w:rPr>
      </w:pPr>
      <w:r>
        <w:rPr>
          <w:rFonts w:cs="Arial" w:ascii="Arial" w:hAnsi="Arial"/>
          <w:b/>
          <w:i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4"/>
        </w:rPr>
      </w:pPr>
      <w:r>
        <w:rPr>
          <w:rFonts w:cs="Arial" w:ascii="Arial" w:hAnsi="Arial"/>
          <w:b/>
          <w:i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4"/>
        </w:rPr>
      </w:pPr>
      <w:r>
        <w:rPr>
          <w:rFonts w:cs="Arial" w:ascii="Arial" w:hAnsi="Arial"/>
          <w:b/>
          <w:i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4"/>
        </w:rPr>
      </w:pPr>
      <w:r>
        <w:rPr>
          <w:rFonts w:cs="Arial" w:ascii="Arial" w:hAnsi="Arial"/>
          <w:b/>
          <w:i/>
          <w:color w:val="00008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color w:val="000080"/>
          <w:sz w:val="24"/>
        </w:rPr>
      </w:pPr>
      <w:r>
        <w:rPr>
          <w:rFonts w:cs="Arial" w:ascii="Arial" w:hAnsi="Arial"/>
          <w:b/>
          <w:i/>
          <w:color w:val="000080"/>
          <w:sz w:val="24"/>
        </w:rPr>
        <w:t>Внешняя характеристика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4"/>
        </w:rPr>
      </w:pPr>
      <w:r>
        <w:rPr>
          <w:rFonts w:cs="Arial" w:ascii="Arial" w:hAnsi="Arial"/>
          <w:b/>
          <w:i/>
          <w:color w:val="000080"/>
          <w:sz w:val="24"/>
        </w:rPr>
      </w:r>
    </w:p>
    <w:tbl>
      <w:tblPr>
        <w:tblW w:w="7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912"/>
        <w:gridCol w:w="912"/>
        <w:gridCol w:w="912"/>
        <w:gridCol w:w="912"/>
        <w:gridCol w:w="912"/>
        <w:gridCol w:w="912"/>
        <w:gridCol w:w="912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12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,A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b/>
                <w:color w:val="000000"/>
                <w:sz w:val="12"/>
                <w:lang w:val="en-US"/>
              </w:rPr>
              <w:t>H</w:t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,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3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2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4"/>
          <w:lang w:val="en-US"/>
        </w:rPr>
      </w:pPr>
      <w:r>
        <w:rPr>
          <w:rFonts w:cs="Arial" w:ascii="Arial" w:hAnsi="Arial"/>
          <w:b/>
          <w:i/>
          <w:color w:val="00008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865</wp:posOffset>
                </wp:positionH>
                <wp:positionV relativeFrom="paragraph">
                  <wp:posOffset>11430</wp:posOffset>
                </wp:positionV>
                <wp:extent cx="3881120" cy="1623060"/>
                <wp:effectExtent l="38100" t="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1160" cy="1623240"/>
                          <a:chOff x="0" y="0"/>
                          <a:chExt cx="3881160" cy="162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62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388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60"/>
                            <a:ext cx="0" cy="14414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0" cy="14414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60"/>
                            <a:ext cx="0" cy="14414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14414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0360"/>
                            <a:ext cx="0" cy="14414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0360"/>
                            <a:ext cx="0" cy="14414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80360"/>
                            <a:ext cx="0" cy="14414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80360"/>
                            <a:ext cx="0" cy="14414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80360"/>
                            <a:ext cx="0" cy="14414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80360"/>
                            <a:ext cx="0" cy="14414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ccff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ccff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ccff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ccff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5pt;margin-top:0.9pt;width:305.55pt;height:127.8pt" coordorigin="299,18" coordsize="6111,2556">
                <v:line id="shape_0" from="299,18" to="299,2571" stroked="t" o:allowincell="f" style="position:absolute">
                  <v:stroke color="black" weight="1260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299,2574" to="6410,2574" stroked="t" o:allowincell="f" style="position:absolute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867,302" to="867,2571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1435,302" to="1435,2571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2003,302" to="2003,2571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2571,302" to="2571,2571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3139,302" to="3139,2571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3707,302" to="3707,2571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4275,302" to="4275,2571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4843,302" to="4843,2571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5411,302" to="5411,2571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5979,302" to="5979,2571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299,2290" to="5978,2290" stroked="t" o:allowincell="f" style="position:absolute">
                  <v:stroke color="#ccffcc" weight="3240" dashstyle="shortdot" joinstyle="miter" endcap="round"/>
                  <v:fill o:detectmouseclick="t" on="false"/>
                  <w10:wrap type="none"/>
                </v:line>
                <v:line id="shape_0" from="299,2006" to="5978,2006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299,1722" to="5978,1722" stroked="t" o:allowincell="f" style="position:absolute">
                  <v:stroke color="#ccffcc" weight="3240" dashstyle="shortdot" joinstyle="miter" endcap="round"/>
                  <v:fill o:detectmouseclick="t" on="false"/>
                  <w10:wrap type="none"/>
                </v:line>
                <v:line id="shape_0" from="299,1438" to="5978,1438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299,1154" to="5978,1154" stroked="t" o:allowincell="f" style="position:absolute">
                  <v:stroke color="#ccffcc" weight="3240" dashstyle="shortdot" joinstyle="miter" endcap="round"/>
                  <v:fill o:detectmouseclick="t" on="false"/>
                  <w10:wrap type="none"/>
                </v:line>
                <v:line id="shape_0" from="299,870" to="5978,870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299,586" to="5978,586" stroked="t" o:allowincell="f" style="position:absolute">
                  <v:stroke color="#ccffcc" weight="3240" dashstyle="shortdot" joinstyle="miter" endcap="round"/>
                  <v:fill o:detectmouseclick="t" on="false"/>
                  <w10:wrap type="none"/>
                </v:line>
                <v:line id="shape_0" from="299,302" to="5978,302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4"/>
          <w:lang w:val="en-US"/>
        </w:rPr>
      </w:pPr>
      <w:r>
        <w:rPr>
          <w:rFonts w:cs="Arial" w:ascii="Arial" w:hAnsi="Arial"/>
          <w:b/>
          <w:i/>
          <w:color w:val="000080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4"/>
          <w:lang w:val="en-US"/>
        </w:rPr>
      </w:pPr>
      <w:r>
        <w:rPr>
          <w:rFonts w:cs="Arial" w:ascii="Arial" w:hAnsi="Arial"/>
          <w:b/>
          <w:i/>
          <w:color w:val="000080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4"/>
          <w:lang w:val="en-US"/>
        </w:rPr>
      </w:pPr>
      <w:r>
        <w:rPr>
          <w:rFonts w:cs="Arial" w:ascii="Arial" w:hAnsi="Arial"/>
          <w:b/>
          <w:i/>
          <w:color w:val="000080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4"/>
          <w:lang w:val="en-US"/>
        </w:rPr>
      </w:pPr>
      <w:r>
        <w:rPr>
          <w:rFonts w:cs="Arial" w:ascii="Arial" w:hAnsi="Arial"/>
          <w:b/>
          <w:i/>
          <w:color w:val="000080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4"/>
          <w:lang w:val="en-US"/>
        </w:rPr>
      </w:pPr>
      <w:r>
        <w:rPr>
          <w:rFonts w:cs="Arial" w:ascii="Arial" w:hAnsi="Arial"/>
          <w:b/>
          <w:i/>
          <w:color w:val="000080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4"/>
          <w:lang w:val="en-US"/>
        </w:rPr>
      </w:pPr>
      <w:r>
        <w:rPr>
          <w:rFonts w:cs="Arial" w:ascii="Arial" w:hAnsi="Arial"/>
          <w:b/>
          <w:i/>
          <w:color w:val="000080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4"/>
          <w:lang w:val="en-US"/>
        </w:rPr>
      </w:pPr>
      <w:r>
        <w:rPr>
          <w:rFonts w:cs="Arial" w:ascii="Arial" w:hAnsi="Arial"/>
          <w:b/>
          <w:i/>
          <w:color w:val="000080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4"/>
          <w:lang w:val="en-US"/>
        </w:rPr>
      </w:pPr>
      <w:r>
        <w:rPr>
          <w:rFonts w:cs="Arial" w:ascii="Arial" w:hAnsi="Arial"/>
          <w:b/>
          <w:i/>
          <w:color w:val="000080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4"/>
          <w:lang w:val="en-US"/>
        </w:rPr>
      </w:pPr>
      <w:r>
        <w:rPr>
          <w:rFonts w:cs="Arial" w:ascii="Arial" w:hAnsi="Arial"/>
          <w:b/>
          <w:i/>
          <w:color w:val="000080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4"/>
          <w:lang w:val="en-US"/>
        </w:rPr>
      </w:pPr>
      <w:r>
        <w:rPr>
          <w:rFonts w:cs="Arial" w:ascii="Arial" w:hAnsi="Arial"/>
          <w:b/>
          <w:i/>
          <w:color w:val="000080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4"/>
          <w:lang w:val="en-US"/>
        </w:rPr>
      </w:pPr>
      <w:r>
        <w:rPr>
          <w:rFonts w:cs="Arial" w:ascii="Arial" w:hAnsi="Arial"/>
          <w:b/>
          <w:i/>
          <w:color w:val="000080"/>
          <w:sz w:val="24"/>
          <w:lang w:val="en-US"/>
        </w:rPr>
      </w:r>
    </w:p>
    <w:tbl>
      <w:tblPr>
        <w:tblW w:w="71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39"/>
        <w:gridCol w:w="1439"/>
        <w:gridCol w:w="1439"/>
        <w:gridCol w:w="1440"/>
      </w:tblGrid>
      <w:tr>
        <w:trPr/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den>
              </m:f>
            </m:oMath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b/>
                <w:color w:val="000000"/>
                <w:sz w:val="12"/>
              </w:rPr>
              <w:t>у</w:t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,B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12"/>
              </w:rPr>
              <w:t>у</w:t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,mA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b/>
                <w:color w:val="000000"/>
                <w:sz w:val="12"/>
                <w:lang w:val="en-US"/>
              </w:rPr>
              <w:t>H</w:t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,B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12"/>
              </w:rPr>
              <w:t>H</w:t>
            </w: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  <w:t>,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1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2,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1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3,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07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3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4,7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05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4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6,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3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4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053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7,7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38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0,05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color w:val="000080"/>
          <w:sz w:val="24"/>
          <w:lang w:val="en-US"/>
        </w:rPr>
      </w:pPr>
      <w:r>
        <w:rPr>
          <w:rFonts w:cs="Arial" w:ascii="Arial" w:hAnsi="Arial"/>
          <w:b/>
          <w:i/>
          <w:color w:val="00008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865</wp:posOffset>
                </wp:positionH>
                <wp:positionV relativeFrom="paragraph">
                  <wp:posOffset>208915</wp:posOffset>
                </wp:positionV>
                <wp:extent cx="3881120" cy="2705100"/>
                <wp:effectExtent l="38100" t="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1160" cy="2705040"/>
                          <a:chOff x="0" y="0"/>
                          <a:chExt cx="3881160" cy="270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0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5040"/>
                            <a:ext cx="388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60"/>
                            <a:ext cx="0" cy="25236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0" cy="25236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60"/>
                            <a:ext cx="0" cy="25236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0" cy="25236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0360"/>
                            <a:ext cx="0" cy="25236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80360"/>
                            <a:ext cx="0" cy="25236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80360"/>
                            <a:ext cx="0" cy="25236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80360"/>
                            <a:ext cx="0" cy="25236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80360"/>
                            <a:ext cx="0" cy="25236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80360"/>
                            <a:ext cx="0" cy="25236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468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ccff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432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ccff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ccff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ccff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ccff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ccff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360684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ccff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5pt;margin-top:16.45pt;width:305.55pt;height:212.95pt" coordorigin="299,329" coordsize="6111,4259">
                <v:line id="shape_0" from="299,329" to="299,4586" stroked="t" o:allowincell="f" style="position:absolute">
                  <v:stroke color="black" weight="1260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299,4589" to="6410,4589" stroked="t" o:allowincell="f" style="position:absolute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867,613" to="867,4586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1435,613" to="1435,4586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2003,613" to="2003,4586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2571,613" to="2571,4586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3139,613" to="3139,4586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3707,613" to="3707,4586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4275,613" to="4275,4586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4843,613" to="4843,4586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5411,613" to="5411,4586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5979,613" to="5979,4586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299,4305" to="5978,4305" stroked="t" o:allowincell="f" style="position:absolute">
                  <v:stroke color="#ccffcc" weight="3240" dashstyle="shortdot" joinstyle="miter" endcap="round"/>
                  <v:fill o:detectmouseclick="t" on="false"/>
                  <w10:wrap type="none"/>
                </v:line>
                <v:line id="shape_0" from="299,4021" to="5978,4021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299,3737" to="5978,3737" stroked="t" o:allowincell="f" style="position:absolute">
                  <v:stroke color="#ccffcc" weight="3240" dashstyle="shortdot" joinstyle="miter" endcap="round"/>
                  <v:fill o:detectmouseclick="t" on="false"/>
                  <w10:wrap type="none"/>
                </v:line>
                <v:line id="shape_0" from="299,3453" to="5978,3453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299,3169" to="5978,3169" stroked="t" o:allowincell="f" style="position:absolute">
                  <v:stroke color="#ccffcc" weight="3240" dashstyle="shortdot" joinstyle="miter" endcap="round"/>
                  <v:fill o:detectmouseclick="t" on="false"/>
                  <w10:wrap type="none"/>
                </v:line>
                <v:line id="shape_0" from="299,2885" to="5978,2885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299,2601" to="5978,2601" stroked="t" o:allowincell="f" style="position:absolute">
                  <v:stroke color="#ccffcc" weight="3240" dashstyle="shortdot" joinstyle="miter" endcap="round"/>
                  <v:fill o:detectmouseclick="t" on="false"/>
                  <w10:wrap type="none"/>
                </v:line>
                <v:line id="shape_0" from="299,2317" to="5978,2317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299,2033" to="5978,2033" stroked="t" o:allowincell="f" style="position:absolute">
                  <v:stroke color="#ccffcc" weight="3240" dashstyle="shortdot" joinstyle="miter" endcap="round"/>
                  <v:fill o:detectmouseclick="t" on="false"/>
                  <w10:wrap type="none"/>
                </v:line>
                <v:line id="shape_0" from="299,1749" to="5978,1749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299,1465" to="5978,1465" stroked="t" o:allowincell="f" style="position:absolute">
                  <v:stroke color="#ccffcc" weight="3240" dashstyle="shortdot" joinstyle="miter" endcap="round"/>
                  <v:fill o:detectmouseclick="t" on="false"/>
                  <w10:wrap type="none"/>
                </v:line>
                <v:line id="shape_0" from="299,1181" to="5978,1181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299,613" to="5978,613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299,897" to="5978,897" stroked="t" o:allowincell="f" style="position:absolute">
                  <v:stroke color="#ccffcc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567" w:right="964" w:gutter="0" w:header="0" w:top="568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7" w:hanging="0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  <w:spacing w:val="-4"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8T16:14:00Z</dcterms:created>
  <dc:creator>Колпаков Денис Юрьевич</dc:creator>
  <dc:description/>
  <dc:language>en-US</dc:language>
  <cp:lastModifiedBy>Колпаков Денис Юрьевич</cp:lastModifiedBy>
  <cp:lastPrinted>1998-02-08T20:45:00Z</cp:lastPrinted>
  <dcterms:modified xsi:type="dcterms:W3CDTF">1998-02-08T17:51:00Z</dcterms:modified>
  <cp:revision>59</cp:revision>
  <dc:subject/>
  <dc:title/>
</cp:coreProperties>
</file>