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895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экспериментальное исследование режимов работы сельсинов, снятие основных характеристик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706755</wp:posOffset>
                </wp:positionV>
                <wp:extent cx="201168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65pt" to="252.4pt,55.6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067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5.65pt" to="252.4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072515</wp:posOffset>
                </wp:positionV>
                <wp:extent cx="14700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4.45pt" to="209.7pt,84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06755</wp:posOffset>
                </wp:positionV>
                <wp:extent cx="0" cy="514350"/>
                <wp:effectExtent l="25400" t="2540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5.65pt" to="166.0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072515</wp:posOffset>
                </wp:positionV>
                <wp:extent cx="10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84.45pt" to="252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073150</wp:posOffset>
                </wp:positionV>
                <wp:extent cx="434975" cy="3873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84.45pt;width:34.25pt;height:3.05pt" coordorigin="4196,1689" coordsize="685,61">
                <v:rect id="shape_0" coordsize="21600,11207" path="l0,21600xee" stroked="t" o:allowincell="f" style="position:absolute;left:419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589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68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784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298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492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395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225</wp:posOffset>
                </wp:positionH>
                <wp:positionV relativeFrom="paragraph">
                  <wp:posOffset>1221740</wp:posOffset>
                </wp:positionV>
                <wp:extent cx="434975" cy="3873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96.15pt;width:34.25pt;height:3.05pt" coordorigin="2635,1923" coordsize="685,61">
                <v:rect id="shape_0" coordsize="21600,11207" path="l0,21600xee" stroked="t" o:allowincell="f" style="position:absolute;left:263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28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12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223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37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31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34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225</wp:posOffset>
                </wp:positionH>
                <wp:positionV relativeFrom="paragraph">
                  <wp:posOffset>1072515</wp:posOffset>
                </wp:positionV>
                <wp:extent cx="0" cy="148590"/>
                <wp:effectExtent l="25400" t="2540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4.45pt" to="131.7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1311275</wp:posOffset>
                </wp:positionV>
                <wp:extent cx="10915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3.25pt" to="222.8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830</wp:posOffset>
                </wp:positionH>
                <wp:positionV relativeFrom="paragraph">
                  <wp:posOffset>1311275</wp:posOffset>
                </wp:positionV>
                <wp:extent cx="0" cy="107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3.25pt" to="222.9pt,1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995</wp:posOffset>
                </wp:positionH>
                <wp:positionV relativeFrom="paragraph">
                  <wp:posOffset>1311275</wp:posOffset>
                </wp:positionV>
                <wp:extent cx="635" cy="69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03.25pt" to="136.85pt,1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4385</wp:posOffset>
                </wp:positionH>
                <wp:positionV relativeFrom="paragraph">
                  <wp:posOffset>831215</wp:posOffset>
                </wp:positionV>
                <wp:extent cx="0" cy="1803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65.45pt" to="162.55pt,7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4375</wp:posOffset>
                </wp:positionH>
                <wp:positionV relativeFrom="paragraph">
                  <wp:posOffset>779145</wp:posOffset>
                </wp:positionV>
                <wp:extent cx="635" cy="18161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1.35pt" to="256.25pt,7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586105</wp:posOffset>
                </wp:positionV>
                <wp:extent cx="10972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46.1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494665</wp:posOffset>
                </wp:positionV>
                <wp:extent cx="52705" cy="914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.95pt" to="270.8pt,46.1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4946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8.95pt" to="86.8pt,46.1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37465</wp:posOffset>
                </wp:positionV>
                <wp:extent cx="822960" cy="1556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85pt;margin-top:2.95pt;width:64.75pt;height:122.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800000"/>
          <w:sz w:val="28"/>
        </w:rPr>
        <w:t>Работа сельсинов в индикаторн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807085</wp:posOffset>
                </wp:positionV>
                <wp:extent cx="17526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3.55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807085</wp:posOffset>
                </wp:positionV>
                <wp:extent cx="9017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3.5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785495</wp:posOffset>
                </wp:positionV>
                <wp:extent cx="9017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1.8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337310</wp:posOffset>
                </wp:positionV>
                <wp:extent cx="90170" cy="1339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05.3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515</wp:posOffset>
                </wp:positionH>
                <wp:positionV relativeFrom="paragraph">
                  <wp:posOffset>379730</wp:posOffset>
                </wp:positionV>
                <wp:extent cx="182880" cy="130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5pt;mso-wrap-distance-left:9.05pt;mso-wrap-distance-right:9.05pt;mso-wrap-distance-top:0pt;mso-wrap-distance-bottom:0pt;margin-top:29.9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lang w:val="en-US"/>
        </w:rPr>
      </w:pPr>
      <w:r>
        <w:rPr>
          <w:rFonts w:cs="Arial" w:ascii="Arial" w:hAnsi="Arial"/>
          <w:b/>
          <w:color w:val="800000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176655</wp:posOffset>
                </wp:positionV>
                <wp:extent cx="673735" cy="688975"/>
                <wp:effectExtent l="0" t="508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93.4pt;width:52.65pt;height:52.55pt" coordorigin="2219,1868" coordsize="1053,1051">
                <v:group id="shape_0" style="position:absolute;left:2722;top:1868;width:76;height:508">
                  <v:rect id="shape_0" coordsize="21600,11207" path="l0,21600xee" stroked="t" o:allowincell="f" style="position:absolute;left:2724;top:233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2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94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86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25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9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17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19;top:2590;width:429;height:319">
                  <v:rect id="shape_0" coordsize="21600,11207" path="l0,21600xee" stroked="t" o:allowincell="f" style="position:absolute;left:2218;top:2871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456;top:268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14;top:263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73;top:259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280;top:282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97;top:27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38;top:277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43;top:2599;width:429;height:319">
                  <v:rect id="shape_0" coordsize="21600,11207" path="l0,21600xee" stroked="t" o:allowincell="f" style="position:absolute;left:3197;top:2880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59;top:269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01;top:264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842;top:259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135;top:283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18;top:27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77;top:278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44,2392" to="2744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513" to="2743,259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46,2515" to="2837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1214120</wp:posOffset>
                </wp:positionV>
                <wp:extent cx="673735" cy="688975"/>
                <wp:effectExtent l="0" t="508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96.35pt;width:52.65pt;height:52.55pt" coordorigin="3938,1927" coordsize="1053,1051">
                <v:group id="shape_0" style="position:absolute;left:4442;top:1927;width:76;height:509">
                  <v:rect id="shape_0" coordsize="21600,11207" path="l0,21600xee" stroked="t" o:allowincell="f" style="position:absolute;left:4444;top:238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8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0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192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30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15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23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38;top:2650;width:429;height:319">
                  <v:rect id="shape_0" coordsize="21600,11207" path="l0,21600xee" stroked="t" o:allowincell="f" style="position:absolute;left:3938;top:29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76;top:274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34;top:269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93;top:264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00;top:288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17;top:278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58;top:283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63;top:2658;width:429;height:319">
                  <v:rect id="shape_0" coordsize="21600,11207" path="l0,21600xee" stroked="t" o:allowincell="f" style="position:absolute;left:4917;top:29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79;top:275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21;top:270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562;top:265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855;top:289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8;top:279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97;top:284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64,2451" to="4464,2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7,2572" to="4463,26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66,2574" to="4557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901825</wp:posOffset>
                </wp:positionV>
                <wp:extent cx="0" cy="116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49.75pt" to="197.8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018665</wp:posOffset>
                </wp:positionV>
                <wp:extent cx="10928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8.95pt" to="197.7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861185</wp:posOffset>
                </wp:positionV>
                <wp:extent cx="635" cy="1587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6.55pt" to="111.7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869440</wp:posOffset>
                </wp:positionV>
                <wp:extent cx="0" cy="231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47.2pt" to="162.5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4385</wp:posOffset>
                </wp:positionH>
                <wp:positionV relativeFrom="paragraph">
                  <wp:posOffset>2101215</wp:posOffset>
                </wp:positionV>
                <wp:extent cx="10883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65.45pt" to="248.2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1906270</wp:posOffset>
                </wp:positionV>
                <wp:extent cx="0" cy="196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0.1pt" to="248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670</wp:posOffset>
                </wp:positionH>
                <wp:positionV relativeFrom="paragraph">
                  <wp:posOffset>1214120</wp:posOffset>
                </wp:positionV>
                <wp:extent cx="0" cy="2546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5.6pt" to="142.1pt,115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2535</wp:posOffset>
                </wp:positionH>
                <wp:positionV relativeFrom="paragraph">
                  <wp:posOffset>1660525</wp:posOffset>
                </wp:positionV>
                <wp:extent cx="177165" cy="156210"/>
                <wp:effectExtent l="0" t="3810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30.75pt" to="210.95pt,14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657985</wp:posOffset>
                </wp:positionV>
                <wp:extent cx="184785" cy="144145"/>
                <wp:effectExtent l="3175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0.55pt" to="248.65pt,14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144395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68.85pt" to="233.1pt,16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1480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0.4pt" to="206.6pt,90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855</wp:posOffset>
                </wp:positionH>
                <wp:positionV relativeFrom="paragraph">
                  <wp:posOffset>1282700</wp:posOffset>
                </wp:positionV>
                <wp:extent cx="0" cy="2546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1pt" to="228.65pt,1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955</wp:posOffset>
                </wp:positionH>
                <wp:positionV relativeFrom="paragraph">
                  <wp:posOffset>1615440</wp:posOffset>
                </wp:positionV>
                <wp:extent cx="177165" cy="156210"/>
                <wp:effectExtent l="0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27.2pt" to="125.55pt,139.4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1620520</wp:posOffset>
                </wp:positionV>
                <wp:extent cx="184785" cy="14414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7.6pt" to="163.35pt,138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63.65pt" to="146.3pt,16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73415</wp:posOffset>
                </wp:positionH>
                <wp:positionV relativeFrom="paragraph">
                  <wp:posOffset>325755</wp:posOffset>
                </wp:positionV>
                <wp:extent cx="167640" cy="342900"/>
                <wp:effectExtent l="5080" t="25400" r="26035" b="2540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43080"/>
                          <a:chOff x="0" y="0"/>
                          <a:chExt cx="1677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00" cy="343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840" y="684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044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530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3013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5760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555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0656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200" y="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43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pt;margin-top:25.65pt;width:13.7pt;height:27pt" coordorigin="13018,513" coordsize="274,540">
                <v:group id="shape_0" style="position:absolute;left:13018;top:523;width:76;height:518">
                  <v:rect id="shape_0" coordsize="21600,11207" path="l0,21600xee" stroked="t" o:allowincell="f" style="position:absolute;left:13019;top:52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835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12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8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0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75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81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3083,513" to="13292,51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3073,1053" to="13282,10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1606550</wp:posOffset>
                </wp:positionV>
                <wp:extent cx="158750" cy="1479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6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4515</wp:posOffset>
                </wp:positionH>
                <wp:positionV relativeFrom="paragraph">
                  <wp:posOffset>1288415</wp:posOffset>
                </wp:positionV>
                <wp:extent cx="158750" cy="1479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1.45pt;mso-position-vertical-relative:text;margin-left:1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1583690</wp:posOffset>
                </wp:positionV>
                <wp:extent cx="158750" cy="1479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4.7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2129155</wp:posOffset>
                </wp:positionV>
                <wp:extent cx="90170" cy="13398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7.6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356995</wp:posOffset>
                </wp:positionV>
                <wp:extent cx="158750" cy="14795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6.8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065</wp:posOffset>
                </wp:positionH>
                <wp:positionV relativeFrom="paragraph">
                  <wp:posOffset>1561465</wp:posOffset>
                </wp:positionV>
                <wp:extent cx="158750" cy="1479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2.95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4055</wp:posOffset>
                </wp:positionH>
                <wp:positionV relativeFrom="paragraph">
                  <wp:posOffset>1546225</wp:posOffset>
                </wp:positionV>
                <wp:extent cx="158750" cy="147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1.7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165</wp:posOffset>
                </wp:positionH>
                <wp:positionV relativeFrom="paragraph">
                  <wp:posOffset>2063115</wp:posOffset>
                </wp:positionV>
                <wp:extent cx="90170" cy="1339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2.4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60">
                <wp:simplePos x="0" y="0"/>
                <wp:positionH relativeFrom="column">
                  <wp:posOffset>6699885</wp:posOffset>
                </wp:positionH>
                <wp:positionV relativeFrom="paragraph">
                  <wp:posOffset>120650</wp:posOffset>
                </wp:positionV>
                <wp:extent cx="673735" cy="688975"/>
                <wp:effectExtent l="0" t="508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10.25pt;width:52.65pt;height:52.55pt" coordorigin="10555,205" coordsize="1053,1051">
                <v:group id="shape_0" style="position:absolute;left:11059;top:205;width:76;height:508">
                  <v:rect id="shape_0" coordsize="21600,11207" path="l0,21600xee" stroked="t" o:allowincell="f" style="position:absolute;left:11060;top:66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35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82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0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8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43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1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55;top:927;width:429;height:318">
                  <v:rect id="shape_0" coordsize="21600,11207" path="l0,21600xee" stroked="t" o:allowincell="f" style="position:absolute;left:10554;top:1208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92;top:102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850;top:97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909;top:92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16;top:116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33;top:10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74;top:111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180;top:937;width:428;height:319">
                  <v:rect id="shape_0" coordsize="21600,11207" path="l0,21600xee" stroked="t" o:allowincell="f" style="position:absolute;left:11533;top:1217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95;top:102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37;top:98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178;top:93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71;top:116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354;top:10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13;top:112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80,729" to="11080,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3,850" to="11079,93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082,852" to="11173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61">
                <wp:simplePos x="0" y="0"/>
                <wp:positionH relativeFrom="column">
                  <wp:posOffset>7792085</wp:posOffset>
                </wp:positionH>
                <wp:positionV relativeFrom="paragraph">
                  <wp:posOffset>158115</wp:posOffset>
                </wp:positionV>
                <wp:extent cx="673735" cy="688975"/>
                <wp:effectExtent l="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75pt;margin-top:13.2pt;width:52.65pt;height:52.55pt" coordorigin="12275,264" coordsize="1053,1051">
                <v:group id="shape_0" style="position:absolute;left:12779;top:264;width:76;height:508">
                  <v:rect id="shape_0" coordsize="21600,11207" path="l0,21600xee" stroked="t" o:allowincell="f" style="position:absolute;left:12780;top:72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1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34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26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64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9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57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275;top:986;width:429;height:318">
                  <v:rect id="shape_0" coordsize="21600,11207" path="l0,21600xee" stroked="t" o:allowincell="f" style="position:absolute;left:12274;top:12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12;top:107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70;top:103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629;top:98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36;top:121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453;top:112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94;top:117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899;top:996;width:428;height:319">
                  <v:rect id="shape_0" coordsize="21600,11207" path="l0,21600xee" stroked="t" o:allowincell="f" style="position:absolute;left:13253;top:12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15;top:108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957;top:104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898;top:99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91;top:122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74;top:113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33;top:118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800,788" to="12800,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3,909" to="12799,9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02,911" to="12893,9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1990</wp:posOffset>
                </wp:positionH>
                <wp:positionV relativeFrom="paragraph">
                  <wp:posOffset>50800</wp:posOffset>
                </wp:positionV>
                <wp:extent cx="109156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pt" to="639.6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4190</wp:posOffset>
                </wp:positionH>
                <wp:positionV relativeFrom="paragraph">
                  <wp:posOffset>50800</wp:posOffset>
                </wp:positionV>
                <wp:extent cx="0" cy="1073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pt" to="639.7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1355</wp:posOffset>
                </wp:positionH>
                <wp:positionV relativeFrom="paragraph">
                  <wp:posOffset>50800</wp:posOffset>
                </wp:positionV>
                <wp:extent cx="635" cy="698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pt" to="553.6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98030</wp:posOffset>
                </wp:positionH>
                <wp:positionV relativeFrom="paragraph">
                  <wp:posOffset>158115</wp:posOffset>
                </wp:positionV>
                <wp:extent cx="0" cy="25463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2.45pt" to="558.9pt,3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8921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.25pt" to="623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60335</wp:posOffset>
                </wp:positionH>
                <wp:positionV relativeFrom="paragraph">
                  <wp:posOffset>76835</wp:posOffset>
                </wp:positionV>
                <wp:extent cx="90170" cy="1339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6.05pt;mso-position-vertical-relative:text;margin-left:6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0435</wp:posOffset>
                </wp:positionH>
                <wp:positionV relativeFrom="paragraph">
                  <wp:posOffset>23495</wp:posOffset>
                </wp:positionV>
                <wp:extent cx="233680" cy="130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25pt;mso-wrap-distance-left:9.05pt;mso-wrap-distance-right:9.05pt;mso-wrap-distance-top:0pt;mso-wrap-distance-bottom:0pt;margin-top: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1097280" cy="1920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2.4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7215</wp:posOffset>
                </wp:positionH>
                <wp:positionV relativeFrom="paragraph">
                  <wp:posOffset>51435</wp:posOffset>
                </wp:positionV>
                <wp:extent cx="0" cy="25463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4.05pt" to="645.45pt,24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7875</wp:posOffset>
                </wp:positionH>
                <wp:positionV relativeFrom="paragraph">
                  <wp:posOffset>57150</wp:posOffset>
                </wp:positionV>
                <wp:extent cx="158750" cy="14795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.5pt;mso-position-vertical-relative:text;margin-left:5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64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505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273050</wp:posOffset>
                      </wp:positionV>
                      <wp:extent cx="0" cy="2103120"/>
                      <wp:effectExtent l="26035" t="0" r="25400" b="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25pt,21.5pt" to="605.25pt,187.05pt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30B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455930</wp:posOffset>
                      </wp:positionV>
                      <wp:extent cx="2560320" cy="0"/>
                      <wp:effectExtent l="0" t="0" r="0" b="0"/>
                      <wp:wrapTopAndBottom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5.9pt" to="706pt,35.9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47370</wp:posOffset>
                      </wp:positionV>
                      <wp:extent cx="2377440" cy="0"/>
                      <wp:effectExtent l="0" t="25400" r="0" b="2540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43.1pt" to="698.8pt,43.1pt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rFonts w:cs="Arial" w:ascii="Arial" w:hAnsi="Arial"/>
                <w:b/>
                <w:sz w:val="18"/>
                <w:lang w:val="en-US"/>
              </w:rPr>
              <w:t>110B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абота сельсинов в трансформаторном режи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0105</wp:posOffset>
                </wp:positionH>
                <wp:positionV relativeFrom="paragraph">
                  <wp:posOffset>26924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.2pt" to="273.3pt,28.3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2485</wp:posOffset>
                </wp:positionH>
                <wp:positionV relativeFrom="paragraph">
                  <wp:posOffset>122555</wp:posOffset>
                </wp:positionV>
                <wp:extent cx="229235" cy="1276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47266398"/>
                            <w:bookmarkEnd w:id="0"/>
                            <w:r>
                              <w:rPr>
                                <w:rFonts w:cs="Arial" w:ascii="Arial" w:hAnsi="Arial"/>
                              </w:rPr>
                              <w:object w:dxaOrig="361" w:dyaOrig="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0.05pt" filled="f" o:ole="">
                                  <v:imagedata r:id="rId3" o:title=""/>
                                </v:shape>
                                <o:OLEObject Type="Embed" ProgID="" ShapeID="ole_rId2" DrawAspect="Content" ObjectID="_101989849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05pt;mso-wrap-distance-left:9.05pt;mso-wrap-distance-right:9.05pt;mso-wrap-distance-top:0pt;mso-wrap-distance-bottom:0pt;margin-top:9.65pt;mso-position-vertical-relative:text;margin-left:26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1" w:name="_947266398"/>
                      <w:bookmarkEnd w:id="1"/>
                      <w:r>
                        <w:rPr>
                          <w:rFonts w:cs="Arial" w:ascii="Arial" w:hAnsi="Arial"/>
                        </w:rPr>
                        <w:object w:dxaOrig="361" w:dyaOrig="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0.05pt" filled="f" o:ole="">
                            <v:imagedata r:id="rId5" o:title=""/>
                          </v:shape>
                          <o:OLEObject Type="Embed" ProgID="" ShapeID="ole_rId4" DrawAspect="Content" ObjectID="_9295228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2665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4265</wp:posOffset>
                </wp:positionH>
                <wp:positionV relativeFrom="paragraph">
                  <wp:posOffset>183515</wp:posOffset>
                </wp:positionV>
                <wp:extent cx="1005840" cy="15544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95pt;margin-top:14.45pt;width:79.15pt;height:122.3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69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7.25pt" to="107.7pt,14.4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0" cy="148590"/>
                <wp:effectExtent l="25400" t="2540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1.2pt" to="124.9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745</wp:posOffset>
                </wp:positionH>
                <wp:positionV relativeFrom="paragraph">
                  <wp:posOffset>144145</wp:posOffset>
                </wp:positionV>
                <wp:extent cx="0" cy="148590"/>
                <wp:effectExtent l="25400" t="25400" r="260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35pt" to="159.35pt,2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1805</wp:posOffset>
                </wp:positionH>
                <wp:positionV relativeFrom="paragraph">
                  <wp:posOffset>76835</wp:posOffset>
                </wp:positionV>
                <wp:extent cx="175260" cy="1803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.0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118110</wp:posOffset>
                </wp:positionV>
                <wp:extent cx="434975" cy="38735"/>
                <wp:effectExtent l="5715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9.25pt;width:34.25pt;height:3.05pt" coordorigin="2500,185" coordsize="685,61">
                <v:rect id="shape_0" coordsize="21600,11207" path="l0,21600xee" stroked="t" o:allowincell="f" style="position:absolute;left:250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93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9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88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02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96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99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274320" cy="18288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2.65pt;mso-position-vertical-relative:text;margin-left:2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вых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345</wp:posOffset>
                </wp:positionH>
                <wp:positionV relativeFrom="paragraph">
                  <wp:posOffset>559435</wp:posOffset>
                </wp:positionV>
                <wp:extent cx="177165" cy="156210"/>
                <wp:effectExtent l="0" t="3810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44.05pt" to="131.25pt,56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785</wp:posOffset>
                </wp:positionH>
                <wp:positionV relativeFrom="paragraph">
                  <wp:posOffset>564515</wp:posOffset>
                </wp:positionV>
                <wp:extent cx="184785" cy="144145"/>
                <wp:effectExtent l="3175" t="381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45pt" to="169.05pt,55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035</wp:posOffset>
                </wp:positionH>
                <wp:positionV relativeFrom="paragraph">
                  <wp:posOffset>550545</wp:posOffset>
                </wp:positionV>
                <wp:extent cx="158750" cy="1479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3.35pt;mso-position-vertical-relative:text;margin-left:2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527685</wp:posOffset>
                </wp:positionV>
                <wp:extent cx="158750" cy="14795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1.55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434975</wp:posOffset>
                </wp:positionV>
                <wp:extent cx="158750" cy="14795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4.25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505460</wp:posOffset>
                </wp:positionV>
                <wp:extent cx="158750" cy="147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9.8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6445</wp:posOffset>
                </wp:positionH>
                <wp:positionV relativeFrom="paragraph">
                  <wp:posOffset>490220</wp:posOffset>
                </wp:positionV>
                <wp:extent cx="158750" cy="14795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8.6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925</wp:posOffset>
                </wp:positionH>
                <wp:positionV relativeFrom="paragraph">
                  <wp:posOffset>-65405</wp:posOffset>
                </wp:positionV>
                <wp:extent cx="177165" cy="156210"/>
                <wp:effectExtent l="635" t="3810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5.15pt" to="216.65pt,7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555</wp:posOffset>
                </wp:positionH>
                <wp:positionV relativeFrom="paragraph">
                  <wp:posOffset>337185</wp:posOffset>
                </wp:positionV>
                <wp:extent cx="90170" cy="13398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26.55pt;mso-position-vertical-relative:text;margin-left:13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635</wp:posOffset>
                </wp:positionV>
                <wp:extent cx="0" cy="116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05pt" to="203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1615</wp:posOffset>
                </wp:positionH>
                <wp:positionV relativeFrom="paragraph">
                  <wp:posOffset>-40005</wp:posOffset>
                </wp:positionV>
                <wp:extent cx="635" cy="1587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3.15pt" to="117.4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6775</wp:posOffset>
                </wp:positionH>
                <wp:positionV relativeFrom="paragraph">
                  <wp:posOffset>-31750</wp:posOffset>
                </wp:positionV>
                <wp:extent cx="0" cy="2317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5pt" to="168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9610</wp:posOffset>
                </wp:positionH>
                <wp:positionV relativeFrom="paragraph">
                  <wp:posOffset>5080</wp:posOffset>
                </wp:positionV>
                <wp:extent cx="0" cy="196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4pt" to="2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1615</wp:posOffset>
                </wp:positionH>
                <wp:positionV relativeFrom="paragraph">
                  <wp:posOffset>-57785</wp:posOffset>
                </wp:positionV>
                <wp:extent cx="109283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4.55pt" to="203.45pt,-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108839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5pt" to="253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095</wp:posOffset>
                </wp:positionH>
                <wp:positionV relativeFrom="paragraph">
                  <wp:posOffset>-418465</wp:posOffset>
                </wp:positionV>
                <wp:extent cx="184785" cy="144145"/>
                <wp:effectExtent l="3175" t="38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32.95pt" to="254.35pt,-2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.35pt" to="238.8pt,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2435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15pt" to="152pt,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52705</wp:posOffset>
                </wp:positionV>
                <wp:extent cx="90170" cy="13398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4.15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tbl>
      <w:tblPr>
        <w:tblW w:w="72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40" w:hRule="atLeast"/>
        </w:trPr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д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Symbol" w:ascii="Symbol" w:hAnsi="Symbol"/>
                <w:sz w:val="1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</m:oMath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</w:t>
            </w:r>
            <w:r>
              <w:rPr>
                <w:rFonts w:cs="Arial" w:ascii="Arial" w:hAnsi="Arial"/>
                <w:b/>
                <w:sz w:val="12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45:00Z</dcterms:created>
  <dc:creator>Колпаков Денис Юрьевич</dc:creator>
  <dc:description/>
  <dc:language>en-US</dc:language>
  <cp:lastModifiedBy>Колпаков Денис Юрьевич</cp:lastModifiedBy>
  <cp:lastPrinted>1998-01-25T21:32:00Z</cp:lastPrinted>
  <dcterms:modified xsi:type="dcterms:W3CDTF">1998-01-25T18:39:00Z</dcterms:modified>
  <cp:revision>66</cp:revision>
  <dc:subject/>
  <dc:title>Цель работы: экспериментальное исследование режимов работы сельсинов, снятие основных характеристик</dc:title>
</cp:coreProperties>
</file>