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88" w:hanging="15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46700</wp:posOffset>
                </wp:positionH>
                <wp:positionV relativeFrom="page">
                  <wp:posOffset>0</wp:posOffset>
                </wp:positionV>
                <wp:extent cx="0" cy="758952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0pt" to="421pt,597.55pt" stroked="t" o:allowincell="f" style="position:absolute;mso-position-horizontal-relative:page;mso-position-vertical-relative:pag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Цель работы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</w:rPr>
        <w:t>экспериментальное исследование режимов работы сельсинов, снятие основных характеристик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94435</wp:posOffset>
                </wp:positionH>
                <wp:positionV relativeFrom="paragraph">
                  <wp:posOffset>706755</wp:posOffset>
                </wp:positionV>
                <wp:extent cx="2011680" cy="0"/>
                <wp:effectExtent l="0" t="44450" r="635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55.65pt" to="252.4pt,55.65pt" stroked="t" o:allowincell="f" style="position:absolute">
                <v:stroke color="black" weight="9360" startarrow="open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6115</wp:posOffset>
                </wp:positionH>
                <wp:positionV relativeFrom="paragraph">
                  <wp:posOffset>70675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55.65pt" to="252.45pt,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3800</wp:posOffset>
                </wp:positionH>
                <wp:positionV relativeFrom="paragraph">
                  <wp:posOffset>1072515</wp:posOffset>
                </wp:positionV>
                <wp:extent cx="1470025" cy="0"/>
                <wp:effectExtent l="0" t="4445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84.45pt" to="209.7pt,84.45pt" stroked="t" o:allowincell="f" style="position:absolute;flip:x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8835</wp:posOffset>
                </wp:positionH>
                <wp:positionV relativeFrom="paragraph">
                  <wp:posOffset>706755</wp:posOffset>
                </wp:positionV>
                <wp:extent cx="0" cy="514350"/>
                <wp:effectExtent l="25400" t="2540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55.65pt" to="166.05pt,96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0070</wp:posOffset>
                </wp:positionH>
                <wp:positionV relativeFrom="paragraph">
                  <wp:posOffset>1072515</wp:posOffset>
                </wp:positionV>
                <wp:extent cx="101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84.45pt" to="252.05pt,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4460</wp:posOffset>
                </wp:positionH>
                <wp:positionV relativeFrom="paragraph">
                  <wp:posOffset>1073150</wp:posOffset>
                </wp:positionV>
                <wp:extent cx="434975" cy="38735"/>
                <wp:effectExtent l="5715" t="63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38880"/>
                          <a:chOff x="0" y="0"/>
                          <a:chExt cx="434880" cy="38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4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2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8pt;margin-top:84.45pt;width:34.25pt;height:3.05pt" coordorigin="4196,1689" coordsize="685,61">
                <v:rect id="shape_0" coordsize="21600,11207" path="l0,21600xee" stroked="t" o:allowincell="f" style="position:absolute;left:4196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4589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4686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4784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4298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4492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4395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3225</wp:posOffset>
                </wp:positionH>
                <wp:positionV relativeFrom="paragraph">
                  <wp:posOffset>1221740</wp:posOffset>
                </wp:positionV>
                <wp:extent cx="434975" cy="38735"/>
                <wp:effectExtent l="5715" t="63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38880"/>
                          <a:chOff x="0" y="0"/>
                          <a:chExt cx="434880" cy="38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4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2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75pt;margin-top:96.15pt;width:34.25pt;height:3.05pt" coordorigin="2635,1923" coordsize="685,61">
                <v:rect id="shape_0" coordsize="21600,11207" path="l0,21600xee" stroked="t" o:allowincell="f" style="position:absolute;left:2635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3028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3125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3223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737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931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834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3225</wp:posOffset>
                </wp:positionH>
                <wp:positionV relativeFrom="paragraph">
                  <wp:posOffset>1072515</wp:posOffset>
                </wp:positionV>
                <wp:extent cx="0" cy="148590"/>
                <wp:effectExtent l="25400" t="2540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84.45pt" to="131.75pt,96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8630</wp:posOffset>
                </wp:positionH>
                <wp:positionV relativeFrom="paragraph">
                  <wp:posOffset>1311275</wp:posOffset>
                </wp:positionV>
                <wp:extent cx="109156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103.25pt" to="222.8pt,10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0830</wp:posOffset>
                </wp:positionH>
                <wp:positionV relativeFrom="paragraph">
                  <wp:posOffset>1311275</wp:posOffset>
                </wp:positionV>
                <wp:extent cx="0" cy="10731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03.25pt" to="222.9pt,1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7995</wp:posOffset>
                </wp:positionH>
                <wp:positionV relativeFrom="paragraph">
                  <wp:posOffset>1311275</wp:posOffset>
                </wp:positionV>
                <wp:extent cx="635" cy="6985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5pt,103.25pt" to="136.85pt,10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64385</wp:posOffset>
                </wp:positionH>
                <wp:positionV relativeFrom="paragraph">
                  <wp:posOffset>831215</wp:posOffset>
                </wp:positionV>
                <wp:extent cx="0" cy="18034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5pt,65.45pt" to="162.55pt,79.6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4375</wp:posOffset>
                </wp:positionH>
                <wp:positionV relativeFrom="paragraph">
                  <wp:posOffset>779145</wp:posOffset>
                </wp:positionV>
                <wp:extent cx="635" cy="181610"/>
                <wp:effectExtent l="25400" t="635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61.35pt" to="256.25pt,75.6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91715</wp:posOffset>
                </wp:positionH>
                <wp:positionV relativeFrom="paragraph">
                  <wp:posOffset>586105</wp:posOffset>
                </wp:positionV>
                <wp:extent cx="1097280" cy="19202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9202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0.45pt;margin-top:46.15pt;width:86.35pt;height:151.15pt;mso-wrap-style:none;v-text-anchor:middle" type="_x0000_t109">
                <v:fill o:detectmouseclick="t" on="false"/>
                <v:stroke color="navy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87090</wp:posOffset>
                </wp:positionH>
                <wp:positionV relativeFrom="paragraph">
                  <wp:posOffset>494665</wp:posOffset>
                </wp:positionV>
                <wp:extent cx="52705" cy="9144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8.95pt" to="270.8pt,46.1pt" stroked="t" o:allowincell="f" style="position:absolute;flip:y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1555</wp:posOffset>
                </wp:positionH>
                <wp:positionV relativeFrom="paragraph">
                  <wp:posOffset>494665</wp:posOffset>
                </wp:positionV>
                <wp:extent cx="91440" cy="9144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38.95pt" to="86.8pt,46.1pt" stroked="t" o:allowincell="f" style="position:absolute;flip:xy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589395</wp:posOffset>
                </wp:positionH>
                <wp:positionV relativeFrom="paragraph">
                  <wp:posOffset>37465</wp:posOffset>
                </wp:positionV>
                <wp:extent cx="822960" cy="155638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55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8.85pt;margin-top:2.95pt;width:64.75pt;height:122.5pt;mso-wrap-style:none;v-text-anchor:middle">
                <v:fill o:detectmouseclick="t" on="false"/>
                <v:stroke color="navy" weight="9360" dashstyle="longdash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800000"/>
          <w:sz w:val="28"/>
        </w:rPr>
        <w:t>Работа сельсинов в индикаторном режим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2375</wp:posOffset>
                </wp:positionH>
                <wp:positionV relativeFrom="paragraph">
                  <wp:posOffset>807085</wp:posOffset>
                </wp:positionV>
                <wp:extent cx="175260" cy="1803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~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4.2pt;mso-wrap-distance-left:9.05pt;mso-wrap-distance-right:9.05pt;mso-wrap-distance-top:0pt;mso-wrap-distance-bottom:0pt;margin-top:63.55pt;mso-position-vertical-relative:text;margin-left:9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5010</wp:posOffset>
                </wp:positionH>
                <wp:positionV relativeFrom="paragraph">
                  <wp:posOffset>807085</wp:posOffset>
                </wp:positionV>
                <wp:extent cx="90170" cy="1803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4.2pt;mso-wrap-distance-left:9.05pt;mso-wrap-distance-right:9.05pt;mso-wrap-distance-top:0pt;mso-wrap-distance-bottom:0pt;margin-top:63.55pt;mso-position-vertical-relative:text;margin-left:15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4380</wp:posOffset>
                </wp:positionH>
                <wp:positionV relativeFrom="paragraph">
                  <wp:posOffset>785495</wp:posOffset>
                </wp:positionV>
                <wp:extent cx="90170" cy="1803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4.2pt;mso-wrap-distance-left:9.05pt;mso-wrap-distance-right:9.05pt;mso-wrap-distance-top:0pt;mso-wrap-distance-bottom:0pt;margin-top:61.85pt;mso-position-vertical-relative:text;margin-left:25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66975</wp:posOffset>
                </wp:positionH>
                <wp:positionV relativeFrom="paragraph">
                  <wp:posOffset>1337310</wp:posOffset>
                </wp:positionV>
                <wp:extent cx="90170" cy="13398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0.55pt;mso-wrap-distance-left:9.05pt;mso-wrap-distance-right:9.05pt;mso-wrap-distance-top:0pt;mso-wrap-distance-bottom:0pt;margin-top:105.3pt;mso-position-vertical-relative:text;margin-left:19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8515</wp:posOffset>
                </wp:positionH>
                <wp:positionV relativeFrom="paragraph">
                  <wp:posOffset>379730</wp:posOffset>
                </wp:positionV>
                <wp:extent cx="182880" cy="13017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25pt;mso-wrap-distance-left:9.05pt;mso-wrap-distance-right:9.05pt;mso-wrap-distance-top:0pt;mso-wrap-distance-bottom:0pt;margin-top:29.9pt;mso-position-vertical-relative:text;margin-left:6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4"/>
          <w:lang w:val="en-US"/>
        </w:rPr>
      </w:pPr>
      <w:r>
        <w:rPr>
          <w:rFonts w:cs="Arial" w:ascii="Arial" w:hAnsi="Arial"/>
          <w:b/>
          <w:color w:val="800000"/>
          <w:sz w:val="24"/>
          <w:lang w:val="en-US"/>
        </w:rPr>
        <mc:AlternateContent>
          <mc:Choice Requires="wpg">
            <w:drawing>
              <wp:anchor behindDoc="0" distT="0" distB="0" distL="111760" distR="111125" simplePos="0" locked="0" layoutInCell="0" allowOverlap="1" relativeHeight="11">
                <wp:simplePos x="0" y="0"/>
                <wp:positionH relativeFrom="column">
                  <wp:posOffset>1406525</wp:posOffset>
                </wp:positionH>
                <wp:positionV relativeFrom="paragraph">
                  <wp:posOffset>1176655</wp:posOffset>
                </wp:positionV>
                <wp:extent cx="673735" cy="688975"/>
                <wp:effectExtent l="0" t="5080" r="0" b="381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60" cy="689040"/>
                          <a:chOff x="0" y="0"/>
                          <a:chExt cx="673560" cy="689040"/>
                        </a:xfrm>
                      </wpg:grpSpPr>
                      <wpg:grpSp>
                        <wpg:cNvGrpSpPr/>
                        <wpg:grpSpPr>
                          <a:xfrm>
                            <a:off x="332280" y="0"/>
                            <a:ext cx="29160" cy="3416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9360" y="302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065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5832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93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520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548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03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6480"/>
                            <a:ext cx="276840" cy="226080"/>
                          </a:xfrm>
                        </wpg:grpSpPr>
                        <wps:wsp>
                          <wps:cNvSpPr/>
                          <wps:spPr>
                            <a:xfrm rot="19292400">
                              <a:off x="2160" y="1904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53360" y="7092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90080" y="410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227520" y="1188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41400" y="1598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15920" y="10080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78480" y="12996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360" y="462240"/>
                            <a:ext cx="277560" cy="226800"/>
                          </a:xfrm>
                        </wpg:grpSpPr>
                        <wps:wsp>
                          <wps:cNvSpPr/>
                          <wps:spPr>
                            <a:xfrm flipH="1" rot="2307600">
                              <a:off x="227520" y="1904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76320" y="7092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39600" y="410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2160" y="1188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87920" y="1598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13760" y="10080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51200" y="12996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5880" y="342360"/>
                            <a:ext cx="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419040"/>
                            <a:ext cx="5508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320" y="420480"/>
                            <a:ext cx="583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95pt;margin-top:93.4pt;width:52.65pt;height:52.55pt" coordorigin="2219,1868" coordsize="1053,1051">
                <v:group id="shape_0" style="position:absolute;left:2722;top:1868;width:76;height:508">
                  <v:rect id="shape_0" coordsize="21600,11207" path="l0,21600xee" stroked="t" o:allowincell="f" style="position:absolute;left:2724;top:2330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724;top:2021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724;top:1945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724;top:1868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724;top:2250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724;top:2097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724;top:2174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219;top:2590;width:429;height:319">
                  <v:rect id="shape_0" coordsize="21600,11207" path="l0,21600xee" stroked="t" o:allowincell="f" style="position:absolute;left:2218;top:2871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456;top:2683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514;top:2636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573;top:2590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280;top:2823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397;top:2730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338;top:2776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843;top:2599;width:429;height:319">
                  <v:rect id="shape_0" coordsize="21600,11207" path="l0,21600xee" stroked="t" o:allowincell="f" style="position:absolute;left:3197;top:2880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959;top:2692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901;top:2645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842;top:2599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3135;top:2832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3018;top:2739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3077;top:2785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2744,2392" to="2744,25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57,2513" to="2743,2594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2746,2515" to="2837,259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1760" distR="111125" simplePos="0" locked="0" layoutInCell="0" allowOverlap="1" relativeHeight="12">
                <wp:simplePos x="0" y="0"/>
                <wp:positionH relativeFrom="column">
                  <wp:posOffset>2498725</wp:posOffset>
                </wp:positionH>
                <wp:positionV relativeFrom="paragraph">
                  <wp:posOffset>1214120</wp:posOffset>
                </wp:positionV>
                <wp:extent cx="673735" cy="688975"/>
                <wp:effectExtent l="0" t="5080" r="0" b="381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60" cy="689040"/>
                          <a:chOff x="0" y="0"/>
                          <a:chExt cx="673560" cy="689040"/>
                        </a:xfrm>
                      </wpg:grpSpPr>
                      <wpg:grpSp>
                        <wpg:cNvGrpSpPr/>
                        <wpg:grpSpPr>
                          <a:xfrm>
                            <a:off x="332280" y="0"/>
                            <a:ext cx="29160" cy="3416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9360" y="302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065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5832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93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520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548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03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6480"/>
                            <a:ext cx="276840" cy="226080"/>
                          </a:xfrm>
                        </wpg:grpSpPr>
                        <wps:wsp>
                          <wps:cNvSpPr/>
                          <wps:spPr>
                            <a:xfrm rot="19292400">
                              <a:off x="2160" y="1904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53360" y="7092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90080" y="410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227520" y="1188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41400" y="1598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15920" y="10080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78480" y="12996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360" y="462240"/>
                            <a:ext cx="277560" cy="226800"/>
                          </a:xfrm>
                        </wpg:grpSpPr>
                        <wps:wsp>
                          <wps:cNvSpPr/>
                          <wps:spPr>
                            <a:xfrm flipH="1" rot="2307600">
                              <a:off x="227520" y="1904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76320" y="7092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39600" y="410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2160" y="1188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87920" y="1598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13760" y="10080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51200" y="12996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5880" y="342360"/>
                            <a:ext cx="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419040"/>
                            <a:ext cx="5508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320" y="420480"/>
                            <a:ext cx="583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9pt;margin-top:96.35pt;width:52.65pt;height:52.55pt" coordorigin="3938,1927" coordsize="1053,1051">
                <v:group id="shape_0" style="position:absolute;left:4442;top:1927;width:76;height:509">
                  <v:rect id="shape_0" coordsize="21600,11207" path="l0,21600xee" stroked="t" o:allowincell="f" style="position:absolute;left:4444;top:2389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444;top:2080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444;top:2004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444;top:1927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444;top:2309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444;top:2156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444;top:2233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938;top:2650;width:429;height:319">
                  <v:rect id="shape_0" coordsize="21600,11207" path="l0,21600xee" stroked="t" o:allowincell="f" style="position:absolute;left:3938;top:2930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176;top:2742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234;top:2695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293;top:2649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000;top:2882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117;top:2789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058;top:2835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563;top:2658;width:429;height:319">
                  <v:rect id="shape_0" coordsize="21600,11207" path="l0,21600xee" stroked="t" o:allowincell="f" style="position:absolute;left:4917;top:2939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679;top:2751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621;top:2704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562;top:2658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855;top:2891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738;top:2798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797;top:2844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4464,2451" to="4464,25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77,2572" to="4463,2653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466,2574" to="4557,26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2695</wp:posOffset>
                </wp:positionH>
                <wp:positionV relativeFrom="paragraph">
                  <wp:posOffset>1901825</wp:posOffset>
                </wp:positionV>
                <wp:extent cx="0" cy="1168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149.75pt" to="197.85pt,1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9225</wp:posOffset>
                </wp:positionH>
                <wp:positionV relativeFrom="paragraph">
                  <wp:posOffset>2018665</wp:posOffset>
                </wp:positionV>
                <wp:extent cx="109283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58.95pt" to="197.75pt,15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9225</wp:posOffset>
                </wp:positionH>
                <wp:positionV relativeFrom="paragraph">
                  <wp:posOffset>1861185</wp:posOffset>
                </wp:positionV>
                <wp:extent cx="635" cy="15875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46.55pt" to="111.75pt,15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64385</wp:posOffset>
                </wp:positionH>
                <wp:positionV relativeFrom="paragraph">
                  <wp:posOffset>1869440</wp:posOffset>
                </wp:positionV>
                <wp:extent cx="0" cy="23177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5pt,147.2pt" to="162.55pt,1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64385</wp:posOffset>
                </wp:positionH>
                <wp:positionV relativeFrom="paragraph">
                  <wp:posOffset>2101215</wp:posOffset>
                </wp:positionV>
                <wp:extent cx="108839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5pt,165.45pt" to="248.2pt,1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7220</wp:posOffset>
                </wp:positionH>
                <wp:positionV relativeFrom="paragraph">
                  <wp:posOffset>1906270</wp:posOffset>
                </wp:positionV>
                <wp:extent cx="0" cy="1968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50.1pt" to="248.6pt,1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04670</wp:posOffset>
                </wp:positionH>
                <wp:positionV relativeFrom="paragraph">
                  <wp:posOffset>1214120</wp:posOffset>
                </wp:positionV>
                <wp:extent cx="0" cy="254635"/>
                <wp:effectExtent l="25400" t="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95.6pt" to="142.1pt,115.6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02535</wp:posOffset>
                </wp:positionH>
                <wp:positionV relativeFrom="paragraph">
                  <wp:posOffset>1660525</wp:posOffset>
                </wp:positionV>
                <wp:extent cx="177165" cy="156210"/>
                <wp:effectExtent l="0" t="3810" r="317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05pt,130.75pt" to="210.95pt,143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3705</wp:posOffset>
                </wp:positionH>
                <wp:positionV relativeFrom="paragraph">
                  <wp:posOffset>1657985</wp:posOffset>
                </wp:positionV>
                <wp:extent cx="184785" cy="144145"/>
                <wp:effectExtent l="3175" t="381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30.55pt" to="248.65pt,141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2405</wp:posOffset>
                </wp:positionH>
                <wp:positionV relativeFrom="paragraph">
                  <wp:posOffset>2144395</wp:posOffset>
                </wp:positionV>
                <wp:extent cx="22860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168.85pt" to="233.1pt,168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5855</wp:posOffset>
                </wp:positionH>
                <wp:positionV relativeFrom="paragraph">
                  <wp:posOffset>1148080</wp:posOffset>
                </wp:positionV>
                <wp:extent cx="22860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90.4pt" to="206.6pt,90.4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3855</wp:posOffset>
                </wp:positionH>
                <wp:positionV relativeFrom="paragraph">
                  <wp:posOffset>1282700</wp:posOffset>
                </wp:positionV>
                <wp:extent cx="0" cy="254635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101pt" to="228.65pt,121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17955</wp:posOffset>
                </wp:positionH>
                <wp:positionV relativeFrom="paragraph">
                  <wp:posOffset>1615440</wp:posOffset>
                </wp:positionV>
                <wp:extent cx="177165" cy="156210"/>
                <wp:effectExtent l="0" t="381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127.2pt" to="125.55pt,139.4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90395</wp:posOffset>
                </wp:positionH>
                <wp:positionV relativeFrom="paragraph">
                  <wp:posOffset>1620520</wp:posOffset>
                </wp:positionV>
                <wp:extent cx="184785" cy="144145"/>
                <wp:effectExtent l="3175" t="381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5pt,127.6pt" to="163.35pt,138.9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0045</wp:posOffset>
                </wp:positionH>
                <wp:positionV relativeFrom="paragraph">
                  <wp:posOffset>2078355</wp:posOffset>
                </wp:positionV>
                <wp:extent cx="228600" cy="0"/>
                <wp:effectExtent l="0" t="25400" r="635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5pt,163.65pt" to="146.3pt,163.6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273415</wp:posOffset>
                </wp:positionH>
                <wp:positionV relativeFrom="paragraph">
                  <wp:posOffset>325755</wp:posOffset>
                </wp:positionV>
                <wp:extent cx="167640" cy="342900"/>
                <wp:effectExtent l="5080" t="25400" r="26035" b="25400"/>
                <wp:wrapTopAndBottom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343080"/>
                          <a:chOff x="0" y="0"/>
                          <a:chExt cx="16776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00" cy="34308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-6840" y="684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840" y="20448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840" y="25308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840" y="30132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840" y="5760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840" y="15552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840" y="10656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4200" y="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" y="3430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0.9pt;margin-top:25.65pt;width:13.7pt;height:27pt" coordorigin="13018,513" coordsize="274,540">
                <v:group id="shape_0" style="position:absolute;left:13018;top:523;width:76;height:518">
                  <v:rect id="shape_0" coordsize="21600,11207" path="l0,21600xee" stroked="t" o:allowincell="f" style="position:absolute;left:13019;top:524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1207" path="l0,21600xee" stroked="t" o:allowincell="f" style="position:absolute;left:13019;top:835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1207" path="l0,21600xee" stroked="t" o:allowincell="f" style="position:absolute;left:13019;top:912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1207" path="l0,21600xee" stroked="t" o:allowincell="f" style="position:absolute;left:13019;top:988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1207" path="l0,21600xee" stroked="t" o:allowincell="f" style="position:absolute;left:13019;top:604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1207" path="l0,21600xee" stroked="t" o:allowincell="f" style="position:absolute;left:13019;top:758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1207" path="l0,21600xee" stroked="t" o:allowincell="f" style="position:absolute;left:13019;top:681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line id="shape_0" from="13083,513" to="13292,513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13073,1053" to="13282,1053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93645</wp:posOffset>
                </wp:positionH>
                <wp:positionV relativeFrom="paragraph">
                  <wp:posOffset>1606550</wp:posOffset>
                </wp:positionV>
                <wp:extent cx="158750" cy="14795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126.5pt;mso-position-vertical-relative:text;margin-left:19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34515</wp:posOffset>
                </wp:positionH>
                <wp:positionV relativeFrom="paragraph">
                  <wp:posOffset>1288415</wp:posOffset>
                </wp:positionV>
                <wp:extent cx="158750" cy="14795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101.45pt;mso-position-vertical-relative:text;margin-left:14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7365</wp:posOffset>
                </wp:positionH>
                <wp:positionV relativeFrom="paragraph">
                  <wp:posOffset>1583690</wp:posOffset>
                </wp:positionV>
                <wp:extent cx="158750" cy="14795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124.7pt;mso-position-vertical-relative:text;margin-left:23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03525</wp:posOffset>
                </wp:positionH>
                <wp:positionV relativeFrom="paragraph">
                  <wp:posOffset>2129155</wp:posOffset>
                </wp:positionV>
                <wp:extent cx="90170" cy="13398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0.55pt;mso-wrap-distance-left:9.05pt;mso-wrap-distance-right:9.05pt;mso-wrap-distance-top:0pt;mso-wrap-distance-bottom:0pt;margin-top:167.65pt;mso-position-vertical-relative:text;margin-left:22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33700</wp:posOffset>
                </wp:positionH>
                <wp:positionV relativeFrom="paragraph">
                  <wp:posOffset>1356995</wp:posOffset>
                </wp:positionV>
                <wp:extent cx="158750" cy="14795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106.85pt;mso-position-vertical-relative:text;margin-left:23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09065</wp:posOffset>
                </wp:positionH>
                <wp:positionV relativeFrom="paragraph">
                  <wp:posOffset>1561465</wp:posOffset>
                </wp:positionV>
                <wp:extent cx="158750" cy="147955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122.95pt;mso-position-vertical-relative:text;margin-left:1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4055</wp:posOffset>
                </wp:positionH>
                <wp:positionV relativeFrom="paragraph">
                  <wp:posOffset>1546225</wp:posOffset>
                </wp:positionV>
                <wp:extent cx="158750" cy="147955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121.75pt;mso-position-vertical-relative:text;margin-left:15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01165</wp:posOffset>
                </wp:positionH>
                <wp:positionV relativeFrom="paragraph">
                  <wp:posOffset>2063115</wp:posOffset>
                </wp:positionV>
                <wp:extent cx="90170" cy="13398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0.55pt;mso-wrap-distance-left:9.05pt;mso-wrap-distance-right:9.05pt;mso-wrap-distance-top:0pt;mso-wrap-distance-bottom:0pt;margin-top:162.45pt;mso-position-vertical-relative:text;margin-left:13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0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1760" distR="111125" simplePos="0" locked="0" layoutInCell="0" allowOverlap="1" relativeHeight="60">
                <wp:simplePos x="0" y="0"/>
                <wp:positionH relativeFrom="column">
                  <wp:posOffset>6699885</wp:posOffset>
                </wp:positionH>
                <wp:positionV relativeFrom="paragraph">
                  <wp:posOffset>120650</wp:posOffset>
                </wp:positionV>
                <wp:extent cx="673735" cy="688975"/>
                <wp:effectExtent l="0" t="5080" r="0" b="381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60" cy="689040"/>
                          <a:chOff x="0" y="0"/>
                          <a:chExt cx="673560" cy="689040"/>
                        </a:xfrm>
                      </wpg:grpSpPr>
                      <wpg:grpSp>
                        <wpg:cNvGrpSpPr/>
                        <wpg:grpSpPr>
                          <a:xfrm>
                            <a:off x="332280" y="0"/>
                            <a:ext cx="29160" cy="3416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9360" y="302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065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5832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93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520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548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03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6480"/>
                            <a:ext cx="276840" cy="226080"/>
                          </a:xfrm>
                        </wpg:grpSpPr>
                        <wps:wsp>
                          <wps:cNvSpPr/>
                          <wps:spPr>
                            <a:xfrm rot="19292400">
                              <a:off x="2160" y="1904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53360" y="7092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90080" y="410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227520" y="1188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41400" y="1598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15920" y="10080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78480" y="12996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360" y="462240"/>
                            <a:ext cx="277560" cy="226800"/>
                          </a:xfrm>
                        </wpg:grpSpPr>
                        <wps:wsp>
                          <wps:cNvSpPr/>
                          <wps:spPr>
                            <a:xfrm flipH="1" rot="2307600">
                              <a:off x="227520" y="1904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76320" y="7092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39600" y="410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2160" y="1188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87920" y="1598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13760" y="10080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51200" y="12996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5880" y="342360"/>
                            <a:ext cx="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419040"/>
                            <a:ext cx="5508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320" y="420480"/>
                            <a:ext cx="583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75pt;margin-top:10.25pt;width:52.65pt;height:52.55pt" coordorigin="10555,205" coordsize="1053,1051">
                <v:group id="shape_0" style="position:absolute;left:11059;top:205;width:76;height:508">
                  <v:rect id="shape_0" coordsize="21600,11207" path="l0,21600xee" stroked="t" o:allowincell="f" style="position:absolute;left:11060;top:667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060;top:358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060;top:282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060;top:205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060;top:587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060;top:434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060;top:511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0555;top:927;width:429;height:318">
                  <v:rect id="shape_0" coordsize="21600,11207" path="l0,21600xee" stroked="t" o:allowincell="f" style="position:absolute;left:10554;top:1208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0792;top:1020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0850;top:973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0909;top:927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0616;top:1160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0733;top:1067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0674;top:1113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1180;top:937;width:428;height:319">
                  <v:rect id="shape_0" coordsize="21600,11207" path="l0,21600xee" stroked="t" o:allowincell="f" style="position:absolute;left:11533;top:1217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295;top:1029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237;top:982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178;top:936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471;top:1169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354;top:1076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413;top:1122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1080,729" to="11080,8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993,850" to="11079,931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1082,852" to="11173,9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1760" distR="111125" simplePos="0" locked="0" layoutInCell="0" allowOverlap="1" relativeHeight="61">
                <wp:simplePos x="0" y="0"/>
                <wp:positionH relativeFrom="column">
                  <wp:posOffset>7792085</wp:posOffset>
                </wp:positionH>
                <wp:positionV relativeFrom="paragraph">
                  <wp:posOffset>158115</wp:posOffset>
                </wp:positionV>
                <wp:extent cx="673735" cy="688975"/>
                <wp:effectExtent l="0" t="5080" r="0" b="381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60" cy="689040"/>
                          <a:chOff x="0" y="0"/>
                          <a:chExt cx="673560" cy="689040"/>
                        </a:xfrm>
                      </wpg:grpSpPr>
                      <wpg:grpSp>
                        <wpg:cNvGrpSpPr/>
                        <wpg:grpSpPr>
                          <a:xfrm>
                            <a:off x="332280" y="0"/>
                            <a:ext cx="29160" cy="3416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9360" y="302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065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5832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93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520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548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03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6480"/>
                            <a:ext cx="276840" cy="226080"/>
                          </a:xfrm>
                        </wpg:grpSpPr>
                        <wps:wsp>
                          <wps:cNvSpPr/>
                          <wps:spPr>
                            <a:xfrm rot="19292400">
                              <a:off x="2160" y="1904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53360" y="7092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90080" y="410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227520" y="1188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41400" y="1598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15920" y="10080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78480" y="12996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360" y="462240"/>
                            <a:ext cx="277560" cy="226800"/>
                          </a:xfrm>
                        </wpg:grpSpPr>
                        <wps:wsp>
                          <wps:cNvSpPr/>
                          <wps:spPr>
                            <a:xfrm flipH="1" rot="2307600">
                              <a:off x="227520" y="1904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76320" y="7092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39600" y="410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2160" y="1188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87920" y="1598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13760" y="10080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51200" y="12996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5880" y="342360"/>
                            <a:ext cx="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419040"/>
                            <a:ext cx="5508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320" y="420480"/>
                            <a:ext cx="583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3.75pt;margin-top:13.2pt;width:52.65pt;height:52.55pt" coordorigin="12275,264" coordsize="1053,1051">
                <v:group id="shape_0" style="position:absolute;left:12779;top:264;width:76;height:508">
                  <v:rect id="shape_0" coordsize="21600,11207" path="l0,21600xee" stroked="t" o:allowincell="f" style="position:absolute;left:12780;top:726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780;top:417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780;top:341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780;top:264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780;top:646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780;top:493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780;top:570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275;top:986;width:429;height:318">
                  <v:rect id="shape_0" coordsize="21600,11207" path="l0,21600xee" stroked="t" o:allowincell="f" style="position:absolute;left:12274;top:1267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512;top:1079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570;top:1032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629;top:986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336;top:1219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453;top:1126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394;top:1172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899;top:996;width:428;height:319">
                  <v:rect id="shape_0" coordsize="21600,11207" path="l0,21600xee" stroked="t" o:allowincell="f" style="position:absolute;left:13253;top:1276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3015;top:1088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957;top:1041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898;top:995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3191;top:1228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3074;top:1135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3133;top:1181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2800,788" to="12800,9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3,909" to="12799,990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2802,911" to="12893,9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31990</wp:posOffset>
                </wp:positionH>
                <wp:positionV relativeFrom="paragraph">
                  <wp:posOffset>50800</wp:posOffset>
                </wp:positionV>
                <wp:extent cx="1091565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7pt,4pt" to="639.6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124190</wp:posOffset>
                </wp:positionH>
                <wp:positionV relativeFrom="paragraph">
                  <wp:posOffset>50800</wp:posOffset>
                </wp:positionV>
                <wp:extent cx="0" cy="10731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7pt,4pt" to="639.7pt,1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31355</wp:posOffset>
                </wp:positionH>
                <wp:positionV relativeFrom="paragraph">
                  <wp:posOffset>50800</wp:posOffset>
                </wp:positionV>
                <wp:extent cx="635" cy="6985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65pt,4pt" to="553.65pt,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098030</wp:posOffset>
                </wp:positionH>
                <wp:positionV relativeFrom="paragraph">
                  <wp:posOffset>158115</wp:posOffset>
                </wp:positionV>
                <wp:extent cx="0" cy="254635"/>
                <wp:effectExtent l="25400" t="0" r="254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9pt,12.45pt" to="558.9pt,32.4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689215</wp:posOffset>
                </wp:positionH>
                <wp:positionV relativeFrom="paragraph">
                  <wp:posOffset>92075</wp:posOffset>
                </wp:positionV>
                <wp:extent cx="228600" cy="0"/>
                <wp:effectExtent l="0" t="25400" r="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45pt,7.25pt" to="623.4pt,7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60335</wp:posOffset>
                </wp:positionH>
                <wp:positionV relativeFrom="paragraph">
                  <wp:posOffset>76835</wp:posOffset>
                </wp:positionV>
                <wp:extent cx="90170" cy="133985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0.55pt;mso-wrap-distance-left:9.05pt;mso-wrap-distance-right:9.05pt;mso-wrap-distance-top:0pt;mso-wrap-distance-bottom:0pt;margin-top:6.05pt;mso-position-vertical-relative:text;margin-left:6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80435</wp:posOffset>
                </wp:positionH>
                <wp:positionV relativeFrom="paragraph">
                  <wp:posOffset>23495</wp:posOffset>
                </wp:positionV>
                <wp:extent cx="233680" cy="130175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0.25pt;mso-wrap-distance-left:9.05pt;mso-wrap-distance-right:9.05pt;mso-wrap-distance-top:0pt;mso-wrap-distance-bottom:0pt;margin-top:1.85pt;mso-position-vertical-relative:text;margin-left:2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02995</wp:posOffset>
                </wp:positionH>
                <wp:positionV relativeFrom="paragraph">
                  <wp:posOffset>31115</wp:posOffset>
                </wp:positionV>
                <wp:extent cx="1097280" cy="19202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9202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85pt;margin-top:2.45pt;width:86.35pt;height:151.15pt;mso-wrap-style:none;v-text-anchor:middle" type="_x0000_t109">
                <v:fill o:detectmouseclick="t" on="false"/>
                <v:stroke color="navy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197215</wp:posOffset>
                </wp:positionH>
                <wp:positionV relativeFrom="paragraph">
                  <wp:posOffset>51435</wp:posOffset>
                </wp:positionV>
                <wp:extent cx="0" cy="254635"/>
                <wp:effectExtent l="25400" t="0" r="254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45pt,4.05pt" to="645.45pt,24.0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127875</wp:posOffset>
                </wp:positionH>
                <wp:positionV relativeFrom="paragraph">
                  <wp:posOffset>57150</wp:posOffset>
                </wp:positionV>
                <wp:extent cx="158750" cy="147955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4.5pt;mso-position-vertical-relative:text;margin-left:56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7640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"/>
        <w:gridCol w:w="505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50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505" w:type="dxa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  <w:lang w:val="en-US"/>
              </w:rPr>
            </w:pPr>
            <w:r>
              <w:rPr>
                <w:rFonts w:cs="Symbol" w:ascii="Symbol" w:hAnsi="Symbol"/>
                <w:sz w:val="24"/>
                <w:lang w:val="en-US"/>
              </w:rPr>
              <w:t></w:t>
            </w:r>
          </w:p>
        </w:tc>
        <w:tc>
          <w:tcPr>
            <w:tcW w:w="51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column">
                        <wp:posOffset>7686675</wp:posOffset>
                      </wp:positionH>
                      <wp:positionV relativeFrom="paragraph">
                        <wp:posOffset>273050</wp:posOffset>
                      </wp:positionV>
                      <wp:extent cx="0" cy="2103120"/>
                      <wp:effectExtent l="26035" t="0" r="25400" b="0"/>
                      <wp:wrapTopAndBottom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03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5.25pt,21.5pt" to="605.25pt,187.05pt" stroked="t" o:allowincell="f" style="position:absolute">
                      <v:stroke color="black" weight="12600" startarrow="classic" startarrowwidth="narrow" startarrowlength="short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oMath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oMath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oMath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oMath>
            <w:r>
              <w:rPr/>
              <w:t>30B</w:t>
            </w:r>
          </w:p>
        </w:tc>
        <w:tc>
          <w:tcPr>
            <w:tcW w:w="50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4"/>
                <w:lang w:val="en-US"/>
              </w:rPr>
            </w:pPr>
            <w:r>
              <w:rPr>
                <w:rFonts w:cs="Symbol" w:ascii="Symbol" w:hAnsi="Symbol"/>
                <w:sz w:val="24"/>
                <w:lang w:val="en-US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column">
                        <wp:posOffset>6406515</wp:posOffset>
                      </wp:positionH>
                      <wp:positionV relativeFrom="paragraph">
                        <wp:posOffset>455930</wp:posOffset>
                      </wp:positionV>
                      <wp:extent cx="2560320" cy="0"/>
                      <wp:effectExtent l="0" t="0" r="0" b="0"/>
                      <wp:wrapTopAndBottom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45pt,35.9pt" to="706pt,35.9pt" stroked="f" o:allowincell="f" style="position:absolute">
                      <v:stroke color="#3465a4" joinstyle="round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column">
                        <wp:posOffset>6497955</wp:posOffset>
                      </wp:positionH>
                      <wp:positionV relativeFrom="paragraph">
                        <wp:posOffset>547370</wp:posOffset>
                      </wp:positionV>
                      <wp:extent cx="2377440" cy="0"/>
                      <wp:effectExtent l="0" t="25400" r="0" b="25400"/>
                      <wp:wrapTopAndBottom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1.65pt,43.1pt" to="698.8pt,43.1pt" stroked="t" o:allowincell="f" style="position:absolute;flip:x">
                      <v:stroke color="black" weight="12600" startarrow="classic" startarrowwidth="narrow" startarrowlength="short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oMath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oMath>
            <w:r>
              <w:rPr>
                <w:rFonts w:cs="Arial" w:ascii="Arial" w:hAnsi="Arial"/>
                <w:b/>
                <w:sz w:val="18"/>
                <w:lang w:val="en-US"/>
              </w:rPr>
              <w:t>110B</w:t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  <w:lang w:val="en-US"/>
              </w:rPr>
            </w:pPr>
            <w:r>
              <w:rPr>
                <w:rFonts w:cs="Symbol" w:ascii="Symbol" w:hAnsi="Symbol"/>
                <w:b/>
                <w:sz w:val="24"/>
                <w:lang w:val="en-US"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Работа сельсинов в трансформаторном режим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80105</wp:posOffset>
                </wp:positionH>
                <wp:positionV relativeFrom="paragraph">
                  <wp:posOffset>269240</wp:posOffset>
                </wp:positionV>
                <wp:extent cx="91440" cy="9144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21.2pt" to="273.3pt,28.35pt" stroked="t" o:allowincell="f" style="position:absolute;flip:y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72485</wp:posOffset>
                </wp:positionH>
                <wp:positionV relativeFrom="paragraph">
                  <wp:posOffset>122555</wp:posOffset>
                </wp:positionV>
                <wp:extent cx="229235" cy="127635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bookmarkStart w:id="0" w:name="_947266398"/>
                            <w:bookmarkEnd w:id="0"/>
                            <w:r>
                              <w:rPr>
                                <w:rFonts w:cs="Arial" w:ascii="Arial" w:hAnsi="Arial"/>
                              </w:rPr>
                              <w:object w:dxaOrig="361" w:dyaOrig="2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.05pt;height:10.05pt" filled="f" o:ole="">
                                  <v:imagedata r:id="rId3" o:title=""/>
                                </v:shape>
                                <o:OLEObject Type="Embed" ProgID="" ShapeID="ole_rId2" DrawAspect="Content" ObjectID="_154517535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0.05pt;mso-wrap-distance-left:9.05pt;mso-wrap-distance-right:9.05pt;mso-wrap-distance-top:0pt;mso-wrap-distance-bottom:0pt;margin-top:9.65pt;mso-position-vertical-relative:text;margin-left:26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bookmarkStart w:id="1" w:name="_947266398"/>
                      <w:bookmarkEnd w:id="1"/>
                      <w:r>
                        <w:rPr>
                          <w:rFonts w:cs="Arial" w:ascii="Arial" w:hAnsi="Arial"/>
                        </w:rPr>
                        <w:object w:dxaOrig="361" w:dyaOrig="2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.05pt;height:10.05pt" filled="f" o:ole="">
                            <v:imagedata r:id="rId5" o:title=""/>
                          </v:shape>
                          <o:OLEObject Type="Embed" ProgID="" ShapeID="ole_rId4" DrawAspect="Content" ObjectID="_111259191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02665</wp:posOffset>
                </wp:positionH>
                <wp:positionV relativeFrom="paragraph">
                  <wp:posOffset>84455</wp:posOffset>
                </wp:positionV>
                <wp:extent cx="365760" cy="27432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.65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74265</wp:posOffset>
                </wp:positionH>
                <wp:positionV relativeFrom="paragraph">
                  <wp:posOffset>183515</wp:posOffset>
                </wp:positionV>
                <wp:extent cx="1005840" cy="155448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55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95pt;margin-top:14.45pt;width:79.15pt;height:122.35pt;mso-wrap-style:none;v-text-anchor:middle">
                <v:fill o:detectmouseclick="t" on="false"/>
                <v:stroke color="navy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76985</wp:posOffset>
                </wp:positionH>
                <wp:positionV relativeFrom="paragraph">
                  <wp:posOffset>92075</wp:posOffset>
                </wp:positionV>
                <wp:extent cx="91440" cy="9144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5pt,7.25pt" to="107.7pt,14.4pt" stroked="t" o:allowincell="f" style="position:absolute;flip:xy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86230</wp:posOffset>
                </wp:positionH>
                <wp:positionV relativeFrom="paragraph">
                  <wp:posOffset>142240</wp:posOffset>
                </wp:positionV>
                <wp:extent cx="0" cy="148590"/>
                <wp:effectExtent l="25400" t="25400" r="260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pt,11.2pt" to="124.9pt,22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23745</wp:posOffset>
                </wp:positionH>
                <wp:positionV relativeFrom="paragraph">
                  <wp:posOffset>144145</wp:posOffset>
                </wp:positionV>
                <wp:extent cx="0" cy="148590"/>
                <wp:effectExtent l="25400" t="25400" r="260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11.35pt" to="159.35pt,2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41805</wp:posOffset>
                </wp:positionH>
                <wp:positionV relativeFrom="paragraph">
                  <wp:posOffset>76835</wp:posOffset>
                </wp:positionV>
                <wp:extent cx="175260" cy="180340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~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4.2pt;mso-wrap-distance-left:9.05pt;mso-wrap-distance-right:9.05pt;mso-wrap-distance-top:0pt;mso-wrap-distance-bottom:0pt;margin-top:6.05pt;mso-position-vertical-relative:text;margin-left:13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87500</wp:posOffset>
                </wp:positionH>
                <wp:positionV relativeFrom="paragraph">
                  <wp:posOffset>118110</wp:posOffset>
                </wp:positionV>
                <wp:extent cx="434975" cy="38735"/>
                <wp:effectExtent l="5715" t="63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38880"/>
                          <a:chOff x="0" y="0"/>
                          <a:chExt cx="434880" cy="38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4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2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9.25pt;width:34.25pt;height:3.05pt" coordorigin="2500,185" coordsize="685,61">
                <v:rect id="shape_0" coordsize="21600,11207" path="l0,21600xee" stroked="t" o:allowincell="f" style="position:absolute;left:2500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893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990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3088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602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796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699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01975</wp:posOffset>
                </wp:positionH>
                <wp:positionV relativeFrom="paragraph">
                  <wp:posOffset>414655</wp:posOffset>
                </wp:positionV>
                <wp:extent cx="274320" cy="182880"/>
                <wp:effectExtent l="0" t="0" r="0" b="0"/>
                <wp:wrapTopAndBottom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6"/>
                              </w:rPr>
                              <w:t>в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32.65pt;mso-position-vertical-relative:text;margin-left:24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6"/>
                        </w:rPr>
                        <w:t>вых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90345</wp:posOffset>
                </wp:positionH>
                <wp:positionV relativeFrom="paragraph">
                  <wp:posOffset>559435</wp:posOffset>
                </wp:positionV>
                <wp:extent cx="177165" cy="156210"/>
                <wp:effectExtent l="0" t="3810" r="317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44.05pt" to="131.25pt,56.3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62785</wp:posOffset>
                </wp:positionH>
                <wp:positionV relativeFrom="paragraph">
                  <wp:posOffset>564515</wp:posOffset>
                </wp:positionV>
                <wp:extent cx="184785" cy="144145"/>
                <wp:effectExtent l="3175" t="3810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44.45pt" to="169.05pt,55.7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66035</wp:posOffset>
                </wp:positionH>
                <wp:positionV relativeFrom="paragraph">
                  <wp:posOffset>550545</wp:posOffset>
                </wp:positionV>
                <wp:extent cx="158750" cy="147955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43.35pt;mso-position-vertical-relative:text;margin-left:20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19755</wp:posOffset>
                </wp:positionH>
                <wp:positionV relativeFrom="paragraph">
                  <wp:posOffset>527685</wp:posOffset>
                </wp:positionV>
                <wp:extent cx="158750" cy="147955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41.55pt;mso-position-vertical-relative:text;margin-left:24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64180</wp:posOffset>
                </wp:positionH>
                <wp:positionV relativeFrom="paragraph">
                  <wp:posOffset>434975</wp:posOffset>
                </wp:positionV>
                <wp:extent cx="158750" cy="147955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34.25pt;mso-position-vertical-relative:text;margin-left:23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81455</wp:posOffset>
                </wp:positionH>
                <wp:positionV relativeFrom="paragraph">
                  <wp:posOffset>505460</wp:posOffset>
                </wp:positionV>
                <wp:extent cx="158750" cy="147955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39.8pt;mso-position-vertical-relative:text;margin-left:11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36445</wp:posOffset>
                </wp:positionH>
                <wp:positionV relativeFrom="paragraph">
                  <wp:posOffset>490220</wp:posOffset>
                </wp:positionV>
                <wp:extent cx="158750" cy="147955"/>
                <wp:effectExtent l="0" t="0" r="0" b="0"/>
                <wp:wrapNone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38.6pt;mso-position-vertical-relative:text;margin-left:1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74925</wp:posOffset>
                </wp:positionH>
                <wp:positionV relativeFrom="paragraph">
                  <wp:posOffset>-65405</wp:posOffset>
                </wp:positionV>
                <wp:extent cx="177165" cy="156210"/>
                <wp:effectExtent l="635" t="3810" r="317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-5.15pt" to="216.65pt,7.1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73555</wp:posOffset>
                </wp:positionH>
                <wp:positionV relativeFrom="paragraph">
                  <wp:posOffset>337185</wp:posOffset>
                </wp:positionV>
                <wp:extent cx="90170" cy="133985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0.55pt;mso-wrap-distance-left:9.05pt;mso-wrap-distance-right:9.05pt;mso-wrap-distance-top:0pt;mso-wrap-distance-bottom:0pt;margin-top:26.55pt;mso-position-vertical-relative:text;margin-left:13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0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85085</wp:posOffset>
                </wp:positionH>
                <wp:positionV relativeFrom="paragraph">
                  <wp:posOffset>635</wp:posOffset>
                </wp:positionV>
                <wp:extent cx="0" cy="1168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0.05pt" to="203.5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91615</wp:posOffset>
                </wp:positionH>
                <wp:positionV relativeFrom="paragraph">
                  <wp:posOffset>-40005</wp:posOffset>
                </wp:positionV>
                <wp:extent cx="635" cy="15875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3.15pt" to="117.45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36775</wp:posOffset>
                </wp:positionH>
                <wp:positionV relativeFrom="paragraph">
                  <wp:posOffset>-31750</wp:posOffset>
                </wp:positionV>
                <wp:extent cx="0" cy="23177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-2.5pt" to="168.2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29610</wp:posOffset>
                </wp:positionH>
                <wp:positionV relativeFrom="paragraph">
                  <wp:posOffset>5080</wp:posOffset>
                </wp:positionV>
                <wp:extent cx="0" cy="19685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pt,0.4pt" to="254.3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91615</wp:posOffset>
                </wp:positionH>
                <wp:positionV relativeFrom="paragraph">
                  <wp:posOffset>-57785</wp:posOffset>
                </wp:positionV>
                <wp:extent cx="109283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4.55pt" to="203.45pt,-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36775</wp:posOffset>
                </wp:positionH>
                <wp:positionV relativeFrom="paragraph">
                  <wp:posOffset>24765</wp:posOffset>
                </wp:positionV>
                <wp:extent cx="1088390" cy="63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.95pt" to="253.9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46095</wp:posOffset>
                </wp:positionH>
                <wp:positionV relativeFrom="paragraph">
                  <wp:posOffset>-418465</wp:posOffset>
                </wp:positionV>
                <wp:extent cx="184785" cy="144145"/>
                <wp:effectExtent l="3175" t="381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-32.95pt" to="254.35pt,-21.6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04795</wp:posOffset>
                </wp:positionH>
                <wp:positionV relativeFrom="paragraph">
                  <wp:posOffset>67945</wp:posOffset>
                </wp:positionV>
                <wp:extent cx="228600" cy="0"/>
                <wp:effectExtent l="0" t="25400" r="635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5.35pt" to="238.8pt,5.3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02435</wp:posOffset>
                </wp:positionH>
                <wp:positionV relativeFrom="paragraph">
                  <wp:posOffset>1905</wp:posOffset>
                </wp:positionV>
                <wp:extent cx="228600" cy="0"/>
                <wp:effectExtent l="0" t="25400" r="635" b="254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05pt,0.15pt" to="152pt,0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75915</wp:posOffset>
                </wp:positionH>
                <wp:positionV relativeFrom="paragraph">
                  <wp:posOffset>52705</wp:posOffset>
                </wp:positionV>
                <wp:extent cx="90170" cy="133985"/>
                <wp:effectExtent l="0" t="0" r="0" b="0"/>
                <wp:wrapNone/>
                <wp:docPr id="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0.55pt;mso-wrap-distance-left:9.05pt;mso-wrap-distance-right:9.05pt;mso-wrap-distance-top:0pt;mso-wrap-distance-bottom:0pt;margin-top:4.15pt;mso-position-vertical-relative:text;margin-left:22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tbl>
      <w:tblPr>
        <w:tblW w:w="727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"/>
        <w:gridCol w:w="505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240" w:hRule="atLeast"/>
        </w:trPr>
        <w:tc>
          <w:tcPr>
            <w:tcW w:w="5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  <w:lang w:eastAsia="ru-RU"/>
              </w:rPr>
              <w:t></w:t>
            </w:r>
          </w:p>
        </w:tc>
        <w:tc>
          <w:tcPr>
            <w:tcW w:w="5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ад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U</w:t>
            </w:r>
            <w:r>
              <w:rPr>
                <w:rFonts w:cs="Arial" w:ascii="Arial" w:hAnsi="Arial"/>
                <w:b/>
                <w:sz w:val="12"/>
                <w:lang w:val="en-US"/>
              </w:rPr>
              <w:t>вы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В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,8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4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4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,4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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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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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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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Symbol" w:ascii="Symbol" w:hAnsi="Symbol"/>
                <w:sz w:val="14"/>
                <w:lang w:eastAsia="ru-RU"/>
              </w:rPr>
              <w:t></w:t>
            </w:r>
            <w:r>
              <w:rPr>
                <w:rFonts w:cs="Arial" w:ascii="Arial" w:hAnsi="Arial"/>
                <w:b/>
                <w:sz w:val="14"/>
                <w:lang w:val="en-US"/>
              </w:rPr>
              <w:t>U</w:t>
            </w:r>
            <w:r>
              <w:rPr>
                <w:rFonts w:cs="Arial" w:ascii="Arial" w:hAnsi="Arial"/>
                <w:b/>
                <w:sz w:val="12"/>
              </w:rPr>
              <w:t>вы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  <w:lang w:eastAsia="ru-RU"/>
              </w:rPr>
              <w:t>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гра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Θ</m:t>
                  </m:r>
                </m:den>
              </m:f>
            </m:oMath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В</w:t>
            </w:r>
            <w:r>
              <w:rPr>
                <w:rFonts w:cs="Arial" w:ascii="Arial" w:hAnsi="Arial"/>
                <w:b/>
                <w:sz w:val="12"/>
                <w:lang w:val="en-US"/>
              </w:rPr>
              <w:t>/</w:t>
            </w:r>
            <w:r>
              <w:rPr>
                <w:rFonts w:cs="Arial" w:ascii="Arial" w:hAnsi="Arial"/>
                <w:b/>
                <w:sz w:val="12"/>
              </w:rPr>
              <w:t>гра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567" w:right="680" w:gutter="0" w:header="0" w:top="709" w:footer="0" w:bottom="709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8:45:00Z</dcterms:created>
  <dc:creator>Колпаков Денис Юрьевич</dc:creator>
  <dc:description/>
  <dc:language>en-US</dc:language>
  <cp:lastModifiedBy>Колпаков Денис Юрьевич</cp:lastModifiedBy>
  <cp:lastPrinted>1998-01-25T21:32:00Z</cp:lastPrinted>
  <dcterms:modified xsi:type="dcterms:W3CDTF">1998-01-25T18:39:00Z</dcterms:modified>
  <cp:revision>66</cp:revision>
  <dc:subject/>
  <dc:title>Цель работы: экспериментальное исследование режимов работы сельсинов, снятие основных характеристик</dc:title>
</cp:coreProperties>
</file>