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Цель работы: Ознакомление с устройством и особенностями конструкции электромагнитных реле постоянного тока постоянного тока.</w:t>
      </w:r>
    </w:p>
    <w:p>
      <w:pPr>
        <w:pStyle w:val="Normal"/>
        <w:ind w:left="1644" w:hanging="0"/>
        <w:jc w:val="both"/>
        <w:rPr/>
      </w:pPr>
      <w:r>
        <w:rPr>
          <w:rFonts w:cs="Arial" w:ascii="Arial" w:hAnsi="Arial"/>
          <w:sz w:val="24"/>
        </w:rPr>
        <w:t>Определение основных параметров реле.</w:t>
      </w:r>
      <w:r>
        <w:rPr>
          <w:lang w:val="en-US"/>
        </w:rPr>
        <w:t xml:space="preserve">     </w:t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pacing w:val="-20"/>
        </w:rPr>
      </w:pPr>
      <w:r>
        <w:rPr>
          <w:spacing w:val="-20"/>
        </w:rPr>
        <w:t>Схема испытания нейтрального электромагнитного реле.</w:t>
      </w:r>
    </w:p>
    <w:p>
      <w:pPr>
        <w:pStyle w:val="Normal"/>
        <w:ind w:left="1644" w:hanging="0"/>
        <w:jc w:val="both"/>
        <w:rPr>
          <w:spacing w:val="-20"/>
          <w:lang w:val="en-US"/>
        </w:rPr>
      </w:pPr>
      <w:r>
        <w:rPr>
          <w:spacing w:val="-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24765</wp:posOffset>
                </wp:positionV>
                <wp:extent cx="4536440" cy="127635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6360" cy="1276200"/>
                          <a:chOff x="0" y="0"/>
                          <a:chExt cx="4536360" cy="1276200"/>
                        </a:xfrm>
                      </wpg:grpSpPr>
                      <wps:wsp>
                        <wps:cNvSpPr/>
                        <wps:spPr>
                          <a:xfrm>
                            <a:off x="462240" y="27036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7036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270360"/>
                            <a:ext cx="72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464760"/>
                            <a:ext cx="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453240"/>
                            <a:ext cx="92160" cy="366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81900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118440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81864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739080"/>
                            <a:ext cx="720" cy="183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30520"/>
                            <a:ext cx="92160" cy="7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39080"/>
                            <a:ext cx="720" cy="92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184400"/>
                            <a:ext cx="1646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636120"/>
                            <a:ext cx="335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27000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70360"/>
                            <a:ext cx="640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120" y="1785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160" y="27036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636120"/>
                            <a:ext cx="183600" cy="183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27036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81900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817920"/>
                            <a:ext cx="183600" cy="183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636120"/>
                            <a:ext cx="72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001520"/>
                            <a:ext cx="72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7036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81900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1092960"/>
                            <a:ext cx="183600" cy="183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9680" y="1184400"/>
                            <a:ext cx="45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270360"/>
                            <a:ext cx="45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880" y="178560"/>
                            <a:ext cx="183600" cy="9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270360"/>
                            <a:ext cx="457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270360"/>
                            <a:ext cx="720" cy="27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184400"/>
                            <a:ext cx="54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8400" y="818640"/>
                            <a:ext cx="720" cy="36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8240" y="63612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28080"/>
                              <a:ext cx="128160" cy="12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6280"/>
                              <a:ext cx="127080" cy="12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1080" y="54540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400"/>
                            <a:ext cx="388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6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560160"/>
                            <a:ext cx="388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36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74376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74376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54540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380880"/>
                            <a:ext cx="1332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1.95pt;width:357.2pt;height:100.5pt" coordorigin="-283,39" coordsize="7144,2010">
                <v:line id="shape_0" from="445,465" to="445,10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5,465" to="1021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1,465" to="1021,7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3,771" to="733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937;top:753;width:144;height:57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021,1329" to="1021,1905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44,1904" to="1020,19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5,1328" to="445,19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3;top:1203;width:0;height:288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3;top:1347;width:144;height:0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57;top:1203;width:0;height:14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021,1904" to="3613,19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2,1041" to="1600,1041" stroked="t" o:allowincell="f" style="position:absolute">
                  <v:stroke color="black" weight="19080" startarrow="block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97,464" to="1597,104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97,465" to="2605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04;top:320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3037,465" to="3613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469;top:1041;width:288;height:2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line id="shape_0" from="3613,465" to="3613,10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13,1329" to="3613,1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1453;top:1327;width:288;height:2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line id="shape_0" from="1597,1041" to="1597,13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97,1616" to="1597,190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89,465" to="4189,10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1329" to="4189,1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4909;top:1760;width:288;height:2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line id="shape_0" from="4189,1904" to="4909,19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9,465" to="4909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09,320" to="5197,4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41,465" to="6061,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61,465" to="6061,897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5197,1904" to="6061,19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61,1328" to="6061,1904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45;top:1041;width:289;height:289">
                  <v:oval id="shape_0" stroked="t" o:allowincell="f" style="position:absolute;left:4045;top:1041;width:288;height:288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4088,1085" to="4289,12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6,1082" to="4285,1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1;top:898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39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3;top:898;width:6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6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21;width:61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36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1210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1210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898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639;width:20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64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Схема испытания поляризованного реле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265</wp:posOffset>
                </wp:positionH>
                <wp:positionV relativeFrom="paragraph">
                  <wp:posOffset>113665</wp:posOffset>
                </wp:positionV>
                <wp:extent cx="2794635" cy="2038985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2039040"/>
                          <a:chOff x="0" y="0"/>
                          <a:chExt cx="2794680" cy="203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360" cy="2039040"/>
                          </a:xfrm>
                        </wpg:grpSpPr>
                        <wps:wsp>
                          <wps:cNvSpPr/>
                          <wps:spPr>
                            <a:xfrm>
                              <a:off x="523080" y="0"/>
                              <a:ext cx="1958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0"/>
                              <a:ext cx="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225360"/>
                              <a:ext cx="0" cy="68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52880"/>
                              <a:ext cx="1106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4880"/>
                              <a:ext cx="84960" cy="302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0"/>
                              <a:ext cx="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377280"/>
                              <a:ext cx="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813600"/>
                              <a:ext cx="0" cy="30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820440"/>
                              <a:ext cx="596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122120"/>
                              <a:ext cx="596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9160" y="744120"/>
                              <a:ext cx="340920" cy="151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K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9520" y="104724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9160" y="1047240"/>
                              <a:ext cx="340920" cy="151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0080" y="820440"/>
                              <a:ext cx="25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1122120"/>
                              <a:ext cx="25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820440"/>
                              <a:ext cx="0" cy="30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52880"/>
                              <a:ext cx="34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225360"/>
                              <a:ext cx="99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225360"/>
                              <a:ext cx="0" cy="60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4600" y="830520"/>
                              <a:ext cx="25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906120"/>
                              <a:ext cx="0" cy="37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1283400"/>
                              <a:ext cx="511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0"/>
                              <a:ext cx="0" cy="75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1283400"/>
                              <a:ext cx="0" cy="22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1510200"/>
                              <a:ext cx="42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1510200"/>
                              <a:ext cx="85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1510200"/>
                              <a:ext cx="0" cy="22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510200"/>
                              <a:ext cx="0" cy="226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188784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88784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2039040"/>
                              <a:ext cx="170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1120" y="1047240"/>
                              <a:ext cx="0" cy="99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528840"/>
                              <a:ext cx="170640" cy="151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9360" y="379080"/>
                              <a:ext cx="170640" cy="1512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3360" y="680760"/>
                              <a:ext cx="0" cy="13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452160"/>
                              <a:ext cx="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36144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6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" y="0"/>
                              <a:ext cx="12384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80" y="147960"/>
                              <a:ext cx="12384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9520" y="147960"/>
                              <a:ext cx="229320" cy="14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5400" y="744120"/>
                              <a:ext cx="84960" cy="302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3840" y="1735920"/>
                              <a:ext cx="17064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23040"/>
                                <a:ext cx="11952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1240"/>
                                <a:ext cx="11808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4800" y="1737360"/>
                              <a:ext cx="170640" cy="15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151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23040"/>
                                <a:ext cx="11952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0880"/>
                                <a:ext cx="11808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65360" y="813600"/>
                            <a:ext cx="2293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8.95pt;width:220.05pt;height:160.55pt" coordorigin="1139,179" coordsize="4401,3211">
                <v:group id="shape_0" style="position:absolute;left:1139;top:179;width:3969;height:3211">
                  <v:line id="shape_0" from="1963,179" to="5046,1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63,179" to="1963,297" stroked="t" o:allowincell="f" style="position:absolute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963,534" to="1963,1604" stroked="t" o:allowincell="f" style="position:absolute">
                    <v:stroke color="black" weight="1908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1963,892" to="3705,892" stroked="t" o:allowincell="f" style="position:absolute">
                    <v:stroke color="black" weight="19080" startarrow="oval" startarrowwidth="narrow" start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2823;top:297;width:133;height:47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901,179" to="2901,297" stroked="t" o:allowincell="f" style="position:absolute">
                    <v:stroke color="black" weight="1908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2901,773" to="2901,891" stroked="t" o:allowincell="f" style="position:absolute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232,1460" to="2232,1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471" to="3170,14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946" to="3170,1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3169;top:1351;width:536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KP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3170,1828" to="3170,2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t" o:allowincell="f" style="position:absolute;left:3169;top:1828;width:536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3706,1471" to="4108,14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6,1946" to="4108,1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9,1471" to="4109,1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5,892" to="4510,892" stroked="t" o:allowincell="f" style="position:absolute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943,534" to="4507,534" stroked="t" o:allowincell="f" style="position:absolute">
                    <v:stroke color="black" weight="1908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4510,534" to="4510,14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7,1487" to="4509,1487" stroked="t" o:allowincell="f" style="position:absolute;flip:x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963,1606" to="1963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63,2200" to="2767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6,179" to="5046,1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7,2200" to="2767,2556" stroked="t" o:allowincell="f" style="position:absolute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365,2557" to="3035,2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5,2557" to="3169,2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5,2557" to="2365,2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9,2557" to="3169,2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5,3152" to="2365,3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9,3152" to="3169,3389" stroked="t" o:allowincell="f" style="position:absolute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2365,3390" to="5046,3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6,1828" to="5046,33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086;top:1012;width:268;height:23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705;top:776;width:268;height:23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line id="shape_0" from="2231,1251" to="2231,1470" stroked="t" o:allowincell="f" style="position:absolute;flip:y">
                    <v:stroke color="black" weight="1908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2231,891" to="2231,1009" stroked="t" o:allowincell="f" style="position:absolute;flip:y">
                    <v:stroke color="black" weight="1908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139;top:302;width:568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6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8;top:179;width:194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412;width:194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1;top:412;width:360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4;top:1351;width:133;height:47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3035;top:2913;width:269;height:238">
                    <v:oval id="shape_0" stroked="t" o:allowincell="f" style="position:absolute;left:3035;top:2913;width:268;height:237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3075,2949" to="3262,31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73,2946" to="3258,31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33;top:2915;width:269;height:238">
                    <v:oval id="shape_0" stroked="t" o:allowincell="f" style="position:absolute;left:2233;top:2915;width:268;height:237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2273,2951" to="2460,311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71,2948" to="2456,31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179;top:1460;width:360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80"/>
          <w:lang w:val="en-US"/>
        </w:rPr>
        <w:t>Таблица 1</w:t>
      </w:r>
      <w:r>
        <w:rPr/>
        <w:t>.</w:t>
      </w:r>
    </w:p>
    <w:tbl>
      <w:tblPr>
        <w:tblW w:w="7372" w:type="dxa"/>
        <w:jc w:val="left"/>
        <w:tblInd w:w="-2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Тип реле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опротивление обмотки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к  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рабатывания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к 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Отпускания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боче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Напряжение В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ремя м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Срабатывания</w:t>
            </w:r>
          </w:p>
        </w:tc>
        <w:tc>
          <w:tcPr>
            <w:tcW w:w="9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ремя  м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отпускания</w:t>
            </w:r>
          </w:p>
        </w:tc>
      </w:tr>
      <w:tr>
        <w:trPr/>
        <w:tc>
          <w:tcPr>
            <w:tcW w:w="14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С3.259.025 сП12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00</w:t>
            </w:r>
            <w:r>
              <w:rPr>
                <w:rFonts w:cs="Arial" w:ascii="Arial" w:hAnsi="Arial"/>
                <w:sz w:val="16"/>
                <w:lang w:eastAsia="ru-RU"/>
              </w:rPr>
              <w:t>±</w:t>
            </w:r>
            <w:r>
              <w:rPr>
                <w:rFonts w:cs="Arial" w:ascii="Arial" w:hAnsi="Arial"/>
                <w:sz w:val="16"/>
              </w:rPr>
              <w:t>15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58 - 0,24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  <w:r>
              <w:rPr>
                <w:rFonts w:cs="Arial" w:ascii="Arial" w:hAnsi="Arial"/>
                <w:sz w:val="16"/>
                <w:lang w:eastAsia="ru-RU"/>
              </w:rPr>
              <w:t>±</w:t>
            </w:r>
            <w:r>
              <w:rPr>
                <w:rFonts w:cs="Arial" w:ascii="Arial" w:hAnsi="Arial"/>
                <w:sz w:val="16"/>
                <w:lang w:val="en-US" w:eastAsia="ru-RU"/>
              </w:rPr>
              <w:t>0,3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11,5 при </w:t>
            </w:r>
            <w:r>
              <w:rPr>
                <w:rFonts w:cs="Arial" w:ascii="Arial" w:hAnsi="Arial"/>
                <w:sz w:val="16"/>
                <w:lang w:val="en-US"/>
              </w:rPr>
              <w:t>I=1,2 mA</w:t>
            </w:r>
          </w:p>
        </w:tc>
        <w:tc>
          <w:tcPr>
            <w:tcW w:w="98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4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Ф4.500.125 П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ЕС22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2800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28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-42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± 6,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5,0 </w:t>
            </w:r>
            <w:r>
              <w:rPr>
                <w:rFonts w:cs="Arial" w:ascii="Arial" w:hAnsi="Arial"/>
                <w:sz w:val="16"/>
              </w:rPr>
              <w:t xml:space="preserve">при </w:t>
            </w:r>
            <w:r>
              <w:rPr>
                <w:rFonts w:cs="Arial" w:ascii="Arial" w:hAnsi="Arial"/>
                <w:sz w:val="16"/>
                <w:lang w:val="en-US"/>
              </w:rPr>
              <w:t>U=54 B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</w:tr>
      <w:tr>
        <w:trPr>
          <w:trHeight w:val="487" w:hRule="atLeast"/>
        </w:trPr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Ф4.500.342 П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ЕС3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0    +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-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 ± 2,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5 </w:t>
            </w:r>
            <w:r>
              <w:rPr>
                <w:rFonts w:cs="Arial" w:ascii="Arial" w:hAnsi="Arial"/>
                <w:sz w:val="16"/>
              </w:rPr>
              <w:t xml:space="preserve">при </w:t>
            </w:r>
            <w:r>
              <w:rPr>
                <w:rFonts w:cs="Arial" w:ascii="Arial" w:hAnsi="Arial"/>
                <w:sz w:val="16"/>
                <w:lang w:val="en-US"/>
              </w:rPr>
              <w:t>U=1,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</w:tr>
      <w:tr>
        <w:trPr>
          <w:trHeight w:val="495" w:hRule="atLeast"/>
        </w:trPr>
        <w:tc>
          <w:tcPr>
            <w:tcW w:w="1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С4.524.200 П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ЕС9</w:t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</w:t>
            </w:r>
            <w:r>
              <w:rPr>
                <w:rFonts w:cs="Arial" w:ascii="Arial" w:hAnsi="Arial"/>
                <w:sz w:val="16"/>
                <w:lang w:eastAsia="ru-RU"/>
              </w:rPr>
              <w:t>±</w:t>
            </w: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0</w:t>
            </w:r>
          </w:p>
        </w:tc>
        <w:tc>
          <w:tcPr>
            <w:tcW w:w="9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-------------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1 </w:t>
            </w:r>
            <w:r>
              <w:rPr>
                <w:rFonts w:cs="Arial" w:ascii="Arial" w:hAnsi="Arial"/>
                <w:sz w:val="16"/>
              </w:rPr>
              <w:t xml:space="preserve">при </w:t>
            </w:r>
            <w:r>
              <w:rPr>
                <w:rFonts w:cs="Arial" w:ascii="Arial" w:hAnsi="Arial"/>
                <w:sz w:val="16"/>
                <w:lang w:val="en-US"/>
              </w:rPr>
              <w:t>U=23</w:t>
            </w:r>
          </w:p>
        </w:tc>
        <w:tc>
          <w:tcPr>
            <w:tcW w:w="98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Таблица 2.</w:t>
      </w:r>
    </w:p>
    <w:tbl>
      <w:tblPr>
        <w:tblW w:w="72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071"/>
        <w:gridCol w:w="1071"/>
        <w:gridCol w:w="1072"/>
        <w:gridCol w:w="1071"/>
        <w:gridCol w:w="1072"/>
      </w:tblGrid>
      <w:tr>
        <w:trPr>
          <w:trHeight w:val="24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Тип реле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</w:t>
            </w:r>
            <w:r>
              <w:rPr>
                <w:rFonts w:cs="Arial" w:ascii="Arial" w:hAnsi="Arial"/>
                <w:b/>
                <w:sz w:val="18"/>
              </w:rPr>
              <w:t>ср.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U</w:t>
            </w:r>
            <w:r>
              <w:rPr>
                <w:rFonts w:cs="Arial" w:ascii="Arial" w:hAnsi="Arial"/>
                <w:b/>
                <w:sz w:val="18"/>
              </w:rPr>
              <w:t xml:space="preserve"> ср.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</w:t>
            </w:r>
            <w:r>
              <w:rPr>
                <w:rFonts w:cs="Arial" w:ascii="Arial" w:hAnsi="Arial"/>
                <w:b/>
                <w:sz w:val="18"/>
              </w:rPr>
              <w:t>отп.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U</w:t>
            </w:r>
            <w:r>
              <w:rPr>
                <w:rFonts w:cs="Arial" w:ascii="Arial" w:hAnsi="Arial"/>
                <w:b/>
                <w:sz w:val="18"/>
              </w:rPr>
              <w:t>отп.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</w:t>
            </w:r>
            <w:r>
              <w:rPr>
                <w:rFonts w:cs="Arial" w:ascii="Arial" w:hAnsi="Arial"/>
                <w:b/>
                <w:sz w:val="18"/>
              </w:rPr>
              <w:t xml:space="preserve"> раб.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С3.259.025 сП1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 mA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 B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 mA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 B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2 mA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4.500.125 П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ЕС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 m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 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 m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 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 mA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4.500.342 П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ЕС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 m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3 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 m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 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8 mA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K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4.524.200 П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ЕС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9 m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 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 m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 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1 m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чания для данной таблицы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Замеры производились с точностью до деления прибор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>В реле К2 результаты одинаковы для обоих полярностей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 xml:space="preserve">Таблица 3. </w:t>
      </w:r>
    </w:p>
    <w:tbl>
      <w:tblPr>
        <w:tblW w:w="7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505"/>
        <w:gridCol w:w="897"/>
        <w:gridCol w:w="898"/>
        <w:gridCol w:w="898"/>
        <w:gridCol w:w="898"/>
        <w:gridCol w:w="898"/>
        <w:gridCol w:w="898"/>
      </w:tblGrid>
      <w:tr>
        <w:trPr>
          <w:trHeight w:val="199" w:hRule="atLeast"/>
        </w:trPr>
        <w:tc>
          <w:tcPr>
            <w:tcW w:w="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15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Тип реле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 ср.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В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 у.  В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Р отп.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Кз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Кв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Ку</w:t>
            </w:r>
          </w:p>
        </w:tc>
      </w:tr>
      <w:tr>
        <w:trPr/>
        <w:tc>
          <w:tcPr>
            <w:tcW w:w="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С3.259.025 сП1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00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0,00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00000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4.500.125 П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ЕС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0,2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5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Ф4.500.342 П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ЕС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0,2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0,0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,19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С4.524.200 П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ЕС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0,4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0,0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ение динамических параметров реле.</w:t>
      </w:r>
    </w:p>
    <w:tbl>
      <w:tblPr>
        <w:tblW w:w="7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616"/>
      </w:tblGrid>
      <w:tr>
        <w:trPr>
          <w:trHeight w:val="1327" w:hRule="atLeast"/>
        </w:trPr>
        <w:tc>
          <w:tcPr>
            <w:tcW w:w="36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у</w:t>
            </w:r>
            <w:r>
              <w:rPr>
                <w:rFonts w:cs="Arial" w:ascii="Arial" w:hAnsi="Arial"/>
                <w:sz w:val="28"/>
                <w:lang w:val="en-US"/>
              </w:rPr>
              <w:t>=0,2A</w:t>
            </w:r>
            <w:r>
              <w:rPr>
                <w:rFonts w:cs="Arial" w:ascii="Arial" w:hAnsi="Arial"/>
                <w:sz w:val="28"/>
              </w:rPr>
              <w:t xml:space="preserve">     </w:t>
            </w:r>
            <w:r>
              <w:rPr>
                <w:rFonts w:cs="Arial" w:ascii="Arial" w:hAnsi="Arial"/>
                <w:sz w:val="28"/>
                <w:lang w:val="en-US"/>
              </w:rPr>
              <w:t>U</w:t>
            </w:r>
            <w:r>
              <w:rPr>
                <w:rFonts w:cs="Arial" w:ascii="Arial" w:hAnsi="Arial"/>
                <w:sz w:val="16"/>
              </w:rPr>
              <w:t>у</w:t>
            </w:r>
            <w:r>
              <w:rPr>
                <w:rFonts w:cs="Arial" w:ascii="Arial" w:hAnsi="Arial"/>
                <w:sz w:val="28"/>
                <w:lang w:val="en-US"/>
              </w:rPr>
              <w:t>=20B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</w:t>
            </w:r>
            <w:r>
              <w:rPr>
                <w:rFonts w:cs="Arial" w:ascii="Arial" w:hAnsi="Arial"/>
                <w:sz w:val="16"/>
              </w:rPr>
              <w:t>ср</w:t>
            </w:r>
            <w:r>
              <w:rPr>
                <w:rFonts w:cs="Arial" w:ascii="Arial" w:hAnsi="Arial"/>
                <w:sz w:val="28"/>
                <w:lang w:val="en-US"/>
              </w:rPr>
              <w:t>=I</w:t>
            </w:r>
            <w:r>
              <w:rPr>
                <w:rFonts w:cs="Arial" w:ascii="Arial" w:hAnsi="Arial"/>
                <w:sz w:val="16"/>
              </w:rPr>
              <w:t>ср</w:t>
            </w:r>
            <w:r>
              <w:rPr>
                <w:rFonts w:cs="Arial" w:ascii="Arial" w:hAnsi="Arial"/>
                <w:sz w:val="28"/>
                <w:lang w:val="en-US"/>
              </w:rPr>
              <w:t>*U</w:t>
            </w:r>
            <w:r>
              <w:rPr>
                <w:rFonts w:cs="Arial" w:ascii="Arial" w:hAnsi="Arial"/>
                <w:sz w:val="16"/>
              </w:rPr>
              <w:t>ср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</w:t>
            </w:r>
            <w:r>
              <w:rPr>
                <w:rFonts w:cs="Arial" w:ascii="Arial" w:hAnsi="Arial"/>
                <w:sz w:val="16"/>
              </w:rPr>
              <w:t>отп</w:t>
            </w:r>
            <w:r>
              <w:rPr>
                <w:rFonts w:cs="Arial" w:ascii="Arial" w:hAnsi="Arial"/>
                <w:sz w:val="28"/>
                <w:lang w:val="en-US"/>
              </w:rPr>
              <w:t>=I</w:t>
            </w:r>
            <w:r>
              <w:rPr>
                <w:rFonts w:cs="Arial" w:ascii="Arial" w:hAnsi="Arial"/>
                <w:sz w:val="16"/>
              </w:rPr>
              <w:t>отп</w:t>
            </w:r>
            <w:r>
              <w:rPr>
                <w:rFonts w:cs="Arial" w:ascii="Arial" w:hAnsi="Arial"/>
                <w:sz w:val="28"/>
                <w:lang w:val="en-US"/>
              </w:rPr>
              <w:t>*U</w:t>
            </w:r>
            <w:r>
              <w:rPr>
                <w:rFonts w:cs="Arial" w:ascii="Arial" w:hAnsi="Arial"/>
                <w:sz w:val="16"/>
              </w:rPr>
              <w:t>отп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</w:t>
            </w:r>
            <w:r>
              <w:rPr>
                <w:rFonts w:cs="Arial" w:ascii="Arial" w:hAnsi="Arial"/>
                <w:sz w:val="16"/>
              </w:rPr>
              <w:t>у</w:t>
            </w:r>
            <w:r>
              <w:rPr>
                <w:rFonts w:cs="Arial" w:ascii="Arial" w:hAnsi="Arial"/>
                <w:sz w:val="28"/>
                <w:lang w:val="en-US"/>
              </w:rPr>
              <w:t>=I</w:t>
            </w:r>
            <w:r>
              <w:rPr>
                <w:rFonts w:cs="Arial" w:ascii="Arial" w:hAnsi="Arial"/>
                <w:sz w:val="16"/>
              </w:rPr>
              <w:t>у</w:t>
            </w:r>
            <w:r>
              <w:rPr>
                <w:rFonts w:cs="Arial" w:ascii="Arial" w:hAnsi="Arial"/>
                <w:sz w:val="28"/>
                <w:lang w:val="en-US"/>
              </w:rPr>
              <w:t>*U</w:t>
            </w:r>
            <w:r>
              <w:rPr>
                <w:rFonts w:cs="Arial" w:ascii="Arial" w:hAnsi="Arial"/>
                <w:sz w:val="16"/>
              </w:rPr>
              <w:t>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k</w:t>
            </w:r>
            <w:r>
              <w:rPr>
                <w:rFonts w:cs="Arial" w:ascii="Arial" w:hAnsi="Arial"/>
                <w:sz w:val="16"/>
              </w:rPr>
              <w:t>з</w:t>
            </w:r>
            <w:r>
              <w:rPr>
                <w:rFonts w:cs="Arial" w:ascii="Arial" w:hAnsi="Arial"/>
                <w:sz w:val="28"/>
                <w:lang w:val="en-US"/>
              </w:rPr>
              <w:t>=I</w:t>
            </w:r>
            <w:r>
              <w:rPr>
                <w:rFonts w:cs="Arial" w:ascii="Arial" w:hAnsi="Arial"/>
                <w:sz w:val="16"/>
              </w:rPr>
              <w:t>раб</w:t>
            </w:r>
            <w:r>
              <w:rPr>
                <w:rFonts w:cs="Arial" w:ascii="Arial" w:hAnsi="Arial"/>
                <w:sz w:val="28"/>
                <w:lang w:val="en-US"/>
              </w:rPr>
              <w:t>/I</w:t>
            </w:r>
            <w:r>
              <w:rPr>
                <w:rFonts w:cs="Arial" w:ascii="Arial" w:hAnsi="Arial"/>
                <w:sz w:val="16"/>
              </w:rPr>
              <w:t>с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k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28"/>
                <w:lang w:val="en-US"/>
              </w:rPr>
              <w:t>=I</w:t>
            </w:r>
            <w:r>
              <w:rPr>
                <w:rFonts w:cs="Arial" w:ascii="Arial" w:hAnsi="Arial"/>
                <w:sz w:val="16"/>
              </w:rPr>
              <w:t>отп</w:t>
            </w:r>
            <w:r>
              <w:rPr>
                <w:rFonts w:cs="Arial" w:ascii="Arial" w:hAnsi="Arial"/>
                <w:sz w:val="28"/>
                <w:lang w:val="en-US"/>
              </w:rPr>
              <w:t>/I</w:t>
            </w:r>
            <w:r>
              <w:rPr>
                <w:rFonts w:cs="Arial" w:ascii="Arial" w:hAnsi="Arial"/>
                <w:sz w:val="16"/>
              </w:rPr>
              <w:t>ср</w:t>
            </w:r>
            <w:r>
              <w:rPr>
                <w:rFonts w:cs="Arial" w:ascii="Arial" w:hAnsi="Arial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k</w:t>
            </w:r>
            <w:r>
              <w:rPr>
                <w:rFonts w:cs="Arial" w:ascii="Arial" w:hAnsi="Arial"/>
                <w:sz w:val="16"/>
              </w:rPr>
              <w:t>у</w:t>
            </w:r>
            <w:r>
              <w:rPr>
                <w:rFonts w:cs="Arial" w:ascii="Arial" w:hAnsi="Arial"/>
                <w:sz w:val="28"/>
                <w:lang w:val="en-US"/>
              </w:rPr>
              <w:t>=P</w:t>
            </w:r>
            <w:r>
              <w:rPr>
                <w:rFonts w:cs="Arial" w:ascii="Arial" w:hAnsi="Arial"/>
                <w:sz w:val="16"/>
              </w:rPr>
              <w:t>у</w:t>
            </w:r>
            <w:r>
              <w:rPr>
                <w:rFonts w:cs="Arial" w:ascii="Arial" w:hAnsi="Arial"/>
                <w:sz w:val="28"/>
                <w:lang w:val="en-US"/>
              </w:rPr>
              <w:t>/P</w:t>
            </w:r>
            <w:r>
              <w:rPr>
                <w:rFonts w:cs="Arial" w:ascii="Arial" w:hAnsi="Arial"/>
                <w:sz w:val="16"/>
              </w:rPr>
              <w:t>ср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2"/>
          <w:lang w:val="en-US"/>
        </w:rPr>
      </w:pPr>
      <w:r>
        <w:rPr>
          <w:rFonts w:cs="Arial" w:ascii="Arial" w:hAnsi="Arial"/>
          <w:b/>
          <w:i/>
          <w:color w:val="000080"/>
          <w:sz w:val="22"/>
        </w:rPr>
        <w:t>Значения времени срабатывания и отпускания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158115</wp:posOffset>
                </wp:positionV>
                <wp:extent cx="3246120" cy="1814195"/>
                <wp:effectExtent l="1905" t="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814040"/>
                          <a:chOff x="0" y="0"/>
                          <a:chExt cx="3246120" cy="181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6120" cy="1814040"/>
                          </a:xfrm>
                        </wpg:grpSpPr>
                        <wps:wsp>
                          <wps:cNvSpPr/>
                          <wps:spPr>
                            <a:xfrm>
                              <a:off x="1442880" y="0"/>
                              <a:ext cx="0" cy="181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324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180360"/>
                              <a:ext cx="0" cy="1621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0" cy="16336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1621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16336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163368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80360"/>
                              <a:ext cx="0" cy="1621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ccffcc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324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ccffcc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ccffcc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ccffcc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88540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ff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4680" y="180360"/>
                            <a:ext cx="0" cy="1621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6336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ff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8854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180360"/>
                            <a:ext cx="0" cy="16232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ccff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960"/>
                            <a:ext cx="2374920" cy="14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0" h="2262">
                                <a:moveTo>
                                  <a:pt x="0" y="276"/>
                                </a:moveTo>
                                <a:cubicBezTo>
                                  <a:pt x="70" y="953"/>
                                  <a:pt x="140" y="1630"/>
                                  <a:pt x="284" y="1836"/>
                                </a:cubicBezTo>
                                <a:cubicBezTo>
                                  <a:pt x="428" y="2042"/>
                                  <a:pt x="713" y="1474"/>
                                  <a:pt x="865" y="1512"/>
                                </a:cubicBezTo>
                                <a:cubicBezTo>
                                  <a:pt x="1017" y="1550"/>
                                  <a:pt x="962" y="2262"/>
                                  <a:pt x="1196" y="2064"/>
                                </a:cubicBezTo>
                                <a:cubicBezTo>
                                  <a:pt x="1430" y="1866"/>
                                  <a:pt x="2035" y="522"/>
                                  <a:pt x="2272" y="324"/>
                                </a:cubicBezTo>
                                <a:cubicBezTo>
                                  <a:pt x="2509" y="126"/>
                                  <a:pt x="2476" y="892"/>
                                  <a:pt x="2618" y="876"/>
                                </a:cubicBezTo>
                                <a:cubicBezTo>
                                  <a:pt x="2760" y="860"/>
                                  <a:pt x="2937" y="374"/>
                                  <a:pt x="3124" y="228"/>
                                </a:cubicBezTo>
                                <a:cubicBezTo>
                                  <a:pt x="3311" y="82"/>
                                  <a:pt x="3612" y="47"/>
                                  <a:pt x="374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2.45pt;width:255.55pt;height:142.8pt" coordorigin="1365,249" coordsize="5111,2856">
                <v:group id="shape_0" style="position:absolute;left:1365;top:249;width:5111;height:2856">
                  <v:line id="shape_0" from="3637,249" to="3637,3105" stroked="t" o:allowincell="f" style="position:absolute">
                    <v:stroke color="black" weight="1260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1365,1669" to="6476,1669" stroked="t" o:allowincell="f" style="position:absolute">
                    <v:stroke color="black" weight="1260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4773,533" to="4773,3086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1365,533" to="1365,3105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1933,533" to="1933,3086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2501,533" to="2501,3105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3069,533" to="3069,3105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4205,533" to="4205,3086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1365,3089" to="5908,3089" stroked="t" o:allowincell="f" style="position:absolute">
                    <v:stroke color="#ccffcc" weight="3240" dashstyle="shortdot" joinstyle="miter" endcap="round"/>
                    <v:fill o:detectmouseclick="t" on="false"/>
                    <w10:wrap type="none"/>
                  </v:line>
                  <v:line id="shape_0" from="1365,2805" to="5908,2805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1365,2521" to="5908,2521" stroked="t" o:allowincell="f" style="position:absolute">
                    <v:stroke color="#ccffcc" weight="3240" dashstyle="shortdot" joinstyle="miter" endcap="round"/>
                    <v:fill o:detectmouseclick="t" on="false"/>
                    <w10:wrap type="none"/>
                  </v:line>
                  <v:line id="shape_0" from="1365,2237" to="5908,2237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1365,1953" to="5908,1953" stroked="t" o:allowincell="f" style="position:absolute">
                    <v:stroke color="#ccffcc" weight="3240" dashstyle="shortdot" joinstyle="miter" endcap="round"/>
                    <v:fill o:detectmouseclick="t" on="false"/>
                    <w10:wrap type="none"/>
                  </v:line>
                  <v:line id="shape_0" from="1365,1101" to="5908,1101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  <v:line id="shape_0" from="1365,1385" to="5908,1385" stroked="t" o:allowincell="f" style="position:absolute">
                    <v:stroke color="#ccffcc" weight="3240" dashstyle="shortdot" joinstyle="miter" endcap="round"/>
                    <v:fill o:detectmouseclick="t" on="false"/>
                    <w10:wrap type="none"/>
                  </v:line>
                  <v:line id="shape_0" from="1365,533" to="5908,533" stroked="t" o:allowincell="f" style="position:absolute">
                    <v:stroke color="lime" weight="3240" dashstyle="shortdot" joinstyle="miter" endcap="round"/>
                    <v:fill o:detectmouseclick="t" on="false"/>
                    <w10:wrap type="none"/>
                  </v:line>
                </v:group>
                <v:line id="shape_0" from="5341,533" to="5341,3086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5909,533" to="5909,3105" stroked="t" o:allowincell="f" style="position:absolute">
                  <v:stroke color="lime" weight="3240" dashstyle="shortdot" joinstyle="miter" endcap="round"/>
                  <v:fill o:detectmouseclick="t" on="false"/>
                  <w10:wrap type="none"/>
                </v:line>
                <v:line id="shape_0" from="1365,817" to="5908,817" stroked="t" o:allowincell="f" style="position:absolute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1649,533" to="1649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217,533" to="2217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2785,533" to="2785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3353,533" to="3353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3921,533" to="3921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4489,533" to="4489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057,533" to="5057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line id="shape_0" from="5625,533" to="5625,3088" stroked="t" o:allowincell="f" style="position:absolute;flip:y">
                  <v:stroke color="#ccffcc" weight="3240" dashstyle="shortdot" joinstyle="miter" endcap="round"/>
                  <v:fill o:detectmouseclick="t" on="false"/>
                  <w10:wrap type="none"/>
                </v:line>
                <v:shape id="shape_0" coordsize="3740,2262" path="m0,276c70,953,140,1630,284,1836c428,2042,713,1474,865,1512c1017,1550,962,2262,1196,2064c1430,1866,2035,522,2272,324c2509,126,2476,892,2618,876c2760,860,2937,374,3124,228c3311,82,3612,47,3740,0e" stroked="t" o:allowincell="f" style="position:absolute;left:1933;top:397;width:3739;height:2261;mso-wrap-style:none;v-text-anchor:middle">
                  <v:fill o:detectmouseclick="t" on="false"/>
                  <v:stroke color="re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6"/>
        </w:rPr>
        <w:t>ср.</w:t>
      </w:r>
      <w:r>
        <w:rPr>
          <w:rFonts w:cs="Arial" w:ascii="Arial" w:hAnsi="Arial"/>
          <w:sz w:val="16"/>
          <w:lang w:val="en-US"/>
        </w:rPr>
        <w:t xml:space="preserve"> = </w:t>
      </w:r>
      <w:r>
        <w:rPr>
          <w:rFonts w:cs="Arial" w:ascii="Arial" w:hAnsi="Arial"/>
          <w:sz w:val="24"/>
          <w:lang w:val="en-US"/>
        </w:rPr>
        <w:t xml:space="preserve">2 </w:t>
      </w:r>
      <w:r>
        <w:rPr>
          <w:rFonts w:cs="Arial" w:ascii="Arial" w:hAnsi="Arial"/>
          <w:sz w:val="24"/>
        </w:rPr>
        <w:t>мс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16"/>
        </w:rPr>
        <w:t>опт.</w:t>
      </w:r>
      <w:r>
        <w:rPr>
          <w:rFonts w:cs="Arial" w:ascii="Arial" w:hAnsi="Arial"/>
          <w:sz w:val="16"/>
          <w:lang w:val="en-US"/>
        </w:rPr>
        <w:t xml:space="preserve"> = </w:t>
      </w:r>
      <w:r>
        <w:rPr>
          <w:rFonts w:cs="Arial" w:ascii="Arial" w:hAnsi="Arial"/>
          <w:sz w:val="24"/>
          <w:lang w:val="en-US"/>
        </w:rPr>
        <w:t xml:space="preserve">1 </w:t>
      </w:r>
      <w:r>
        <w:rPr>
          <w:rFonts w:cs="Arial" w:ascii="Arial" w:hAnsi="Arial"/>
          <w:sz w:val="24"/>
        </w:rPr>
        <w:t>м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сциллограмма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для реле К4.</w:t>
      </w:r>
    </w:p>
    <w:p>
      <w:pPr>
        <w:pStyle w:val="TextBody"/>
        <w:rPr>
          <w:rFonts w:ascii="Arial" w:hAnsi="Arial" w:cs="Arial"/>
          <w:i w:val="false"/>
          <w:i w:val="false"/>
          <w:sz w:val="18"/>
          <w:lang w:val="en-US"/>
        </w:rPr>
      </w:pPr>
      <w:r>
        <w:rPr>
          <w:rFonts w:cs="Arial"/>
          <w:i w:val="false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754620"/>
                <wp:effectExtent l="1905" t="0" r="19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610.5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851" w:right="964" w:gutter="0" w:header="0" w:top="567" w:footer="0" w:bottom="568"/>
      <w:pgNumType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44" w:hanging="164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04:36:00Z</dcterms:created>
  <dc:creator>Колпаков Денис Юрьевич</dc:creator>
  <dc:description/>
  <dc:language>en-US</dc:language>
  <cp:lastModifiedBy>Колпаков Денис Юрьевич</cp:lastModifiedBy>
  <cp:lastPrinted>1998-02-13T22:30:00Z</cp:lastPrinted>
  <dcterms:modified xsi:type="dcterms:W3CDTF">1998-02-13T19:36:00Z</dcterms:modified>
  <cp:revision>70</cp:revision>
  <dc:subject/>
  <dc:title/>
</cp:coreProperties>
</file>