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  <w:u w:val="single"/>
        </w:rPr>
        <w:t>Лабораторная работа №3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Тема: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Регистры микропроцессора. Команды загрузки регистров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</w:t>
      </w:r>
      <w:r>
        <w:rPr>
          <w:rFonts w:cs="Arial" w:ascii="Arial" w:hAnsi="Arial"/>
          <w:i/>
          <w:sz w:val="28"/>
        </w:rPr>
        <w:t>Команды пересылки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Цель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Изучить регистры микропроцессора, команды загрузки и команды пересылки.</w:t>
      </w:r>
    </w:p>
    <w:p>
      <w:pPr>
        <w:pStyle w:val="Heading1"/>
        <w:rPr/>
      </w:pPr>
      <w:r>
        <w:rPr/>
        <w:t>Ход работ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sz w:val="28"/>
        </w:rPr>
        <w:t xml:space="preserve">MOV рег1, рег2 </w:t>
      </w:r>
      <w:r>
        <w:rPr>
          <w:rFonts w:cs="Arial" w:ascii="Arial" w:hAnsi="Arial"/>
          <w:sz w:val="28"/>
        </w:rPr>
        <w:t xml:space="preserve"> – </w:t>
      </w:r>
      <w:r>
        <w:rPr>
          <w:rFonts w:cs="Arial" w:ascii="Arial" w:hAnsi="Arial"/>
          <w:i/>
          <w:sz w:val="24"/>
        </w:rPr>
        <w:t>команда пересылки, эта команда осуществляет пересылку с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/>
          <w:sz w:val="28"/>
        </w:rPr>
        <w:t>рег2</w:t>
      </w:r>
      <w:r>
        <w:rPr>
          <w:rFonts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4"/>
        </w:rPr>
        <w:t>в регистр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/>
          <w:sz w:val="28"/>
        </w:rPr>
        <w:t>рег1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MVI рег, знач </w:t>
      </w:r>
      <w:r>
        <w:rPr>
          <w:rFonts w:cs="Arial" w:ascii="Arial" w:hAnsi="Arial"/>
          <w:sz w:val="28"/>
        </w:rPr>
        <w:t xml:space="preserve">– </w:t>
      </w:r>
      <w:r>
        <w:rPr>
          <w:rFonts w:cs="Arial" w:ascii="Arial" w:hAnsi="Arial"/>
          <w:i/>
          <w:sz w:val="24"/>
        </w:rPr>
        <w:t>команда загрузки регистра, эта команда загружает значение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знач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4"/>
        </w:rPr>
        <w:t>в регистр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рег</w:t>
      </w:r>
      <w:r>
        <w:rPr>
          <w:rFonts w:cs="Arial" w:ascii="Arial" w:hAnsi="Arial"/>
          <w:sz w:val="24"/>
        </w:rPr>
        <w:t xml:space="preserve">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800 </w:t>
      </w:r>
      <w:r>
        <w:rPr>
          <w:rFonts w:cs="Arial" w:ascii="Arial" w:hAnsi="Arial"/>
          <w:sz w:val="24"/>
          <w:lang w:val="en-US"/>
        </w:rPr>
        <w:t>MVI A, 00H 2E0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2 MVI B, 01H 060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4 MVI C, 02H 0E02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6 MVI D, 03H 1603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8 MVI E, 04H 1E04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80A MVI H, 05H 2605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C MVI C, 06H 2E06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800 MOV A, FF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3EFF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2 MOV B, A       47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4 MOV C, B       48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6 MOV D, C       5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8 MOV E, D       5A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A MOV H, E       63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C MOV L, H       6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0 MVI B, BBH   06BB</w:t>
      </w:r>
    </w:p>
    <w:p>
      <w:pPr>
        <w:pStyle w:val="Heading2"/>
        <w:rPr/>
      </w:pPr>
      <w:r>
        <w:rPr/>
        <w:t>801 MVI C, CCH  0EC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2 MVI D, DDH  16DD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3 MVI E, EEH   1EE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4 MVI H, 12H   2612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5 MVI L, 34H    2E34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6 MVI A, AAH   3EAA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0 LXI B, BBCCH 01CCBB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3 LXI D, DDEEH 11EEDD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6 LXI H, 1234H   213412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rPr/>
      </w:pPr>
      <w:r>
        <w:rPr/>
        <w:t>800 LXI B, 3132H 0132H</w:t>
      </w:r>
    </w:p>
    <w:p>
      <w:pPr>
        <w:pStyle w:val="Heading2"/>
        <w:rPr/>
      </w:pPr>
      <w:r>
        <w:rPr/>
        <w:t>803 LXI D, 3334H 113433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806 LXI H, 3636H 213635 </w:t>
      </w:r>
    </w:p>
    <w:sectPr>
      <w:type w:val="nextPage"/>
      <w:pgSz w:w="11906" w:h="16838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7:12:00Z</dcterms:created>
  <dc:creator>Vadim Prokopenko</dc:creator>
  <dc:description/>
  <dc:language>en-US</dc:language>
  <cp:lastModifiedBy>Vadim Prokopenko</cp:lastModifiedBy>
  <dcterms:modified xsi:type="dcterms:W3CDTF">2000-06-06T18:03:00Z</dcterms:modified>
  <cp:revision>3</cp:revision>
  <dc:subject/>
  <dc:title>Лабораторная работа №3</dc:title>
</cp:coreProperties>
</file>