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Лабораторная работа №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лешовой Елизаветы, гр. 726,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Цель работы: </w:t>
      </w:r>
      <w:r>
        <w:rPr>
          <w:sz w:val="24"/>
        </w:rPr>
        <w:t>Решение задач линейного программирования симплекс-методом. Варианты разрешимости задач линейного программирования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1 вариант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Четыре студента: Иванов, Петров, Сидоров и Васильев пошли на концерт группы «Чайф», захватив пиво 2 сортов: «Русич» и «Премьер». Определить план распития напитков для получения максимального суммарного опьянения (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л</m:t>
        </m:r>
      </m:oMath>
      <w:r>
        <w:rPr>
          <w:sz w:val="24"/>
        </w:rPr>
        <w:t>). Исходные данные даны в таблице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677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160"/>
        <w:gridCol w:w="6"/>
        <w:gridCol w:w="2101"/>
        <w:gridCol w:w="1239"/>
      </w:tblGrid>
      <w:tr>
        <w:trPr>
          <w:trHeight w:val="21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ыпитог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асы </w:t>
            </w:r>
          </w:p>
          <w:p>
            <w:pPr>
              <w:pStyle w:val="Normal"/>
              <w:jc w:val="center"/>
              <w:rPr/>
            </w:pPr>
            <w:r>
              <w:rPr/>
              <w:t>(в литрах)</w:t>
            </w:r>
          </w:p>
        </w:tc>
      </w:tr>
      <w:tr>
        <w:trPr>
          <w:trHeight w:val="227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усич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емьер»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334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7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4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ость напитк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%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Математическая модель.</w:t>
      </w:r>
    </w:p>
    <w:p>
      <w:pPr>
        <w:pStyle w:val="Normal"/>
        <w:spacing w:lineRule="auto" w:line="360" w:before="120" w:after="0"/>
        <w:ind w:left="709" w:hanging="284"/>
        <w:jc w:val="both"/>
        <w:rPr>
          <w:sz w:val="24"/>
        </w:rPr>
      </w:pPr>
      <w:r>
        <w:rPr>
          <w:sz w:val="24"/>
        </w:rPr>
        <w:t>2.1 Управляемые параметры</w:t>
      </w:r>
    </w:p>
    <w:p>
      <w:pPr>
        <w:pStyle w:val="Normal"/>
        <w:ind w:left="709" w:hanging="0"/>
        <w:jc w:val="both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л</w:t>
      </w:r>
      <w:r>
        <w:rPr>
          <w:i/>
          <w:sz w:val="24"/>
          <w:lang w:val="en-US"/>
        </w:rPr>
        <w:t xml:space="preserve">] </w:t>
      </w:r>
      <w:r>
        <w:rPr>
          <w:sz w:val="24"/>
          <w:lang w:val="en-US"/>
        </w:rPr>
        <w:t xml:space="preserve">– </w:t>
      </w:r>
      <w:r>
        <w:rPr>
          <w:sz w:val="24"/>
        </w:rPr>
        <w:t>количество выпитого пива «Русич».</w:t>
      </w:r>
      <w:r>
        <w:rPr>
          <w:sz w:val="24"/>
          <w:lang w:val="en-US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л</w:t>
      </w:r>
      <w:r>
        <w:rPr>
          <w:i/>
          <w:sz w:val="24"/>
          <w:lang w:val="en-US"/>
        </w:rPr>
        <w:t xml:space="preserve">] </w:t>
      </w:r>
      <w:r>
        <w:rPr>
          <w:sz w:val="24"/>
          <w:lang w:val="en-US"/>
        </w:rPr>
        <w:t xml:space="preserve">– </w:t>
      </w:r>
      <w:r>
        <w:rPr>
          <w:sz w:val="24"/>
        </w:rPr>
        <w:t>количество выпитого пива «Премьер».</w:t>
      </w:r>
      <w:r>
        <w:rPr>
          <w:sz w:val="24"/>
          <w:lang w:val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– </w:t>
      </w:r>
      <w:r>
        <w:rPr>
          <w:sz w:val="24"/>
        </w:rPr>
        <w:t>решение.</w:t>
      </w:r>
    </w:p>
    <w:p>
      <w:pPr>
        <w:pStyle w:val="Normal"/>
        <w:spacing w:lineRule="auto" w:line="360" w:before="120" w:after="0"/>
        <w:ind w:left="709" w:hanging="284"/>
        <w:jc w:val="both"/>
        <w:rPr>
          <w:sz w:val="24"/>
        </w:rPr>
      </w:pPr>
      <w:r>
        <w:rPr>
          <w:sz w:val="24"/>
        </w:rPr>
        <w:t>2.2 Ограничения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количество пива «Русич», выпитого Ивановым.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количество пива «Премьер», выпитого Ивановым.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– </w:t>
      </w:r>
      <w:r>
        <w:rPr>
          <w:sz w:val="24"/>
        </w:rPr>
        <w:t>общее количество пива, выпитого Ивановым.</w:t>
      </w:r>
    </w:p>
    <w:p>
      <w:pPr>
        <w:pStyle w:val="TextBodyIndent"/>
        <w:rPr/>
      </w:pPr>
      <w:r>
        <w:rPr/>
        <w:t>Общее количество пива, выпитого Ивановым, не превосходит имеющихся у него запасов пива, поэтому: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>
          <w:sz w:val="24"/>
        </w:rPr>
        <w:t>(л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Аналогично строим другие ограничения: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</m:oMath>
      <w:r>
        <w:rPr>
          <w:sz w:val="24"/>
        </w:rPr>
        <w:t>(л).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</w:rPr>
        <w:t>(л).</w:t>
      </w:r>
    </w:p>
    <w:p>
      <w:pPr>
        <w:pStyle w:val="Normal"/>
        <w:ind w:left="709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>(л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 Постановка задачи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Найти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vertAlign w:val="superscript"/>
        </w:rPr>
        <w:t>*</w:t>
      </w:r>
      <w:r>
        <w:rPr>
          <w:sz w:val="24"/>
        </w:rPr>
        <w:t>, где достигается максимальное значение функции цели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л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л</m:t>
              </m:r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  <w:r>
        <w:br w:type="page"/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>4. Решение.</w:t>
      </w:r>
    </w:p>
    <w:p>
      <w:pPr>
        <w:pStyle w:val="Normal"/>
        <w:ind w:left="425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при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Приведем задачу к каноническому виду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Определим начальный опорный план: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.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 xml:space="preserve">Это решение является опорным, т.к. вектора условий при положительных компонентах решения линейно независимы, такж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,6</m:t>
            </m:r>
          </m:e>
        </m:bar>
      </m:oMath>
      <w:r>
        <w:rPr>
          <w:sz w:val="24"/>
        </w:rPr>
        <w:t>, но не все оценки положительны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)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 xml:space="preserve">Опорный план является оптимальным, если для задачи максимизации все его оценки неотрицательны.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не является оптимальным, значит критерий можно улучшить, если увеличить одну их отрицательных свободных переменных. Будем увеличив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т.к. ее увеличение вызовет большее увеличение функции цели. 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 xml:space="preserve">Предполож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гда: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284" w:firstLine="284"/>
        <w:jc w:val="both"/>
        <w:rPr/>
      </w:pPr>
      <w:r>
        <w:rPr>
          <w:sz w:val="24"/>
        </w:rPr>
        <w:t xml:space="preserve">Запишем новый опорный план: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Все оценки опорного плана должны быть неотрицательны, а значит должны выполняться условия:</w:t>
      </w:r>
    </w:p>
    <w:p>
      <w:pPr>
        <w:pStyle w:val="Normal"/>
        <w:ind w:left="284" w:firstLine="284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</w:p>
    <w:p>
      <w:pPr>
        <w:pStyle w:val="Normal"/>
        <w:ind w:left="284" w:firstLine="284"/>
        <w:jc w:val="both"/>
        <w:rPr/>
      </w:pPr>
      <w:r>
        <w:rPr>
          <w:sz w:val="24"/>
        </w:rPr>
        <w:t xml:space="preserve">При увеличен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, первой перестает выполнять условие неотрицательности переменн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, т.к. она первая обращается в ноль. Значит выведем из бази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. Теперь базисными переменными являютс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, а свободны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. Для анализа этого плана выразим функцию цели через новые переменные.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>Из ограничения (</w:t>
      </w:r>
      <w:r>
        <w:rPr>
          <w:sz w:val="24"/>
          <w:lang w:val="en-US"/>
        </w:rPr>
        <w:t>2</w:t>
      </w:r>
      <w:r>
        <w:rPr>
          <w:sz w:val="24"/>
        </w:rPr>
        <w:t>) имеем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>Подставляя в функцию цел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олучаем: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Оформим данный этап задачи в виде симплекс-таблицы:</w:t>
      </w:r>
      <w:r>
        <w:br w:type="page"/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Начальная симплекс-таблица: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5031105" cy="11582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1000" cy="1158120"/>
                                <a:chOff x="0" y="0"/>
                                <a:chExt cx="503100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503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396.1pt;height:91.15pt" coordorigin="234,71" coordsize="7922,1823">
                      <v:line id="shape_0" from="2286,71" to="2286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869" to="8156,86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ind w:left="284" w:firstLine="28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ересчитаем элементы исходной таблицы по правилу четырехугольника: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44450</wp:posOffset>
                      </wp:positionV>
                      <wp:extent cx="5139690" cy="11582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9720" cy="1158120"/>
                                <a:chOff x="0" y="0"/>
                                <a:chExt cx="513972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7600"/>
                                  <a:ext cx="5139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3.5pt;width:404.65pt;height:91.15pt" coordorigin="177,70" coordsize="8093,1823">
                      <v:line id="shape_0" from="177,1153" to="8270,115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41,70" to="3141,189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2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2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8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4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57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считав все оценки, вид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значит критерий можно улучшить. Будем увеличив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гда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куда получаем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>Все оценки опорного плана должны быть неотрицательны, а значит должны выполняться услови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=&gt;  </w:t>
      </w: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,7</m:t>
            </m:r>
          </m:e>
        </m:eqArr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ведем из бази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. Теперь базисными переменными являютс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, а свободны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. Выразим функцию цели через новые переменные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, а из ограничений (2) и (3)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  <w:lang w:val="en-US"/>
        </w:rPr>
        <w:t xml:space="preserve">. Тогда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;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369945</wp:posOffset>
                      </wp:positionH>
                      <wp:positionV relativeFrom="paragraph">
                        <wp:posOffset>55880</wp:posOffset>
                      </wp:positionV>
                      <wp:extent cx="0" cy="11582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35pt,4.4pt" to="265.35pt,95.5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01955</wp:posOffset>
                      </wp:positionH>
                      <wp:positionV relativeFrom="paragraph">
                        <wp:posOffset>101600</wp:posOffset>
                      </wp:positionV>
                      <wp:extent cx="513969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9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5pt,8pt" to="436.3pt,8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1,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7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25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75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считав все оценки, вид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значит критерий можно улучшить. Будем увеличив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гда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куда получаем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left="284" w:firstLine="284"/>
        <w:jc w:val="both"/>
        <w:rPr/>
      </w:pPr>
      <w:r>
        <w:rPr>
          <w:sz w:val="24"/>
        </w:rPr>
        <w:t>Все оценки опорного плана должны быть неотрицательны, а значит должны выполняться услови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=&gt;  </w:t>
      </w: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e>
        </m:eqArr>
      </m:oMath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ведем из бази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. Теперь базисными переменными являютс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, а свободны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. Выразим функцию цели через новые переменные: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  <w:lang w:val="en-US"/>
        </w:rPr>
        <w:t xml:space="preserve">, а из ограничений (1) и (2)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  <w:lang w:val="en-US"/>
        </w:rPr>
        <w:t xml:space="preserve">. Тогда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;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rPr>
          <w:lang w:val="en-US"/>
        </w:rPr>
      </w:pPr>
      <w:r>
        <w:rPr/>
        <w:t>Видим, что все оценки положительны, значит любое увеличение какой-либо свободной переменной уменьшит критерий. Данное решение является оптимальным. Изобразим это решение на графике: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6720</wp:posOffset>
                </wp:positionH>
                <wp:positionV relativeFrom="paragraph">
                  <wp:posOffset>19050</wp:posOffset>
                </wp:positionV>
                <wp:extent cx="5836920" cy="3580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3580200"/>
                          <a:chOff x="0" y="0"/>
                          <a:chExt cx="5837040" cy="358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37040" cy="35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4960" y="578520"/>
                            <a:ext cx="4922640" cy="264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3400" y="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224388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47052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8680" y="220788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0"/>
                              <a:ext cx="5068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280" y="797040"/>
                              <a:ext cx="36396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8694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905400"/>
                              <a:ext cx="723960" cy="71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760680"/>
                              <a:ext cx="18108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1014120"/>
                              <a:ext cx="86868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1086480"/>
                              <a:ext cx="104976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1158840"/>
                              <a:ext cx="123048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231200"/>
                              <a:ext cx="133920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1339920"/>
                              <a:ext cx="123048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448280"/>
                              <a:ext cx="112212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960" y="1593360"/>
                              <a:ext cx="977400" cy="9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1400" y="1738080"/>
                              <a:ext cx="83232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480" y="1882800"/>
                              <a:ext cx="68760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080" y="2136240"/>
                              <a:ext cx="43452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640" y="1991160"/>
                              <a:ext cx="57924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7160" y="2316960"/>
                              <a:ext cx="25344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24620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1264320"/>
                              <a:ext cx="3636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53320"/>
                              <a:ext cx="579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2353320"/>
                              <a:ext cx="579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080" y="1955160"/>
                              <a:ext cx="579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278720"/>
                              <a:ext cx="579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.5pt;width:459.6pt;height:281.9pt" coordorigin="672,30" coordsize="9192,5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30;width:9191;height:56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656;top:941;width:7752;height:41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52;top:941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4475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0;top:1682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8;top:4418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4;top:941;width:797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2,2196" to="2284,2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2310" to="2510,3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2367" to="2852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2,2139" to="1996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2538" to="3080,3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2,2652" to="3364,4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2766" to="3650,4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2880" to="3877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3051" to="4106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3222" to="4333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3450" to="4561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2,3678" to="4732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3906" to="4903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4305" to="5360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1,4077" to="5132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4590" to="5530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1,4818" to="5701,4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07;top:2932;width:56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656;top:4647;width:91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2;top:4647;width:91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4020;width:91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2955;width:91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4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идим, что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>
          <w:sz w:val="24"/>
        </w:rPr>
        <w:t xml:space="preserve"> единственное и достигается в угловой точке области допустимых решени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2 вариант.</w:t>
      </w:r>
    </w:p>
    <w:p>
      <w:pPr>
        <w:pStyle w:val="2"/>
        <w:rPr/>
      </w:pPr>
      <w:r>
        <w:rPr/>
        <w:t xml:space="preserve">Отмечая успешно сданную сессию, вышеупомянутые студенты взяли столько же пива и в таких же пропорциях, за исключением того, что вместо пива «Премьер» было куплено пиво «Окское», крепость которого 6,4 % (дешевое и разбавленное). Определить план распития напитков для получения максимального суммарного опьянения (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л</m:t>
        </m:r>
      </m:oMath>
      <w:r>
        <w:rPr/>
        <w:t>).</w:t>
      </w:r>
    </w:p>
    <w:p>
      <w:pPr>
        <w:pStyle w:val="2"/>
        <w:rPr/>
      </w:pPr>
      <w:r>
        <w:rPr/>
        <w:t xml:space="preserve">Функция це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2"/>
        <w:rPr/>
      </w:pPr>
      <w:r>
        <w:rPr/>
        <w:t>Приводим ограничения к каноническому виду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&gt;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rPr/>
      </w:pPr>
      <w:r>
        <w:rPr/>
        <w:t>Решаем симплекс-методом:</w:t>
      </w:r>
    </w:p>
    <w:tbl>
      <w:tblPr>
        <w:tblW w:w="77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01955</wp:posOffset>
                      </wp:positionH>
                      <wp:positionV relativeFrom="paragraph">
                        <wp:posOffset>45085</wp:posOffset>
                      </wp:positionV>
                      <wp:extent cx="5031105" cy="11582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1000" cy="1158120"/>
                                <a:chOff x="0" y="0"/>
                                <a:chExt cx="503100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503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65pt;margin-top:3.55pt;width:396.1pt;height:91.15pt" coordorigin="633,71" coordsize="7922,1823">
                      <v:line id="shape_0" from="2686,71" to="2686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33,869" to="8555,86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ind w:left="284" w:firstLine="284"/>
        <w:jc w:val="both"/>
        <w:rPr>
          <w:sz w:val="16"/>
          <w:lang w:val="en-US"/>
        </w:rPr>
      </w:pPr>
      <w:r>
        <w:rPr>
          <w:sz w:val="16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16"/>
          <w:lang w:val="en-US"/>
        </w:rPr>
        <w:t xml:space="preserve">,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77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01955</wp:posOffset>
                      </wp:positionH>
                      <wp:positionV relativeFrom="paragraph">
                        <wp:posOffset>44450</wp:posOffset>
                      </wp:positionV>
                      <wp:extent cx="5139690" cy="11582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9720" cy="1158120"/>
                                <a:chOff x="0" y="0"/>
                                <a:chExt cx="513972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9440"/>
                                  <a:ext cx="5139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65pt;margin-top:3.5pt;width:404.65pt;height:91.15pt" coordorigin="633,70" coordsize="8093,1823">
                      <v:line id="shape_0" from="633,526" to="8726,52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597,70" to="3597,189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2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2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8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4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57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7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25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5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2"/>
        <w:rPr>
          <w:lang w:val="en-US"/>
        </w:rPr>
      </w:pPr>
      <w:r>
        <w:rPr/>
        <w:t>Видим, что все оценки положительны, значит оптимальное решение достигнуто. Но одна из свободных переменны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обратилась в ноль, и если мы ее будем увеличивать, то функция цели не изменится, а решение будет другим, т.е. получим еще одно оптимальное решение, которое будет называться альтернативным.</w:t>
      </w:r>
      <w:r>
        <w:br w:type="page"/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rPr/>
      </w:pPr>
      <w:r>
        <w:rPr/>
        <w:t>Если оптимальное решение достигнуто в 2-х точках, то оно достигается и на отрезке между ними. Можно составить уравнение данного отрезка по формуле:</w:t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lang w:val="en-US"/>
        </w:rPr>
        <w:t>;</w:t>
      </w:r>
    </w:p>
    <w:p>
      <w:pPr>
        <w:pStyle w:val="2"/>
        <w:ind w:hanging="0"/>
        <w:rPr>
          <w:sz w:val="20"/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</m:d>
      </m:oMath>
      <w:r>
        <w:rPr>
          <w:lang w:val="en-US"/>
        </w:rPr>
        <w:t>;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5805</wp:posOffset>
                </wp:positionH>
                <wp:positionV relativeFrom="paragraph">
                  <wp:posOffset>175260</wp:posOffset>
                </wp:positionV>
                <wp:extent cx="5755005" cy="3615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3615120"/>
                          <a:chOff x="0" y="0"/>
                          <a:chExt cx="5754960" cy="3615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54960" cy="36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8640" y="623520"/>
                            <a:ext cx="506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90448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,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109404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283140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880" y="1420560"/>
                            <a:ext cx="36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49292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528920"/>
                            <a:ext cx="72396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1384200"/>
                            <a:ext cx="18108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637640"/>
                            <a:ext cx="8686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1710000"/>
                            <a:ext cx="10497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782360"/>
                            <a:ext cx="123048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854720"/>
                            <a:ext cx="133920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1963440"/>
                            <a:ext cx="123048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2072160"/>
                            <a:ext cx="11221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2216880"/>
                            <a:ext cx="97740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2361600"/>
                            <a:ext cx="8323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2506320"/>
                            <a:ext cx="68760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2759760"/>
                            <a:ext cx="4345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261504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94084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840" y="308556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87840"/>
                            <a:ext cx="363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297684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97684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257868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89108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927080"/>
                            <a:ext cx="687600" cy="75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651040"/>
                            <a:ext cx="363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13.8pt;width:453.15pt;height:284.65pt" coordorigin="1143,276" coordsize="9063,5693">
                <v:shape id="shape_0" stroked="f" o:allowincell="f" style="position:absolute;left:1143;top:276;width:9062;height:56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08;top:1258;width:79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4850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,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1999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4;top:4735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8,2513" to="2740,3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9,2627" to="2966,3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9,2684" to="3308,3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8,2456" to="2452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9,2855" to="3536,4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8,2969" to="3820,4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9,3083" to="4106,49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5,3197" to="4333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5,3368" to="4562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3,3539" to="4789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3767" to="5017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8,3995" to="5188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7,4223" to="5359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3,4622" to="5816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7,4394" to="5588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8,4907" to="5986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7,5135" to="6157,5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63;top:3249;width:56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2;top:4964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4964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4337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3254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3311" to="5702,45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46;top:4451;width:56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На графике видно, что оптимальное решение достигается на отрезке, значит является альтернативным. Вектор градиента целевой функции (</w:t>
      </w:r>
      <w:r>
        <w:rPr>
          <w:lang w:val="en-US"/>
        </w:rPr>
        <w:t xml:space="preserve">F) </w:t>
      </w:r>
      <w:r>
        <w:rPr/>
        <w:t>параллелен радиус-вектору ограничения (</w:t>
      </w:r>
      <w:r>
        <w:rPr>
          <w:lang w:val="en-US"/>
        </w:rPr>
        <w:t>3</w:t>
      </w:r>
      <w:r>
        <w:rPr/>
        <w:t>). Это ограничение образует все множество оптимальных решений.</w:t>
      </w:r>
    </w:p>
    <w:p>
      <w:pPr>
        <w:pStyle w:val="2"/>
        <w:rPr/>
      </w:pPr>
      <w:r>
        <w:rPr/>
        <w:t>Можно сделать вывод, что альтернативные решения имеются, когда все оценки свободных переменных больше 0, а среди коэффициентов целевой функции оценка одной из свободных переменных равна 0.</w:t>
      </w:r>
      <w:r>
        <w:br w:type="page"/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3 вариант.</w:t>
      </w:r>
    </w:p>
    <w:p>
      <w:pPr>
        <w:pStyle w:val="2"/>
        <w:rPr/>
      </w:pPr>
      <w:r>
        <w:rPr/>
        <w:t>Студент Петров, решив догнать по количеству выпитого студента Сидорова, выпил 4 доли пива «Русич» вместо запланированных 3,5. Решим задачу с учетом изменившихся данных.</w:t>
      </w:r>
    </w:p>
    <w:p>
      <w:pPr>
        <w:pStyle w:val="Normal"/>
        <w:ind w:left="425" w:hanging="0"/>
        <w:jc w:val="both"/>
        <w:rPr/>
      </w:pPr>
      <w:r>
        <w:rPr>
          <w:sz w:val="24"/>
        </w:rPr>
        <w:t>Функция цели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>.</w:t>
      </w:r>
    </w:p>
    <w:p>
      <w:pPr>
        <w:pStyle w:val="2"/>
        <w:rPr/>
      </w:pPr>
      <w:r>
        <w:rPr/>
        <w:t>Приводим ограничения к каноническому виду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</w:t>
      </w:r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rPr/>
      </w:pPr>
      <w:r>
        <w:rPr/>
        <w:t>Решим задачу симплекс-методом.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5031105" cy="11582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1000" cy="1158120"/>
                                <a:chOff x="0" y="0"/>
                                <a:chExt cx="503100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503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396.1pt;height:91.15pt" coordorigin="234,71" coordsize="7922,1823">
                      <v:line id="shape_0" from="2286,71" to="2286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869" to="8156,86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ind w:left="284" w:firstLine="284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44450</wp:posOffset>
                      </wp:positionV>
                      <wp:extent cx="5139690" cy="11582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9720" cy="1158120"/>
                                <a:chOff x="0" y="0"/>
                                <a:chExt cx="513972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360"/>
                                  <a:ext cx="5139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3.5pt;width:404.65pt;height:91.15pt" coordorigin="177,70" coordsize="8093,1823">
                      <v:line id="shape_0" from="177,524" to="8270,52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141,70" to="3141,189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5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tbl>
      <w:tblPr>
        <w:tblW w:w="7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38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2"/>
        <w:rPr/>
      </w:pPr>
      <w:r>
        <w:rPr/>
        <w:t>Данное оптимальное решение является вырожденным, т.к. положительных компонентов меньше числа ограничений. На существование вырожденного оптимального решения указывает наличие в симплекс-таблице нулевого свободного члена при найденном оптимальном решении.</w:t>
      </w:r>
    </w:p>
    <w:p>
      <w:pPr>
        <w:pStyle w:val="2"/>
        <w:rPr/>
      </w:pPr>
      <w:r>
        <w:rPr/>
        <w:t>В случае вырожденного решения симплекс-таблица может зацикливаться. Существует 2 способа предупреждения зацикливания:</w:t>
      </w:r>
    </w:p>
    <w:p>
      <w:pPr>
        <w:pStyle w:val="2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– изменение хода ограничения на некотор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Они должны быть малы, чтобы изменения были несущественны.</w:t>
      </w:r>
    </w:p>
    <w:p>
      <w:pPr>
        <w:pStyle w:val="2"/>
        <w:rPr/>
      </w:pPr>
      <w:r>
        <w:rPr/>
        <w:t>б) Если минимальное отношение свободных коэффициентов к положительным членам разрешающего столбца определяется неоднозначно, то выбирается отношение любого другого столбца к положительным коэффициентам данного столбца, пока строка не определится однозначно.</w:t>
      </w:r>
    </w:p>
    <w:p>
      <w:pPr>
        <w:pStyle w:val="2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100</wp:posOffset>
                </wp:positionH>
                <wp:positionV relativeFrom="paragraph">
                  <wp:posOffset>73660</wp:posOffset>
                </wp:positionV>
                <wp:extent cx="5829300" cy="3789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789720"/>
                          <a:chOff x="0" y="0"/>
                          <a:chExt cx="5829480" cy="378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829480" cy="37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2680" y="1073880"/>
                            <a:ext cx="4777920" cy="238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62680" y="188208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5040" y="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5520" y="191808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191808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5280" y="191808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98520"/>
                              <a:ext cx="5428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471240"/>
                              <a:ext cx="6876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326160"/>
                              <a:ext cx="3258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9016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551160"/>
                              <a:ext cx="86868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651960"/>
                              <a:ext cx="10134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4320"/>
                              <a:ext cx="11944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796680"/>
                              <a:ext cx="144792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941760"/>
                              <a:ext cx="152028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1086480"/>
                              <a:ext cx="162864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1231200"/>
                              <a:ext cx="170100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412280"/>
                              <a:ext cx="16286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1557000"/>
                              <a:ext cx="137556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120" y="1738080"/>
                              <a:ext cx="101340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2280" y="1918800"/>
                              <a:ext cx="65160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440" y="2063520"/>
                              <a:ext cx="3618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2208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06316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оп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206316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5200" y="79632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200" y="826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5.8pt;width:459pt;height:298.4pt" coordorigin="60,116" coordsize="9180,5968">
                <v:shape id="shape_0" stroked="f" o:allowincell="f" style="position:absolute;left:60;top:116;width:9179;height:59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088;top:1807;width:7524;height:3762">
                  <v:shape id="shape_0" stroked="f" o:allowincell="f" style="position:absolute;left:7643;top:4771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7;top:1807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1;top:4828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8;top:4828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4828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8,2435" to="1942,2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549" to="2227,3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321" to="1657,2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2264" to="1316,2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2675" to="2513,3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2834" to="2741,3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948" to="3025,39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3062" to="3425,4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3290" to="3539,4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3518" to="3709,4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3746" to="3823,5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4031" to="3937,5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4259" to="4109,5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4545" to="4223,5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4829" to="4337,5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39,5057" to="4508,5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5285" to="4622,5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9;top:5056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оп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9;top:5056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0;top:3061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480;top:310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вариант.</w:t>
      </w:r>
    </w:p>
    <w:p>
      <w:pPr>
        <w:pStyle w:val="2"/>
        <w:rPr/>
      </w:pPr>
      <w:r>
        <w:rPr/>
        <w:t>В связи с неожиданно полученной стипендией, запасы пива резко увеличились.</w:t>
      </w:r>
    </w:p>
    <w:p>
      <w:pPr>
        <w:pStyle w:val="2"/>
        <w:rPr/>
      </w:pPr>
      <w:r>
        <w:rPr/>
        <w:t xml:space="preserve">Функция це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.</w:t>
      </w:r>
    </w:p>
    <w:p>
      <w:pPr>
        <w:pStyle w:val="2"/>
        <w:rPr/>
      </w:pPr>
      <w:r>
        <w:rPr/>
        <w:t>Приводим ограничения к каноническому виду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&gt;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rPr/>
      </w:pPr>
      <w:r>
        <w:rPr/>
        <w:t>В матрице условий нет единичной подматрицы, поэтому используем метод искусственного базиса. Построим вспомогательную задачу.</w:t>
      </w:r>
    </w:p>
    <w:p>
      <w:pPr>
        <w:pStyle w:val="2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/>
        <w:t xml:space="preserve">  </w:t>
      </w:r>
    </w:p>
    <w:p>
      <w:pPr>
        <w:pStyle w:val="2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2"/>
        <w:rPr/>
      </w:pPr>
      <w:r>
        <w:rPr/>
        <w:t>Решаем вспомогательную задачу симплекс-методом:</w:t>
      </w:r>
      <w:r>
        <w:br w:type="page"/>
      </w:r>
    </w:p>
    <w:p>
      <w:pPr>
        <w:pStyle w:val="2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45085</wp:posOffset>
                      </wp:positionV>
                      <wp:extent cx="6225540" cy="11582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5480" cy="1158120"/>
                                <a:chOff x="0" y="0"/>
                                <a:chExt cx="622548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74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62254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3.55pt;width:490.15pt;height:91.15pt" coordorigin="6,71" coordsize="9803,1823">
                      <v:line id="shape_0" from="1545,71" to="1545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6,869" to="9809,86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2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6080760" cy="11582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0760" cy="1158120"/>
                                <a:chOff x="0" y="0"/>
                                <a:chExt cx="608076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360"/>
                                  <a:ext cx="6080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478.75pt;height:91.15pt" coordorigin="234,71" coordsize="9575,1823">
                      <v:line id="shape_0" from="2286,71" to="2286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1149" to="9809,114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2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7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2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8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4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57</w:t>
            </w:r>
          </w:p>
        </w:tc>
      </w:tr>
    </w:tbl>
    <w:p>
      <w:pPr>
        <w:pStyle w:val="2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6080760" cy="11582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0760" cy="1158120"/>
                                <a:chOff x="0" y="0"/>
                                <a:chExt cx="608076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9684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5280"/>
                                  <a:ext cx="6080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478.75pt;height:91.15pt" coordorigin="234,71" coordsize="9575,1823">
                      <v:line id="shape_0" from="7473,71" to="7473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552" to="9809,55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2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5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7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2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87</w:t>
            </w:r>
          </w:p>
        </w:tc>
      </w:tr>
    </w:tbl>
    <w:p>
      <w:pPr>
        <w:pStyle w:val="2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6080760" cy="11582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0760" cy="1158120"/>
                                <a:chOff x="0" y="0"/>
                                <a:chExt cx="608076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1280"/>
                                  <a:ext cx="6080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478.75pt;height:91.15pt" coordorigin="234,71" coordsize="9575,1823">
                      <v:line id="shape_0" from="3369,71" to="3369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1459" to="9809,14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1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,3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8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5</w:t>
            </w:r>
          </w:p>
        </w:tc>
      </w:tr>
    </w:tbl>
    <w:p>
      <w:pPr>
        <w:pStyle w:val="2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48590</wp:posOffset>
                      </wp:positionH>
                      <wp:positionV relativeFrom="paragraph">
                        <wp:posOffset>45085</wp:posOffset>
                      </wp:positionV>
                      <wp:extent cx="6080760" cy="11582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0760" cy="1158120"/>
                                <a:chOff x="0" y="0"/>
                                <a:chExt cx="608076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9160"/>
                                  <a:ext cx="6080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3.55pt;width:478.75pt;height:91.15pt" coordorigin="234,71" coordsize="9575,1823">
                      <v:line id="shape_0" from="4965,71" to="4965,189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4,542" to="9809,54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3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5</w:t>
            </w:r>
          </w:p>
        </w:tc>
      </w:tr>
    </w:tbl>
    <w:p>
      <w:pPr>
        <w:pStyle w:val="2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1,1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5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8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7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2"/>
        <w:rPr/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– </w:t>
      </w:r>
      <w:r>
        <w:rPr/>
        <w:t>оптимальное решение вспомогательной задачи. Искусственные переменные являются свободными и равны нулю. Т.о. это решение является опорным планом исходной задачи.</w:t>
      </w:r>
    </w:p>
    <w:p>
      <w:pPr>
        <w:pStyle w:val="2"/>
        <w:rPr/>
      </w:pPr>
      <w:r>
        <w:rPr/>
        <w:t>Решим исходную задачу: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8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7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5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48</w:t>
            </w:r>
          </w:p>
        </w:tc>
      </w:tr>
    </w:tbl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5756910" cy="37426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3742560"/>
                          <a:chOff x="0" y="0"/>
                          <a:chExt cx="5756760" cy="3742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756760" cy="37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900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12859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09800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о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1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528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7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04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21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55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87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53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88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483120"/>
                            <a:ext cx="6152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440" y="483120"/>
                            <a:ext cx="4705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0" y="483120"/>
                            <a:ext cx="289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080" y="483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3160" y="772920"/>
                            <a:ext cx="434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5880" y="109872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.6pt;width:453.3pt;height:294.7pt" coordorigin="0,912" coordsize="9066,5894">
                <v:shape id="shape_0" stroked="f" o:allowincell="f" style="position:absolute;left:0;top:912;width:9065;height:58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526;top:5548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2937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5548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1;top:5548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5548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2641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оп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10;top:298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34,1673" to="5416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3,1673" to="5815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2,1673" to="6214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1,1673" to="6613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0,1673" to="7012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9,1673" to="7411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28,1673" to="7810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27,1673" to="8209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26,1673" to="8608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5,1673" to="5017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6,1673" to="4618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7,1673" to="4219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2,1673" to="3820,2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1,1673" to="3421,2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8,1673" to="3023,2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7,1673" to="2624,1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6,2129" to="8609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24,2642" to="8608,29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Критерий можно улучшить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о нельзя найти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 при котором базисные переменные обращаются в 0. Значит задача неразрешима из-за неограниченности критер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вариант.</w:t>
      </w:r>
    </w:p>
    <w:p>
      <w:pPr>
        <w:pStyle w:val="2"/>
        <w:rPr/>
      </w:pPr>
      <w:r>
        <w:rPr/>
        <w:t xml:space="preserve">После отмеченного таким образом праздника обязательно наступает похмелье. Решим задачу из предыдущего варианта, минимизируя этот неприятный фактор, т.е. функция це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2"/>
        <w:rPr/>
      </w:pPr>
      <w:r>
        <w:rPr/>
        <w:t>Приводим ограничения к каноническому виду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&gt;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e>
                      </m:bar>
                    </m:e>
                  </m:eqAr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rPr/>
      </w:pPr>
      <w:r>
        <w:rPr/>
        <w:t>Эта задача решается методом искусственного базиса, т.к. в ней нет единичной подматрицы. Вспомогательная задача получается точно такой же, как и в предыдущем варианте, поэтому просто возьмем опорный план из предыдущей задачи.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.П.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,8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5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8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57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57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,5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,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48</w:t>
            </w:r>
          </w:p>
        </w:tc>
      </w:tr>
    </w:tbl>
    <w:p>
      <w:pPr>
        <w:pStyle w:val="2"/>
        <w:rPr/>
      </w:pPr>
      <w:r>
        <w:rPr/>
        <w:t>Видим, что оценки свободных переменных меньше нуля, значит решение оптимальное.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F = 3,648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07645</wp:posOffset>
                </wp:positionH>
                <wp:positionV relativeFrom="paragraph">
                  <wp:posOffset>315595</wp:posOffset>
                </wp:positionV>
                <wp:extent cx="5756910" cy="3742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3742560"/>
                          <a:chOff x="0" y="0"/>
                          <a:chExt cx="5756760" cy="374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56760" cy="37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900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12859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943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09800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1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528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7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04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21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55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00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876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532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880" y="483120"/>
                            <a:ext cx="68760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483120"/>
                            <a:ext cx="6152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440" y="483120"/>
                            <a:ext cx="4705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0" y="483120"/>
                            <a:ext cx="289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080" y="4831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3160" y="772920"/>
                            <a:ext cx="434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5880" y="109872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24.85pt;width:453.3pt;height:294.7pt" coordorigin="-327,497" coordsize="9066,5894">
                <v:shape id="shape_0" stroked="f" o:allowincell="f" style="position:absolute;left:-327;top:497;width:9065;height:58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99;top:5133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252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5133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5133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5133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2226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83;top:256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007,1258" to="5089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6,1258" to="5488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5,1258" to="5887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4,1258" to="6286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3,1258" to="6685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2,1258" to="7084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1,1258" to="7483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0,1258" to="7882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9,1258" to="8281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8,1258" to="4690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09,1258" to="4291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0,1258" to="3892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5,1258" to="3493,2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4,1258" to="3094,2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1258" to="2696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0,1258" to="2297,1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9,1714" to="8282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7,2227" to="8281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Делаем вывод</w:t>
      </w:r>
      <w:r>
        <w:rPr>
          <w:lang w:val="en-US"/>
        </w:rPr>
        <w:t xml:space="preserve">: </w:t>
      </w:r>
      <w:r>
        <w:rPr/>
        <w:t>оптимальное решение может существовать и при неограниченности обла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ласть не ограничена, но существует оптимальное реш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 причем единственное, которое достигается в угловой точке.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8:20:00Z</dcterms:created>
  <dc:creator>Телешов Евгений</dc:creator>
  <dc:description/>
  <dc:language>en-US</dc:language>
  <cp:lastModifiedBy>Телешов Евгений</cp:lastModifiedBy>
  <dcterms:modified xsi:type="dcterms:W3CDTF">2001-06-24T10:24:00Z</dcterms:modified>
  <cp:revision>122</cp:revision>
  <dc:subject/>
  <dc:title>гр</dc:title>
</cp:coreProperties>
</file>