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ладивостокский Государственный Университет Экономики и Сервис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6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ведующий кафедрой</w:t>
      </w:r>
    </w:p>
    <w:p>
      <w:pPr>
        <w:pStyle w:val="Normal"/>
        <w:ind w:firstLine="56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 Н. Н. </w:t>
      </w:r>
    </w:p>
    <w:p>
      <w:pPr>
        <w:pStyle w:val="Normal"/>
        <w:ind w:firstLine="56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”_______1998 г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тчет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лабораторной работ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ководитель                _______________               Глытина К. 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ител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 ИС-97               _______________              Гавриленко А. С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аходка 199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6:16:00Z</dcterms:created>
  <dc:creator>Гавриленко Александр Сергееви</dc:creator>
  <dc:description/>
  <dc:language>en-US</dc:language>
  <cp:lastModifiedBy>Alexandr Gavrilenko</cp:lastModifiedBy>
  <dcterms:modified xsi:type="dcterms:W3CDTF">1998-06-21T23:16:00Z</dcterms:modified>
  <cp:revision>3</cp:revision>
  <dc:subject/>
  <dc:title>Владивостокский Государственный Университет Экономики и Сервиса</dc:title>
</cp:coreProperties>
</file>