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ОССИЙСКИЙ  ГОСУДАРСТВЕННЫЙ  СОЦИАЛЬНЫЙ  УНИВЕРСИТЕ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по</w:t>
      </w:r>
    </w:p>
    <w:p>
      <w:pPr>
        <w:pStyle w:val="Normal"/>
        <w:spacing w:lineRule="auto" w:line="360"/>
        <w:jc w:val="center"/>
        <w:rPr/>
      </w:pPr>
      <w:r>
        <w:rPr>
          <w:sz w:val="48"/>
          <w:szCs w:val="48"/>
        </w:rPr>
        <w:t>АДМИНИСТРАТИВНОМУ ПРАВУ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на тему: </w:t>
        <w:br/>
        <w:t>«</w:t>
      </w:r>
      <w:r>
        <w:rPr>
          <w:b/>
          <w:sz w:val="44"/>
          <w:szCs w:val="44"/>
        </w:rPr>
        <w:t>Производство по делам об административных правонарушениях</w:t>
      </w:r>
      <w:r>
        <w:rPr>
          <w:sz w:val="48"/>
          <w:szCs w:val="48"/>
        </w:rPr>
        <w:t>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60" w:right="-365" w:hanging="0"/>
        <w:rPr/>
      </w:pPr>
      <w:r>
        <w:rPr>
          <w:b/>
          <w:sz w:val="32"/>
          <w:szCs w:val="32"/>
        </w:rPr>
        <w:t>Выполнил:</w:t>
      </w:r>
      <w:r>
        <w:rPr>
          <w:sz w:val="32"/>
          <w:szCs w:val="32"/>
        </w:rPr>
        <w:t xml:space="preserve"> студент 4 курса, 3 группы, </w:t>
        <w:br/>
        <w:t>заочного отделения, юридического факультета, на базе высшего образования</w:t>
      </w:r>
    </w:p>
    <w:p>
      <w:pPr>
        <w:pStyle w:val="Normal"/>
        <w:ind w:left="30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ИЛЛОВ Андрей Александрович</w:t>
      </w:r>
    </w:p>
    <w:p>
      <w:pPr>
        <w:pStyle w:val="Normal"/>
        <w:ind w:firstLine="39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Москва     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1184282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211842821">
            <w:r>
              <w:rPr>
                <w:rStyle w:val="IndexLink"/>
                <w:sz w:val="28"/>
                <w:szCs w:val="28"/>
                <w:lang w:val="en-US" w:eastAsia="en-US"/>
              </w:rPr>
              <w:t>1.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211842822">
            <w:r>
              <w:rPr>
                <w:rStyle w:val="IndexLink"/>
                <w:sz w:val="28"/>
                <w:szCs w:val="28"/>
                <w:lang w:val="en-US" w:eastAsia="en-US"/>
              </w:rPr>
              <w:t>2. Участники производств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211842823">
            <w:r>
              <w:rPr>
                <w:rStyle w:val="IndexLink"/>
                <w:sz w:val="28"/>
                <w:szCs w:val="28"/>
                <w:lang w:val="en-US" w:eastAsia="en-US"/>
              </w:rPr>
              <w:t>3. Доказательств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211842824">
            <w:r>
              <w:rPr>
                <w:rStyle w:val="IndexLink"/>
                <w:sz w:val="28"/>
                <w:szCs w:val="28"/>
                <w:lang w:val="en-US" w:eastAsia="en-US"/>
              </w:rPr>
              <w:t>4. Возбуждение дела об административном правонарушении,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211842825">
            <w:r>
              <w:rPr>
                <w:rStyle w:val="IndexLink"/>
                <w:sz w:val="28"/>
                <w:szCs w:val="28"/>
                <w:lang w:val="en-US" w:eastAsia="en-US"/>
              </w:rPr>
              <w:t>5. Рассмотрение дела и вынесение постановления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211842826">
            <w:r>
              <w:rPr>
                <w:rStyle w:val="IndexLink"/>
                <w:sz w:val="28"/>
                <w:szCs w:val="28"/>
                <w:lang w:val="en-US" w:eastAsia="en-US"/>
              </w:rPr>
              <w:t>6. Пересмотр постановлений и решени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211842827">
            <w:r>
              <w:rPr>
                <w:rStyle w:val="IndexLink"/>
                <w:sz w:val="28"/>
                <w:szCs w:val="28"/>
                <w:lang w:val="en-US" w:eastAsia="en-US"/>
              </w:rPr>
              <w:t>7. Исполнение постановлений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211842828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211842829">
            <w:r>
              <w:rPr>
                <w:rStyle w:val="IndexLink"/>
                <w:sz w:val="28"/>
                <w:szCs w:val="28"/>
                <w:lang w:val="en-US" w:eastAsia="en-US"/>
              </w:rPr>
              <w:t>ИСТОЧНИКИ</w:t>
              <w:tab/>
              <w:t>1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211842820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российское административное право призвано юридически регулировать повседневную государственно-управленческую деятельность, возникающие в ее процессе многообразные управленческие отношения. А их можно без труда обнаружить на различных участках хозяйственной, социально-культурной и чисто административной работы (оборона, безопасность, внутренние дела и т.п.). Тем самым административное право выполняет роль одного из наиболее ярко проявляющихся выразителей публично-правовых, т.е. государственных, интересов в различных сферах общественной жиз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гулирующее воздействие норм административного права соответственно подпадают те общественные связи, в которых непременным участником является государственная администрация, представляемая органами государственного управления федерального и регионального (республики, края, области и т.п.) уровня. В связи с организацией государственно-властного механизма на основе теории разделения властей эти органы конституционно названы органами исполнительной власти. Это наименование означает, что осуществляемая ими деятельность подчинена назначению исполнительной власти, являющейся фундаментом административного пр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ая власть в системе разделения властей призвана обеспечивать проведение в жизнь общих требований, правил, сформулированных нормами законодательства, их неуклонное исполнение всеми государственными и негосударственными образованиями, всеми гражданами. Тем самым исполнительная власть обеспечивает проведение в жизнь государственн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этих целей предполагает создание специального механизма исполнительной власти, т.е. системы государственных органов, в деятельности которых осуществляется практическая реализация исполнительной власти. Это и есть органы исполнительной власти (или государственного управления). Они практически администрируют, т.е. управляют экономической, социально-культурной и административно-политической сферами жизни страны. Их деятельность по своей сути является управленческой, исполнительной и внесудебной. Подобного рода необходимая государственная деятельность является наиболее зримым проявлением (внешним выражением) государственной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работе этих государственных органов играет  Производство по делам об административных правонарушениях.</w:t>
      </w:r>
      <w:r>
        <w:br w:type="page"/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211842821"/>
      <w:bookmarkEnd w:id="1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ведению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в области законодательства об административных правонарушениях относится установле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порядка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по делам об административных правонарушениях, в том числе мер по обеспечению производства по такого рода дел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порядка исполнения постановлений</w:t>
      </w:r>
      <w:r>
        <w:rPr>
          <w:rFonts w:cs="Times New Roman" w:ascii="Times New Roman" w:hAnsi="Times New Roman"/>
          <w:sz w:val="28"/>
          <w:szCs w:val="28"/>
        </w:rPr>
        <w:t xml:space="preserve"> о назначении административных наказ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административно-процессуальная деятельность в своих основах регламентируется в общефедеральном масштабе. При этом соответствующие нормы распространяются на деятельность такого рода, осуществляемую как во внесудебном (т.е. административном), так и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дексе об административных правонарушениях законодательно закреплены правовые основы, т.е. те исходные позиции, которыми призваны руководствоваться соответствующие органы и должностные лица при рассмотрении конкретных дел. Выражаются они в 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 в этом смысле акцент сделан на </w:t>
      </w:r>
      <w:r>
        <w:rPr>
          <w:rFonts w:cs="Times New Roman" w:ascii="Times New Roman" w:hAnsi="Times New Roman"/>
          <w:b/>
          <w:sz w:val="28"/>
          <w:szCs w:val="28"/>
        </w:rPr>
        <w:t>задачах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, каковыми являютс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своевременное, всестороннее, полное и объективное выяснение обстоятельств каждого дел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разрешение его в точном соответствии с законодательством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обеспечение исполнения вынесенного постанов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выявление причин и условий, способствующих совершению административных право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 определены обстоятельства, которые исключают производство по делам об административных правонарушениях. Установлено, что </w:t>
      </w:r>
      <w:r>
        <w:rPr>
          <w:rFonts w:cs="Times New Roman" w:ascii="Times New Roman" w:hAnsi="Times New Roman"/>
          <w:b/>
          <w:sz w:val="28"/>
          <w:szCs w:val="28"/>
        </w:rPr>
        <w:t>производство по делу не может быть начато</w:t>
      </w:r>
      <w:r>
        <w:rPr>
          <w:rFonts w:cs="Times New Roman" w:ascii="Times New Roman" w:hAnsi="Times New Roman"/>
          <w:sz w:val="28"/>
          <w:szCs w:val="28"/>
        </w:rPr>
        <w:t xml:space="preserve">, а начатое производство подлежит прекращению при наличии хотя бы одного из следующих обстоятельств: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сутствие события и состава административного правонаруш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дание акта амнистии, если он устраняет применение административного наказания;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мена закона, устанавливающего административную ответственность;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течение к моменту рассмотрения дела об административном правонарушении установленного законодательством срока давности привлечения к административной ответственн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ные обстоятельства относятся как к физическим, так и к юридическим лицам. Кроме того, установлены обстоятельства, исключающие производство в отношении физических </w:t>
      </w:r>
      <w:r>
        <w:rPr>
          <w:rFonts w:cs="Times New Roman" w:ascii="Times New Roman" w:hAnsi="Times New Roman"/>
          <w:i/>
          <w:sz w:val="28"/>
          <w:szCs w:val="28"/>
        </w:rPr>
        <w:t>лиц, не достигших на момент совершения противоправных действий (бездействия) 16 лет</w:t>
      </w:r>
      <w:r>
        <w:rPr>
          <w:rFonts w:cs="Times New Roman" w:ascii="Times New Roman" w:hAnsi="Times New Roman"/>
          <w:sz w:val="28"/>
          <w:szCs w:val="28"/>
        </w:rPr>
        <w:t xml:space="preserve"> или совершивших их в </w:t>
      </w:r>
      <w:r>
        <w:rPr>
          <w:rFonts w:cs="Times New Roman" w:ascii="Times New Roman" w:hAnsi="Times New Roman"/>
          <w:i/>
          <w:sz w:val="28"/>
          <w:szCs w:val="28"/>
        </w:rPr>
        <w:t>состоянии невменяемости или крайней 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. К таким обстоятельствам отнесена также </w:t>
      </w:r>
      <w:r>
        <w:rPr>
          <w:rFonts w:cs="Times New Roman" w:ascii="Times New Roman" w:hAnsi="Times New Roman"/>
          <w:i/>
          <w:sz w:val="28"/>
          <w:szCs w:val="28"/>
        </w:rPr>
        <w:t>смерть физического лица</w:t>
      </w:r>
      <w:r>
        <w:rPr>
          <w:rFonts w:cs="Times New Roman" w:ascii="Times New Roman" w:hAnsi="Times New Roman"/>
          <w:sz w:val="28"/>
          <w:szCs w:val="28"/>
        </w:rPr>
        <w:t>, в отношении которого ведется производ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изводство ведется на русском языке</w:t>
      </w:r>
      <w:r>
        <w:rPr>
          <w:rFonts w:cs="Times New Roman" w:ascii="Times New Roman" w:hAnsi="Times New Roman"/>
          <w:sz w:val="28"/>
          <w:szCs w:val="28"/>
        </w:rPr>
        <w:t xml:space="preserve"> - государственном языке Российской Федерации. Оно может вестись также на государственном языке республики, на территории которой находятся уполномоченные рассматривать дела об административных правонарушениях органы и должностные лица. Лицу, не владеющему языком, на котором ведется производство, обеспечивается право выступать и давать объяснения, заявлять ходатайства и отводы, приносить жалобы на родном (или другом) языке, а также пользоваться услугами переводч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 об административных правонарушениях подлежат </w:t>
      </w:r>
      <w:r>
        <w:rPr>
          <w:rFonts w:cs="Times New Roman" w:ascii="Times New Roman" w:hAnsi="Times New Roman"/>
          <w:i/>
          <w:sz w:val="28"/>
          <w:szCs w:val="28"/>
        </w:rPr>
        <w:t>открытому рассмотрению</w:t>
      </w:r>
      <w:r>
        <w:rPr>
          <w:rFonts w:cs="Times New Roman" w:ascii="Times New Roman" w:hAnsi="Times New Roman"/>
          <w:sz w:val="28"/>
          <w:szCs w:val="28"/>
        </w:rPr>
        <w:t>. Исключение составляют случаи, когда это может привести к разглашению государственной, военной, коммерческой или иной охраняемой законом тайны, а также если того требуют интересы обеспечения безопасности участников производства, членов их семей, их близких, наконец - защиты чести и достоинства этих лиц. Решение о закрытом рассмотрении выносится органом (должностным лицом), рассматривающим де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участвующие в производстве, вправе заявить ходатайства, подлежащие обязательному и немедленному рассмотрению. Форма ходатайства письменная. Судья, орган (должностное лицо), в производстве которого находится дело, может отказать в удовлетворении ходата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зор за точным и единообразным исполнением законов при производстве по делам об административных правонарушениях осуществляется органами прокуратуры (за исключением дел, находящихся в производстве суд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11842822"/>
      <w:bookmarkEnd w:id="2"/>
      <w:r>
        <w:rPr>
          <w:rFonts w:cs="Times New Roman" w:ascii="Times New Roman" w:hAnsi="Times New Roman"/>
          <w:sz w:val="28"/>
          <w:szCs w:val="28"/>
        </w:rPr>
        <w:t>2. Участники производ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х числу Кодекс об административных правонарушениях относит: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ц, в отношении которых ведется производство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терпевших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конных представителей физических и юридических лиц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щитников и представителей потерпевшего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видетелей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нятых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ециалистов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кспертов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водч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</w:t>
      </w:r>
      <w:r>
        <w:rPr>
          <w:rFonts w:cs="Times New Roman" w:ascii="Times New Roman" w:hAnsi="Times New Roman"/>
          <w:b/>
          <w:sz w:val="28"/>
          <w:szCs w:val="28"/>
        </w:rPr>
        <w:t>лицо, которому инкриминируется совершение административного правонарушения</w:t>
      </w:r>
      <w:r>
        <w:rPr>
          <w:rFonts w:cs="Times New Roman" w:ascii="Times New Roman" w:hAnsi="Times New Roman"/>
          <w:sz w:val="28"/>
          <w:szCs w:val="28"/>
        </w:rPr>
        <w:t>, вправе знакомиться с материалами дела, давать объяснения, представлять доказательства, заявлять ходатайства, пользоваться юридической помощью адвоката или иного лица, приглашенного им по выбору, выступать на родном языке и пользоваться при необходимости услугами переводчика, обжаловать вынесенное по делу постановление. Дело рассматривается в его присутствии. Если имеются данные о его своевременном извещении о месте и времени рассмотрения дела и от него не поступило ходатайство об отложении рассмотрения дела, оно может быть рассмотрено в его отсутствие. По некоторым делам присутствие привлекаемого к административной ответственности является обязательным (например, при рассмотрении дел, влекущих административный арест или административное выдвор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рассмотрения обстоятельств дела, обсуждение которых может оказать отрицательное влияние на несовершеннолетнее лицо, последнее может быть удалено на время рассмотрения таких обстоя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терпевшим</w:t>
      </w:r>
      <w:r>
        <w:rPr>
          <w:rFonts w:cs="Times New Roman" w:ascii="Times New Roman" w:hAnsi="Times New Roman"/>
          <w:sz w:val="28"/>
          <w:szCs w:val="28"/>
        </w:rPr>
        <w:t xml:space="preserve"> признается физическое или юридическое лицо, которому административным правонарушением причинен моральный, физический или имущественный вре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онные представители физического лица</w:t>
      </w:r>
      <w:r>
        <w:rPr>
          <w:rFonts w:cs="Times New Roman" w:ascii="Times New Roman" w:hAnsi="Times New Roman"/>
          <w:sz w:val="28"/>
          <w:szCs w:val="28"/>
        </w:rPr>
        <w:t xml:space="preserve"> - родители, усыновители, опекуны, попечители несовершеннолетних нарушителей или потерпевших, а также лиц, которые в силу своих физических или психических недостатков не могут сами осуществлять свои права по делам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дел о правонарушении, совершенном лицом в возрасте до 18 лет, присутствие законного представителя может быть признано обязатель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онные представители юридического лиц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защиту его прав и законных интересов, если в отношении его ведется производство или оно является потерпевш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качестве выступают руководитель юридического лица, а также иное лицо, признанное в соответствии с законом и учредительными документами органом юридического лица. Полномочия законного представителя подтверждаются документами, удостоверяющими его служебное полож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казания юридической помощи лицу, в отношении которого ведется производство, может участвовать </w:t>
      </w:r>
      <w:r>
        <w:rPr>
          <w:rFonts w:cs="Times New Roman" w:ascii="Times New Roman" w:hAnsi="Times New Roman"/>
          <w:b/>
          <w:sz w:val="28"/>
          <w:szCs w:val="28"/>
        </w:rPr>
        <w:t>защитник</w:t>
      </w:r>
      <w:r>
        <w:rPr>
          <w:rFonts w:cs="Times New Roman" w:ascii="Times New Roman" w:hAnsi="Times New Roman"/>
          <w:sz w:val="28"/>
          <w:szCs w:val="28"/>
        </w:rPr>
        <w:t xml:space="preserve">, а для оказания такой же помощи потерпевшему - </w:t>
      </w:r>
      <w:r>
        <w:rPr>
          <w:rFonts w:cs="Times New Roman" w:ascii="Times New Roman" w:hAnsi="Times New Roman"/>
          <w:b/>
          <w:sz w:val="28"/>
          <w:szCs w:val="28"/>
        </w:rPr>
        <w:t>представитель</w:t>
      </w:r>
      <w:r>
        <w:rPr>
          <w:rFonts w:cs="Times New Roman" w:ascii="Times New Roman" w:hAnsi="Times New Roman"/>
          <w:sz w:val="28"/>
          <w:szCs w:val="28"/>
        </w:rPr>
        <w:t>. В качестве защитника или представителя к участию в производстве допускаются адвокат или иное лицо. Полномочия адвоката удостоверяются ордером, выданным юридической консультацией, а полномочия представителя - официальной доверен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ик и представитель допускаются к участию в производстве с момента составления протокола об административном правонарушении, а защитник также с момента административного задержания физическ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идетель</w:t>
      </w:r>
      <w:r>
        <w:rPr>
          <w:rFonts w:cs="Times New Roman" w:ascii="Times New Roman" w:hAnsi="Times New Roman"/>
          <w:sz w:val="28"/>
          <w:szCs w:val="28"/>
        </w:rPr>
        <w:t xml:space="preserve"> - любое лицо, которому могут быть известны какие-либо обстоятельства, подлежащие установлению по данному де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 предупреждается об административной ответственности за дачу заведомо ложных показаний. За отказ или уклонение от исполнения своих обязанностей он может нести административную ответств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осе несовершеннолетнего свидетеля, не достигшего 14 лет, обязательно присутствие педагога или психоло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 вправе не свидетельствовать против себя, своего супруга и близких родствен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нятой</w:t>
      </w:r>
      <w:r>
        <w:rPr>
          <w:rFonts w:cs="Times New Roman" w:ascii="Times New Roman" w:hAnsi="Times New Roman"/>
          <w:sz w:val="28"/>
          <w:szCs w:val="28"/>
        </w:rPr>
        <w:t xml:space="preserve"> - привлекаемое к участию в производстве любое не заинтересованное в исходе дела совершеннолетнее лицо. Присутствие понятых обязательно при применении мер обеспечения производства. Число понятых должно быть не менее дву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ист</w:t>
      </w:r>
      <w:r>
        <w:rPr>
          <w:rFonts w:cs="Times New Roman" w:ascii="Times New Roman" w:hAnsi="Times New Roman"/>
          <w:sz w:val="28"/>
          <w:szCs w:val="28"/>
        </w:rPr>
        <w:t xml:space="preserve"> - любое не заинтересованное в исходе дела совершеннолетнее лицо, обладающее познаниями, необходимыми для оказания содействия в обнаружении, закреплении и изъятии доказательств, а также в применении технически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перт</w:t>
      </w:r>
      <w:r>
        <w:rPr>
          <w:rFonts w:cs="Times New Roman" w:ascii="Times New Roman" w:hAnsi="Times New Roman"/>
          <w:sz w:val="28"/>
          <w:szCs w:val="28"/>
        </w:rPr>
        <w:t xml:space="preserve"> - любое не заинтересованное в исходе дела совершеннолетнее лицо, обладающее специальными познаниями в науке, технике, искусстве или ремесле, достаточными для проведения экспертизы и дачи экспертного заклю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 xml:space="preserve"> - лицо, владеющее языками или навыками сурдоперев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изводства вправе знакомиться с материалами дела, заявлять ходатайства, делать заявления и замечания, приносить жалобы на постановление по 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изводстве по делам об административных правонарушениях вправе участвовать </w:t>
      </w:r>
      <w:r>
        <w:rPr>
          <w:rFonts w:cs="Times New Roman" w:ascii="Times New Roman" w:hAnsi="Times New Roman"/>
          <w:b/>
          <w:sz w:val="28"/>
          <w:szCs w:val="28"/>
        </w:rPr>
        <w:t>прокурор</w:t>
      </w:r>
      <w:r>
        <w:rPr>
          <w:rFonts w:cs="Times New Roman" w:ascii="Times New Roman" w:hAnsi="Times New Roman"/>
          <w:sz w:val="28"/>
          <w:szCs w:val="28"/>
        </w:rPr>
        <w:t xml:space="preserve"> (возбуждать производство, участвовать в рассмотрении дел, заявлять ходатайства, давать заключения по возникающим вопросам). Независимо от участия в деле он может принести протест на постановление по де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и времени рассмотрения дела об административном правонарушении, совершенном несовершеннолетним, а также дела, возбужденного по его инициативе, извещается прокур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производстве не допускаются в качестве защитника или представителя сотрудники государственных органов, осуществляющих надзор и контроль за соблюдением правил, нарушение которых явилось основанием для возбуждения данного дела, а специалисты, эксперты - если состоят в родственных отношениях с другими участниками производства. При этих обстоятельствах названные лица подлежат отводу (самоотводу). Потерпевшему, свидетелю, эксперту, специалисту, переводчику возмещаются расходы, понесенные ими в связи с участием в производст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211842823"/>
      <w:bookmarkEnd w:id="3"/>
      <w:r>
        <w:rPr>
          <w:rFonts w:cs="Times New Roman" w:ascii="Times New Roman" w:hAnsi="Times New Roman"/>
          <w:sz w:val="28"/>
          <w:szCs w:val="28"/>
        </w:rPr>
        <w:t>3. Доказ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процессуальное значение имеют </w:t>
      </w:r>
      <w:r>
        <w:rPr>
          <w:rFonts w:cs="Times New Roman" w:ascii="Times New Roman" w:hAnsi="Times New Roman"/>
          <w:i/>
          <w:sz w:val="28"/>
          <w:szCs w:val="28"/>
        </w:rPr>
        <w:t>доказательства, т.е. любые фактические данные, на основе которых судья, орган (должностные лица) устанавливают наличие либо отсутствие административного правонарушения, виновность данного лица и иные обстоятельства, имеющие значение для правильного разрешения де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доказывания</w:t>
      </w:r>
      <w:r>
        <w:rPr>
          <w:rFonts w:cs="Times New Roman" w:ascii="Times New Roman" w:hAnsi="Times New Roman"/>
          <w:sz w:val="28"/>
          <w:szCs w:val="28"/>
        </w:rPr>
        <w:t xml:space="preserve"> составляют обстоятельства, подлежащие обязательному выяснению. Это: наличие события административного правонарушения; лицо, совершившее противоправные действия (бездействие), наказуемые в административном порядке; виновность лица; обстоятельства, смягчающие или отягчающие административную ответственность; характер и размер причиненного ущерба; обстоятельства, исключающие производство; другие обстоятельства, имеющие значение для правильного решения дела, а также причины и условия совершения административного правонару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данные устанавливаются протоколом об административном правонарушении, объяснениями лиц, в отношении которых ведется производство, показаниями потерпевших, свидетелей, заключениями эксперта, иными документами, а также показаниями специальных технических средств, вещественными доказательствами. Не допускается использование доказательств, полученных с нарушением зак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производстве возникает необходимость в использовании специальных познаний, назначается экспертиза. По этому поводу выносится определение, в котором указываются основания для ее назначения, эксперт или учреждение, проводящие экспертизу, поставленные перед экспертом вопросы. Лицо, в отношении которого ведется производство, вправе заявить отвод эксперту, просить о привлечении в качестве экспертов указанных им лиц, ставить дополнительные вопросы перед экспе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дает письменное заключение, которое не является обязательным для органа (должностного лица), в производстве которого находится дело. Несогласие с заключением эксперта должно быть мотивиров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ведущие производство, вправе брать пробы, образцы почерка и образцы товаров, необходимые для проведения экспертиз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щественными доказательствами</w:t>
      </w:r>
      <w:r>
        <w:rPr>
          <w:rFonts w:cs="Times New Roman" w:ascii="Times New Roman" w:hAnsi="Times New Roman"/>
          <w:sz w:val="28"/>
          <w:szCs w:val="28"/>
        </w:rPr>
        <w:t xml:space="preserve"> по делу могут быть предметы, явившиеся орудием совершения или непосредственным объектом правонарушения либо сохранившие на себе его следы. В случае необходимости они фотографируются или фиксируются иным способом и приобщаются к делу. Сохранность вещественных доказательств гарантируется органом (должностным лицом), ведущим производ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ы</w:t>
      </w:r>
      <w:r>
        <w:rPr>
          <w:rFonts w:cs="Times New Roman" w:ascii="Times New Roman" w:hAnsi="Times New Roman"/>
          <w:sz w:val="28"/>
          <w:szCs w:val="28"/>
        </w:rPr>
        <w:t xml:space="preserve"> признаются доказательствами, если сведения, изложенные или удостоверенные в них, имеют значение для производства. Эти сведения фиксируются как в письменной, так и в иной форме (материалы фото- и киносъемок, звуко- и видеозаписи, информационные базы и банки данных и другие носители информ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ются доказательствами </w:t>
      </w:r>
      <w:r>
        <w:rPr>
          <w:rFonts w:cs="Times New Roman" w:ascii="Times New Roman" w:hAnsi="Times New Roman"/>
          <w:b/>
          <w:sz w:val="28"/>
          <w:szCs w:val="28"/>
        </w:rPr>
        <w:t>показания специальных технических средств</w:t>
      </w:r>
      <w:r>
        <w:rPr>
          <w:rFonts w:cs="Times New Roman" w:ascii="Times New Roman" w:hAnsi="Times New Roman"/>
          <w:sz w:val="28"/>
          <w:szCs w:val="28"/>
        </w:rPr>
        <w:t>, т.е. измерительных приборов, утвержденных в официальном порядке в качестве средств измерений, имеющих соответствующие сертификаты и прошедшие метрологическую провер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есах разрешения дела в качестве доказательств могут быть истребованы сведения. Они должны быть направлены в трехдневный срок со дня получения определения об их истребовании, а при совершении правонарушения, влекущего административный арест, - незамедли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доказательств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судьей, органом (должностным лицом), ведущим административное производство, по своему внутреннему убеждению, основанному на всестороннем, полном и объективном исследовании всех обстоятельств дела в их совокупности. Никакие доказательства не могут иметь заранее установленной си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211842824"/>
      <w:bookmarkEnd w:id="4"/>
      <w:r>
        <w:rPr>
          <w:rFonts w:cs="Times New Roman" w:ascii="Times New Roman" w:hAnsi="Times New Roman"/>
          <w:sz w:val="28"/>
          <w:szCs w:val="28"/>
        </w:rPr>
        <w:t>4. Возбуждение дела об административном правонарушении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расследов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е дела об административном правонарушении - начальная стадия производства. Применительно к производству по делам об административных правонарушениях данная стадия имеет специфическое процессуальное оформление. Суть его состоит в составлении особого процессуального документа, а именно - протокола об административном правонаруш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составление такого протокола отнесено к компетенции соответствующего полномочного должностного лица, постольку инициатором возбуждения дела является именно оно (в некоторых случаях - представитель общественного объединения). Данный момент заслуживает внимания, так как административное производство в иных случаях может возбуждаться по инициативе, например, граждан, общественных объединений и даже исполнительных органов. Так, производство по жалобам начинается с момента подачи гражданином жалобы на неправомерные действия исполнительных органов (должностных лиц) и т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е дела по своему юридическому значению можно квалифицировать в качестве процессуального действия, являющегося юридическим фактом; оно влечет за собой возникновение конкретного административно-процессуального отно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ло возбуждается не по инициативе должностного лица, он не вправе отказаться от его возбуждения; в случае его некомпетентности в его обязанности входит разъяснение установленного для возбуждения данного дела порядка либо направление дела по принадле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дами к возбуждению дела являю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посредственное обнаружение уполномоченным должностным лицом факта совершения административного правонаруш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ы, поступающие из правоохранительных органов, а также от других государственных органов, органов местного самоуправления, общественных объединени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бщения и заявления физических и юридических лиц; сообщения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ем для возбуждения дела является</w:t>
      </w:r>
      <w:r>
        <w:rPr>
          <w:rFonts w:cs="Times New Roman" w:ascii="Times New Roman" w:hAnsi="Times New Roman"/>
          <w:sz w:val="28"/>
          <w:szCs w:val="28"/>
        </w:rPr>
        <w:t xml:space="preserve"> наличие достаточных данных, указывающих на признаки административного правонарушения (наличие события правонаруш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об административном правонарушении считается возбужденным с момента составления протокола о его совершении либо первого протокола о применении мер процессуального обеспечения или вынесении прокурором постановления о возбуждении административного производ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токол об административном правонарушении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цессуальный документ, свидетельствующий о совершении данного противоправного деяния </w:t>
      </w:r>
      <w:r>
        <w:rPr>
          <w:rFonts w:cs="Times New Roman" w:ascii="Times New Roman" w:hAnsi="Times New Roman"/>
          <w:sz w:val="28"/>
          <w:szCs w:val="28"/>
        </w:rPr>
        <w:t>(конечно, предположительно). Его составляют уполномоченные должностные лица - представители тех органов, которые правомочны рассматривать дела об административных правонарушениях (например, должностные лица милиции, контрольно-надзорных органов и т.п.). Их перечень содержится в ст. 28.3 КоА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дексе об административных правонарушениях установлены реквизиты протокола: дата и место составления; данные о его составителях; сведения о личности нарушителя; место, время совершения и его существо; нормативный акт, предусматривающий административную ответственность за данное правонарушение; данные о потерпевших и свидетелях; объяснения нарушителя и иные сведения, необходимые для разрешения дела. При составлении протокола физическому лицу или законному представителю юридического лица должны быть разъяснены их права и обязанности. К протоколу прилагаются их объяснения и замечания, если таковые имеются. В случае отказа этих лиц от подписания протокола в нем делается соответствующая запись. Копия протокола вручается под расписку лицам, в отношении которых возбуждено де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составляется сразу же после выявления факта совершения административного правонарушения. Если же требуется дополнительное выяснение обстоятельств дела, в том числе данных о личности или сведений о юридическом лице, протокол составляется в течение двух суток с момента выявления правонару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отокол направляется судье, органу (должностному лицу), уполномоченному рассматривать дело, в течение суток с момента его составления. Если правонарушение влечет за собой административный арест, протокол передается судье немедленно после его сост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 административном правонарушении составляется не во всех случаях. Так, при совершении правонарушения, влекущего назначение административного наказания в виде предупреждения или административного штрафа, не превышающего одного минимального размера оплаты труда, протокол не составляется. В таких случаях уполномоченным должностным лицом оформляется предупреждение либо налагается и взимается штраф на месте совершения правонарушения. Если лицо оспаривает наказание, налагаемое на месте, либо отказывается от уплаты штрафа, протокол составляется на общих основаниях. Протокол не составляется также в случаях, когда административное производство возбуждено постановлением прокур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составить протокол на месте совершения административного правонарушения, хотя его составление обязательно, нарушитель может быть доставлен в милицию или в иной юрисдикционный орг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когда после выявления административного правонарушения возникает потребность в осуществлении экспертизы или иных процессуальных действий, требующих значительных временных затрат, проводится административное расследование (например, правонарушения в области антимонопольного законодательства, налогов и сборов, таможенного дела, дорожного движения и т.п.), являющееся самостоятельной стадией производства. Оно проводится по месту совершения или выявления административного правонарушения. Его срок не может превышать один месяц с момента возбуждения дела. В исключительных случаях вышестоящими должностными лицами этот срок может быть продлен на срок не более одного месяца, а по делам о нарушении таможенных правил - до шести месяце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сследования составляется протокол об административном правонарушении либо выносится постановление о прекращении 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сечения административных правонарушений, установления личности нарушителя, составления протокола об административном правонарушении при невозможности его составления на месте выявления правонарушения, обеспечения своевременного и правильного рассмотрения дела и исполнения принятого по нему постановления уполномоченные лица вправе применять предусмотренные Кодексом об административных правонарушениях меры процессуального обеспечения производства: доставление, административное задержание; личный досмотр, досмотр вещей, находящихся при физическом лице; досмотр транспортных средств; осмотр принадлежащих юридическому лицу помещений, территорий, находящихся там вещей и документов; изъятие вещей и документов и др. По своему юридическому характеру они представляют собой разновидность административно-предупредительных и административно-пресекательных 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211842825"/>
      <w:bookmarkEnd w:id="5"/>
      <w:r>
        <w:rPr>
          <w:rFonts w:cs="Times New Roman" w:ascii="Times New Roman" w:hAnsi="Times New Roman"/>
          <w:sz w:val="28"/>
          <w:szCs w:val="28"/>
        </w:rPr>
        <w:t>5. Рассмотрение дела и вынесение постано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- центральная стадия, в рамках которой проявляются важнейшие черты, свойственные юрисдикционной административно-процессуа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 судья, орган (должностное лицо), уполномоченный рассматривать дела такого рода, осуществляет </w:t>
      </w:r>
      <w:r>
        <w:rPr>
          <w:rFonts w:cs="Times New Roman" w:ascii="Times New Roman" w:hAnsi="Times New Roman"/>
          <w:b/>
          <w:sz w:val="28"/>
          <w:szCs w:val="28"/>
        </w:rPr>
        <w:t>подготовку к рассмотрению</w:t>
      </w:r>
      <w:r>
        <w:rPr>
          <w:rFonts w:cs="Times New Roman" w:ascii="Times New Roman" w:hAnsi="Times New Roman"/>
          <w:sz w:val="28"/>
          <w:szCs w:val="28"/>
        </w:rPr>
        <w:t xml:space="preserve">. При этом должны быть решены вопросы важного юридического значения, а именн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носится ли данное дело к их компетен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вильно ли составлены протокол и другие материалы, если таковые имеютс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вещены ли лица, участвующие в рассмотрении дела, о месте и времени рассмотр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меются ли обстоятельства, исключающие возможность рассмотрения дел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статочно ли имеющихся по делу материалов для его рассмотрения по существу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еются ли ходатайства и отв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читывается, что данное дело не может рассматриваться в случаях родственных связей между участниками производства либо наличия личной, прямой или косвенной заинтересованности в решении дела судьи или должностного лица, рассматривающего дело. При наличии этих обстоятельств они обязаны заявить самоотвод, а другие участники производства вправе заявить отвод этим официаль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рассмотрению дела разрешается ряд вопросов, по которым в случае необходимости судьей, органом (должностным лицом) выносится определение. В таком порядке назначается время и место рассмотрения дела, определяются лица, которых необходимо вызвать, а также дополнительные материалы, которые необходимо истребовать; назначается экспертиза; отлагается рассмотрение дела; принимается решение о возвращении протокола об административном правонарушении в случае составления его неправомочными лицами или неправильного составления, а также о передаче протокола по подведомственности, если рассмотрение дела не относится к компетенции судьи, органа, должностного лица, к которым он поступил, либо вынесено определение об их отводе. При наличии соответствующих обстоятельств выносится постановление о прекращении производства по делу. При неявке без уважительной причины вызванных лиц, когда их отсутствие препятствует всестороннему, полному, объективному и своевременному разрешению дела, выносится определение о приводе указанны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ела об административном правонарушении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по месту его совершения или по месту жительства нарушителя</w:t>
      </w:r>
      <w:r>
        <w:rPr>
          <w:rFonts w:cs="Times New Roman" w:ascii="Times New Roman" w:hAnsi="Times New Roman"/>
          <w:sz w:val="28"/>
          <w:szCs w:val="28"/>
        </w:rPr>
        <w:t>, а также по месту нахождения органа, проводившего административное расслед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ы определенные </w:t>
      </w:r>
      <w:r>
        <w:rPr>
          <w:rFonts w:cs="Times New Roman" w:ascii="Times New Roman" w:hAnsi="Times New Roman"/>
          <w:b/>
          <w:sz w:val="28"/>
          <w:szCs w:val="28"/>
        </w:rPr>
        <w:t>сроки рассмотрения таких де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 об административных правонарушениях рассматриваются, как правил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15-дневный срок</w:t>
      </w:r>
      <w:r>
        <w:rPr>
          <w:rFonts w:cs="Times New Roman" w:ascii="Times New Roman" w:hAnsi="Times New Roman"/>
          <w:sz w:val="28"/>
          <w:szCs w:val="28"/>
        </w:rPr>
        <w:t xml:space="preserve"> со дня получения судьей, органом (должностным лицом), правомочным рассматривать дело, необходимых материалов (в частности, протокола о нарушении). Некоторые дела рассматриваются в более сжатые сроки. Так, дела о правонарушениях, совершение которых влечет административный арест, рассматриваются в день получения протокола о правонаруш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в содержании данной стадии административного производства состоит в том, что судья, орган (должностное лицо) при рассмотрении дела обязан выяснить: было ли совершено административное правонарушение, виновно ли данное лицо в его совершении, подлежит ли оно административной ответственности, имеются ли обстоятельства, смягчающие и отягчающие ответственность, причинен ли имущественный ущерб. Аналогичные вопросы выясняются и в отношении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хотя бы одного из обстоятельств, исключающих производство по данному делу, при объявлении нарушителю устного замечания, при передаче дела на предмет привлечения виновного к дисциплинарной ответственности, а также при обнаружении в нарушении признаков преступления рассмотрение дела завершается прекращением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дела об административном правонарушении выражается в вынесении судьей, органом (должностным лицом) постановления по делу. Оно может быть либо о прекращении дела производством, либо о назначении административного наказания. В последнем случае постановление должно содержать все данные, свидетельствующие о том, что в ходе рассмотрения дела установлен факт административного правонарушения и лицо, его совершившее. Не допускается принятие постановлений, унижающих достоинство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судья, рассматривающий дело об административном правонарушении, вправе при отсутствии спора одновременно с назначением административного наказания решить вопрос о возмещении имущественного ущерба. Возмещение имущественного ущерба по делам, рассматриваемым иными уполномоченными органами (должностными лицами), разрешается в исковом порядке, т.е. в рамках гражданского судо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и по делу помимо определения меры административного наказания должны быть решены вопросы о вещественных доказательствах, изъятых предметах, документах и ценностях. Предметы, явившиеся орудием совершения административного правонарушения или непосредственным его объектом, принадлежащие физическому или юридическому лицу, конфискуются либо передаются в соответствующие учреждения или уничтожаются. В остальных случаях они возвращаются по принадле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бъявляется немедленно по окончании рассмотрения дела. Копия постановления в течение трех дней вручается или высылается лицу, в отношении которого оно вынесено. Копия вручается под распи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дела при установлении причин и условий, способствующих совершению административных правонарушений, судья, орган (должностное лицо), вынесший постановление по делу, вносит в соответствующие органы, организации и учреждения представление о принятии мер по их устранению. Установлена обязанность сообщения о принятых мерах в течение месяца со дня поступления такого предст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211842826"/>
      <w:bookmarkEnd w:id="6"/>
      <w:r>
        <w:rPr>
          <w:rFonts w:cs="Times New Roman" w:ascii="Times New Roman" w:hAnsi="Times New Roman"/>
          <w:sz w:val="28"/>
          <w:szCs w:val="28"/>
        </w:rPr>
        <w:t>6. Пересмотр постановлений и реш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о делу об административном правонарушении может быть </w:t>
      </w:r>
      <w:r>
        <w:rPr>
          <w:rFonts w:cs="Times New Roman" w:ascii="Times New Roman" w:hAnsi="Times New Roman"/>
          <w:b/>
          <w:sz w:val="28"/>
          <w:szCs w:val="28"/>
        </w:rPr>
        <w:t>обжаловано</w:t>
      </w:r>
      <w:r>
        <w:rPr>
          <w:rFonts w:cs="Times New Roman" w:ascii="Times New Roman" w:hAnsi="Times New Roman"/>
          <w:sz w:val="28"/>
          <w:szCs w:val="28"/>
        </w:rPr>
        <w:t xml:space="preserve"> лицом, в отношении которого вынесено постановление, потерпевшим, законным представителем физического лица, законным представителем юридического лица, защитником и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</w:t>
      </w:r>
      <w:r>
        <w:rPr>
          <w:rFonts w:cs="Times New Roman" w:ascii="Times New Roman" w:hAnsi="Times New Roman"/>
          <w:b/>
          <w:sz w:val="28"/>
          <w:szCs w:val="28"/>
        </w:rPr>
        <w:t>что жалоба подае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постановление, вынесенное судьей - в вышестоящий суд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вынесенное коллегиальным органом - в районный суд по месту нахождения такого орган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вынесенное должностным лицом - вышестоящему должностному лицу либо в районный суд по месту рассмотрения дел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алоба поступила одновременно в суд и к вышестоящему должностному лицу, ее рассматривает су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о делу об административном правонарушении, совершенном </w:t>
      </w:r>
      <w:r>
        <w:rPr>
          <w:rFonts w:cs="Times New Roman" w:ascii="Times New Roman" w:hAnsi="Times New Roman"/>
          <w:i/>
          <w:sz w:val="28"/>
          <w:szCs w:val="28"/>
        </w:rPr>
        <w:t>юридическим лицом</w:t>
      </w:r>
      <w:r>
        <w:rPr>
          <w:rFonts w:cs="Times New Roman" w:ascii="Times New Roman" w:hAnsi="Times New Roman"/>
          <w:sz w:val="28"/>
          <w:szCs w:val="28"/>
        </w:rPr>
        <w:t xml:space="preserve"> или лицом, осуществляющим предпринимательскую деятельность без образования юридического лица, обжалуется </w:t>
      </w:r>
      <w:r>
        <w:rPr>
          <w:rFonts w:cs="Times New Roman" w:ascii="Times New Roman" w:hAnsi="Times New Roman"/>
          <w:i/>
          <w:sz w:val="28"/>
          <w:szCs w:val="28"/>
        </w:rPr>
        <w:t>в арбитражный су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ший жалобу орган (должностное лицо) обязан в течение трех суток со дня ее получения направить материалы дела в вышестоящий суд, вышестоящий орган, вышестоящему должностному лиц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постановление судьи о назначении наказания в виде административного ареста подлежит направлению в вышестоящий суд в день получения жало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непосредственно в вышестоящий суд, вышестоящий орган, вышестоящему должностному лиц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рассмотрение жалобы не относится к компетенции судьи, органа (должностного лица), к которым она поступила, последние в течение трех суток направляют ее по подведом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в течение десяти дней со дня вручения или получения копии постановления по делу. Пропуск срока может быть восстановлен судьей, должностным лицом, правомочным рассматривать жалобу, по ходатайству ее автора. Срок рассмотрения жалоб - десятидневный со дня их поступления; сутки - с момента подачи жалобы на постановление об административном аресте, если лицо отбывает этот арес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рассматриваются судьями, должностными лицами единолично. При их рассмотрении проверяется законность и обоснованность вынесенного постановления. По результатам рассмотрения жалобы выносится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жалоба остается без удовлетворения и постановление остается без изме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постановление отменяется и дело направляется на новое рассмотр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постановление отменяется и дело прекращае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) изменяется мера административного наказания при условии, что оно не будет усил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некомпетентности органа (должностного лица), вынесшего постановление по делу, постановление отменяется и дело направляется на рассмотрение правомочного органа (должностного лиц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жалобе оглашается немедленно после его принятия. Копия решения в срок до трех суток после его вынесения вручается лицам, в отношении которых было вынесено постановление по делу, а также потерпевшему, законному представителю юридическ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по жалобе может быть </w:t>
      </w:r>
      <w:r>
        <w:rPr>
          <w:rFonts w:cs="Times New Roman" w:ascii="Times New Roman" w:hAnsi="Times New Roman"/>
          <w:i/>
          <w:sz w:val="28"/>
          <w:szCs w:val="28"/>
        </w:rPr>
        <w:t>обжаловано</w:t>
      </w:r>
      <w:r>
        <w:rPr>
          <w:rFonts w:cs="Times New Roman" w:ascii="Times New Roman" w:hAnsi="Times New Roman"/>
          <w:sz w:val="28"/>
          <w:szCs w:val="28"/>
        </w:rPr>
        <w:t xml:space="preserve"> в районный суд по месту рассмотрения жалобы, а затем в вышестоящий су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ступившее в законную силу постановление по делу об административном правонарушении и последующие решения вышестоящих инстанций по жалобам на это постановление могут быть </w:t>
      </w:r>
      <w:r>
        <w:rPr>
          <w:rFonts w:cs="Times New Roman" w:ascii="Times New Roman" w:hAnsi="Times New Roman"/>
          <w:i/>
          <w:sz w:val="28"/>
          <w:szCs w:val="28"/>
        </w:rPr>
        <w:t>опротестованы прокурором</w:t>
      </w:r>
      <w:r>
        <w:rPr>
          <w:rFonts w:cs="Times New Roman" w:ascii="Times New Roman" w:hAnsi="Times New Roman"/>
          <w:sz w:val="28"/>
          <w:szCs w:val="28"/>
        </w:rPr>
        <w:t>. Протест прокурора рассматривается в том же порядке, что и рассмотрение жало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 делу об административном правонарушении вступает в законную силу после истечения срока, установленного для его обжалования, если оно не было обжаловано или опротестовано; немедленно после вынесения решения по жалобе, протесту, если оно не отменяет постанов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упившее в законную силу постановление по делу, а также решение по жалобе, могут быть опротестованы прокурором. Право принесения протестов принадлежит прокурорам субъектов РФ и их заместителям, Генеральному прокурору РФ и его заместителям. Они могут быть также пересмотрены председателями верховных судов республик, краевых, областных судов, судов городов Москвы и Санкт-Петербурга, судов автономной области и автономных округов и их заместителями, Председателем Верховного Суда и его заместителями. </w:t>
      </w:r>
      <w:r>
        <w:rPr>
          <w:rFonts w:cs="Times New Roman" w:ascii="Times New Roman" w:hAnsi="Times New Roman"/>
          <w:i/>
          <w:sz w:val="28"/>
          <w:szCs w:val="28"/>
        </w:rPr>
        <w:t>В порядке надзора по подведомственности они могут быть пересмотрены Высшим Арбитражным Суд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211842827"/>
      <w:bookmarkEnd w:id="7"/>
      <w:r>
        <w:rPr>
          <w:rFonts w:cs="Times New Roman" w:ascii="Times New Roman" w:hAnsi="Times New Roman"/>
          <w:sz w:val="28"/>
          <w:szCs w:val="28"/>
        </w:rPr>
        <w:t>7. Исполнение постановл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о делу об административном правонарушении </w:t>
      </w:r>
      <w:r>
        <w:rPr>
          <w:rFonts w:cs="Times New Roman" w:ascii="Times New Roman" w:hAnsi="Times New Roman"/>
          <w:i/>
          <w:sz w:val="28"/>
          <w:szCs w:val="28"/>
        </w:rPr>
        <w:t>подлежит исполнению с момента его вступления в законную 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постановления к исполнению - функция судьи, органа, должностного лица, вынесших постановление. Исполнение постановления - функция уполномоченных на то органов, должностных лиц в порядке, установленном Кодексом об административных правонаруше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ращения постановления к исполнению установлен </w:t>
      </w:r>
      <w:r>
        <w:rPr>
          <w:rFonts w:cs="Times New Roman" w:ascii="Times New Roman" w:hAnsi="Times New Roman"/>
          <w:i/>
          <w:sz w:val="28"/>
          <w:szCs w:val="28"/>
        </w:rPr>
        <w:t>срок - трое суток</w:t>
      </w:r>
      <w:r>
        <w:rPr>
          <w:rFonts w:cs="Times New Roman" w:ascii="Times New Roman" w:hAnsi="Times New Roman"/>
          <w:sz w:val="28"/>
          <w:szCs w:val="28"/>
        </w:rPr>
        <w:t xml:space="preserve"> со дня его вступления в законную силу. При принесении протеста на вступившие в законную силу постановления его исполнение приостанавливается до рассмотрения протес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мпетенции судьи, органа (должностного лица), вынесших постановление, при наличии обстоятельств, вследствие которых исполнение постановления об административном аресте, лишении специального права или административном штрафе (кроме случаев взыскания штрафа на месте) невозможно в установленные сроки, введена отсрочка исполнения </w:t>
      </w:r>
      <w:r>
        <w:rPr>
          <w:rFonts w:cs="Times New Roman" w:ascii="Times New Roman" w:hAnsi="Times New Roman"/>
          <w:i/>
          <w:sz w:val="28"/>
          <w:szCs w:val="28"/>
        </w:rPr>
        <w:t>на срок до одного месяца</w:t>
      </w:r>
      <w:r>
        <w:rPr>
          <w:rFonts w:cs="Times New Roman" w:ascii="Times New Roman" w:hAnsi="Times New Roman"/>
          <w:sz w:val="28"/>
          <w:szCs w:val="28"/>
        </w:rPr>
        <w:t xml:space="preserve">. С учетом материального положения лица, привлеченного к административной ответственности, уплата штрафа </w:t>
      </w:r>
      <w:r>
        <w:rPr>
          <w:rFonts w:cs="Times New Roman" w:ascii="Times New Roman" w:hAnsi="Times New Roman"/>
          <w:i/>
          <w:sz w:val="28"/>
          <w:szCs w:val="28"/>
        </w:rPr>
        <w:t>может быть рассрочена на период до трех месяце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ность исполнения постановлений определяется следующим образом: постановление не подлежит исполнению, если оно не было приведено в исполн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в течение года </w:t>
      </w:r>
      <w:r>
        <w:rPr>
          <w:rFonts w:cs="Times New Roman" w:ascii="Times New Roman" w:hAnsi="Times New Roman"/>
          <w:sz w:val="28"/>
          <w:szCs w:val="28"/>
        </w:rPr>
        <w:t>со дня вступления в законную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, орган, должностное лицо, вынесшие постановление о назначении административного наказания, приостанавливают исполнение постановления в случае его опротестования прокурором до рассмотрения протеста. Принесение протеста на постановление об административном аресте не приостанавливает исполнение этого п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дья, орган, должностное лицо, вынесшие постановление о назначении административного наказания, прекращают исполнение постановления в случаях </w:t>
      </w:r>
      <w:r>
        <w:rPr>
          <w:rFonts w:cs="Times New Roman" w:ascii="Times New Roman" w:hAnsi="Times New Roman"/>
          <w:i/>
          <w:sz w:val="28"/>
          <w:szCs w:val="28"/>
        </w:rPr>
        <w:t>издания акта амнистии, отмены или признания утратившим силу закона, устанавливающего административную ответственность, смерти лица, подвергнутого наказанию, истечения сроков давности исполнения, отмены постано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определенный порядок исполнения постановлений о назначении различных видов административного наказания. Так, постановление о назначении административного наказания в виде предупреждения приводится в исполнение вынесшим его органом (должностным лицом) путем объявления постановления после окончания рассмотрения де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о наложении административного штрафа на физическое лицо исполняется следующим образом. Штраф должен быть уплачен не </w:t>
      </w:r>
      <w:r>
        <w:rPr>
          <w:rFonts w:cs="Times New Roman" w:ascii="Times New Roman" w:hAnsi="Times New Roman"/>
          <w:i/>
          <w:sz w:val="28"/>
          <w:szCs w:val="28"/>
        </w:rPr>
        <w:t>позднее 30 дней</w:t>
      </w:r>
      <w:r>
        <w:rPr>
          <w:rFonts w:cs="Times New Roman" w:ascii="Times New Roman" w:hAnsi="Times New Roman"/>
          <w:sz w:val="28"/>
          <w:szCs w:val="28"/>
        </w:rPr>
        <w:t xml:space="preserve"> со дня вступления постановления в законную силу путем внесения или перечисления в банк или иное уполномоченное кредитное учреждение. Возможно и принудительное исполнение: постановление о наложении штрафа направляется администрации организации, где работает или получает вознаграждение, пенсию или стипендию оштрафованный для удержания суммы штрафа из заработной платы или иных видов дохода. Все это должно произойти в срок, не превышающий шести месяцев. Взыскание суммы штрафа с неработающего осуществляется судебным приставом путем обращения взыскания на иму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амостоятельного заработка у несовершеннолетнего штраф взыскивается с его родителей или с лиц, их замещаю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юридического лица принудительное взыскание осуществляется банком или иным кредитным учреждением по постановлению о наложении штрафа путем взыскания из денежных средств или доходов юридического лица. Отсутствие денежных средств влечет за собой взыскание суммы штрафа судебным приставом с имущества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административный штраф взимается на месте совершения физическим лицом административного правонарушения, ему выдается постановление-квитанц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возмездном изъятии предмета или конфискации исполняется судебным приставом, а в отношении оружия - органами внутренних де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лишении специальных прав исполняется уполномоченными должностными лицами органов внутренних дел, контрольно-надзорных органов путем изъятия, например, водительского удостоверения или охотничьего бил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б административном аресте исполняется органами внутренних де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б административном выдворении исполняется органами пограничной службы ФСБ России и органами миграционной службы. Происходят передача иностранного гражданина представителю власти иностранного государства в принудительном порядке либо контролируемый самостоятельный выезд выдворяемого из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становления о дисквалификации производится путем прекращения договора (контракта) на осуществление деятельности по управлению юридическим лиц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производства по исполнению постановлений о назначении административных наказаний оформляется отметкой должностного лица, производившего исполнение, на постановлении, возвращаемом судье, органу, должностному лицу, вынесшим постановлени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211842828"/>
      <w:bookmarkEnd w:id="8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право, впрочем, как и все иные отрасли права, осуществляет не только регулятивную, но и правоохранительную функцию, что предполагает возможность использования в интересах обеспечения должного правового поведения в сфере государственного управления средств юридического принуждения. И это закономерно, а потому не должно превращаться в оценочную категор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уметь видеть в регулируемых административным правом отношениях главное - позитивное воздействие на регулируемые общественные связи, причем на первый план выдвигаются отношения аппарата государственного управления с гражданами. Как-то было замечено, что такого рода отношения возникают, изменяются и прекращаются для каждого гражданина практически ежедневно. И это действительно так. В подтверждение достаточно сослаться на то, что практическая реализация провозглашенных Конституцией РФ демократических прав и свобод личности осуществляется органами и должностными лицами, представляющими исполнительную власть, и при наличии механизма административно-правового регул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исполнительной власти обеспечивают охрану законных прав и интересов граждан, руководствуясь требованиями законодательства, играют заметную роль и в новой для нашего общества сфере общественных отношений, порожденной переходом к институтам рынка, многообразием форм собственности. Административно-правовое регулирование становится одним из необходимых средств целенаправленного государственного воздействия на экономи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ма значительна роль административного права в борьбе с административными правонарушениями. И здесь большое значение для административного законодательства, административно-правовой науки и юрисдикционной практики имеет дальнейшее развитие административного права на основе нового Кодекса РФ об административных правонарушениях, вступившего в действие с 1 июля 200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9" w:name="__RefHeading___Toc211842829"/>
      <w:bookmarkEnd w:id="9"/>
      <w:r>
        <w:rPr>
          <w:rFonts w:cs="Times New Roman" w:ascii="Times New Roman" w:hAnsi="Times New Roman"/>
          <w:sz w:val="28"/>
        </w:rPr>
        <w:t>ИСТОЧНИК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ституция РФ,  //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декс РФ об административных правонарушениях,  //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чебник «Административное право» под ред Л.Л. Попова, //Москва, изд. «Юристь», 2005 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Учебник  Звоненко Д.П., Малумов А.Ю., Малумов Г.Ю. «Административное право» // "Юстицинформ", 2007 г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7 мая 1996 г. N 57-ФЗ "О государственной охране" (в ред. от 29 декабря 2004 г.) ,  //</w:t>
      </w:r>
      <w:hyperlink r:id="rId4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10 декабря 1995 г. N 196-ФЗ "О безопасности дорожного движения" (в ред. от 22 августа 2004 г.) ,  //</w:t>
      </w:r>
      <w:hyperlink r:id="rId5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конституционный закон "О Правительстве Российской Федерации",  //</w:t>
      </w:r>
      <w:hyperlink r:id="rId6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 мая 2006 г. N 59-ФЗ "О порядке рассмотрения обращений граждан Российской Федерации",  //</w:t>
      </w:r>
      <w:hyperlink r:id="rId7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7 июля 2004 г. N 79-ФЗ "О государственной гражданской службе Российской Федерации",  //</w:t>
      </w:r>
      <w:hyperlink r:id="rId8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19 июня 2004 г. N 54-ФЗ "О собраниях, митингах, демонстрациях, шествиях и пикетированиях",  //</w:t>
      </w:r>
      <w:hyperlink r:id="rId9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"О судебных приставах",  //</w:t>
      </w:r>
      <w:hyperlink r:id="rId10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авила дорожного движения Российской Федерации (утверждены постановлением Совета министров - Правительства РФ от 23 октября 1993 г. N 1090) (в ред. от 28 февраля 2006 г.) ,  //</w:t>
      </w:r>
      <w:hyperlink r:id="rId11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каз Президента РФ от 12 августа 2002 г. N 885 "Об утверждении общих принципов служебного поведения государственных служащих",  //</w:t>
      </w:r>
      <w:hyperlink r:id="rId12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ставление по работе дорожно-патрульной службы Государственной инспекции безопасности дорожного движения (утверждено приказом МВД России от 20 апреля 1999 г. N 297) ,  //</w:t>
      </w:r>
      <w:hyperlink r:id="rId13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17 января 1992 г. N 2202-1 "О прокуратуре Российской Федерации",  //</w:t>
      </w:r>
      <w:hyperlink r:id="rId14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8 марта 1998 г. N 53-ФЗ "О воинской обязанности и военной службе",  //</w:t>
      </w:r>
      <w:hyperlink r:id="rId15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31 мая 2002 г. N 62-ФЗ "О гражданстве Российской Федерации",  //</w:t>
      </w:r>
      <w:hyperlink r:id="rId16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5 июля 2002 г. N 115-ФЗ "О правовом положении иностранных граждан в Российской Федерации"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Закон Санкт-Петербурга от 20 октября 2005 г. N 493-75 "Об административной ответственности юридических лиц и индивидуальных предпринимателей за попустительство нахождению несовершеннолетних в игорных заведениях"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Федеральный конституционный закон от 30 мая 2001 г. N 3-ФКЗ "О чрезвычайном положении" (в ред. от 7 марта 2005 г.) ,  //</w:t>
      </w:r>
      <w:hyperlink r:id="rId17">
        <w:r>
          <w:rPr>
            <w:rStyle w:val="InternetLink"/>
            <w:color w:val="000000"/>
            <w:sz w:val="27"/>
            <w:szCs w:val="27"/>
            <w:u w:val="none"/>
            <w:lang w:val="en-GB"/>
          </w:rPr>
          <w:t>www.consultant.ru</w:t>
        </w:r>
      </w:hyperlink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64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04"/>
        </w:tabs>
        <w:ind w:left="54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://www.consultant.ru/" TargetMode="External"/><Relationship Id="rId15" Type="http://schemas.openxmlformats.org/officeDocument/2006/relationships/hyperlink" Target="http://www.consultant.ru/" TargetMode="External"/><Relationship Id="rId16" Type="http://schemas.openxmlformats.org/officeDocument/2006/relationships/hyperlink" Target="http://www.consultant.ru/" TargetMode="External"/><Relationship Id="rId17" Type="http://schemas.openxmlformats.org/officeDocument/2006/relationships/hyperlink" Target="http://www.consultant.ru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7:00Z</dcterms:created>
  <dc:creator>OEMUser</dc:creator>
  <dc:description/>
  <cp:keywords/>
  <dc:language>en-US</dc:language>
  <cp:lastModifiedBy>OEMUser</cp:lastModifiedBy>
  <cp:lastPrinted>2008-10-15T21:12:00Z</cp:lastPrinted>
  <dcterms:modified xsi:type="dcterms:W3CDTF">2008-10-15T17:17:00Z</dcterms:modified>
  <cp:revision>5</cp:revision>
  <dc:subject/>
  <dc:title>РОССИЙСКИЙ  ГОСУДАРСТВЕННЫЙ  СОЦИАЛЬНЫЙ  УНИВЕРСИТЕТ</dc:title>
</cp:coreProperties>
</file>