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40" w:hanging="0"/>
        <w:jc w:val="center"/>
        <w:rPr>
          <w:sz w:val="28"/>
        </w:rPr>
      </w:pPr>
      <w:r>
        <w:rPr>
          <w:sz w:val="28"/>
        </w:rPr>
        <w:t>Экологическое право как самостоятельная отрасль права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        </w:t>
      </w:r>
      <w:r>
        <w:rPr/>
        <w:t xml:space="preserve">Право  окружающей  среды  являет  комплексной  отраслью  в  системе   российского права.  Иногда  ее  называют  супер  отраслью.  При  оценки данной отрасли важно иметь в виду,  что  она  включает  в себя ряд самостоятельных отраслей права, признанных в таком качестве, - земельное, водное, горное, воздухоохранительное, лесное и фаунистическое. </w:t>
      </w:r>
    </w:p>
    <w:p>
      <w:pPr>
        <w:pStyle w:val="3"/>
        <w:rPr/>
      </w:pPr>
      <w:r>
        <w:rPr/>
        <w:t xml:space="preserve">     </w:t>
      </w:r>
      <w:r>
        <w:rPr/>
        <w:t>Комплексный  характер  отрасли  права  окружающей  среды  определен,  однако,  не этим  обстоятельством,  а  тем, что общественные экологические отношения регулируются как собственными нормами, так и нормами, содержащимися  в других отраслях российского права, включая гражданское,  конституционное,  административное, уголовное, финансовое, предпринимательское, аграрное и др. Процесс отражения экологических требований в этих отраслях  права  получил  название экологизации соответственно гражданского права, уголовного права, предпринимательского права и.т.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С учетом комплексного характера рассматриваемой отрасли права встают два принципиальных вопроса: какие иные отрасли права должны регулировать экологические отношения и в какой степени? Эти вопросы существенны потому, что их решение предопределяет масштабы и эффективность экологической функции государст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щее правило, касающееся экологизации «иного» законодательства, регулирующего общественные отношения, затрагивающие экологические права и интересы общества, заключаются в следующем. В соответствии со ст. 42 Конституции РФ каждый имеет право на благоприятную окружающую среду. При этом Конституция устанавливает, что права и свободы человека и гражданина являются непосредственно действующими. Они определяют смысл, содержание и применение законов, деятельность органов законодательной, исполнительной власти, местного самоуправления и обеспечиваются правосудием (ст. 18). Из этого конституционного положения следует вывод, что в процессе развития и совершенствования каждой отрасли российского законодательства законодательная власть должна предусматривать характерные для каждой из них правовые меры по обеспечиванию корректного отношения общества к природе с учетом интересов как самой природы в силу ее самоценности, так и человека, исходя, в частности, из необходимости и возможности обеспечения права каждого на благополучную окружающую среду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Что же понимается под правом окружающей среды (экологическим правом)? Содержание этого понятия следует определить с позиций современной теории права и с учетом того, что право признано служить средством построения в России правового государства. При этом нужно принимать во внимание ряд обстоятельств. В теории право рассматривается как совокупность правовых норм, общественных отношений и правовых идей. Признавая закон в качестве источника права, правовое государство не может быть безразличным к содержанию закона. С этих позиций закон может быть правовым (если отвечает идеям права) и не правовым (когда он им не отвечает). То же следует сказать об иных источниках права – подзаконных актах. При этом имеется в виду некоторые фундаментальные подлинно правовые идеи – свободы, равенства и справедливости. Поскольку идея как основа права носит субъективный характер, она обладает лишь властью авторитета. Поэтому право включает в качестве своего элемента идею, получившее нормативное закрепление.  </w:t>
      </w:r>
    </w:p>
    <w:p>
      <w:pPr>
        <w:pStyle w:val="3"/>
        <w:rPr/>
      </w:pPr>
      <w:r>
        <w:rPr/>
        <w:t xml:space="preserve">     </w:t>
      </w:r>
      <w:r>
        <w:rPr/>
        <w:t>Роль права как регулятора поведения реализуется через воздействие правовых норм на конкретные общественные отношения, образующие предмет данной отрасл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ормирование права окружающей среды как комплексной отрасли наложило отпечаток и на механизм действия его норм. Основными его элементами являются экологическое нормирование, оценка воздействия на окружающую среду, экологическая экспертиза, лицензирование, экономические меры, сертификация, аудит, контроль, а также применение мер юридической ответственности, предусматриваемых трудовым, административным, уголовным и гражданским правом.</w:t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Таким образом, под правом окружающей среды понимается совокупность основных на эколого-правовых идеях норм, регулирующих конкретные общественные отношения собственности на природные ресурсы, по обеспечиванию рационального использования природных ресурсов и охране окружающей среды от вредных химических, физических и биологических воздействий в процессе хозяйственной и иной деятельности, по охране экологических прав и законных интересов физических и юридических лиц.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сследование и развитие экологического права как отрасли правовой науки осуществляется специализированными научными учережениями, а также в рамках вузовской науки. Так, в системе Российской академии наук эти задачи призваны решать Центр эколого-правовых исследований, а также сектор земельного права Института государства и права РАН. В Институте законодательства и сравнительного правоведения при Правительстве РФ функционирует Отдел аграрного и экологического законодательства и Отдел горного законодательства. Одновременно значительный вклад в развитие данной отрасли науки вносят профессора и преподаватели специализированных кафедр юридических факультетов университетов и академий. </w:t>
      </w:r>
    </w:p>
    <w:p>
      <w:pPr>
        <w:pStyle w:val="TextBodyIndent"/>
        <w:rPr/>
      </w:pPr>
      <w:r>
        <w:rPr/>
        <w:t>Задачи науки права окружающей среды определяются значением науки в развитии общества и государства включают: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зучение национального права окружающей среды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зучение зарубежного права окружающей среды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изучение международного права окружающей среды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выявление условий, обеспечивающих отвечающие интересам настоящего и будущих поколений распоряжения природными ресурсами, достижение целей рационального природопользования и охраны природы, соблюдение, охрану и защиту экологических прав и законных интересов физических и юридических лиц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выработку предложений по совершенствованию права окружающей среды с учётом общественных потребностей и тенденций развития общества и государства.</w:t>
      </w:r>
    </w:p>
    <w:p>
      <w:pPr>
        <w:pStyle w:val="Heading1"/>
        <w:ind w:left="0" w:hanging="0"/>
        <w:rPr/>
      </w:pPr>
      <w:r>
        <w:rPr/>
        <w:t xml:space="preserve">     </w:t>
      </w:r>
      <w:r>
        <w:rPr/>
        <w:t xml:space="preserve">Смысл   развития   права   окружающей   среды   как   науки – использование научных </w:t>
      </w:r>
    </w:p>
    <w:p>
      <w:pPr>
        <w:pStyle w:val="Heading1"/>
        <w:ind w:left="0" w:hanging="0"/>
        <w:rPr/>
      </w:pPr>
      <w:r>
        <w:rPr/>
        <w:t xml:space="preserve">достижений в процессе совершенствования экологического законодательства, правоприменительной и правоохранительной практики. К сожалению, результаты науки права окружающей среды остаются недостаточно востребованными практикой российского государства. Отсутствие интереса к научным рекомендациям характерно для всех ветвей власти, властных структур, специально уполномоченных государственных органов в области природопользования и охраны окружающей среды. Между тем наука права окружающей среды призвана стать ведущим фактором обеспечения экологического компонента в построении в России правового и социального государства. Достижению этой цели может способствовать Федеральный закон от 23 августа 1996 года «О науке и государственной научно-технической политике»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Конституционные основы экологического права.</w:t>
      </w:r>
    </w:p>
    <w:p>
      <w:pPr>
        <w:pStyle w:val="Heading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 xml:space="preserve">         </w:t>
      </w:r>
      <w:r>
        <w:rPr/>
        <w:t xml:space="preserve">Как и в любой иной области, в регулировании отношений собственности на природные ресурсы, природопользования, охраны окружающей среды, признания, охраны и защиты, экологических прав и законных интересов человека и гражданина Конституция РФ играет основополагающую роль. Эта роль предопределена тем, что в Конституции закрепляются (признаются) права и свободы человека и гражданина, гарантии их соблюдения и защиты, заложены правовой системы, основы организации и пределы государственной власти         </w:t>
      </w:r>
    </w:p>
    <w:p>
      <w:pPr>
        <w:pStyle w:val="3"/>
        <w:rPr/>
      </w:pPr>
      <w:r>
        <w:rPr/>
        <w:t xml:space="preserve">     </w:t>
      </w:r>
      <w:r>
        <w:rPr/>
        <w:t>При анализе Конституции России как источника права окружающей среды можно выделять две группы норм: общего характера, важных с точки зрения последовательного обеспечения охраны окружающей среда и рационального природопользования, и «чисто» экологические.</w:t>
      </w:r>
    </w:p>
    <w:p>
      <w:pPr>
        <w:pStyle w:val="TextBody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    </w:t>
      </w:r>
      <w:r>
        <w:rPr>
          <w:i/>
          <w:iCs/>
          <w:sz w:val="24"/>
        </w:rPr>
        <w:t>К общим относится норма, сформулированная в статье 1: «Российская Федерация – Россия есть демократическое федеративное правовое государство...». Характеристика РФ как правового государства означает, что в организации и деятельности государства, в том числе при подготовки и принятии экологических значимых решений, превалируют принципы права, а не мотивы политической и иной целесообразности. Один из наиболее существенных признаков правового государства это то, что власть связана правом, когда право превыше власти. Не случайно в некоторых странах вместо категории «правовое государство» используется понятие «господство права». С одной стороны, правовое государство исходит из признания неотчуждаемых (прирожденных) прав и возложения на соответствующих субъектов обязанности соблюдать и защищать права и свободы человека и гражданина. Власть осуществляют только те, кто уполномочен на это конституцией и законами, причём в рамках определённых им предметов ведения и компетенции. Построение правового государства послужит мощным фактором установления строгого экологического правопорядка в России. С другой стороны, соблюдение требований права окружающей среды будет служить одним из критериев правового государства.</w:t>
      </w:r>
    </w:p>
    <w:p>
      <w:pPr>
        <w:pStyle w:val="Heading2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соответствии со статьёй 7 Конституции Российская Федерация – социальное государство, политика которого направлена на создание условий, обеспечивающих достойную жизнь и свободное развитие человека. Эта норма также имеет непосредственное отношение  к праву окружающей среды, прежде всего в части обеспечения соблюдения и защиты, экологических прав каждого. «Достойная жизнь человека», которая должна обеспечиваться в социальном государстве, включает в своё содержание, наряду с материальной обеспеченностью, благополучием, также экологические компоненты. В той мере, в какой проблеме окружающей среды затрагивают экологические интересы человека, эти проблемы носят социальный характер. Соответственно последовательное их решение в интересах человека и общества с помощью средств права окружающей среды является инструментом создания в России социального государства.</w:t>
      </w:r>
      <w:ins w:id="0" w:author="Reanimator Me User" w:date="2003-02-14T11:20:00Z">
        <w:r>
          <w:rPr>
            <w:sz w:val="24"/>
          </w:rPr>
          <w:t xml:space="preserve"> </w:t>
        </w:r>
      </w:ins>
      <w:r>
        <w:rPr>
          <w:sz w:val="24"/>
        </w:rPr>
        <w:t>Одна из наиболее существенных новаций основ конституционного строя России, установленных действующей Конституцией, связана с закреплением принципа разделения государственной власти в России на законодательную, исполнительную и судебную (ст. 10). Конституция закрепила не что иное, как разделение труда уполномоченных государственных органов на осуществление законодательной, исполнительной и судебной деятельности. Применительно рассматриваемой сфере это – деятельность по формированию современного законодательства об окружающей среде, обеспечению его реализации, а также рационального природопользования и охраны окружающей среды, последовательному соблюдению, охране и защиты экологических прав физических и юридических лиц. Соответствующие ветви власти при этом независимы одна от другой. Цель разделения властей – создание гарантий от произвола, обеспечение законности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Конституции РФ есть много иных норм общего характера, которые имеют отношение к решению вопросов природопользования и охраны окружающей среды, защиты прав человека. Например, положение статьи 71 и 72 о предметах ведения в РФ и субъектов Федерации при принятии законов (п. «а» ст. 71); об обеспечении соответствия конституций и законов республик, уставов, законов и иных нормативных правовых актов краёв, областей, городов федерального значения, автономной области, автономных округов Конституции РФ и федеральным законам (п. «а» ст.72); о защите прав и свобод человека и гражданина. Принципиальное значение имеют также положения статьи 76 относительно собственного правового регулирования субъектов РФ (ч. 4) и соотношение законов и иных нормативных правовых актов субъектов РФ, принимаемых по предметам совместного ведения, с Конституцией РФ и федеральными законами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характеристике Конституции РФ как источника права окружающей среды надо обратить особое внимание на специальные – экологические нормы. Многие из них закрепляют принципиально новые подходы к регулированию отношений к собственности на природные ресурсы, природопользования и охраны окружающей среды.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дной из центральных по значимости является статья 9, согласно которой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их территориях (ч. 1). Данная норма определяет роль и место природных ресурсов, с учётом их естественных и экономических свойств, в жизнедеятельности как общества в целом, так и народов, проживающих на соответствующих территориях. Именно в этой норме закрепляется экологическая функция государства и субьектов-природопользователей. В соответствии с теорией права экологическая функция, или функция охраны окружающей среды, - одна из основных постоянных функций российского государства. С учётом роли природных ресурсов как основы жизни и деятельности людей природопользователи и государство призваны обеспечивать рациональное их использование и эффективную охрану на уровне, отвечающим жизненным потребностям обществ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тья 9 Конституции РФ устанавливает также многообразие форм собственности на природные богатства. Земля и другие природные ресурсы могут находиться в частной, государственной, муниципальной и иных формах собственности. Значение этой нормы особенно показательно на фоне соответствующих положений социалистических конституций России, устанавливающих исключительную собственность государства на землю, её недра, воды и леса. Закрепляя право собственности на природные ресурсы и иных субъектов, Конституция РФ 1993 г. поставила Россию в ряд современных государств и заложила правовые предпосылки для развития рыночной экономик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тношения собственности на природные ресурсы регулируются также в статье 36 Конституции РФ, закрепившей право граждан и их обьеденений иметь в частной собственности землю – основное средство производства и операционный базис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той же статье провозглашается один из основных принципов рыночной экономики – свободы собственника по владению, пользованию и распоряжению, принадлежащим им имущества. В соответствии с частью 2 стати 36 владение, пользование и распоряжение землёй и другими природными ресурсами осуществляется их собственниками свободно. Закрепляя принцип свободы собственника, Конституция РФ воспроизвела принцип, воплощённый в конституциях передовых зарубежных государств, заключающийся в возможности ограничения свободы собственника земли и других природных ресурсов ради общего блага: он свободно владеет, пользуется и распоряжается природными ресурсами до тех пор, пока при этом не наносит ущерб окружающей среде и не нарушает права и законные интересы иных лиц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нституция РФ закрепляет право каждого на охрану здоровья и медицинскую помощь (ст. 41). Охрана окружающей среды – важный фактор обеспечения охраны здоровья. Гарантиями такого обеспечения являются в соответствии с частью 2 статьи 41 финансирование федеральных программ охраны и укрепления здоровья населения, принятие мер по развитию государственной, муниципальной, частной систем здравоохранения, поощрение деятельности, способствующей укреплению здоровья человека, экологическому и санитарно – эпидемиологическому благополучию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учётом значимости последовательного решения вопроса об информировании населения об экологических опасностях немалый правовой смысл имеет норма статьи 41Конституции об ответственности соответствующих должностных лиц за сокрытие фактов и обстоятельств, создающих угрозу для жизни и здоровья людей (ч. 3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развитие содержащегося в статье 2 Конституции положения о том, что человек, его права и свободы являются высшей ценностью, она закрепляет в статье 42 право каждого на благоприятную окружающую среду, достоверную информацию о её состоянии и на возмещение ущерба, причинённого его здоровью и имуществу экологическим правонарушением. Политическое и юридическое значение этой нормы трудно переоценить. Конституционные признание экологических прав важно оценить и в контексте других статей общего характера Основного закона России. Признание, соблюдение и защита прав и свобод человека и гражданина – обязанность государства (ст. 2). Права и свободы человека и гражданина являются непосредственно действующими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 (ст. 18). Эта норма «связывает» органы законодательной, исполнительной и судебной властей провозглашёнными Конституцией экологическими и иными правами каждого. Их признание, соблюдение и защита соответствующими государственными органами служит одним из существенных критериев  эффективности и правомерности деятельности этих органов. В случае их бездействия и при наличии иных законных оснований граждане вправе обжаловать это в суде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ределяя эколого-правовой статус человека и гражданина, наряду с правами, Конституция устанавливает обязанность каждого сохранять природу и окружающую среду, бережно относиться к природным богатствам. Правовая и моральная обязанность сохранять природу адресована как каждому жителю города, посёлка и деревни в России, так и, что весьма важно, каждому, чья трудовая деятельность сопряжена природопользованием и воздействием на окружающую среду. Именно от этой категории граждан зависит возможность обеспечения благоприятного состояния окружающей среды в процессе принятия экологически значимых решений, выполнение обычных трудовых обязанностей, связанных с охраной окружающей сред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учётом федеративного устройства России Конституция определила предметы исключительного ведения Российской Федерации (ст. 71) и совместного ведения РФ и субъектов Федерации (ст. 72) в области прав человека и гражданина, собственности на природные ресурсы, природопользования и охраны окружающей среды. Так в ведении Российской Федерации находятся: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регулирование и защита прав человека и гражданина (п. «в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федеральная государственная собственность и управление ею (применительно к природным ресурсам и иным объектам, имеющим отношение к рассматриваемой сфере) (п. «д»); 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установление основ федеральной политики и федеральные программы в области экологического развития РФ (п. «е.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ядерная энергетика, расщепляющие материалы (п. «и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производство ядовитых веществ, наркотических средств и порядок их использования (п. «м»); 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определение статуса и защиты государственной границы, территориального моря, воздушного пространства, исключительной экономической зоны и континентального шельфа РФ (п. «н»); 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метеорологическая служба, стандарты, эталоны, метрическая система; геодезия и картография (п. «р»), а также в соответствии со статьёй 74 Конституции РФ – регулирование ограничения перемещения товаров и услуг, если это необходимо для защиты жизни и здоровья людей, охраны природы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чевидно, что к развитию и осуществлению права окружающей среды имеют отношения и некоторые другие предметы исключительного ведения Росси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боснованно то, что защита экологических прав человека и гражданина, регулирование некоторых отношений собственности на природные ресурсы, природопользования и охраны окружающей среды в целом отнесено Конституцией РФ к предмету совместного ведения Российской Федерации и субъектов Федерации. В совместном ведении находятся: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 xml:space="preserve">вопросы владения, пользования и распоряжения землёй, недрами, водами и другими природными ресурсами (п. «В»); 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разграничение государственной собственности (применительно к природным ресурсам и иным объектам, имеющим отношение к рассматриваемой сфере) (п. «г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природопользование; охрана окружающей среды и обеспечение экологической безопасности; особо охраняемые природные территории (п. «д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осуществление мер по борьбе с катастрофами, стихийными бедствиями, эпидемиями, ликвидация их последствий (п. «з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земельное, водное, лесное законодательство, законодательство о недрах, об охране окружающей среды (п. «к»)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защита исконной среды обитания и традиционного образа жизни малочисленных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мимо предметов совместного ведения субъекты Российской Федерации в соответствии со статёй 76 осуществляют собственное правовое регулировани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 в Конституции РФ определены основы и закономерности развития федеративной структуры законодательства об окружающей среде.</w:t>
      </w:r>
    </w:p>
    <w:p>
      <w:pPr>
        <w:pStyle w:val="3"/>
        <w:rPr/>
      </w:pPr>
      <w:r>
        <w:rPr/>
        <w:t xml:space="preserve">     </w:t>
      </w:r>
      <w:r>
        <w:rPr/>
        <w:t xml:space="preserve">Наряду с Конституцией РФ к основным источникам экологического права относятся Федеративные договоры: 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о разграничении предметов ведения и полномочий федеральными органами государственной власти Российской Федерации и органами власти краёв, областей городов Москвы и Санкт – Петербурга Российской Федерации;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о разграничении предметов  ведения и полномочий между федеральными органами государственной власти Российской Федерации и органами власти автономной области, автономных округов в составе Российской Федераци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онституция РФ устанавливает приоритет конституционных норм – в случае положений Договора Конституции РФ действуют положение Конститу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Субъекты и объекты права природопользования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опрос об объектах права собственность на природные ресурсы можно рассматривать в двух аспектах: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какие именно природные ресурсы в соответствии с законодательством являются объектами права собственности и </w:t>
      </w:r>
    </w:p>
    <w:p>
      <w:pPr>
        <w:pStyle w:val="21"/>
        <w:numPr>
          <w:ilvl w:val="0"/>
          <w:numId w:val="3"/>
        </w:numPr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какие природные ресурсы являются объектами частной, государственной, муниципальной и иных форм собственности.</w:t>
      </w:r>
    </w:p>
    <w:p>
      <w:pPr>
        <w:pStyle w:val="3"/>
        <w:rPr/>
      </w:pPr>
      <w:r>
        <w:rPr/>
        <w:t xml:space="preserve">     </w:t>
      </w:r>
      <w:r>
        <w:rPr/>
        <w:t xml:space="preserve">Согласно части 2 статьи 9 Конституции РФ, в частной, государственной, муниципальной  и иных форм собственности могут находиться земля и другие природные ресурсы. Какие другие природные ресурсы могут выступить в качестве объектов права собственности? Кроме земли, природными ресурсами являются недра, воды, леса, атмосферный воздух, растительный мир вне лесов. </w:t>
      </w:r>
    </w:p>
    <w:p>
      <w:pPr>
        <w:pStyle w:val="3"/>
        <w:rPr/>
      </w:pPr>
      <w:r>
        <w:rPr/>
        <w:t xml:space="preserve">     </w:t>
      </w:r>
      <w:r>
        <w:rPr/>
        <w:t>В природоресурсном законодательстве право собственности установлено на землю, недра, животный мир, водные объекты, леса. К объектам права собственности относятся также особо охраняемые природные территории. С учётом неразвитости законодательства об охране и использовании растительного мира вне лесов (а также всех особо охраняемых природных территорий) в законодательстве не решён непосредственно вопрос о праве собственности на данный природный объект. Однако исходя из того, что растительный мир органически связан с землёй, есть основания рассматривать его также как объект права собственности. В качестве собственника растительного мира в этом случае выступает собственник земли. С принятием специального закона растительный мир вне лесов станет, очевидно, самостоятельным объектом права собственности.</w:t>
      </w:r>
    </w:p>
    <w:p>
      <w:pPr>
        <w:pStyle w:val="3"/>
        <w:rPr/>
      </w:pPr>
      <w:r>
        <w:rPr/>
        <w:t xml:space="preserve">     </w:t>
      </w:r>
      <w:r>
        <w:rPr/>
        <w:t xml:space="preserve">Проблемным в юридической науке оказался вопрос об атмосферном воздухе как объекте права собственности. По закону «Об охране атмосферного воздуха» объектом права собственности воздух не является. Господствующая позиция юристов – экологов заключается в том, что атмосферный воздух не может быть объектом права собственности. То обусловлено его физическим состоянием. В отличие от земли, недр, объектов животного мира, атмосферный воздух как материальная субстанция находится в состоянии постоянного, турбулентного движения и не может быть индивидуализирован. В силу этого исключается возможность фактического владения им. А владение – одно из важнейших правомочий собственника. </w:t>
      </w:r>
    </w:p>
    <w:p>
      <w:pPr>
        <w:pStyle w:val="3"/>
        <w:rPr/>
      </w:pPr>
      <w:r>
        <w:rPr/>
        <w:t xml:space="preserve">     </w:t>
      </w:r>
      <w:r>
        <w:rPr/>
        <w:t>В тоже время в научной правовой литературе высказываются иные мнения по данному вопросу. Так, Ф.М Раянов полагает, что атмосферный воздух может быть объектом права собственности. Его аргументы сводятся к тому, что сами по себе признаки и свойства материального мира не могут служить препятствием для объявления их объектом права собственности, поскольку они не входят в структуру общественных отношений собственности, возникающих между людьми по поводу объектов реального мира.</w:t>
      </w:r>
    </w:p>
    <w:p>
      <w:pPr>
        <w:pStyle w:val="3"/>
        <w:rPr/>
      </w:pPr>
      <w:r>
        <w:rPr/>
        <w:t xml:space="preserve">     </w:t>
      </w:r>
      <w:r>
        <w:rPr/>
        <w:t>Действительно, общественные отношения по поводу атмосферного воздуха возникают между людьми. Но чтобы стать объектом права собственности, объект должен быть индивидуализирован, выделен. Индивидуализированным может быть лишь воздушное пространство, а не воздух.</w:t>
      </w:r>
    </w:p>
    <w:p>
      <w:pPr>
        <w:pStyle w:val="3"/>
        <w:rPr/>
      </w:pPr>
      <w:r>
        <w:rPr/>
        <w:t xml:space="preserve">     </w:t>
      </w:r>
      <w:r>
        <w:rPr/>
        <w:t>Р.Х. Габитов предлагает признать объектом правовой охраны атмосферу, а не атмосферный воздух, и распространить на неё отношения исключительной государственной собственности. Однако объектом природы является не атмосфера, а атмосферный воздух. Человек заинтересован в охране именно атмосферного воздуха,  которым  дышит. Конструкция, предлагаемая Р.Х. Габитовым неубедительна.</w:t>
      </w:r>
    </w:p>
    <w:p>
      <w:pPr>
        <w:pStyle w:val="3"/>
        <w:rPr/>
      </w:pPr>
      <w:r>
        <w:rPr/>
        <w:t xml:space="preserve">     </w:t>
      </w:r>
      <w:r>
        <w:rPr/>
        <w:t>Интересно, что Конституция Украины отнесла атмосферный воздух к объектам права собственности украинского народа. Думается, что правильнее было говорить о суверенитете над воздушным пространством над территорией государства, как закреплено, к примеру, Воздушным кодексом РФ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</w:t>
      </w:r>
      <w:r>
        <w:rPr/>
        <w:t>Действующее законодательство достаточно полно определяет субъектов права собственности на природные ресурсы. Оно содержит две существенные новации применительно к субъектам права собственности на природные ресурсы:</w:t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а) значительно расширен перечень субъектов за счёт введения многообразия форм собственности – частной, государственной, муниципальной и иной;</w:t>
      </w:r>
    </w:p>
    <w:p>
      <w:pPr>
        <w:pStyle w:val="3"/>
        <w:rPr>
          <w:i/>
          <w:i/>
          <w:iCs/>
        </w:rPr>
      </w:pPr>
      <w:r>
        <w:rPr>
          <w:i/>
          <w:iCs/>
        </w:rPr>
        <w:t xml:space="preserve">     </w:t>
      </w:r>
      <w:r>
        <w:rPr>
          <w:i/>
          <w:iCs/>
        </w:rPr>
        <w:t xml:space="preserve">б) предусмотрено структурирование государственной собственности по уровням – федеральная и субъектов РФ. </w:t>
      </w:r>
    </w:p>
    <w:p>
      <w:pPr>
        <w:pStyle w:val="3"/>
        <w:rPr/>
      </w:pPr>
      <w:r>
        <w:rPr/>
        <w:t xml:space="preserve">     </w:t>
      </w:r>
      <w:r>
        <w:rPr/>
        <w:t>Таким образом, субъектами права собственности на природные ресурсы являются физические и юридические лица, Российская Федерация, субъекты Федерации и муниципальные образования. Представляется, что этот перечень субъектов – исчерпывающ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менительно к субъекту государственной собственности на природные ресурсы важен вопрос о том, кто от имени государства осуществляет полномочия собственника? Ответ содержится в Конституции России. В соответствии со статьёй 114 управление федеральной собственностью осуществляет Правительство РФ. С учётом того, что собственник обладает триадой полномочий (владение, пользование и распоряжение), каково содержание понятия управления? Очевидно, под управлением в данном случае понимается распоряжение природными ресурсами. Природоресурсное законодательство (земельное, водное, горное и др.) часто наделяет правомочием распоряжения соответствующими природными ресурсами специально уполномоченные государственные органы (в части управления использованием и охраной земель, вод, недр и  т.д.). Таким образом, от имени государства права собственника на природные ресурсы осуществляют Правительство РФ, правительства субъектов РФ и специально уполномоченные государственные орга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мимо государства, появилось три новых субъектов права собственности на природные ресурсы – физические и юридические лица и муниципалитеты. Субъектами муниципальной собственности в соответствии со статьёй 12 Закона «Об общих принципах организации местного самоуправления в Российской Федерации» являются города, посёлки, станицы, районы (уезды), сельские округа (волости, сельсоветы) и другие муниципальные образ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588" w:right="851" w:gutter="0" w:header="0" w:top="1247" w:footer="720" w:bottom="124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66870</wp:posOffset>
              </wp:positionH>
              <wp:positionV relativeFrom="paragraph">
                <wp:posOffset>-2984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2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4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6:35:00Z</dcterms:created>
  <dc:creator>Reanimator Me User</dc:creator>
  <dc:description/>
  <dc:language>en-US</dc:language>
  <cp:lastModifiedBy>Reanimator Me User</cp:lastModifiedBy>
  <cp:lastPrinted>2003-02-18T18:29:00Z</cp:lastPrinted>
  <dcterms:modified xsi:type="dcterms:W3CDTF">2003-02-18T15:31:00Z</dcterms:modified>
  <cp:revision>92</cp:revision>
  <dc:subject/>
  <dc:title>Экологическое право как самостоятельная отрасль права</dc:title>
</cp:coreProperties>
</file>