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563992475"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51467152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088987547"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249951875"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