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© Иванов И.А. Сибирский государственный технологический Университет 200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абораторная работа №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Определение оптимального плана производств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Условие Задачи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На предприятии установлено три типа оборудования. Известен общий фонд рабочего времени каждой группы оборудования, который зависит от количества станков, количества и продолжительности смен, а также от потерь рабочего времени на техническое обслуживание оборудовани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Известно, что на данном оборудовании можно выпускать четыре вида изделий. Трудоемкость каждого изделия также известна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Требуется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Часть 1. Определить оптимальный план производства, обеспечивающий максимальную прибыль в условиях полной экономической самостоятельности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Часть 2. Определить оптимальный план производства, обеспечивающий максимальную прибыль в условиях обязательного выпуска некоторых изделий в заданном количестве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Часть 3. Определить дополнительный оптимальный план производства для получения заданного прироста прибыли при минимальной перегрузки оборудовани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/>
        <w:t>Таблица 1.1 – исходные данны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948"/>
        <w:gridCol w:w="1493"/>
        <w:gridCol w:w="1494"/>
        <w:gridCol w:w="1494"/>
        <w:gridCol w:w="1494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оборудова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рабочего времени,Станко-час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удоемкость, станко-час, для производств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го изделия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, тыс. руб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Условия обязательного производства изделий первого и второго видов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Часть 1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– оптимизируемое количество изделий соответственно первого, второго, третьего и четвертого типов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Тогда математическая модель, состоящая из целевой функции и ограничений, будет иметь вид:</w:t>
      </w:r>
    </w:p>
    <w:p>
      <w:pPr>
        <w:pStyle w:val="Normal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36525</wp:posOffset>
                </wp:positionV>
                <wp:extent cx="3429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75pt" to="170.9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/>
        </w:rPr>
        <w:t>P=5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lang w:val="en-US"/>
        </w:rPr>
        <w:t>+4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+7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lang w:val="en-US"/>
        </w:rPr>
        <w:t>+6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  <w:lang w:val="en-US"/>
        </w:rPr>
        <w:t xml:space="preserve"> </w:t>
        <w:tab/>
        <w:t>max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Решая данную задачу симплекс методом, получили план производства: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=0;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=0;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=4100;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=0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=28700 тыс. руб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Часть 2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ение оптимального плана производства, обеспечивающего максимальную прибыль в условиях обязательного выпуска изделий первого и второго вида 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Математическая модель задачи:</w:t>
      </w:r>
    </w:p>
    <w:p>
      <w:pPr>
        <w:pStyle w:val="Normal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36525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75pt" to="170.9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=5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+4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7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+6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</w:t>
        <w:tab/>
      </w:r>
      <w:r>
        <w:rPr>
          <w:sz w:val="22"/>
          <w:szCs w:val="22"/>
          <w:lang w:val="en-US"/>
        </w:rPr>
        <w:t>max</w:t>
      </w:r>
      <w:r>
        <w:rPr>
          <w:sz w:val="22"/>
          <w:szCs w:val="22"/>
        </w:rPr>
        <w:t>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Решая данную задачу симплекс методом, получили план производства: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=5;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=10;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=4057;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=0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=28467,5 тыс. руб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Часть 3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дополнительного оптимального плана производства (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) для получения прироста прибыл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</w:rPr>
        <w:t>Р=232,5 тыс. руб. при минимальной перегрузке оборудования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Математическая модель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215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</w:rPr>
        <w:t>Р=1х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+0,9х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0,3х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+0,7х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ab/>
        <w:t xml:space="preserve">   </w:t>
      </w:r>
      <w:r>
        <w:rPr>
          <w:sz w:val="22"/>
          <w:szCs w:val="22"/>
          <w:lang w:val="en-US"/>
        </w:rPr>
        <w:t>min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5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+4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7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+6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≥232,5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Решая данную задачу симплекс методом, получили план производства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=0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=0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=33,214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  <w:lang w:val="en-US"/>
        </w:rPr>
        <w:t>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=0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</w:rPr>
        <w:t>Р=9,96 станко-часов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Перегрузка оборудования составляет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</m:oMath>
      </m:oMathPara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оптимальным планом производства, обеспечивающим максимальную прибыль Р=28700 тыс. руб. при обязательном производстве изделий первого и второго видов</w:t>
      </w:r>
      <w:r>
        <w:rPr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sz w:val="22"/>
          <w:szCs w:val="22"/>
        </w:rPr>
        <w:t>, является: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Количество изделий первого вида (х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+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 – 5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Количество изделий второго вида (х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+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 – 10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Количество изделий третьего вида (х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+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 – 4090,214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Количество изделий четвертого вида (х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+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) – 0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7:37:00Z</dcterms:created>
  <dc:creator>Bara</dc:creator>
  <dc:description/>
  <cp:keywords/>
  <dc:language>en-US</dc:language>
  <cp:lastModifiedBy>1</cp:lastModifiedBy>
  <cp:lastPrinted>2003-10-03T11:22:00Z</cp:lastPrinted>
  <dcterms:modified xsi:type="dcterms:W3CDTF">2008-12-12T10:51:00Z</dcterms:modified>
  <cp:revision>14</cp:revision>
  <dc:subject/>
  <dc:title>Лабораторная работа №1</dc:title>
</cp:coreProperties>
</file>