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© Иванов И.А. Сибирский государственный технологический Университет 2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пределение оптимальной схемы транспортировки пиловочника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остав ассоциации входят 4 лесозаготовительных предприятия: ЛПХ-1, ЛПХ-2, ЛПХ-3, ЛПХ-4 с годовыми объемами выпуска пиловочника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а также 4 лесопильно-деревообрабатывающих комбината: ЛДК-1 ЛДК-2 ЛДК-3 ЛДК-4 с годовыми  потребностями пиловочни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Известны затраты на транспортировку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иловочника от каждого ЛПХ к каждому ЛДК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пределить оптимальную схему поставок пиловочника от лесозаготовительных предприятий к лесопильно-деревообрабатывающим комбинатам, минимизирующую суммарные транспортные затраты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бщий вид исходных данных задач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916"/>
        <w:gridCol w:w="1620"/>
        <w:gridCol w:w="1455"/>
        <w:gridCol w:w="1725"/>
        <w:gridCol w:w="1575"/>
        <w:gridCol w:w="1617"/>
      </w:tblGrid>
      <w:tr>
        <w:trPr>
          <w:trHeight w:val="389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озаготовительные предприятия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бъем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пильно-деревообрабатывающие комбинаты</w:t>
            </w:r>
          </w:p>
        </w:tc>
      </w:tr>
      <w:tr>
        <w:trPr>
          <w:trHeight w:val="38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довая потребность, тыс.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  <w:t>ЛДК-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ЛДК-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К-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К-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К-5</w:t>
            </w:r>
          </w:p>
        </w:tc>
      </w:tr>
      <w:tr>
        <w:trPr>
          <w:trHeight w:val="38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8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поставку 1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пиловочника</w:t>
            </w:r>
          </w:p>
        </w:tc>
      </w:tr>
      <w:tr>
        <w:trPr>
          <w:trHeight w:val="38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Х-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Х-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Х-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ДХ-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= 6x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+11x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+6x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+7x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>+0x</w:t>
      </w:r>
      <w:r>
        <w:rPr>
          <w:sz w:val="28"/>
          <w:szCs w:val="28"/>
          <w:vertAlign w:val="subscript"/>
          <w:lang w:val="en-US"/>
        </w:rPr>
        <w:t>15</w:t>
      </w:r>
      <w:r>
        <w:rPr>
          <w:sz w:val="28"/>
          <w:szCs w:val="28"/>
          <w:lang w:val="en-US"/>
        </w:rPr>
        <w:t>+9x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+9x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+11x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+9x</w:t>
      </w:r>
      <w:r>
        <w:rPr>
          <w:sz w:val="28"/>
          <w:szCs w:val="28"/>
          <w:vertAlign w:val="subscript"/>
          <w:lang w:val="en-US"/>
        </w:rPr>
        <w:t>24</w:t>
      </w:r>
      <w:r>
        <w:rPr>
          <w:sz w:val="28"/>
          <w:szCs w:val="28"/>
          <w:lang w:val="en-US"/>
        </w:rPr>
        <w:t>+0x</w:t>
      </w:r>
      <w:r>
        <w:rPr>
          <w:sz w:val="28"/>
          <w:szCs w:val="28"/>
          <w:vertAlign w:val="subscript"/>
          <w:lang w:val="en-US"/>
        </w:rPr>
        <w:t>25</w:t>
      </w:r>
      <w:r>
        <w:rPr>
          <w:sz w:val="28"/>
          <w:szCs w:val="28"/>
          <w:lang w:val="en-US"/>
        </w:rPr>
        <w:t>+4x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+9x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+7x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+5x</w:t>
      </w:r>
      <w:r>
        <w:rPr>
          <w:sz w:val="28"/>
          <w:szCs w:val="28"/>
          <w:vertAlign w:val="subscript"/>
          <w:lang w:val="en-US"/>
        </w:rPr>
        <w:t>34</w:t>
      </w:r>
      <w:r>
        <w:rPr>
          <w:sz w:val="28"/>
          <w:szCs w:val="28"/>
          <w:lang w:val="en-US"/>
        </w:rPr>
        <w:t>+0x</w:t>
      </w:r>
      <w:r>
        <w:rPr>
          <w:sz w:val="28"/>
          <w:szCs w:val="28"/>
          <w:vertAlign w:val="subscript"/>
          <w:lang w:val="en-US"/>
        </w:rPr>
        <w:t>35</w:t>
      </w:r>
      <w:r>
        <w:rPr>
          <w:sz w:val="28"/>
          <w:szCs w:val="28"/>
          <w:lang w:val="en-US"/>
        </w:rPr>
        <w:t>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>+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4</w:t>
      </w:r>
      <w:r>
        <w:rPr>
          <w:sz w:val="28"/>
          <w:szCs w:val="28"/>
        </w:rPr>
        <w:t>+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5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ограничения по объемам поставщиков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- ограничения по объемам потребителей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>В результате расчета ЭВМ находим план перевозо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=290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2=</w:t>
      </w:r>
      <w:r>
        <w:rPr>
          <w:sz w:val="28"/>
          <w:szCs w:val="28"/>
        </w:rPr>
        <w:t xml:space="preserve"> 0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= 0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= 0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250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=110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= 350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= 0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= 0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>=0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=0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=10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= 0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=380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5</w:t>
      </w:r>
      <w:r>
        <w:rPr>
          <w:sz w:val="28"/>
          <w:szCs w:val="28"/>
        </w:rPr>
        <w:t xml:space="preserve">=0 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=0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= 10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= 320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4</w:t>
      </w:r>
      <w:r>
        <w:rPr>
          <w:sz w:val="28"/>
          <w:szCs w:val="28"/>
        </w:rPr>
        <w:t xml:space="preserve">= 0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>= 0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транспортные расходы 9530 тыс. руб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51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772080"/>
                          <a:chOff x="0" y="0"/>
                          <a:chExt cx="651528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4480"/>
                            <a:ext cx="6850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ПХ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14400"/>
                            <a:ext cx="6850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П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714680"/>
                            <a:ext cx="6850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П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629080"/>
                            <a:ext cx="6850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П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14480"/>
                            <a:ext cx="6850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Д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914400"/>
                            <a:ext cx="6850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Д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714680"/>
                            <a:ext cx="6850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Д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514600"/>
                            <a:ext cx="6850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Д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572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571680"/>
                            <a:ext cx="3543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371600"/>
                            <a:ext cx="3543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486080"/>
                            <a:ext cx="35434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171880"/>
                            <a:ext cx="3429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57400"/>
                            <a:ext cx="3543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28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685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0288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828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74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5146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8600"/>
                            <a:ext cx="252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297pt" coordorigin="0,0" coordsize="10260,5940">
                <v:rect id="shape_0" stroked="f" o:allowincell="f" style="position:absolute;left:0;top:0;width:1025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99;top:180;width:1078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ПХ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1440;width:1078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П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2700;width:1078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П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4140;width:1078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П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0;top:180;width:1078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Д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0;top:1440;width:1078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Д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0;top:2700;width:1078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Д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0;top:3960;width:1078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Д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80,720" to="755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900" to="7559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980" to="755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160" to="7559,32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340" to="7559,46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420" to="7379,48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240" to="755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3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6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28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2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0;top:39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360;width:396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2:21:00Z</dcterms:created>
  <dc:creator>Ivanov</dc:creator>
  <dc:description/>
  <cp:keywords/>
  <dc:language>en-US</dc:language>
  <cp:lastModifiedBy>1</cp:lastModifiedBy>
  <cp:lastPrinted>2003-10-30T12:44:00Z</cp:lastPrinted>
  <dcterms:modified xsi:type="dcterms:W3CDTF">2008-12-12T10:48:00Z</dcterms:modified>
  <cp:revision>5</cp:revision>
  <dc:subject/>
  <dc:title>Лабораторная работа №3</dc:title>
</cp:coreProperties>
</file>