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6350</wp:posOffset>
                </wp:positionV>
                <wp:extent cx="5688965" cy="916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916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721.55pt;mso-wrap-distance-left:9.05pt;mso-wrap-distance-right:9.05pt;mso-wrap-distance-top:0pt;mso-wrap-distance-bottom:0pt;margin-top:0.5pt;mso-position-vertical-relative:text;margin-left:-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  <w:lang w:val="en-US"/>
        </w:rPr>
      </w:pPr>
      <w:r>
        <w:rPr>
          <w:sz w:val="40"/>
          <w:lang w:val="en-US"/>
        </w:rPr>
        <w:t>Лабораторная работа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курсу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>“</w:t>
      </w:r>
      <w:r>
        <w:rPr>
          <w:sz w:val="40"/>
        </w:rPr>
        <w:t>Вычислительные сети и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телекоммуникации ” 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теме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</w:rPr>
        <w:t>“</w:t>
      </w:r>
      <w:r>
        <w:rPr>
          <w:sz w:val="40"/>
        </w:rPr>
        <w:t>Интернет провайдеры</w:t>
      </w:r>
      <w:r>
        <w:rPr>
          <w:sz w:val="40"/>
          <w:lang w:val="en-US"/>
        </w:rPr>
        <w:t>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  <w:lang w:val="en-US"/>
        </w:rPr>
        <w:t>Magelan</w:t>
      </w:r>
      <w:r>
        <w:rPr>
          <w:sz w:val="40"/>
        </w:rPr>
        <w:t xml:space="preserve"> ”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/>
      </w:pPr>
      <w:r>
        <w:rPr>
          <w:sz w:val="32"/>
        </w:rPr>
        <w:t xml:space="preserve">Группа: ДИ </w:t>
      </w:r>
      <w:r>
        <w:rPr>
          <w:sz w:val="32"/>
          <w:lang w:val="en-US"/>
        </w:rPr>
        <w:t>2</w:t>
      </w:r>
      <w:r>
        <w:rPr>
          <w:sz w:val="32"/>
        </w:rPr>
        <w:t>02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Студент:  Шеломанов Р</w:t>
      </w:r>
      <w:r>
        <w:rPr>
          <w:sz w:val="32"/>
          <w:lang w:val="en-US"/>
        </w:rPr>
        <w:t>.</w:t>
      </w:r>
      <w:r>
        <w:rPr>
          <w:sz w:val="32"/>
        </w:rPr>
        <w:t>Б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Руководитель: Левина Ольга Васильевна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0"/>
          <w:lang w:val="en-US"/>
        </w:rPr>
      </w:pPr>
      <w:r>
        <w:rPr>
          <w:b/>
          <w:sz w:val="48"/>
          <w:u w:val="single"/>
        </w:rPr>
        <w:t>Москва 199</w:t>
      </w:r>
      <w:r>
        <w:rPr>
          <w:b/>
          <w:sz w:val="48"/>
          <w:u w:val="single"/>
          <w:lang w:val="en-US"/>
        </w:rPr>
        <w:t>9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счет динамической и интегральной пропускной способ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исходных данных</w:t>
      </w:r>
    </w:p>
    <w:p>
      <w:pPr>
        <w:pStyle w:val="Normal"/>
        <w:rPr/>
      </w:pPr>
      <w:r>
        <w:rPr/>
      </w:r>
    </w:p>
    <w:tbl>
      <w:tblPr>
        <w:tblW w:w="887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851"/>
        <w:gridCol w:w="850"/>
        <w:gridCol w:w="851"/>
        <w:gridCol w:w="850"/>
        <w:gridCol w:w="851"/>
        <w:gridCol w:w="850"/>
        <w:gridCol w:w="851"/>
        <w:gridCol w:w="798"/>
      </w:tblGrid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тста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8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8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еобслуж 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6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4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нтегральная пропускная способ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инамическая пропускная способ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3</w:t>
            </w:r>
          </w:p>
        </w:tc>
      </w:tr>
    </w:tbl>
    <w:p>
      <w:pPr>
        <w:pStyle w:val="Normal"/>
        <w:rPr/>
      </w:pPr>
      <w:r>
        <w:rPr/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6pt;margin-top:7.75pt;width:382.8pt;height:242.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Excel.Sheet.12" ShapeID="ole_rId3" DrawAspect="Content" ObjectID="_1244633265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43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91.8pt;margin-top:217.2pt;width:319.8pt;height:223.8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1663497960" r:id="rId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ind w:firstLine="284"/>
        <w:rPr/>
      </w:pPr>
      <w:r>
        <w:rPr>
          <w:rFonts w:cs="Arial" w:ascii="Arial" w:hAnsi="Arial"/>
          <w:b/>
          <w:color w:val="000000"/>
          <w:sz w:val="24"/>
          <w:u w:val="single"/>
        </w:rPr>
        <w:t>Необслуженные Часы</w:t>
      </w:r>
      <w:r>
        <w:rPr>
          <w:rFonts w:cs="Arial" w:ascii="Arial" w:hAnsi="Arial"/>
          <w:color w:val="000000"/>
          <w:sz w:val="24"/>
        </w:rPr>
        <w:t xml:space="preserve"> – а</w:t>
      </w:r>
      <w:r>
        <w:rPr>
          <w:rFonts w:cs="Arial" w:ascii="Arial" w:hAnsi="Arial"/>
          <w:i w:val="false"/>
          <w:color w:val="000000"/>
          <w:sz w:val="24"/>
        </w:rPr>
        <w:t>комулируемый ряд разницы между поступающими запросами и возможностью их выполнения.</w:t>
      </w:r>
    </w:p>
    <w:p>
      <w:pPr>
        <w:pStyle w:val="Normal1"/>
        <w:ind w:firstLine="284"/>
        <w:rPr>
          <w:i w:val="false"/>
          <w:i w:val="false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Интегральн проп.спос</w:t>
      </w:r>
      <w:r>
        <w:rPr>
          <w:rFonts w:cs="Arial" w:ascii="Arial" w:hAnsi="Arial"/>
          <w:b/>
          <w:color w:val="000000"/>
          <w:sz w:val="24"/>
        </w:rPr>
        <w:t>.-</w:t>
      </w:r>
      <w:r>
        <w:rPr>
          <w:rFonts w:cs="Arial" w:ascii="Arial" w:hAnsi="Arial"/>
          <w:i w:val="false"/>
          <w:color w:val="000000"/>
          <w:sz w:val="24"/>
        </w:rPr>
        <w:t xml:space="preserve"> представляет собой долю обслуженных запросов в общем количестве поступивших в момент времени заявок на использование модемноо пула.</w:t>
      </w:r>
    </w:p>
    <w:p>
      <w:pPr>
        <w:pStyle w:val="Heading1"/>
        <w:ind w:firstLine="284"/>
        <w:jc w:val="both"/>
        <w:rPr/>
      </w:pPr>
      <w:r>
        <w:rPr>
          <w:sz w:val="24"/>
          <w:u w:val="single"/>
        </w:rPr>
        <w:t>Динамическая пропускная способность</w:t>
      </w:r>
      <w:r>
        <w:rPr>
          <w:sz w:val="24"/>
        </w:rPr>
        <w:t xml:space="preserve"> -  </w:t>
      </w:r>
      <w:r>
        <w:rPr>
          <w:b w:val="false"/>
          <w:i w:val="false"/>
          <w:sz w:val="24"/>
        </w:rPr>
        <w:t xml:space="preserve">выражает долю обслуженных запросов в количестве числа заявок, поступивших в течение одного часа. </w:t>
      </w:r>
    </w:p>
    <w:p>
      <w:pPr>
        <w:pStyle w:val="Heading1"/>
        <w:ind w:firstLine="284"/>
        <w:jc w:val="both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В тот момент, когда динамическая пропускная способность будет равна единице, наступит момент когда все запросы будут выполнены. На этой диаграмме такие моменты есть: это  восьмой час. В момент, когда интегральная пропускная способность будет равна  единице, все заявки будут выполнены. На диаграмме такой момент так и не наступил, поэтому можно сделать вывод, что в течении восьми часов определенное количество запросов осталось невостребованным.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3"/>
        <w:rPr>
          <w:lang w:val="ru-RU"/>
        </w:rPr>
      </w:pPr>
      <w:r>
        <w:rPr/>
        <w:t>“</w:t>
      </w:r>
      <w:r>
        <w:rPr/>
        <w:t>Mgelan”</w:t>
      </w:r>
      <w:r>
        <w:rPr>
          <w:lang w:val="ru-RU"/>
        </w:rPr>
        <w:t xml:space="preserve"> </w:t>
      </w:r>
      <w:r>
        <w:rPr/>
        <w:t>Интернет провайдер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Услуги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943"/>
        <w:gridCol w:w="2268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л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сценк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дключение жилых домов</w:t>
            </w:r>
          </w:p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по выделенному каналу связи со скоростью не ниже 64 Кб/с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i w:val="false"/>
                <w:color w:val="000000"/>
                <w:sz w:val="24"/>
                <w:lang w:val="en-US"/>
              </w:rPr>
              <w:t>Не менее 4</w:t>
            </w:r>
            <w:r>
              <w:rPr>
                <w:i w:val="false"/>
                <w:color w:val="000000"/>
                <w:sz w:val="24"/>
              </w:rPr>
              <w:t xml:space="preserve"> квартир в доме</w:t>
            </w:r>
            <w:r>
              <w:rPr>
                <w:i w:val="false"/>
                <w:sz w:val="24"/>
              </w:rPr>
              <w:t> </w:t>
            </w:r>
          </w:p>
          <w:p>
            <w:pPr>
              <w:pStyle w:val="Normal1"/>
              <w:jc w:val="left"/>
              <w:rPr/>
            </w:pPr>
            <w:r>
              <w:rPr>
                <w:i w:val="false"/>
                <w:sz w:val="24"/>
              </w:rPr>
              <w:t>Е-</w:t>
            </w:r>
            <w:r>
              <w:rPr>
                <w:i w:val="false"/>
                <w:sz w:val="24"/>
                <w:lang w:val="en-US"/>
              </w:rPr>
              <w:t>Mail</w:t>
            </w:r>
          </w:p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50 Mb. Бесплатного трафика в месяц</w:t>
            </w:r>
          </w:p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плата на 11 квартир:(на  1 квартиру)</w:t>
            </w:r>
          </w:p>
          <w:p>
            <w:pPr>
              <w:pStyle w:val="Normal1"/>
              <w:rPr/>
            </w:pPr>
            <w:r>
              <w:rPr>
                <w:i w:val="false"/>
                <w:sz w:val="24"/>
              </w:rPr>
              <w:t>200</w:t>
            </w:r>
            <w:r>
              <w:rPr>
                <w:i w:val="false"/>
                <w:sz w:val="24"/>
                <w:lang w:val="en-US"/>
              </w:rPr>
              <w:t>$-</w:t>
            </w:r>
            <w:r>
              <w:rPr>
                <w:i w:val="false"/>
                <w:sz w:val="24"/>
              </w:rPr>
              <w:t>Подключение</w:t>
            </w:r>
          </w:p>
          <w:p>
            <w:pPr>
              <w:pStyle w:val="Normal1"/>
              <w:rPr/>
            </w:pPr>
            <w:r>
              <w:rPr>
                <w:i w:val="false"/>
                <w:sz w:val="24"/>
              </w:rPr>
              <w:t>45</w:t>
            </w:r>
            <w:r>
              <w:rPr>
                <w:i w:val="false"/>
                <w:sz w:val="24"/>
                <w:lang w:val="en-US"/>
              </w:rPr>
              <w:t>$</w:t>
            </w:r>
            <w:r>
              <w:rPr>
                <w:i w:val="false"/>
                <w:sz w:val="24"/>
              </w:rPr>
              <w:t>-Абонентск</w:t>
            </w:r>
            <w:r>
              <w:rPr>
                <w:i w:val="false"/>
                <w:sz w:val="24"/>
                <w:lang w:val="en-US"/>
              </w:rPr>
              <w:t>/</w:t>
            </w:r>
            <w:r>
              <w:rPr>
                <w:i w:val="false"/>
                <w:sz w:val="24"/>
              </w:rPr>
              <w:t>мес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 w:val="false"/>
                <w:sz w:val="24"/>
              </w:rPr>
              <w:t>Доступ в Интернет по коммутируемой линии(</w:t>
            </w:r>
            <w:r>
              <w:rPr>
                <w:i w:val="false"/>
                <w:sz w:val="24"/>
                <w:lang w:val="en-US"/>
              </w:rPr>
              <w:t>Dial Up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чень гибкие рас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ведены в отдельных таблиц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hyperlink r:id="rId7">
              <w:r>
                <w:rPr>
                  <w:rStyle w:val="InternetLink"/>
                  <w:b/>
                  <w:b/>
                  <w:i/>
                  <w:color w:val="000080"/>
                  <w:sz w:val="24"/>
                  <w:u w:val="single"/>
                </w:rPr>
                <w:t>Выделенные линии</w:t>
              </w:r>
            </w:hyperlink>
            <w:r>
              <w:rPr>
                <w:i w:val="false"/>
                <w:color w:val="000000"/>
                <w:sz w:val="24"/>
              </w:rPr>
              <w:t xml:space="preserve"> - постоянный высокоскоростной доступ в сеть Интернет для организаций по выделенному цифровому каналу со скоростью не ниже 128Кб/се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чень гибкие рас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ведены в отдельных таблиц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hyperlink r:id="rId8">
              <w:r>
                <w:rPr>
                  <w:rStyle w:val="InternetLink"/>
                  <w:i/>
                  <w:sz w:val="24"/>
                </w:rPr>
                <w:t>Phone-to-Phone</w:t>
              </w:r>
            </w:hyperlink>
            <w:r>
              <w:rPr>
                <w:i w:val="false"/>
                <w:sz w:val="24"/>
              </w:rPr>
              <w:t xml:space="preserve"> сервис. Это звонок с любого московского телефона на телефон в любой точке мира через Интернет. (Вам не потребуется абсолютно никакого специального оборудования). Вы можете сэкономить на своих международных и междугородних переговорах до 80%. Сравните наши цены с тарифами по которым Вы сейчас платите за международную связь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i w:val="false"/>
                <w:i w:val="false"/>
                <w:color w:val="000080"/>
                <w:sz w:val="24"/>
              </w:rPr>
            </w:pPr>
            <w:r>
              <w:rPr>
                <w:i w:val="false"/>
                <w:color w:val="00008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hyperlink r:id="rId9">
              <w:r>
                <w:rPr>
                  <w:rStyle w:val="InternetLink"/>
                  <w:i/>
                  <w:sz w:val="24"/>
                </w:rPr>
                <w:t>Comp-to-Phone</w:t>
              </w:r>
            </w:hyperlink>
            <w:r>
              <w:rPr>
                <w:i w:val="false"/>
                <w:sz w:val="24"/>
              </w:rPr>
              <w:t>™ сервис. Вы можете звонить со своего компьютера подключенного к Интернет (в любом городе мира) на обычный московский телефон. Если Вы из Москвы, этот сервис так же для Вас, так как Вы сможете позвонить своим друзьям не выходя из Интернета. В ближайшее время будет организована возможность звонить с компьютера в любой город мир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ервис будет доступен в ближайш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r>
              <w:rPr>
                <w:i w:val="false"/>
                <w:color w:val="000080"/>
                <w:sz w:val="24"/>
              </w:rPr>
              <w:t>Surf&amp;Call</w:t>
            </w:r>
            <w:r>
              <w:rPr>
                <w:i w:val="false"/>
                <w:sz w:val="24"/>
              </w:rPr>
              <w:t xml:space="preserve"> сервис. Звонок с Вашего корпоративного web-сайта на обычный телефон в Вашем московском офисе. Ваши клиенты и партнеры смогут звонить в Ваш офис из любой точки мира. Им не потребуется абсолютно ничего, кроме обыкновенного web-браузера (и разумеется подключения к Интернет)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ервис будет доступен в ближайш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>
          <w:b/>
          <w:i w:val="false"/>
        </w:rPr>
        <w:t>Ниже приведен ряд таблиц иллюстрирующих тарифы на</w:t>
      </w:r>
      <w:r>
        <w:rPr>
          <w:b/>
          <w:i w:val="false"/>
          <w:lang w:val="en-US"/>
        </w:rPr>
        <w:t xml:space="preserve"> Dial Up </w:t>
      </w:r>
      <w:r>
        <w:rPr>
          <w:b/>
          <w:i w:val="false"/>
        </w:rPr>
        <w:t>доступ в интернет</w:t>
      </w:r>
    </w:p>
    <w:p>
      <w:pPr>
        <w:pStyle w:val="Normal1"/>
        <w:rPr>
          <w:b/>
          <w:b/>
          <w:i w:val="false"/>
          <w:i w:val="false"/>
        </w:rPr>
      </w:pPr>
      <w:r>
        <w:rPr>
          <w:b/>
          <w:i w:val="false"/>
        </w:rPr>
        <w:object w:dxaOrig="6395" w:dyaOrig="9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8pt;margin-top:8.95pt;width:319.8pt;height:47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34214610" r:id="rId10"/>
        </w:object>
        <w:object w:dxaOrig="6431" w:dyaOrig="14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.8pt;margin-top:66.55pt;width:321.6pt;height:73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30396723" r:id="rId12"/>
        </w:object>
        <w:object w:dxaOrig="6383" w:dyaOrig="9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8pt;margin-top:145.75pt;width:319.2pt;height:49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11406462" r:id="rId14"/>
        </w:object>
        <w:object w:dxaOrig="6408" w:dyaOrig="22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8pt;margin-top:213.95pt;width:320.4pt;height:11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54825780" r:id="rId16"/>
        </w:objec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object w:dxaOrig="6408" w:dyaOrig="71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79.2pt;width:320.4pt;height:356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621415682" r:id="rId18"/>
        </w:objec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object w:dxaOrig="6408" w:dyaOrig="61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8pt;margin-top:10.4pt;width:320.4pt;height:309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023254116" r:id="rId20"/>
        </w:objec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/>
        <w:t>Расценки для выделенных линий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jc w:val="both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Style w:val="StrongEmphasis"/>
          <w:rFonts w:cs="Arial" w:ascii="Arial" w:hAnsi="Arial"/>
          <w:b w:val="false"/>
          <w:color w:val="000000"/>
          <w:sz w:val="24"/>
        </w:rPr>
        <w:t>Абонентская плата</w:t>
      </w:r>
      <w:r>
        <w:rPr>
          <w:rFonts w:cs="Arial" w:ascii="Arial" w:hAnsi="Arial"/>
          <w:b w:val="false"/>
          <w:color w:val="000000"/>
          <w:sz w:val="24"/>
        </w:rPr>
        <w:t>,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включая стоимость аренды канала связи,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независимо от тарифного плана составляет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250$ </w:t>
      </w:r>
      <w:r>
        <w:rPr>
          <w:rFonts w:cs="Arial" w:ascii="Arial" w:hAnsi="Arial"/>
          <w:b w:val="false"/>
          <w:color w:val="000000"/>
          <w:sz w:val="24"/>
        </w:rPr>
        <w:t>в месяц.</w:t>
      </w:r>
    </w:p>
    <w:p>
      <w:pPr>
        <w:pStyle w:val="Style13"/>
        <w:jc w:val="left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Fonts w:cs="Arial" w:ascii="Arial" w:hAnsi="Arial"/>
          <w:b w:val="false"/>
          <w:color w:val="000000"/>
          <w:sz w:val="24"/>
          <w:lang w:val="ru-RU"/>
        </w:rPr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9"/>
        <w:gridCol w:w="463"/>
        <w:gridCol w:w="1134"/>
        <w:gridCol w:w="555"/>
        <w:gridCol w:w="721"/>
        <w:gridCol w:w="302"/>
        <w:gridCol w:w="1824"/>
        <w:gridCol w:w="23"/>
        <w:gridCol w:w="106"/>
        <w:gridCol w:w="1856"/>
        <w:gridCol w:w="23"/>
      </w:tblGrid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</w:rPr>
              <w:t>Абонентам предлагаются следующие тарифные планы оплаты трафика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1.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Базов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езависимо от происхождения трафика (международный или российский) оплата производится из расчета 0.19 $/Мбайт за первый Гбайт и со скидкой за каждый последующий Гбайт трафика. Таким образом, стоимость одного Мбайта в зависимости от объема трафика будет составлять:</w:t>
            </w:r>
          </w:p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лата за трафик, $/Мбай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1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1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2 Гб</w:t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3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4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7</w:t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 xml:space="preserve"> Раздельн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трафик делится на российский и международный, стоимость каждой составляющей рассчитывыется по раздельным тарифам. Только этот тарифный план предусматривает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40% скидки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а ночной (с 24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о 8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color w:val="000000"/>
                <w:sz w:val="20"/>
              </w:rPr>
              <w:t>) трафик и трафик в выходные и праздничные дни. Также, как и в базовом плане, предусмотрены скидки на объем трафика.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vMerge w:val="restart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9333" w:type="dxa"/>
            <w:gridSpan w:val="10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лата за трафик, $/Мбай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1 Гб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1 Гб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2 Гб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3 Гб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4 Гб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3" w:type="dxa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4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3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1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  <w:vAlign w:val="center"/>
          </w:tcPr>
          <w:p>
            <w:pPr>
              <w:pStyle w:val="Normal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Ый</w:t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4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3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1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0" w:type="dxa"/>
            <w:gridSpan w:val="10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3.Оптовый - предназначен для крупных клиентов, имеющих среднемесячный трафик в несколько Гигабайт. В этом случае клиент ежемесячно оплачивает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900$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из расчета 6 Гбайт трафика по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0.15 $/Мбайт</w:t>
            </w:r>
            <w:r>
              <w:rPr>
                <w:rFonts w:cs="Arial" w:ascii="Arial" w:hAnsi="Arial"/>
                <w:color w:val="000000"/>
                <w:sz w:val="20"/>
              </w:rPr>
              <w:t>) плюс оплата за трафик, превышающий 6 Гбайт по 0.15 $/Мбайт.</w:t>
            </w:r>
          </w:p>
          <w:p>
            <w:pPr>
              <w:pStyle w:val="Normal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се расценки приведены без учета НДС.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 стоимость абонентской платы и оплаты трафика включено: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оимость аренды цифрового канала связи до Вашего объекта(при организации канала компанией Магелан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Гарантийное обслуживание канала связи и оборудования на территории Заказчика (гарантия распространяется только на оборудование и линии связи, устанавливаемые компанией Магелан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оимость аренды IP-порта на маршрутизаторе Магелан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едоставление через WWW-сервер Магелан подробной информации о Вашем трафике (объем, направление, IP-адреса с наибольшим трафиком и др.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оставка счетов, счетов-фактур и других необходимых документов курьером в Ваш офис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ехническая поддержка и консультации специалистов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yle13"/>
        <w:rPr/>
      </w:pPr>
      <w:r>
        <w:rPr/>
        <w:t>Технические данные провайдера</w:t>
      </w:r>
    </w:p>
    <w:p>
      <w:pPr>
        <w:pStyle w:val="Normal1"/>
        <w:rPr/>
      </w:pPr>
      <w:r>
        <w:rPr/>
      </w:r>
    </w:p>
    <w:p>
      <w:pPr>
        <w:pStyle w:val="Normal1"/>
        <w:rPr>
          <w:i w:val="false"/>
          <w:i w:val="false"/>
          <w:lang w:val="en-US"/>
        </w:rPr>
      </w:pPr>
      <w:r>
        <w:rPr>
          <w:b/>
          <w:i w:val="false"/>
        </w:rPr>
        <w:t>“</w:t>
      </w:r>
      <w:r>
        <w:rPr>
          <w:b/>
          <w:i w:val="false"/>
        </w:rPr>
        <w:t>Mgelan”</w:t>
      </w:r>
      <w:r>
        <w:rPr>
          <w:i w:val="false"/>
          <w:lang w:val="en-US"/>
        </w:rPr>
        <w:t>- не очень известный</w:t>
      </w:r>
      <w:r>
        <w:rPr>
          <w:i w:val="false"/>
        </w:rPr>
        <w:t xml:space="preserve"> провайдер интернет услуг в Москве. Он работает как с  компаниями, так и с физическими лицами. Исходя из этого данный провайдер использует как модемные линии, так и выдленные линии. </w:t>
      </w:r>
      <w:r>
        <w:rPr>
          <w:i w:val="false"/>
          <w:lang w:val="en-US"/>
        </w:rPr>
        <w:t xml:space="preserve">У компании по всей Москве проведены линии цифровых каналов, каждый из которых имеет узел почти на каждой московской АТС, что обеспечивает хорошую, доступную связь. Связь физических лиц происходит по модемным линиям, а сервер использует РРР, SLIP </w:t>
      </w:r>
      <w:r>
        <w:rPr>
          <w:i w:val="false"/>
        </w:rPr>
        <w:t xml:space="preserve">или 56К линии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Ниже приведены показатели загруженности модем-ных линий провайдера. Они приведены в виде четырех таблиц с данными дневными, недельными, месячными и годовыми. Основная идея сервиса заключается в том, чтобы показывать  статистику числа пользователей работающих на модемных пулах провайдера. Такая статистика может быть снята для пользователей работающих с использованием PPP/SLIP протоколов, используемых обычно для соединения по телефонной линии. Есть ряд факторов вносящих те или иные погрешности в данные измерения, но форма графиков в большинстве случаев хорошо отражает общую картину загруженности линий. Для снятия статистики используются вполне доступные всем и законные методы, а именно протокол ICMP, используемый в часности общеизвестной программой ping для проверки видна ли удаленная машина в сети или нет. Большинство пользовательских ОС поддерживают ICMP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Набор таких адресов также не является секретом и легко виден с помощью стандартных средств работы с DNS. (За исключением случаев когда провайдеры не прописывают пользовательские адреса в DNS и тем самым, лишают пользователей работать со многими ftp серверами и другими сервисами проверяющими DNS.) Опрос адресов всех занесенных в наш список провайдеров производится каждые 15 минут, а результат отражается на графиках. Мы не беремся утверждать, что графики дают ту или иную точность, но ряд провайдеров держит аналогичную статистику у себя - сравните сами.</w:t>
      </w:r>
    </w:p>
    <w:p>
      <w:pPr>
        <w:pStyle w:val="Normal1"/>
        <w:rPr/>
      </w:pPr>
      <w:r>
        <w:rPr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Какие погрешности влияют на точность измерений ? Одна из основных погрешностей - наличие у провайдера других типов сервисов, также занимающих телефонные линии (например UUCP, Unix shell, slirp). Статистика измеряет только количество PPP/SLIP пользователей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За время проведения измерений некоторые пользователи могут отсоединяться, другие могут входить на измеряемый модемный пул. Очевидно что по этой причине возможны только незначительные погрешности в обе стороны одинаково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Возможны и другие погрешности, например у некоторых провайдеров адреса обычно используемые для модемного пула (вида ppp111.providername.ru или аналогичного) используются также и для постоянно подключенных машин, что немного нарушает общую картину сдвигая планку максимума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/>
      </w:pPr>
      <w:r>
        <w:rPr>
          <w:b/>
        </w:rPr>
        <w:t>Daily' Graph (15 Minute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3" name="magelan-d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gelan-day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697"/>
        <w:gridCol w:w="60"/>
        <w:gridCol w:w="1493"/>
        <w:gridCol w:w="1697"/>
        <w:gridCol w:w="60"/>
        <w:gridCol w:w="1493"/>
        <w:gridCol w:w="1697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2.0 . (44.4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1.0 . (40.7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Weekly' Graph (30 Minute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5" name="magelan-we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gelan-week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697"/>
        <w:gridCol w:w="60"/>
        <w:gridCol w:w="1493"/>
        <w:gridCol w:w="1697"/>
        <w:gridCol w:w="60"/>
        <w:gridCol w:w="1493"/>
        <w:gridCol w:w="1697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1.0 . (40.7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9.0 . (33.3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Monthly' Graph (2 Hour Average)</w:t>
      </w:r>
      <w:r>
        <w:rPr/>
        <w:br/>
      </w:r>
      <w:r>
        <w:rPr/>
        <w:drawing>
          <wp:inline distT="0" distB="0" distL="0" distR="0">
            <wp:extent cx="3810000" cy="1028700"/>
            <wp:effectExtent l="0" t="0" r="0" b="0"/>
            <wp:docPr id="7" name="magelan-mon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gelan-month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717"/>
        <w:gridCol w:w="60"/>
        <w:gridCol w:w="1510"/>
        <w:gridCol w:w="1613"/>
        <w:gridCol w:w="60"/>
        <w:gridCol w:w="1510"/>
        <w:gridCol w:w="1717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2.0 . (81.5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8.0 . (29.6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8.0 . (29.6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Yearly' Graph (1 Day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9" name="magelan-y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gelan-yea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717"/>
        <w:gridCol w:w="60"/>
        <w:gridCol w:w="1510"/>
        <w:gridCol w:w="1613"/>
        <w:gridCol w:w="60"/>
        <w:gridCol w:w="1510"/>
        <w:gridCol w:w="1717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5.0 . (55.6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5.0 . (18.5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5.0 . (55.6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9.0 . (70.4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5999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214"/>
        <w:gridCol w:w="4785"/>
      </w:tblGrid>
      <w:tr>
        <w:trPr/>
        <w:tc>
          <w:tcPr>
            <w:tcW w:w="1214" w:type="dxa"/>
            <w:tcBorders/>
            <w:vAlign w:val="center"/>
          </w:tcPr>
          <w:p>
            <w:pPr>
              <w:pStyle w:val="Normal1"/>
              <w:jc w:val="right"/>
              <w:rPr>
                <w:b/>
                <w:b/>
                <w:color w:val="00FF00"/>
                <w:sz w:val="20"/>
              </w:rPr>
            </w:pPr>
            <w:r>
              <w:rPr>
                <w:b/>
                <w:color w:val="00FF00"/>
                <w:sz w:val="20"/>
              </w:rPr>
              <w:t>GREEN ###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Average framed users online for min</w:t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1"/>
              <w:jc w:val="righ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BLUE ###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Maximum framed users online detected</w:t>
            </w:r>
          </w:p>
        </w:tc>
      </w:tr>
    </w:tbl>
    <w:p>
      <w:pPr>
        <w:pStyle w:val="Style13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The statistics were last updated Friday, 19 March 1999 at 13:15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Провайдер использует только две модемные линии 995-55-55 и 995-55-56. Внешний вид диаграм объясняется ниже.</w:t>
      </w:r>
    </w:p>
    <w:p>
      <w:pPr>
        <w:pStyle w:val="Normal1"/>
        <w:rPr/>
      </w:pPr>
      <w:r>
        <w:rPr>
          <w:i w:val="false"/>
          <w:lang w:val="en-US"/>
        </w:rPr>
        <w:t xml:space="preserve">На графиках показано количество пользователей работающих на линиях того или иного провайдера в данное время суток. Всем известно, что пользователей у большинства провайдеров на порядок больше чем линий (это нормальная рабочая и неизбежная ситуация). Многие пользователи - частные лица желающие работать в вечернее время, именно поэтому у всех провадеров пик загрузки приходится на интервал с 0 до 2-х часов ночи. В это время у большинства провайдеров часто занято. Все дело в том, что в это время пользователи готовы занять число линий более близкое к числу пользователей ). Именно в этот интервал число пользователей работающих на линии близко приближается к реальному числу линий провайдера (с учетом погрешности ). При этом если у провайдера номера разобщены или собраны в небольшие серии - максимум пользователей будет сильно меньше, чем в варианте с одним или несколькими большими серийными телефонными номерами. </w:t>
      </w:r>
    </w:p>
    <w:p>
      <w:pPr>
        <w:pStyle w:val="Normal1"/>
        <w:rPr/>
      </w:pPr>
      <w:r>
        <w:rPr>
          <w:i w:val="false"/>
          <w:lang w:val="en-US"/>
        </w:rPr>
        <w:t>По годовому графику можно отметить спад с сентября по январь 1999 года, видимо это связано с начавшимся финансовым кризисом; он повлиял на рост не только $</w:t>
      </w:r>
      <w:r>
        <w:rPr>
          <w:i w:val="false"/>
        </w:rPr>
        <w:t xml:space="preserve">, но и благосостояния людей. После принятия нового бюджета госсударства, и уйдя от неопределённости порожденной кризисом, люди, оценивая свой бюджет, заново подключают </w:t>
      </w:r>
      <w:r>
        <w:rPr>
          <w:i w:val="false"/>
          <w:lang w:val="en-US"/>
        </w:rPr>
        <w:t>Internet</w:t>
      </w:r>
      <w:r>
        <w:rPr>
          <w:i w:val="false"/>
        </w:rPr>
        <w:t xml:space="preserve">. </w:t>
      </w:r>
      <w:r>
        <w:rPr>
          <w:i w:val="false"/>
          <w:lang w:val="en-US"/>
        </w:rPr>
        <w:t xml:space="preserve"> 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Главное, что можно извлечь из графиков - это насколько сильно перегружены линии провайдера. Если ночной пик нагрузки короткий, график имеет резкие подъемы и спады нагрузки - ситуация нормальная, если пик длинный и в течении всех суток нагрузка близка к максимальной, график меняется плавно, пиковый час растянут - скорее всего мы имеет дело с перегруженными линиями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Так называемая оранжевая кривая обозначает загрузку модемных пулов на линии 753-71-10, а синяя кривая это когда-либо зарегистрированный максимум для данного провайдера, загрузка линий 753-71-10 и 753-71-20 вместе взятых. Деления по горизонтали - это время, по вертикали -количество модемов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i/>
      <w:color w:val="auto"/>
      <w:sz w:val="32"/>
      <w:szCs w:val="20"/>
      <w:lang w:val="ru-RU" w:eastAsia="ru-RU" w:bidi="hi-IN"/>
    </w:rPr>
  </w:style>
  <w:style w:type="paragraph" w:styleId="BodyText">
    <w:name w:val="Body Text"/>
    <w:basedOn w:val="Normal1"/>
    <w:qFormat/>
    <w:pPr>
      <w:jc w:val="left"/>
    </w:pPr>
    <w:rPr>
      <w:i w:val="false"/>
      <w:lang w:val="en-US"/>
    </w:rPr>
  </w:style>
  <w:style w:type="paragraph" w:styleId="Style13">
    <w:name w:val="Заголовок"/>
    <w:basedOn w:val="Heading2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../in/pricevid.htm" TargetMode="External"/><Relationship Id="rId8" Type="http://schemas.openxmlformats.org/officeDocument/2006/relationships/hyperlink" Target="../in/ipptop.htm" TargetMode="External"/><Relationship Id="rId9" Type="http://schemas.openxmlformats.org/officeDocument/2006/relationships/hyperlink" Target="../in/ipctop.htm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png"/><Relationship Id="rId20" Type="http://schemas.openxmlformats.org/officeDocument/2006/relationships/oleObject" Target="embeddings/oleObject8.bin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8:29:00Z</dcterms:created>
  <dc:creator>Шеломанов Роман</dc:creator>
  <dc:description/>
  <dc:language>en-US</dc:language>
  <cp:lastModifiedBy>Шеломанов Роман</cp:lastModifiedBy>
  <dcterms:modified xsi:type="dcterms:W3CDTF">1999-04-01T18:41:00Z</dcterms:modified>
  <cp:revision>6</cp:revision>
  <dc:subject/>
  <dc:title> </dc:title>
</cp:coreProperties>
</file>