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2012108372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948022404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52179729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6869947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27227202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36431574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78121539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25725634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