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1848220437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668029650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50647303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67395766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66988324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59630397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88914891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52738921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