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1854555194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21394774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03035930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96565440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51598603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21075670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6626218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44677802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