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��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�������� � ���� ������ ���������� �������� � ��������� ��� �������������� ����������. 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 ������� ��������� ��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��� ���������� ������� ������� ������������ ���� � ������� ������ (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 ����� ��������� ����� 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���� 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 ����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� 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 �������� ���������� � ������� ��������� ���������� ���</w:t>
      </w:r>
      <w:r>
        <w:rPr/>
        <w:t>. ����������� ������������� ����������� ����������� ��������� ������������ � �������� ��������� � ���, ��� �� ����� ������ ����� �����������, ��� ������ ����������� ���� � ������ �� ���� ��� �������, ��� ������ ��� ����������� ��� � ������� ������� � ������ ���������� �� ��������� ��������� �� 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� ������ ���� ������ � ��������� ����</w:t>
      </w:r>
      <w:r>
        <w:rPr/>
        <w:t>. ������������� ��������� � ���������� � �������� ������ � ������.  �� � ���� �������� ����������� ���� ������ ��������� �� �������� ������� ��������� ����� � �����. ���� ����  ������ � ������ �����, �� ��� �������� �������� ��������� ����������� ����. ��������� ��������� ������� ������� �����, � ������� ������ ���� ����, �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</w:t>
      </w:r>
      <w:r>
        <w:rPr/>
        <w:t>(������������� �����)������� (��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12 ����23 ����34 ����4100 ����� ������5200 ����� ������6400 ����� ������70,5 ����� ����81 ����� ����92 ����� ����101 ������ ����112 ������� ����124 ������� ����1310 ����� ������1413 ����� ������1515 ����� ������16���17�������18������19����� �� 1-�� ��������20����� �� 2-� �������21�����22�����23�����24������� �� 1-�� ��������25������� �� 2-� �������26�����27��������28������29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1941,4,7,282043,5,8,282145,9,11,1722521,3,4,12,1523222,282431,7,282533,8,2826322,16,2927322,18,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 �������� ������� � �������������</w:t>
      </w:r>
      <w:r>
        <w:rPr/>
        <w:t xml:space="preserve">, ��� ������������ �������� � ��������������� ������� 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 ������� ����������� </w:t>
      </w:r>
      <w:r>
        <w:rPr/>
        <w:t xml:space="preserve">windows-���� - � ������ ������ ������� ����, ����������� ��� � ������. ������ ���� �������� ��������, ����������� ��� � ������� ���������� ������������ ��������, � ��� �� ���� �������: ������� ���, ���������� ���������: ������ � �������� � �����, "������" �  � ���������.  ������ ������ � ��������, �� �� ������ ������� � �� �������� � ������, �� � � ��������� �������. ����� ����� ����������� ����� ���� � ������ �������� ������ (Alt + ������������� �����). ����� ��� ������ � ��������, �� ��������� � ���� CulinaryMiracles ��� ��� ����� ������������ �������� ����������� �������: ������, ������, �����. ������������� � ������� ������, � ������� ��������� ���� ��������� �� ������� ������������ ��������, �� ����� ������ ���������� � 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�  ������ ������� ����</w:t>
      </w:r>
      <w:r>
        <w:rPr/>
        <w:t xml:space="preserve">, ��� ��� ����� ���������� ������� ����� � ���� �������� ���� ������. ������ ��� � ����� �����. ����� ��������� ������������ ��� �������� ���������� �� ������������. ��-������, �� ������ ������� ����������� ��� ����� � �������� � �������, ��� ����� �� ��� �����������, ��-������, ������� �������� ���� � ���������, ����� ����� ���������� �� �� ����������, � ������� �-�������, ������� � ����� � ����, � ����� ������� ������ ��������� � ���, ��� ��� � ������ ���� ��������� ��� ����� �� ��������� ������ ��������� �������, � ����� �� �������. ���� ������������� ������� ��������� ����� � ������ � ������ ������: �������� ����/���� � ������ ��������� ������/����� - "(", ������� ����/���� �� ������ ��������� ������/����� - "(" � ������ �� ���������� "OK". �� ��������� ���������� �������� ��� ���������� ������ ������ "����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��������� </w:t>
      </w:r>
      <w:r>
        <w:rPr/>
        <w:t>"Culinary Miracles" �������������� ������� ������, ��� ��� ����� ������������ �����, ���������� �����������, �� ����, ������� �� ��� ���� ��� ����������� ���� � ������������ � ��� ���������������. � ������ ������ ��� �� ������ �� ������ �������� ��� ������� ����� �������� ���� ������, �� � ��������� ��������� (����) ���� � ����, � ����� ��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��� �������� ������</w:t>
      </w:r>
      <w:r>
        <w:rPr/>
        <w:t xml:space="preserve">, �����������, ��� ��������� ������ �����������, ���-��: �������� � ���������� �������, ������ ������� � ���, ������������� �� �� ������ ��������� �� ��� ���� �������� � �.�. ������� ������, �� ��������� ������� � ������ ������ ����� ��� ������� ������������ ���������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���� ��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 ������  ������� �� </w:t>
      </w:r>
      <w:r>
        <w:rPr/>
        <w:t>3 ��������� �������� ������� �����������. ��� ������� �� ����, ��� ������������ ������: ������ ����� (����������), ������ ����� (����), � ����� � �����. ������� ���� ����������, ����� ������� ������ � ������ ��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. ������� ������ �����. � ������ ������ ������� ����������� �������� ����������� � ����� �����.  ���� ���� ���� ������� ���� (�.�. ��������� ����) ��������, �� ��������� �������, ��� ������. ����������� ����� ����� ������ ���� ����. �.�. �� �������� ������ ������������ ���� ������������, ��������� �����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. ������� ������ �����. � ���� ������ ��������� �����������  �������� ����������� � �������� �����. ����� ������ ��� ����, ��� � ��������� ���, � ��������� ������ ��� ����������� 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. ������� � ����� � �����. � ���� ������ ������� �����������, ��� ���������� �� �������� ������, ����� ����� ����������� ����� ���� ������������ � � ��������� �������� ����� ����� �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� ���� ������ �� ��� ���</w:t>
      </w:r>
      <w:r>
        <w:rPr/>
        <w:t>, ���� �� ����� �������� ������ ������� �������� ��� �� ������ ���� 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���� �� 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 ����� ����� ������������ �������� ��     ������������� ��������� ������� � ����������� ��������� �������. ���� � �� � �� �������������, �� ���������� ���� (�������), � ���� ���� ���� �������, �� ��������� ������������ � ���� ���� �����������, 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  ��� �������� ������� ����, �� ������ ���������� �� �����, ����� ������ �������� � �������������  ������������ �� ������ ���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� ����������  � ��������� </w:t>
      </w:r>
      <w:r>
        <w:rPr/>
        <w:t xml:space="preserve">Di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������� ������������� ������</w:t>
      </w:r>
      <w:r>
        <w:rPr/>
        <w:t>. ��������� ��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 ���������� ������������� ������� �� ������� ����������</w:t>
      </w:r>
      <w:r>
        <w:rPr/>
        <w:t>. ��� ���������� (����� � �����)  ������� � ����������� ������, �������  ������������ �� �������  � ��� ������. ���� ������� �������, �� ��� �������� �� ����� ������� �����������, � ��� �� ��� ���, ���� �� ����������  ������� 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������� 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� ����������  � ��������� </w:t>
      </w:r>
      <w:r>
        <w:rPr/>
        <w:t>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������� ���������� 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 ��������� ���������� � 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 � ��������� ����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�������� ����� ���������� ���������� </w:t>
      </w:r>
      <w:r>
        <w:rPr/>
        <w:t>Delphi 4 ������� �� ����� ������� (���� � ����������� dpr) � ���������� ������� (����� � ����������� pas), ������ �� ������� ��������� ���������� ������� Object Pascal. ���� ������ ����������� ����� ���������, ��������� �� ����� Object Pascal � �������������� �� ��������� �����������. ��� ��������� ������������� �������� Delphi, �������� ���� ��������� ����� � �� ��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� ������ ����������� ���������������  </w:t>
      </w:r>
      <w:r>
        <w:rPr/>
        <w:t>Delphi 4 � ������� �� ����� ������� CulinaryMiracles� ���� �������: Culinary.pas, About.pas, Help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������ </w:t>
      </w:r>
      <w:r>
        <w:rPr/>
        <w:t xml:space="preserve">Object Pascal - ��� ��������-��������������� ����, �� ����������  ���������� ������������ �������� - ������������ ������� ������� �� �������������� ������, ������� ��� � ������ �� �������� ���� ������. ��� ��� ��������� ��������� ���������� ������ ������ ������ ������� �� ��������� ��������� ������, ��������� � ������� ������, ��������� � 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procedure FormActivate ������� ��������� ����������, �������� ���� ������ Base.da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rocedure Timer1Timer ������������ ������� ������� ��� ��������3. 3procedure N6Click���������� ������ ��� � ���������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procedure N2Click���������� ������ ��� ������ � ��������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Procedure SpeedButton3Click���������� ������ ������ �����, ����� �� ���������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Procedure SpeedButton1Click���������� ������ ������ ������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Procedure SpeedButton8Click���������� ������ ������ �������, ������� � ������� ���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2Click���������� ������ ������ ������, ������� ���� �� ������ ������ � ������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7Click���������� ������ ������ ������� 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itBtn1Click��������� ������ � ������ "��������� �����"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itBtn3Click��������� ������ � ������ "��������� ����"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itBtn5Click���������� ������ ������ ��, ��������� �������� ������, ������ ����������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itBtn6Click���������� ������ ������ �����, ��������� ���������14. Procedure Timer2Timer������������ ���������� ������� ��!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LoadBase��������� ������� ����� ����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aveBase��������� ��������� ������� ����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6Click���������� ������ ������ ������� ��, ������ ��������������� ����������� ����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7Click���������� ������ ������ ��������� ���, ������ ��������������� ����������� ����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ListBox1Click�����������  ������ � ���� "������� �����"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4Click ���������� ������ ������ ��������, ����������� ������ �� ��������� � �� ������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10Click���������� ������ ������ ������ � ������ �� ��������� ������, ������� � ���� ������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adioGroup1Click���������� ������ ���� ����� � ���� ��������� ������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ddSimpleFact��������� ��������� �������� �����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9Click���������� ������ ������ �� � ������ �� ��������� ������, ����� ��������� AddSimpleFact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11Click���������� ������ ������ �������� ��� ���������� ������ � ��, ��� ������ �������� ����� � ������ ��� ��� �����������26. Procedure AddComplexFact��������� ��������� �������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eleteFact��������� ������� �����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edButton5Click���������� ������ ������ �������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itBtn2Click�������� ������ � ���� "��������� �����"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itBtn4Click�������� ������ � ���� "��������� ����"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N5Click����� ������ ��� ������, �������� ���� ������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4Click����� ������ ��� 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.�.������������, �.�.�������, �.�.�����. ������������ ��������� �� ����������� � ���������� ���������������.- �.: ������� � ����������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.�. Delphi4,������� ����. - �.: "������",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.�. ������������, �.�. ��������, �.�. ����������. ���������, ���������� � ������������� ������������ ���������� ���. - �.:������� � ����������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, ���� ������. Delphi 4 ������ ����������� - ����, ����������� ������ BHV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ulin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Ctrls, StdCtrls, jpeg, Menus, Butt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1 = class(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: T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2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3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1: 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1: TMain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: T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: T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: T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4: T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: T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: T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1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2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3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1: T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2: T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4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5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l1: T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l2: T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4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5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6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7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8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l3: T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4: T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5: T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6: T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tn1: TBitB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tn2: TBitB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tn3: TBitB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tn4: TBitB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7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8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9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0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l4: T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l5: T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7: T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tn5: TBitB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1: TCombo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2: TCombo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1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2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tn6: TBitB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3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2: 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3: T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alog1: TOpen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ialog1: TSave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l6: T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l7: T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6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3: TCombo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1: T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Group1: TRadio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1: 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9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10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4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5: 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utton11: TSpeed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m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mer1Timer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6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2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3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8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2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7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Btn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Btn3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Btn5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Btn6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mer2Timer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6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7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stBox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4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10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adioGroup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Simple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9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1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Complex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eedButton5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Btn2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Btn4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5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4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ivate decla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ublic decla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actFile = record      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:integer; {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nach:string[40]; {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integer;      {���������� ���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In:array[1..10] of integer; {������ ���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:byte;{������� ��� ����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now = Record     {������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:integer;   {����� ��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integer; {���������� ���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In:array[1..10] of integer; {������ ���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act= record      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:integer; {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nach:string[40]; {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s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:array[1..4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:array [1..40] of TK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F=file of TFac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: TFo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:T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Fact:array[1..50] of integer; {������ c ��� ��� ����� ����� 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,NK,NF,NF1,NFF,NR,KEND,Rez,NST,Num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s:array[1..30] of integer; {����������� ����� 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sF:array[1..30] of integer; {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Know:T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:array[1..5] of integer; {������ � ��������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Fact:array[1..50] of TFact; {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bout, 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 *.D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Form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:TK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:TFact;  FactFile:TFac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:=0;NF1:=0;N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File(FF,'Base.dat'); {���� 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F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(F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FF,Fac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F:=NFF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Fact[NFF].Number:=FactFile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Fact[NFF].Znach:=FactFile.Z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Box1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Box3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ctFile.Q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R:=N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Know.Rule[NR].Number:=FactFile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Know.Rule[NR].Zel:=FactFile.Z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Box5.Items.Add(FactFile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Know.Rule[NR].Q:=FactFile.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:=1 to BaseKnow.Rule[NR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Know.Rule[NR].FactIn[i]:=FactFile.FactIn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Timer1Timer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.top:=label1.top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.left:=label2.left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.top:=label3.top+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bel2.left=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1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N6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N2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4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N5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6.Visible:=fals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Height:=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Width:=1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BorderStyle:=bs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Position:=poScreen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3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Height:=3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Width:=4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BorderStyle:=bs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Position:=poScreen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4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5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6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7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8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3.Width:=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8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Height:=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Width:=1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BorderStyle:=bs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Position:=poScreen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5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6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7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8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3.Width:=4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group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1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2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Height:=3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Width:=5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BorderStyle:=bs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Position:=poScreen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5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6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4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5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6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7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4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5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6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7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8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9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0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4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7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N7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Height:=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Width:=1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BorderStyle:=bs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.Position:=poScreen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2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5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6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4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5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6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7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4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5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6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7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8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9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0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4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7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2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tn6Click(Sen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BitBtn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:=ListBox3.item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4.Items.Add(VectFact[rab+1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1:=NF1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sF[NF1]:=VectFact[rab+1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Know.Fact[NF1]:=VectFact[rab+1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:=N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BitBtn3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ab,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:=ListBox5.item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seKnow.Rule[rab+1].Number=VectFact[i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ox6.Items.Add(VectFact[i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:=N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[NK]:=VectFact[i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Z,NS,KA,k,i,l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����� �������� �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d:=0;KIZ:=0;NS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(KEnd=0) and (KIZ=0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������ ��������� �� �� ��� ���, ���� 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����� ������� �������� ��� �� �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��������� 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Z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i&lt;=NR) and (Kend=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�������� ���� ������ 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:=0; {��������: ����� �� ��������� ����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(KA=0) and (K&lt;=NF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aseKnow.Rule[i].Number=BaseKnow.Fact[k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:=1; {���� ������ � �������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��������: ����� �� �������� ����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(j&lt;=BaseKnow.Rule[i].Q) and (KA=0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������ ��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:=1; 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k&lt;=NF) and (KA=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�������� ������ �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���� �� ���� �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BaseKnow.Rule[i].FactIn[j]=BaseKnow.Fact[k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���� ��� ������ ��=1, �� ��� �����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������������ 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K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��� �����, ����������� 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������ �����, ���� 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F:=NF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Know.Fact[NF]:=BaseKnow.Rule[i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Z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��������: ������ � ������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BaseKnow.Rule[i].Zel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D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z:=BaseKnow.Rule[i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����� ���������� ��������� 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����� ���������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PC,KVPF,AnFact,NS1,Rab,FindFactA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NS,i,j,k,KA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����� ����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d:=0; L:=1;   NS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L&lt;=N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���������� ��������� ��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������, ���� �� �����������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��������� �����-�. ��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:=Ns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s[Nst]:=Knowledge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Kend=0)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FactA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FindFactAn=0)and( j&lt;=NST) do  {����� ����� 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k:=1 to N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aseKnow.Rule[k].Number=Spis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FactAn:=1;         {����, ���� 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Fact:=Spis[j];       {������� ��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:=j to Nst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s[i]:=Spis[i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t:=Ns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ndFactAn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nd:=1        {����� �� ������� ���, ���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I&lt;=N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������ ����-�� 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Fact=BaseKnow.Rule[i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��������� ���� ������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j:=1 to BaseKnow.Rule[i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ST:=NS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s[Nst]:=BaseKnow.Rule[i].FactIn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{����� ������� ��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{Wh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=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{��������� ��������� ���� 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ST=NK then KEND:=0 else KEND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� ���� �� ������� ������ �� ����� �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BitBtn5Click(Sender: TObject);  {������ ������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j,k,KA,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tn5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F1&lt;&gt;0) and (NK=0) then    {����� �������, ���� 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Ken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ectFact[i].Number=Re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Box6.Items.Add(VectFact[i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10.Caption:='�� �����������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10.Font.Color:=clna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MessageBox('�� ��������� ����������� ������ ����� �����������!','������!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F1=0) and (NK&lt;&gt;0) then {����� �� �������, ��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En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:=1 to N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pis[i]=VectFact[j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Box4.Items.Add(VectFact[j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8.Caption:='��� ����������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8.Font.Color:=clna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K&lt;&gt;0) and (NF1&lt;&gt;0) then {������ �� ���������� ������ 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k&lt;=N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          {���� ���� ������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=1;     {�� ������������ �� �� �������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i&lt;=NF1)and (KA=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BaseKnow.Rule[k].Number=SpisF[i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j:=i to NF1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sF[j]:=SpisF[j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F1:=NF1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K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:=1 to BaseKnow.Rule[k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F1:=NF1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sF[NF1]:=BaseKnow.Rule[k].FactIn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&lt;=NF1 do   {��������, 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          {��� ���� 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j&lt;=NST) and (KA=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pisF[i]=Spis[j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K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k:=i to NF1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sF[k]:=SpisF[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:=i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1:=NF1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l:=j-1 to NST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s[l]:=Spis[l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T:=Ns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st=0)and (NF1=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2.Enabled:=tru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:=1 to N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pis[i]=VectFact[j].Number) and (KA=0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obox2.Text:=VectFact[j].Z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pis[i]=VectFact[j].Number) and (KA=1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obox2.Items.Add(VectFact[j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:=1 to NF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pisF[i]=VectFact[j].Number) and (KA=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obox1.Text:=VectFact[j].Z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pisF[i]=VectFact[j].Number) and (KA=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obox1.Items.Add(VectFact[j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k=0) and (NF1=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MessageBox('�������� ������ �� �������!','������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Btn5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BitBtn6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4.Items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6.Items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10.Caption:='��������� 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8.Caption:='��������� 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10.Font.Color:=cll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8.Font.Color:=cll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1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13.Top:=1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Box1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Box2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Btn5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Timer2Timer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3.top:=label13.top+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bel13.top=1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2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Loa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: T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File:TFac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alog1.Filter:='���� ������|*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OpenDialog1.Execut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Exists(OpenDialog1.FileName)=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MessageBox('���� � ����� ������ �� ������!','Error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File(FF,OpenDialog1.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F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(F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FF,Fac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F:=NFF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Fact[NFF].Number:=FactFile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Fact[NFF].Znach:=FactFile.Z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Box3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Box1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ctFile.Q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R:=N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Know.Rule[NR].Number:=FactFile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Know.Rule[NR].Zel:=FactFile.Z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Box5.Items.Add(FactFile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Know.Rule[NR].Q:=FactFile.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:=1 to BaseKnow.Rule[NR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Know.Rule[NR].FactIn[i]:=FactFile.FactIn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6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:=Application.Messagebox('��������� ���� ��?','Question',MB_YESNO+MB_ICONQUES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f=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f=id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ox1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ox2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ox3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ox4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ox5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ox6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av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k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: T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File:TFac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ialog1.Filter:='���� ������|*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veDialog1.Execu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file(FF,SaveDialog1.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File.Number:=VectFact[i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File.Znach:=VectFact[i].Z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File.Q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File.Zel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:=1 to N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ectFact[i].Number=BaseKnow.Rule[j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File.Q:= BaseKnow.Rule[j].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File.Zel:= BaseKnow.Rule[j].Z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:=1 to  BaseKnow.Rule[j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File.FactIn[k]:=BaseKnow.Rule[j].FactIn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ff,Fac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7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ListBox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rab,r,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2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:=ListBox1.Item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1 to N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ectFact[rab+1].Number=BaseKnow.Rule[i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:=1 to BaseKnow.Rule[i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ectFact[r].Number=BaseKnow.Rule[i].FactIn[j]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Box2.Items.Add(VectFact[r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6.Caption:='����������� 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6.Caption:='������� 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4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6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7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8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3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group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group1.ItemInde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1.SetFoc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1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10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3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group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1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6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7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utton8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RadioGroup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diogroup1.ItemIndex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box3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14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button11.visib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1.SetFoc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diogroup1.ItemIndex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box3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14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button11.visib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1.SetFoc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AddSimple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:=edit1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=VectFact[i].Zna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MessageBox('����� ���� ��� ����������!','������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:=VectFact[NFF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:=NFF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Fact[NFF].Number:=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Fact[NFF].Znach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1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3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AddComplex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:=edit1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=VectFact[i].Zna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MessageBox('����� ���� ��� ����������!','������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:=VectFact[NFF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:=NFF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Fact[NFF].Number:=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Fact[NFF].Znach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1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3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5.items.add(VectFact[NFF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:=N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Know.Rule[NR].Number:=VectFact[NFF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Know.Rule[NR].Q:=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Know.Rule[NR].Ze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1 to Nu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Know.Rule[NR].FactIn[i]:=SpisF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9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diogroup1.ItemIndex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dit1.Text=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MessageBox('�� ������� ������!','������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impleF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diogroup1.ItemIndex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dit1.Text='') or (ComboBox3.Text='')or (Num=0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MessageBox('������� �� ��� ������!','������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mplex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3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1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1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a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:=ListBox1.item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Box3.Items.Add(VectFact[rab+1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Box3.ItemInde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:=Num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sF[Num]:=VectFact[rab+1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Delete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rab,t,k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:=ListBox1.ItemInde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=VectFact[rab].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N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:=1 to BaseKnow.Rule[i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seKnow.Rule[i].FactIn[j]=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MessageBox('�� ��������� ����������� ���� ������� ������� ����, ���������� � ���� ������!','��������������',mb_icon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rab to NFF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Fact[i].Number:=VectFact[i+1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Fact[i].Znach:=VectFact[i+1].Z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F:=NFF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N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=BaseKnow.Rule[i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:=i to NR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Know.Rule[t].Number:=BaseKnow.Rule[t+1].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Know.Rule[t].Q:=BaseKnow.Rule[t+1].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Know.Rule[t].Zel:=BaseKnow.Rule[t+1].Z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j:=1 to BaseKnow.Rule[t].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Know.Rule[t].FactIn[j]:=BaseKnow.Rule[t+1].FactIn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:=NR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1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2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3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5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1.Items.Add(VectFact[i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3.Items.Add(VectFact[i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:=1 to N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ectFact[i].Number=BaseKnow.Rule[j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ox5.Items.Add(VectFact[i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SpeedButton5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:=Application.Messagebox('������� ����?','Question',MB_YESNO+MB_ICONQUES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f=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f=id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BitBtn2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,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F1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b:=ListBox4.Item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rab+1 to NF1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sF[i]:=SpisF[i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Know.Fact[i]:=BaseKnow.Fact[i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1:=NF1-1; NF:=N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4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NF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isF[i]=VectFact[j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Box4.Items.Add(VectFact[j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BitBtn4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,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K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b:=ListBox6.Item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rab+1 to NK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[i]:=Knowledge[i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:=NK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Box6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N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:=1 to N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nowledge[i]=VectFact[j].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Box6.Items.Add(VectFact[j].Z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N5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ox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N4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 ����</w:t>
      </w:r>
      <w:r>
        <w:rPr/>
        <w:t>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� ���� ������ ����� ����������� ��� �����, ��� ���� ������ �� ������ � 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  #1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  #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