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rPr>
      </w:pPr>
      <w:r>
        <w:rPr>
          <w:rFonts w:cs="Microsoft Sans Serif" w:ascii="Microsoft Sans Serif" w:hAnsi="Microsoft Sans Serif"/>
        </w:rPr>
        <w:t>МИНИСТЕРСТВО ОБРАЗОВАНИЯ и НАУКИ РОССИЙСКОЙ ФЕДЕРАЦИИ</w:t>
      </w:r>
    </w:p>
    <w:p>
      <w:pPr>
        <w:pStyle w:val="Normal"/>
        <w:jc w:val="center"/>
        <w:rPr>
          <w:rFonts w:ascii="Microsoft Sans Serif" w:hAnsi="Microsoft Sans Serif" w:cs="Microsoft Sans Serif"/>
        </w:rPr>
      </w:pPr>
      <w:r>
        <w:rPr>
          <w:rFonts w:cs="Microsoft Sans Serif" w:ascii="Microsoft Sans Serif" w:hAnsi="Microsoft Sans Serif"/>
        </w:rPr>
        <w:t>Федеральное агентство по образованию</w:t>
      </w:r>
    </w:p>
    <w:p>
      <w:pPr>
        <w:pStyle w:val="Normal"/>
        <w:jc w:val="center"/>
        <w:rPr>
          <w:rFonts w:ascii="Microsoft Sans Serif" w:hAnsi="Microsoft Sans Serif" w:cs="Microsoft Sans Serif"/>
        </w:rPr>
      </w:pPr>
      <w:r>
        <w:rPr>
          <w:rFonts w:cs="Microsoft Sans Serif" w:ascii="Microsoft Sans Serif" w:hAnsi="Microsoft Sans Serif"/>
        </w:rPr>
        <w:t>Государственное образовательное учреждение высшего профессионального</w:t>
      </w:r>
    </w:p>
    <w:p>
      <w:pPr>
        <w:pStyle w:val="Normal"/>
        <w:jc w:val="center"/>
        <w:rPr>
          <w:rFonts w:ascii="Microsoft Sans Serif" w:hAnsi="Microsoft Sans Serif" w:cs="Microsoft Sans Serif"/>
        </w:rPr>
      </w:pPr>
      <w:r>
        <w:rPr>
          <w:rFonts w:cs="Microsoft Sans Serif" w:ascii="Microsoft Sans Serif" w:hAnsi="Microsoft Sans Serif"/>
        </w:rPr>
        <w:t>Образования</w:t>
      </w:r>
    </w:p>
    <w:p>
      <w:pPr>
        <w:pStyle w:val="Normal"/>
        <w:jc w:val="center"/>
        <w:rPr>
          <w:rFonts w:ascii="Microsoft Sans Serif" w:hAnsi="Microsoft Sans Serif" w:cs="Microsoft Sans Serif"/>
        </w:rPr>
      </w:pPr>
      <w:r>
        <w:rPr>
          <w:rFonts w:cs="Microsoft Sans Serif" w:ascii="Microsoft Sans Serif" w:hAnsi="Microsoft Sans Serif"/>
        </w:rPr>
        <w:t>ТОЛЬЯТТИНСКИЙ ГОСУДАРСТВЕННЫЙ УНИВЕРСИТЕТ  СЕРВИСА</w:t>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t>Контрольная работа</w:t>
      </w:r>
    </w:p>
    <w:p>
      <w:pPr>
        <w:pStyle w:val="Normal"/>
        <w:jc w:val="center"/>
        <w:rPr>
          <w:rFonts w:ascii="Microsoft Sans Serif" w:hAnsi="Microsoft Sans Serif" w:cs="Microsoft Sans Serif"/>
        </w:rPr>
      </w:pPr>
      <w:r>
        <w:rPr>
          <w:rFonts w:cs="Microsoft Sans Serif" w:ascii="Microsoft Sans Serif" w:hAnsi="Microsoft Sans Serif"/>
        </w:rPr>
        <w:t>По дисциплине: «Товароведение промышленных товаров</w:t>
      </w:r>
    </w:p>
    <w:p>
      <w:pPr>
        <w:pStyle w:val="Normal"/>
        <w:jc w:val="center"/>
        <w:rPr>
          <w:rFonts w:ascii="Microsoft Sans Serif" w:hAnsi="Microsoft Sans Serif" w:cs="Microsoft Sans Serif"/>
        </w:rPr>
      </w:pPr>
      <w:r>
        <w:rPr>
          <w:rFonts w:cs="Microsoft Sans Serif" w:ascii="Microsoft Sans Serif" w:hAnsi="Microsoft Sans Serif"/>
        </w:rPr>
        <w:t>Тема: № 6</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ind w:firstLine="4649"/>
        <w:jc w:val="right"/>
        <w:rPr>
          <w:rFonts w:ascii="Microsoft Sans Serif" w:hAnsi="Microsoft Sans Serif" w:cs="Microsoft Sans Serif"/>
        </w:rPr>
      </w:pPr>
      <w:r>
        <w:rPr>
          <w:rFonts w:cs="Microsoft Sans Serif" w:ascii="Microsoft Sans Serif" w:hAnsi="Microsoft Sans Serif"/>
        </w:rPr>
        <w:t>Выполнила студентка: Рязанова</w:t>
      </w:r>
    </w:p>
    <w:p>
      <w:pPr>
        <w:pStyle w:val="Normal"/>
        <w:ind w:firstLine="4649"/>
        <w:jc w:val="right"/>
        <w:rPr>
          <w:rFonts w:ascii="Microsoft Sans Serif" w:hAnsi="Microsoft Sans Serif" w:cs="Microsoft Sans Serif"/>
        </w:rPr>
      </w:pPr>
      <w:r>
        <w:rPr>
          <w:rFonts w:cs="Microsoft Sans Serif" w:ascii="Microsoft Sans Serif" w:hAnsi="Microsoft Sans Serif"/>
        </w:rPr>
        <w:t>Наталья Сергеевна</w:t>
      </w:r>
    </w:p>
    <w:p>
      <w:pPr>
        <w:pStyle w:val="Normal"/>
        <w:ind w:firstLine="4649"/>
        <w:jc w:val="right"/>
        <w:rPr>
          <w:rFonts w:ascii="Microsoft Sans Serif" w:hAnsi="Microsoft Sans Serif" w:cs="Microsoft Sans Serif"/>
        </w:rPr>
      </w:pPr>
      <w:r>
        <w:rPr>
          <w:rFonts w:cs="Microsoft Sans Serif" w:ascii="Microsoft Sans Serif" w:hAnsi="Microsoft Sans Serif"/>
        </w:rPr>
        <w:t>Студентка гр. КОз-5</w:t>
      </w:r>
    </w:p>
    <w:p>
      <w:pPr>
        <w:pStyle w:val="Normal"/>
        <w:ind w:right="1975" w:firstLine="4860"/>
        <w:jc w:val="right"/>
        <w:rPr/>
      </w:pPr>
      <w:r>
        <w:rPr>
          <w:rFonts w:cs="Microsoft Sans Serif" w:ascii="Microsoft Sans Serif" w:hAnsi="Microsoft Sans Serif"/>
        </w:rPr>
        <w:t xml:space="preserve">Проверил: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t>Г. Отрадный</w:t>
      </w:r>
    </w:p>
    <w:p>
      <w:pPr>
        <w:pStyle w:val="Normal"/>
        <w:jc w:val="center"/>
        <w:rPr>
          <w:rFonts w:ascii="Microsoft Sans Serif" w:hAnsi="Microsoft Sans Serif" w:cs="Microsoft Sans Serif"/>
        </w:rPr>
      </w:pPr>
      <w:r>
        <w:rPr>
          <w:rFonts w:cs="Microsoft Sans Serif" w:ascii="Microsoft Sans Serif" w:hAnsi="Microsoft Sans Serif"/>
        </w:rPr>
        <w:t>2007г.</w:t>
      </w:r>
    </w:p>
    <w:p>
      <w:pPr>
        <w:pStyle w:val="Normal"/>
        <w:rPr>
          <w:rFonts w:ascii="Microsoft Sans Serif" w:hAnsi="Microsoft Sans Serif" w:cs="Microsoft Sans Serif"/>
        </w:rPr>
      </w:pPr>
      <w:r>
        <w:rPr>
          <w:rFonts w:cs="Microsoft Sans Serif" w:ascii="Microsoft Sans Serif" w:hAnsi="Microsoft Sans Serif"/>
        </w:rPr>
      </w:r>
    </w:p>
    <w:p>
      <w:pPr>
        <w:pStyle w:val="Normal"/>
        <w:spacing w:lineRule="auto" w:line="360"/>
        <w:ind w:firstLine="720"/>
        <w:rPr>
          <w:b/>
          <w:b/>
          <w:sz w:val="28"/>
          <w:szCs w:val="28"/>
        </w:rPr>
      </w:pPr>
      <w:r>
        <w:rPr>
          <w:b/>
          <w:sz w:val="28"/>
          <w:szCs w:val="28"/>
        </w:rPr>
        <w:t>Содержание:</w:t>
      </w:r>
    </w:p>
    <w:p>
      <w:pPr>
        <w:pStyle w:val="Normal"/>
        <w:spacing w:lineRule="auto" w:line="360"/>
        <w:jc w:val="both"/>
        <w:rPr/>
      </w:pPr>
      <w:r>
        <w:rPr/>
        <w:t>Введение……………………………………………………….…………………………………3</w:t>
        <w:br/>
        <w:t>1. Влияние состава и строения строительных материалов на их свойства и использование.4</w:t>
        <w:br/>
        <w:t>2. Материалы для изготовления мебели………………………………………………………12</w:t>
        <w:br/>
        <w:t>2.1. Общие сведения об основных материалах, применяемых в производстве мебели…12</w:t>
        <w:br/>
        <w:t>2.2. Конструкционные материалы для изготовления каркаса мебели………………………13</w:t>
        <w:br/>
        <w:t>2.3. Отделочные и облицовочные материалы………………………………………………..15</w:t>
        <w:br/>
        <w:t>2.4.Материалы для подготовки поверхности древесины или древесно – плитного материала к отделке…………………………………………………………………………..17</w:t>
        <w:br/>
        <w:t>2.5.Материалы для прозрачной отделки. ……………………………………………………17</w:t>
        <w:br/>
        <w:t>2.6. Материалы для непрозрачной отделки…………………………………………………...18</w:t>
        <w:br/>
        <w:t>Заключение……………………………………………………………………………………...20</w:t>
        <w:br/>
        <w:t>Список используемой литературы……………………………………………………………21</w:t>
        <w:br/>
      </w:r>
    </w:p>
    <w:p>
      <w:pPr>
        <w:pStyle w:val="Normal"/>
        <w:spacing w:lineRule="auto" w:line="360"/>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ind w:firstLine="720"/>
        <w:jc w:val="both"/>
        <w:rPr/>
      </w:pPr>
      <w:r>
        <w:rPr/>
        <w:t>Произошедшие в последние годы в России изменения в экономике, связанные с переходом к рыночным отношениям, привели к значительному увеличению объема рынка потребительских товаров, расширению их ассортимента, особенно за счет резкого увеличения на отечественном потребительском рынке доли импортных товаров. В связи с изменением форм собственности и существенно изменился облик торговых предприятий  и характер их деятельности. Активная интеграция России в мировой рынок привела к появлению новых, соответствующих мировым стандартам требований к маркировке продукции, штриховому кодированию, новой потребительской таре.</w:t>
      </w:r>
    </w:p>
    <w:p>
      <w:pPr>
        <w:pStyle w:val="Normal"/>
        <w:spacing w:lineRule="auto" w:line="360"/>
        <w:ind w:firstLine="720"/>
        <w:jc w:val="both"/>
        <w:rPr/>
      </w:pPr>
      <w:r>
        <w:rPr/>
        <w:t>Все вышесказанное повлекло за собой необходимость повышения требований к уровню товароведной подготовки специалистов начального звена, работающих в торговле. Это потребовало более глубокого знания классификации, ассортимента и качества товаров, подготовки товаров к продаже, обеспечения качества и сохранности.</w:t>
      </w:r>
    </w:p>
    <w:p>
      <w:pPr>
        <w:pStyle w:val="Normal"/>
        <w:spacing w:lineRule="auto" w:line="360"/>
        <w:ind w:firstLine="720"/>
        <w:jc w:val="both"/>
        <w:rPr/>
      </w:pPr>
      <w:r>
        <w:rPr/>
        <w:t xml:space="preserve">Данная письменная работа состоит из двух глав, в каждой из которых рассматриваются отдельные вопросы. В первой главе рассматриваются теоретические аспекты изучения вопроса касающегося всего о свойствах и строении строительных материалов. Во второй – все касающееся материалов применяемых в производстве мебели. </w:t>
      </w:r>
    </w:p>
    <w:p>
      <w:pPr>
        <w:pStyle w:val="Normal"/>
        <w:spacing w:lineRule="auto" w:line="360"/>
        <w:ind w:firstLine="720"/>
        <w:jc w:val="both"/>
        <w:rPr/>
      </w:pPr>
      <w:r>
        <w:rPr/>
        <w:t xml:space="preserve">Работа написана с помощью приведенных в списке литературы книг, имеет три таблицы.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jc w:val="both"/>
        <w:rPr/>
      </w:pPr>
      <w:r>
        <w:rPr/>
      </w:r>
    </w:p>
    <w:p>
      <w:pPr>
        <w:pStyle w:val="Normal"/>
        <w:numPr>
          <w:ilvl w:val="0"/>
          <w:numId w:val="1"/>
        </w:numPr>
        <w:rPr>
          <w:b/>
          <w:b/>
          <w:sz w:val="28"/>
          <w:szCs w:val="28"/>
        </w:rPr>
      </w:pPr>
      <w:r>
        <w:rPr>
          <w:b/>
          <w:sz w:val="28"/>
          <w:szCs w:val="28"/>
        </w:rPr>
        <w:t>Влияние состава и строения строительных материалов на их свойства и использование.</w:t>
      </w:r>
    </w:p>
    <w:p>
      <w:pPr>
        <w:pStyle w:val="Normal"/>
        <w:rPr>
          <w:b/>
          <w:b/>
          <w:sz w:val="28"/>
          <w:szCs w:val="28"/>
        </w:rPr>
      </w:pPr>
      <w:r>
        <w:rPr>
          <w:b/>
          <w:sz w:val="28"/>
          <w:szCs w:val="28"/>
        </w:rPr>
      </w:r>
    </w:p>
    <w:p>
      <w:pPr>
        <w:pStyle w:val="Normal"/>
        <w:spacing w:lineRule="auto" w:line="360"/>
        <w:ind w:firstLine="720"/>
        <w:jc w:val="both"/>
        <w:rPr/>
      </w:pPr>
      <w:r>
        <w:rPr/>
        <w:t>Строительные материалы — это природные и искусственные материалы и изделия, используемые при строительстве и ремонте зданий и сооружений. Различия в назначении и условиях эксплуатации зданий и сооружений определяют разнообразные требования к строительным материалам и их обширную номенклатуру.</w:t>
      </w:r>
    </w:p>
    <w:p>
      <w:pPr>
        <w:pStyle w:val="Normal"/>
        <w:spacing w:lineRule="auto" w:line="360"/>
        <w:ind w:firstLine="720"/>
        <w:jc w:val="both"/>
        <w:rPr>
          <w:i/>
          <w:i/>
        </w:rPr>
      </w:pPr>
      <w:r>
        <w:rPr>
          <w:i/>
        </w:rPr>
        <w:t>Физические свойства</w:t>
      </w:r>
    </w:p>
    <w:p>
      <w:pPr>
        <w:pStyle w:val="Normal"/>
        <w:spacing w:lineRule="auto" w:line="360"/>
        <w:ind w:firstLine="720"/>
        <w:jc w:val="both"/>
        <w:rPr/>
      </w:pPr>
      <w:r>
        <w:rPr/>
        <w:t>Строительные материалы, применяемые при возведении зданий и сооружений, характеризуются разнообразными свойствами, которые определяют качество материалов и области их применения. По ряду признаков основные свойства строительных материалов могут быть разделены на физические, механические и химические. физические свойства материала характеризуют его строение или отношение к физическим процессам окружающей среды. физическим свойствам относят массу,</w:t>
        <w:br/>
        <w:t>истинную и среднюю плотность , пористость водопоглащение, водоотдачу, влажность, гигроскопичность, водопроницаемость, морозостойкость, воздухо-, паро-, газопроницаемость, теплопроводность и теплоемкость, огнестойкость и огнеупорность.</w:t>
      </w:r>
    </w:p>
    <w:p>
      <w:pPr>
        <w:pStyle w:val="Normal"/>
        <w:spacing w:lineRule="auto" w:line="360"/>
        <w:ind w:firstLine="720"/>
        <w:jc w:val="both"/>
        <w:rPr/>
      </w:pPr>
      <w:r>
        <w:rPr/>
        <w:t>Масса — совокупность материальных частиц (атомов, молекул, ионов), содержащихся в данном теле. Масса обладает определенным объемом, т. е. занимает часть пространства. Она постоянна для данного вещества и не зависит от скорости его движения и положения в пространстве. Тела одинакового объема, состоящие из различных веществ, имеют неодинаковую массу. Для характеристики различий в массе веществ, имеющих одинаковый объем, введено понятие плотности, последняя подразделяется на истинную и среднюю.</w:t>
      </w:r>
    </w:p>
    <w:p>
      <w:pPr>
        <w:pStyle w:val="Normal"/>
        <w:spacing w:lineRule="auto" w:line="360"/>
        <w:ind w:firstLine="720"/>
        <w:jc w:val="both"/>
        <w:rPr/>
      </w:pPr>
      <w:r>
        <w:rPr/>
        <w:t>Истинная плотность — отношение массы к объему материала в абсолютно плотном состоянии, т. с. без пор и пустот. Чтобы определить истинную плотность р (кг/м3, г/см3), необходимо массу материала (образца) т (кг, г) разделить на абсолютный объем Va (м3,см3)» занимаемый самим материалом (без пор):</w:t>
      </w:r>
    </w:p>
    <w:p>
      <w:pPr>
        <w:pStyle w:val="Normal"/>
        <w:spacing w:lineRule="auto" w:line="360"/>
        <w:ind w:firstLine="720"/>
        <w:jc w:val="both"/>
        <w:rPr/>
      </w:pPr>
      <w:r>
        <w:rPr/>
        <w:t>Зачастую истинную плотность материала относят к истинной плотности воды при 4° С, которая равна 1 г/см3, тогда определяемая истинная плотность становится как бы безразмерной величиной.</w:t>
      </w:r>
    </w:p>
    <w:p>
      <w:pPr>
        <w:pStyle w:val="Normal"/>
        <w:spacing w:lineRule="auto" w:line="360"/>
        <w:ind w:firstLine="720"/>
        <w:jc w:val="both"/>
        <w:rPr/>
      </w:pPr>
      <w:r>
        <w:rPr>
          <w:sz w:val="20"/>
          <w:szCs w:val="20"/>
        </w:rPr>
        <w:t>Таблица 1. Истинная и средняя плотность некоторых строительных материалов</w:t>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07"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териал</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отность, кг/м³</w:t>
            </w:r>
          </w:p>
        </w:tc>
      </w:tr>
      <w:tr>
        <w:trPr>
          <w:trHeight w:val="206"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тин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я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50-7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00-78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анит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00-28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0-2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як  (плот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0-26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0-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сок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0-26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0-1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мент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0-3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1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рамический кирп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0-27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0-1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тон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0-2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0-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сн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15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плас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1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00</w:t>
            </w:r>
          </w:p>
        </w:tc>
      </w:tr>
    </w:tbl>
    <w:p>
      <w:pPr>
        <w:pStyle w:val="Normal"/>
        <w:spacing w:lineRule="auto" w:line="360"/>
        <w:ind w:firstLine="720"/>
        <w:jc w:val="both"/>
        <w:rPr/>
      </w:pPr>
      <w:r>
        <w:rPr/>
      </w:r>
    </w:p>
    <w:p>
      <w:pPr>
        <w:pStyle w:val="Normal"/>
        <w:spacing w:lineRule="auto" w:line="360"/>
        <w:ind w:firstLine="720"/>
        <w:jc w:val="both"/>
        <w:rPr/>
      </w:pPr>
      <w:r>
        <w:rPr/>
        <w:t xml:space="preserve">Средняя плотность—физическая величина, определяемая отношением массы образца материала ко всему занимаемому им объему, включая имеющиеся в нем поры и пустоты. </w:t>
      </w:r>
    </w:p>
    <w:p>
      <w:pPr>
        <w:pStyle w:val="Normal"/>
        <w:spacing w:lineRule="auto" w:line="360"/>
        <w:ind w:firstLine="720"/>
        <w:jc w:val="both"/>
        <w:rPr/>
      </w:pPr>
      <w:r>
        <w:rPr/>
        <w:t>Средняя плотность не является величиной постоянной и изменяется в зависимости от пористости материала. Искусственные материалы можно получать с необходимой средней плотностью, например, меняя пористость, получают бетон тяжелый со средней плотностью 1800— 2500 кг/м3 или легкий со средней плотностью 500— 1800 кг/м3.</w:t>
      </w:r>
    </w:p>
    <w:p>
      <w:pPr>
        <w:pStyle w:val="Normal"/>
        <w:spacing w:lineRule="auto" w:line="360"/>
        <w:ind w:firstLine="720"/>
        <w:jc w:val="both"/>
        <w:rPr/>
      </w:pPr>
      <w:r>
        <w:rPr/>
        <w:t>На величину средней плотности влияет влажность материала: чем выше влажность, тем больше средняя плотность. Среднюю плотность материалов необходимо знать для расчета их пористости, теплопроводности, теплоемкости, прочности конструкций (с учетом собственной массы) и подсчета стоимости перевозок материалов.</w:t>
        <w:br/>
        <w:t>Пористостью материала называют степень заполнения его объема порами.</w:t>
        <w:br/>
        <w:t>Пористость П дополняет плотность до 1 или до 100 % и определяется по формулам:</w:t>
      </w:r>
    </w:p>
    <w:p>
      <w:pPr>
        <w:pStyle w:val="Normal"/>
        <w:spacing w:lineRule="auto" w:line="360"/>
        <w:ind w:firstLine="720"/>
        <w:jc w:val="both"/>
        <w:rPr/>
      </w:pPr>
      <w:r>
        <w:rPr/>
        <w:t>Пористость различных строительных материалов колеблется в значительных пределах и составляет для кирпича 25—35 %, тяжелого бетона 5—10, газобетона</w:t>
        <w:br/>
        <w:t>55— 85 пенопласта 95 %, пористость стекла и металла равна нулю. Большое влияние на свойства материала оказывает не только величина пористости, но и размер, и характер пор: мелкие (до 0,1 мм) или крупные (от 0,1 до 2мм), замкнутые или сообщающиеся. Мелкие замкнутые поры, равномерно распределенные по всему объему материала, придают материалу теплоизоляционные свойства.</w:t>
      </w:r>
    </w:p>
    <w:p>
      <w:pPr>
        <w:pStyle w:val="Normal"/>
        <w:spacing w:lineRule="auto" w:line="360"/>
        <w:ind w:firstLine="720"/>
        <w:jc w:val="both"/>
        <w:rPr/>
      </w:pPr>
      <w:r>
        <w:rPr/>
        <w:t>Плотность и пористость в значительной степени определяют такие свойства материалов, как водопоглощение, водопроницаемость, морозостойкость, прочность, теплопроводность и др.</w:t>
      </w:r>
    </w:p>
    <w:p>
      <w:pPr>
        <w:pStyle w:val="Normal"/>
        <w:spacing w:lineRule="auto" w:line="360"/>
        <w:ind w:firstLine="720"/>
        <w:jc w:val="both"/>
        <w:rPr/>
      </w:pPr>
      <w:r>
        <w:rPr/>
        <w:t>Водопоглощение — способность материала впитывать воду и удерживать ее.</w:t>
        <w:br/>
        <w:t>Величина водопоглощения определяется разностью массы образца в насыщенном водой и абсолютно сухом состояниях. Различают объемное водопоглощение Wv, когда указанная разность отнесена к объему образца, и массовое водопоглощение Wm, когда эта разность отнесена к массе сухого образца.</w:t>
      </w:r>
    </w:p>
    <w:p>
      <w:pPr>
        <w:pStyle w:val="Normal"/>
        <w:spacing w:lineRule="auto" w:line="360"/>
        <w:ind w:firstLine="720"/>
        <w:jc w:val="both"/>
        <w:rPr/>
      </w:pPr>
      <w:r>
        <w:rPr/>
        <w:t>Водопоглощение по объему и по массе выражают в процентах и вычисляют по формулам: где т1,—масса образца, насыщенного водой, г; т—масса сухого образца, г;</w:t>
        <w:br/>
        <w:t>V—объем образца в естественном состоянии, см3.</w:t>
      </w:r>
    </w:p>
    <w:p>
      <w:pPr>
        <w:pStyle w:val="Normal"/>
        <w:spacing w:lineRule="auto" w:line="360"/>
        <w:ind w:firstLine="720"/>
        <w:jc w:val="both"/>
        <w:rPr/>
      </w:pPr>
      <w:r>
        <w:rPr/>
        <w:t>Насыщение материалов водой отрицательно влияет на их основные свойства: увеличивает среднюю плотность и теплопроводность, понижает прочность.</w:t>
        <w:br/>
        <w:t>Степень снижения прочности материала при предельном его водонасыщении, т. е. состоянии полного насыщения материала водой, называется водостойкостью и характеризуется значением коэффициента размягчения.</w:t>
      </w:r>
    </w:p>
    <w:p>
      <w:pPr>
        <w:pStyle w:val="Normal"/>
        <w:spacing w:lineRule="auto" w:line="360"/>
        <w:ind w:firstLine="720"/>
        <w:jc w:val="both"/>
        <w:rPr/>
      </w:pPr>
      <w:r>
        <w:rPr/>
        <w:t>Влажность материала определяется содержанием влаги, отнесенным к массе материала в сухом состоянии. Влажность материала зависит как от свойств самого материала (пористости, гигроскопичности), так и от окружающей его среды (влажность воздуха, наличие контакта с водой).</w:t>
      </w:r>
    </w:p>
    <w:p>
      <w:pPr>
        <w:pStyle w:val="Normal"/>
        <w:spacing w:lineRule="auto" w:line="360"/>
        <w:ind w:firstLine="720"/>
        <w:jc w:val="both"/>
        <w:rPr/>
      </w:pPr>
      <w:r>
        <w:rPr/>
        <w:t>Влагоотдача — свойство материала отдавать влагу окружающему воздуху, характеризуемое количеством воды (в процентах по массе или объему стандартного образца), теряемой материалом в сутки при относительной влажности окружающего воздуха 60 % и температуре 20'С.</w:t>
      </w:r>
    </w:p>
    <w:p>
      <w:pPr>
        <w:pStyle w:val="Normal"/>
        <w:spacing w:lineRule="auto" w:line="360"/>
        <w:ind w:firstLine="720"/>
        <w:jc w:val="both"/>
        <w:rPr/>
      </w:pPr>
      <w:r>
        <w:rPr/>
        <w:t>Величина влагоотдачи имеет большое значение для многих материалов и изделий, например стеновых панелей и блоков, мокрой штукатурки стен, которые в процессе возведения здания обычно имеют повышенную влажность, а в обычных условиях благодаря влагоотдаче высыхают: вода испаряется до тех пор, пока не установится равновесие между влажностью материала стен и влажностью окружающего воздуха, т. е. пока материал не достигнет воздушно- сухого состояния.</w:t>
      </w:r>
    </w:p>
    <w:p>
      <w:pPr>
        <w:pStyle w:val="Normal"/>
        <w:spacing w:lineRule="auto" w:line="360"/>
        <w:ind w:firstLine="720"/>
        <w:jc w:val="both"/>
        <w:rPr/>
      </w:pPr>
      <w:r>
        <w:rPr/>
        <w:t>Гигроскопичностью называют свойство пористых материалов поглощать определенное количество воды при повышении влажности окружающего воздуха.</w:t>
        <w:br/>
        <w:t>Древесина и некоторые теплоизоляционные материалы вследствие гигроскопичности могут поглощать большое количество воды, при этом увеличивается их масса, снижается прочность, изменяются размеры. В таких случаях для деревянных и ряда других конструкций приходится применять защитные покрытия.</w:t>
      </w:r>
    </w:p>
    <w:p>
      <w:pPr>
        <w:pStyle w:val="Normal"/>
        <w:spacing w:lineRule="auto" w:line="360"/>
        <w:ind w:firstLine="720"/>
        <w:jc w:val="both"/>
        <w:rPr/>
      </w:pPr>
      <w:r>
        <w:rPr/>
        <w:t>Водопроницаемость—свойство материала пропускать воду под давлением.</w:t>
        <w:br/>
        <w:t>Величина водопроницаемости характеризуется количеством воды, прошедшей в течение 1 ч через 1 см² площади испытуемого материала при постоянном давлении. К водонепроницаемым материалам относятся особо плотные материалы</w:t>
        <w:br/>
        <w:t>(сталь, стекло, битум) и плотные материалы с замкнутыми порами (например, бетон специально подобранного состава).</w:t>
      </w:r>
    </w:p>
    <w:p>
      <w:pPr>
        <w:pStyle w:val="Normal"/>
        <w:spacing w:lineRule="auto" w:line="360"/>
        <w:ind w:firstLine="720"/>
        <w:jc w:val="both"/>
        <w:rPr/>
      </w:pPr>
      <w:r>
        <w:rPr/>
        <w:t>Морозостойкость—свойство насыщенного водой материала выдерживать многократное попеременное замораживание и оттаивание без признаков разрушения и значительного снижения прочности.</w:t>
      </w:r>
    </w:p>
    <w:p>
      <w:pPr>
        <w:pStyle w:val="Normal"/>
        <w:spacing w:lineRule="auto" w:line="360"/>
        <w:ind w:firstLine="720"/>
        <w:jc w:val="both"/>
        <w:rPr/>
      </w:pPr>
      <w:r>
        <w:rPr/>
        <w:t>Замерзание воды, заполняющей поры материала, сопровождается увеличением ее объема примерно на 9%. в результате чего возникает давление на стенки пор, приводящее к разрушению материала. Однако во многих пористых материалах вода не может заполнить более 90 % объема доступных пор, поэтому образующийся при замерзании воды лед имеет свободное пространство для расширения. Разрушение материала наступает только после многократного попеременного замораживания и оттаивания.</w:t>
      </w:r>
    </w:p>
    <w:p>
      <w:pPr>
        <w:pStyle w:val="Normal"/>
        <w:spacing w:lineRule="auto" w:line="360"/>
        <w:ind w:firstLine="720"/>
        <w:jc w:val="both"/>
        <w:rPr/>
      </w:pPr>
      <w:r>
        <w:rPr/>
        <w:t>Паро- и газопроницаемость — свойство материала пропускать через свою толщу под давлением водяной пар или газы (воздух). Все пористые материалы при наличии незамкнутых пор способны пропускать пар или газ.</w:t>
        <w:br/>
        <w:t>Паро- и газопроницаемость материала характеризуется соответственно коэффициентом паро- или газопроницаемости, который определяется количеством пара или газа в л, проходящего через слой материала толщиной 1 м и площадью</w:t>
        <w:br/>
        <w:t>1 м² в течение 1 ч при разности парциальных давлений на противоположных стенках 133,3 Па.</w:t>
      </w:r>
    </w:p>
    <w:p>
      <w:pPr>
        <w:pStyle w:val="Normal"/>
        <w:spacing w:lineRule="auto" w:line="360"/>
        <w:ind w:firstLine="720"/>
        <w:jc w:val="both"/>
        <w:rPr/>
      </w:pPr>
      <w:r>
        <w:rPr/>
        <w:t>Знать теплопроводность материала необходимо при теплотехническом расчете толщины стен и перекрытий отапливаемых зданий, а также при определении требуемой толщины тепловой изоляции горячих поверхностей, например трубопроводов, заводских печей и т. д.</w:t>
      </w:r>
    </w:p>
    <w:p>
      <w:pPr>
        <w:pStyle w:val="Normal"/>
        <w:spacing w:lineRule="auto" w:line="360"/>
        <w:ind w:firstLine="720"/>
        <w:jc w:val="both"/>
        <w:rPr/>
      </w:pPr>
      <w:r>
        <w:rPr/>
        <w:t>Теплоемкость—свойство материала поглощать при нагревании определенное количество теплоты и выделять ее при охлаждении,</w:t>
      </w:r>
    </w:p>
    <w:p>
      <w:pPr>
        <w:pStyle w:val="Normal"/>
        <w:spacing w:lineRule="auto" w:line="360"/>
        <w:ind w:firstLine="720"/>
        <w:jc w:val="both"/>
        <w:rPr/>
      </w:pPr>
      <w:r>
        <w:rPr/>
        <w:t>Показателем теплоемкости служит удельная теплоемкость, равная количеству теплоты (Дж), необходимому для нагревания 1 кг материала на 1 °С. Удельная теплоемкость, кДж(кг-°С), искусственных каменных материалов 0,75—0,92, древесины — 2,4—2,7, стали — 0,48, воды—4.187.</w:t>
      </w:r>
    </w:p>
    <w:p>
      <w:pPr>
        <w:pStyle w:val="Normal"/>
        <w:spacing w:lineRule="auto" w:line="360"/>
        <w:ind w:firstLine="720"/>
        <w:jc w:val="both"/>
        <w:rPr/>
      </w:pPr>
      <w:r>
        <w:rPr/>
        <w:t>Теплоемкость материалов учитывают при расчетах теплоустойчивости стен и перекрытий отапливаемых зданий, подогрева составляющих бетона и раствора для зимних работ, а также при расчете печей.</w:t>
      </w:r>
    </w:p>
    <w:p>
      <w:pPr>
        <w:pStyle w:val="Normal"/>
        <w:spacing w:lineRule="auto" w:line="360"/>
        <w:ind w:firstLine="720"/>
        <w:jc w:val="both"/>
        <w:rPr/>
      </w:pPr>
      <w:r>
        <w:rPr/>
        <w:t>Огнестойкость — способность материала противостоять действию высоких температур и воды в условиях пожара. По степени огнестойкости строительные материалы делят на несгораемые, трудно сгораемые и сгораемые.</w:t>
      </w:r>
    </w:p>
    <w:p>
      <w:pPr>
        <w:pStyle w:val="Normal"/>
        <w:spacing w:lineRule="auto" w:line="360"/>
        <w:ind w:firstLine="720"/>
        <w:jc w:val="both"/>
        <w:rPr/>
      </w:pPr>
      <w:r>
        <w:rPr/>
        <w:t>Несгораемые материалы под действием огня или высокой температуры не воспламеняются, не тлеют и не обугливаются. К этим материалам относят природные каменные материалы, кирпич, бетон, сталь. Трудно сгораемые материалы под действием огня с трудом воспламеняются, тлеют или обугливаются, но после удаления источника огня их горение и тление прекращаются. Примером таких материалов могут служить древесно-цементный материал фибролит и асфальтовый бетон. Сгораемые материалы под воздействием огня или высокой температуры воспламеняются и продолжают гореть после удаления источника огня. К этим материалам в первую очередь следует отнести дерево, войлок, толь и рубероид,</w:t>
      </w:r>
    </w:p>
    <w:p>
      <w:pPr>
        <w:pStyle w:val="Normal"/>
        <w:spacing w:lineRule="auto" w:line="360"/>
        <w:ind w:firstLine="720"/>
        <w:jc w:val="both"/>
        <w:rPr/>
      </w:pPr>
      <w:r>
        <w:rPr/>
        <w:t>Огнеупорностью называют свойство материала выдерживать длительное воздействие высокой температуры, не расплавляясь и не деформируясь. По степени огнеупорности материалы делят на огнеупорные, тугоплавкие и легкоплавкие .</w:t>
      </w:r>
    </w:p>
    <w:p>
      <w:pPr>
        <w:pStyle w:val="Normal"/>
        <w:spacing w:lineRule="auto" w:line="360"/>
        <w:ind w:firstLine="720"/>
        <w:jc w:val="both"/>
        <w:rPr/>
      </w:pPr>
      <w:r>
        <w:rPr/>
        <w:t>Огнеупорные материалы способны выдерживать продолжительное воздействие температуры свыше 1580°С. Их применяют для внутренней облицовки промышленных печей (шамотный кирпич). Тугоплавкие материалы выдерживают температуру от 1350 до 1580°С (гжельский кирпич для кладки печей).</w:t>
      </w:r>
    </w:p>
    <w:p>
      <w:pPr>
        <w:pStyle w:val="Normal"/>
        <w:spacing w:lineRule="auto" w:line="360"/>
        <w:ind w:firstLine="720"/>
        <w:jc w:val="both"/>
        <w:rPr/>
      </w:pPr>
      <w:r>
        <w:rPr/>
        <w:t>Легкоплавкие материалы размягчаются при температуре ниже 1350 °С</w:t>
        <w:br/>
        <w:t>(обыкновенный глиняный кирпич).</w:t>
      </w:r>
    </w:p>
    <w:p>
      <w:pPr>
        <w:pStyle w:val="Normal"/>
        <w:spacing w:lineRule="auto" w:line="360"/>
        <w:ind w:firstLine="720"/>
        <w:jc w:val="both"/>
        <w:rPr/>
      </w:pPr>
      <w:r>
        <w:rPr/>
        <w:t>Теплопроводность — свойство материала передавать через толщу теплоту при наличии разности температур на поверхностях, ограничивающих материал.</w:t>
        <w:br/>
        <w:t>Теплопроводность материала оценивается количеством теплоты, проходящей через стену из испытуемого материала толщиной 1 м, площадью 1 м2 за 1 ч при разности температур противоположных поверхностей стены 1 °С. Теплопроводность измеряется в Вт/(м(К) или Вт/(м(°С).</w:t>
      </w:r>
    </w:p>
    <w:p>
      <w:pPr>
        <w:pStyle w:val="Normal"/>
        <w:spacing w:lineRule="auto" w:line="360"/>
        <w:ind w:firstLine="720"/>
        <w:jc w:val="both"/>
        <w:rPr/>
      </w:pPr>
      <w:r>
        <w:rPr/>
        <w:t>Теплопроводность материала зависит от многих факторов: природы материала, его строения, пористости, влажности, а также от средней температуры, при которой происходит передача теплоты. Материал кристаллического строения обычно более теплопроводен, чем материал аморфного строения. Если материал имеет слоистое или волокнистое строение, то теплопроводность его зависит от направления потока теплоты по отношению к волокнам, например, теплопроводность древесины вдоль волокон в 2 раза больше, чем поперек волокон.</w:t>
      </w:r>
    </w:p>
    <w:p>
      <w:pPr>
        <w:pStyle w:val="Normal"/>
        <w:spacing w:lineRule="auto" w:line="360"/>
        <w:ind w:firstLine="720"/>
        <w:jc w:val="both"/>
        <w:rPr/>
      </w:pPr>
      <w:r>
        <w:rPr/>
        <w:t>На теплопроводность материала в значительной мере влияют величина пористости, размер и характер пор. Мелкопористые материалы менее теплопроводны, чем крупнопористые, даже если их пористость одинакова. Материалы с замкнутыми порами имеют меньшую теплопроводность, чем материалы с сообщающимися порами. Теплопроводность однородного материала зависит от величины его средней плотности. Так, с уменьшением плотности материала теплопроводность уменьшается и наоборот. Теплопроводность в воздушно-сухом состоянии тяжелого бетона 1,3—1,6, керамического кирпича 0,8—0,9, минеральной ваты 0,06—0,09 Вт/(м((С).</w:t>
      </w:r>
    </w:p>
    <w:p>
      <w:pPr>
        <w:pStyle w:val="Normal"/>
        <w:spacing w:lineRule="auto" w:line="360"/>
        <w:ind w:firstLine="720"/>
        <w:jc w:val="both"/>
        <w:rPr>
          <w:i/>
          <w:i/>
        </w:rPr>
      </w:pPr>
      <w:r>
        <w:rPr>
          <w:i/>
        </w:rPr>
        <w:t>Механические свойства</w:t>
      </w:r>
    </w:p>
    <w:p>
      <w:pPr>
        <w:pStyle w:val="Normal"/>
        <w:spacing w:lineRule="auto" w:line="360"/>
        <w:ind w:firstLine="720"/>
        <w:jc w:val="both"/>
        <w:rPr/>
      </w:pPr>
      <w:r>
        <w:rPr/>
        <w:t>Механические свойства характеризуют способность материала сопротивляться разрушающему или деформирующему воздействию внешних сил. К механическим свойствам относят прочность, упругость, пластичность, хрупкость, сопротивление удару, твердость, истираемость, износ.</w:t>
      </w:r>
    </w:p>
    <w:p>
      <w:pPr>
        <w:pStyle w:val="Normal"/>
        <w:spacing w:lineRule="auto" w:line="360"/>
        <w:ind w:firstLine="720"/>
        <w:jc w:val="both"/>
        <w:rPr/>
      </w:pPr>
      <w:r>
        <w:rPr/>
        <w:t>Прочность — свойство материала сопротивляться разрушению под действием внутренних напряжений, возникающих от внешних нагрузок. Под воздействием различных нагрузок материалы в зданиях и сооружениях испытывают различные внутренние напряжения (сжатие, растяжение, изгиб, срез и др.). Прочность является основным свойством большинства строительных материалов, от ее значения зависит величина нагрузки, которую может воспринимать данный элемент при заданном сечении.</w:t>
      </w:r>
    </w:p>
    <w:p>
      <w:pPr>
        <w:pStyle w:val="Normal"/>
        <w:spacing w:lineRule="auto" w:line="360"/>
        <w:ind w:firstLine="720"/>
        <w:jc w:val="both"/>
        <w:rPr/>
      </w:pPr>
      <w:r>
        <w:rPr/>
        <w:t>Строительные материалы в зависимости от происхождения и структуры по разному противостоят различным напряжениям. Так, материалы минерального происхождения (природные камни, кирпич, бетон и др.) хорошо сопротивляются сжатию, значительно хуже срезу и еще хуже растяжению, поэтому их используют главным образом в конструкциях, работающих на сжатие. Другие строительные материалы (металл, древесина) хорошо работают на сжатие, изгиб и растяжение, поэтому их с успехом применяют в различных конструкциях (балки, фермы и т.п.). работающих на изгиб.</w:t>
      </w:r>
    </w:p>
    <w:p>
      <w:pPr>
        <w:pStyle w:val="Normal"/>
        <w:spacing w:lineRule="auto" w:line="360"/>
        <w:ind w:firstLine="720"/>
        <w:jc w:val="center"/>
        <w:rPr/>
      </w:pPr>
      <w:r>
        <w:rPr>
          <w:sz w:val="20"/>
          <w:szCs w:val="20"/>
        </w:rPr>
        <w:t>Таблица 2. Прочность некоторых строительных материалов</w:t>
      </w:r>
      <w:r>
        <w:rPr/>
        <w:t>.</w:t>
      </w:r>
    </w:p>
    <w:tbl>
      <w:tblPr>
        <w:tblW w:w="9571" w:type="dxa"/>
        <w:jc w:val="left"/>
        <w:tblInd w:w="-113" w:type="dxa"/>
        <w:tblLayout w:type="fixed"/>
        <w:tblCellMar>
          <w:top w:w="0" w:type="dxa"/>
          <w:left w:w="108" w:type="dxa"/>
          <w:bottom w:w="0" w:type="dxa"/>
          <w:right w:w="108" w:type="dxa"/>
        </w:tblCellMar>
      </w:tblPr>
      <w:tblGrid>
        <w:gridCol w:w="3190"/>
        <w:gridCol w:w="2127"/>
        <w:gridCol w:w="2127"/>
        <w:gridCol w:w="21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териалы</w:t>
            </w:r>
          </w:p>
        </w:tc>
        <w:tc>
          <w:tcPr>
            <w:tcW w:w="6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едел прочности, МПа пр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жат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гиб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тяже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рани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25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яжелый бет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ий кирпи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ль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6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0-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евесина (вдоль волок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1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1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еклопласти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1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2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120</w:t>
            </w:r>
          </w:p>
        </w:tc>
      </w:tr>
    </w:tbl>
    <w:p>
      <w:pPr>
        <w:pStyle w:val="Normal"/>
        <w:spacing w:lineRule="auto" w:line="360"/>
        <w:ind w:firstLine="720"/>
        <w:jc w:val="both"/>
        <w:rPr/>
      </w:pPr>
      <w:r>
        <w:rPr/>
      </w:r>
    </w:p>
    <w:p>
      <w:pPr>
        <w:pStyle w:val="Normal"/>
        <w:spacing w:lineRule="auto" w:line="360"/>
        <w:ind w:firstLine="720"/>
        <w:jc w:val="both"/>
        <w:rPr/>
      </w:pPr>
      <w:r>
        <w:rPr/>
        <w:t>Прочность строительных материалов обычно характеризуют маркой, которая соответствует по величине пределу прочности при сжатии, полученному при испыта-</w:t>
      </w:r>
    </w:p>
    <w:p>
      <w:pPr>
        <w:pStyle w:val="Normal"/>
        <w:spacing w:lineRule="auto" w:line="360"/>
        <w:ind w:firstLine="720"/>
        <w:jc w:val="both"/>
        <w:rPr/>
      </w:pPr>
      <w:r>
        <w:rPr/>
        <w:t>Хрупкость — свойство материала мгновенно разрушаться под действием внешних сил без предварительной деформации. К хрупким материалам относят природные камни, керамические материалы, стекло, чугун, бетон и т. п.</w:t>
      </w:r>
    </w:p>
    <w:p>
      <w:pPr>
        <w:pStyle w:val="Normal"/>
        <w:spacing w:lineRule="auto" w:line="360"/>
        <w:ind w:firstLine="720"/>
        <w:jc w:val="both"/>
        <w:rPr/>
      </w:pPr>
      <w:r>
        <w:rPr/>
        <w:t>Сопротивлением удару называют свойство материала сопротивляться разрушению под действием ударных нагрузок. В процессе эксплуатации зданий и сооружений материалы в некоторых конструкциях подвергаются динамическим</w:t>
        <w:br/>
        <w:t>(ударным) нагрузкам, например в фундаментах кузнечных молотов, бункерах, дорожных покрытиях. Плохо сопротивляются ударным нагрузкам хрупкие материалы.</w:t>
      </w:r>
    </w:p>
    <w:p>
      <w:pPr>
        <w:pStyle w:val="Normal"/>
        <w:spacing w:lineRule="auto" w:line="360"/>
        <w:ind w:firstLine="720"/>
        <w:jc w:val="both"/>
        <w:rPr/>
      </w:pPr>
      <w:r>
        <w:rPr/>
        <w:t>Твердость — свойство материала сопротивляться прониканию в него другого материала, более твердого. Это свойство имеет большое значение для материалов, используемых в полах и дорожных покрытиях. Кроме того, твердость материала влияет на трудоемкость его обработки.</w:t>
      </w:r>
    </w:p>
    <w:p>
      <w:pPr>
        <w:pStyle w:val="Normal"/>
        <w:spacing w:lineRule="auto" w:line="360"/>
        <w:ind w:firstLine="720"/>
        <w:jc w:val="both"/>
        <w:rPr/>
      </w:pPr>
      <w:r>
        <w:rPr/>
        <w:t>Существует несколько способов определения твердости материалов. Твердость древесины, бетона определяют, вдавливая в образцы стальной шарик. О величине твердости судят по глубине вдавливания шарика или по диаметру полученного отпечатка. Твердость природных каменных материалов определяют по шкале твердости (метод Мооса), в которой десять специально подобранных минералов расположены в такой последовательности, когда следующий по порядку минерал оставляет черту (царапину), на предыдущем, а сам им не прочерчивается (табл. 3). Например, если испытуемый материал чертится апатитом, а сам оставляет черту (царапину) на плавиковом шпате, то его твердость соответствует 4,5.</w:t>
      </w:r>
    </w:p>
    <w:p>
      <w:pPr>
        <w:pStyle w:val="Normal"/>
        <w:spacing w:lineRule="auto" w:line="360"/>
        <w:ind w:firstLine="720"/>
        <w:jc w:val="both"/>
        <w:rPr/>
      </w:pPr>
      <w:r>
        <w:rPr/>
        <w:t>Истираемость — свойство материала изменяться в объеме и массе под воздействием истирающих усилий. От истираемости зависит возможность применения материала для устройства полов, ступеней, лестниц, троту-9ров и дорог. Истнраемость материалов определяют в лабораториях на специальных машинах — кругах истирания.</w:t>
      </w:r>
    </w:p>
    <w:p>
      <w:pPr>
        <w:pStyle w:val="Normal"/>
        <w:spacing w:lineRule="auto" w:line="360"/>
        <w:ind w:firstLine="720"/>
        <w:jc w:val="both"/>
        <w:rPr/>
      </w:pPr>
      <w:r>
        <w:rPr/>
        <w:t>Износом называют разрушение 'материала при совместном действии истирания и удара.</w:t>
      </w:r>
    </w:p>
    <w:p>
      <w:pPr>
        <w:pStyle w:val="Normal"/>
        <w:spacing w:lineRule="auto" w:line="360"/>
        <w:ind w:firstLine="720"/>
        <w:jc w:val="both"/>
        <w:rPr/>
      </w:pPr>
      <w:r>
        <w:rPr/>
        <w:t>Упругость — свойство материала деформироваться под нагрузкой и принимать после снятия нагрузки первоначальные форму и размеры. Наибольшее напряжение, при котором материал еще обладает упругостью, называется пределом упругости. Упругость является положительным свойством строительных материалов. В качестве примера упругих материалов можно назвать резину, сталь, древесину.</w:t>
      </w:r>
    </w:p>
    <w:p>
      <w:pPr>
        <w:pStyle w:val="Normal"/>
        <w:spacing w:lineRule="auto" w:line="360"/>
        <w:ind w:firstLine="720"/>
        <w:jc w:val="both"/>
        <w:rPr/>
      </w:pPr>
      <w:r>
        <w:rPr/>
        <w:t>Пластичность—способность материала изменять под нагрузкой форму и размеры без образования разрывов и трещин и сохранять изменившиеся форму и размеры после удаления нагрузки. Это свойство противоположно упругости. Примером пластичного материала служат свинец, глиняное тесто, нагретый битум.</w:t>
      </w:r>
    </w:p>
    <w:p>
      <w:pPr>
        <w:pStyle w:val="Normal"/>
        <w:spacing w:lineRule="auto" w:line="360"/>
        <w:ind w:firstLine="720"/>
        <w:jc w:val="center"/>
        <w:rPr/>
      </w:pPr>
      <w:r>
        <w:rPr>
          <w:sz w:val="20"/>
          <w:szCs w:val="20"/>
        </w:rPr>
        <w:t>Таблица 3. Шкала твердости минералов</w:t>
      </w:r>
      <w:r>
        <w:rPr/>
        <w:t>.</w:t>
      </w:r>
    </w:p>
    <w:tbl>
      <w:tblPr>
        <w:tblW w:w="9571" w:type="dxa"/>
        <w:jc w:val="center"/>
        <w:tblInd w:w="0" w:type="dxa"/>
        <w:tblLayout w:type="fixed"/>
        <w:tblCellMar>
          <w:top w:w="0" w:type="dxa"/>
          <w:left w:w="108" w:type="dxa"/>
          <w:bottom w:w="0" w:type="dxa"/>
          <w:right w:w="108" w:type="dxa"/>
        </w:tblCellMar>
      </w:tblPr>
      <w:tblGrid>
        <w:gridCol w:w="1375"/>
        <w:gridCol w:w="4098"/>
        <w:gridCol w:w="4098"/>
      </w:tblGrid>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твердости</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ерал</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твёрдости</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льк или мел</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гко чертится ногтём</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менная соль или гипс</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готь оставляет черту</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льцит или ангидрит</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гко чертится стальным ножом</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виковый шпат</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ртится стальным ножом под небольшим давлением</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патит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ртится стальным ножом при сильном нажатии, стекло не чертит</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токлаз (полевой шпат)</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егка царапает стекло, стальной нож черты не оставляет</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варц </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гко чертит стекло, стальной нож черты не оставляет</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Топаз </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рунд </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лмаз </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20"/>
        <w:jc w:val="both"/>
        <w:rPr/>
      </w:pPr>
      <w:r>
        <w:rPr/>
      </w:r>
    </w:p>
    <w:p>
      <w:pPr>
        <w:pStyle w:val="Normal"/>
        <w:spacing w:lineRule="auto" w:line="360"/>
        <w:ind w:firstLine="720"/>
        <w:jc w:val="both"/>
        <w:rPr>
          <w:i/>
          <w:i/>
        </w:rPr>
      </w:pPr>
      <w:r>
        <w:rPr>
          <w:i/>
        </w:rPr>
        <w:t>Химические свойства</w:t>
      </w:r>
    </w:p>
    <w:p>
      <w:pPr>
        <w:pStyle w:val="Normal"/>
        <w:spacing w:lineRule="auto" w:line="360"/>
        <w:ind w:firstLine="720"/>
        <w:jc w:val="both"/>
        <w:rPr/>
      </w:pPr>
      <w:r>
        <w:rPr/>
        <w:t>Химические свойства характеризуют способность материала к химическим превращениям под воздействием веществ, с которыми он находится в соприкосновении. Химические свойства материала весьма разнообразны, основные из них — химическая и коррозионная стойкость. Химическая стойкость—способность материалов противостоять разрушающему влиянию щелочей, кислот, растворенных в воде солей и газов.</w:t>
      </w:r>
    </w:p>
    <w:p>
      <w:pPr>
        <w:pStyle w:val="Normal"/>
        <w:spacing w:lineRule="auto" w:line="360"/>
        <w:ind w:firstLine="720"/>
        <w:jc w:val="both"/>
        <w:rPr/>
      </w:pPr>
      <w:r>
        <w:rPr/>
        <w:t>Коррозионная стойкость — свойство материалов сопротивляться коррозионному воздействию среды.</w:t>
      </w:r>
    </w:p>
    <w:p>
      <w:pPr>
        <w:pStyle w:val="Normal"/>
        <w:spacing w:lineRule="auto" w:line="360"/>
        <w:ind w:firstLine="720"/>
        <w:jc w:val="both"/>
        <w:rPr/>
      </w:pPr>
      <w:r>
        <w:rPr/>
        <w:t>Многие строительные материалы не обладают этими свойствами. Так, почти все цементы плохо сопротивляются действию кислот, битумы сравнительно быстро разрушаются под действием концентрированных растворов щелочей, древесина не стойка к действию тех и других. Лучше сопротивляются действию кислот и щелочей некоторые виды природных каменных материалов (диабаз, андезит, базальт), плотная керамика, а также большинство материалов из пластмасс.</w:t>
      </w:r>
    </w:p>
    <w:p>
      <w:pPr>
        <w:pStyle w:val="Normal"/>
        <w:spacing w:lineRule="auto" w:line="360"/>
        <w:ind w:firstLine="720"/>
        <w:jc w:val="both"/>
        <w:rPr/>
      </w:pPr>
      <w:r>
        <w:rPr/>
        <w:t>Вывод: на основе описанных выше связи свойств, состава, и структуры строительных материалов можно понять, что связь самая непосредственная, например:</w:t>
      </w:r>
    </w:p>
    <w:p>
      <w:pPr>
        <w:pStyle w:val="Normal"/>
        <w:spacing w:lineRule="auto" w:line="360"/>
        <w:jc w:val="both"/>
        <w:rPr/>
      </w:pPr>
      <w:r>
        <w:rPr/>
        <w:t>пористые материалы – структура пористая (поры замкнутые иле нет), водопоглощение, водопроницаемость, морозостойкость, прочность, теплопроводность .</w:t>
      </w:r>
      <w:r>
        <w:br w:type="page"/>
      </w:r>
    </w:p>
    <w:p>
      <w:pPr>
        <w:pStyle w:val="Normal"/>
        <w:ind w:firstLine="720"/>
        <w:rPr/>
      </w:pPr>
      <w:r>
        <w:rPr>
          <w:b/>
          <w:sz w:val="28"/>
          <w:szCs w:val="28"/>
        </w:rPr>
        <w:t>2</w:t>
      </w:r>
      <w:r>
        <w:rPr>
          <w:b/>
        </w:rPr>
        <w:t>.</w:t>
      </w:r>
      <w:r>
        <w:rPr/>
        <w:t xml:space="preserve"> </w:t>
      </w:r>
      <w:r>
        <w:rPr>
          <w:b/>
          <w:sz w:val="28"/>
          <w:szCs w:val="28"/>
        </w:rPr>
        <w:t>Материалы для изготовления мебели.</w:t>
      </w:r>
    </w:p>
    <w:p>
      <w:pPr>
        <w:pStyle w:val="Normal"/>
        <w:ind w:left="360" w:hanging="0"/>
        <w:rPr>
          <w:b/>
          <w:b/>
          <w:sz w:val="28"/>
          <w:szCs w:val="28"/>
        </w:rPr>
      </w:pPr>
      <w:r>
        <w:rPr>
          <w:b/>
          <w:sz w:val="28"/>
          <w:szCs w:val="28"/>
        </w:rPr>
      </w:r>
    </w:p>
    <w:p>
      <w:pPr>
        <w:pStyle w:val="Normal"/>
        <w:spacing w:lineRule="auto" w:line="360"/>
        <w:ind w:firstLine="720"/>
        <w:jc w:val="both"/>
        <w:rPr/>
      </w:pPr>
      <w:r>
        <w:rPr>
          <w:b/>
        </w:rPr>
        <w:t>2.1. Общие сведения об основных материалах, применяемых в производстве мебели.</w:t>
      </w:r>
      <w:r>
        <w:rPr/>
        <w:t xml:space="preserve"> </w:t>
      </w:r>
    </w:p>
    <w:p>
      <w:pPr>
        <w:pStyle w:val="Normal"/>
        <w:spacing w:lineRule="auto" w:line="360"/>
        <w:ind w:firstLine="720"/>
        <w:jc w:val="both"/>
        <w:rPr/>
      </w:pPr>
      <w:r>
        <w:rPr/>
        <w:t>В мебельном производстве используется большое количество разнообразных материалов, различных по технологическому назначению и природе. По технологическому назначению различают материалы конструкционные, отделочные, облицовочные, настилочные, обивочные, клеящие, лицевую и крепежную фурнитуру. По природе материалы делят на древесные, полимерные, металлические, текстильные и комбинированные.</w:t>
      </w:r>
    </w:p>
    <w:p>
      <w:pPr>
        <w:pStyle w:val="Normal"/>
        <w:spacing w:lineRule="auto" w:line="360"/>
        <w:ind w:firstLine="720"/>
        <w:jc w:val="both"/>
        <w:rPr>
          <w:sz w:val="20"/>
          <w:szCs w:val="20"/>
        </w:rPr>
      </w:pPr>
      <w:r>
        <w:rPr/>
        <w:t xml:space="preserve">Самым распространенным материалов для изготовления мебели считается древесина и её полуфабрикаты (пиломатериалы, древесно-плитные материалы, клееная фанера и т.д.).  Натуральную древесину применяют для изготовления мебели в целом, либо для получения каркасов мебели, фасадных деталей, облицовочного шпона. </w:t>
      </w:r>
    </w:p>
    <w:p>
      <w:pPr>
        <w:pStyle w:val="Normal"/>
        <w:spacing w:lineRule="auto" w:line="360"/>
        <w:ind w:firstLine="720"/>
        <w:jc w:val="both"/>
        <w:rPr/>
      </w:pPr>
      <w:r>
        <w:rPr>
          <w:b/>
          <w:i/>
        </w:rPr>
        <w:t>Древесина</w:t>
      </w:r>
      <w:r>
        <w:rPr>
          <w:i/>
        </w:rPr>
        <w:t xml:space="preserve"> </w:t>
      </w:r>
      <w:r>
        <w:rPr/>
        <w:t>подразделяются на хвойные и лиственные породы. В свою очередь лиственные породы делятся на кольцесосулистые рассеянно-сосудистые. К хвойным породам относятся сосна, лиственница, кедр, тисс, ель, пихта; к лиственным кольцесосудистым – дуб, ясень, карагач, ильм, амурский бархат; к лиственным рассеянно-сосудистым-береза, бук, клен, орех, граб, ива, тополь. Для изготовления мебели также используются экзотические породы древесины, которые ввозят из зарубежных стран с тропическим климатом. Это - красное дерево (разновидности- махагони, Макаре, амарант, мовинга), лимонное, полисандр, макассар, черное, розовое, атласное и т.д. Древесина как природный материал, обладает совокупностью физических, химических и биологических свойств, которые в свою очередь обусловливают её высокую декоративность и пригодность к технологической обработке. К основным физическим свойствам древесины относят цвет, блеск, текстура, объемная масса, твердость, прочность.</w:t>
      </w:r>
    </w:p>
    <w:p>
      <w:pPr>
        <w:pStyle w:val="Normal"/>
        <w:spacing w:lineRule="auto" w:line="360"/>
        <w:ind w:firstLine="720"/>
        <w:jc w:val="both"/>
        <w:rPr/>
      </w:pPr>
      <w:r>
        <w:rPr>
          <w:i/>
        </w:rPr>
        <w:t xml:space="preserve">Цвет </w:t>
      </w:r>
      <w:r>
        <w:rPr/>
        <w:t>древесина может иметь различный: от белого (осина, ель, липа) до черного (черное дерево) с различными оттенками.</w:t>
      </w:r>
    </w:p>
    <w:p>
      <w:pPr>
        <w:pStyle w:val="Normal"/>
        <w:spacing w:lineRule="auto" w:line="360"/>
        <w:ind w:firstLine="720"/>
        <w:jc w:val="both"/>
        <w:rPr/>
      </w:pPr>
      <w:r>
        <w:rPr>
          <w:i/>
        </w:rPr>
        <w:t xml:space="preserve">Блеск </w:t>
      </w:r>
      <w:r>
        <w:rPr/>
        <w:t>придает древесине красивый внешний вид. Наибольшим блеском обладает древесина дуба, бука, клена, карагача, амурского бархата, красного, лимонного и сатинового. Блеск древесины может быть усилен лакированием и полированием.</w:t>
      </w:r>
    </w:p>
    <w:p>
      <w:pPr>
        <w:pStyle w:val="Normal"/>
        <w:spacing w:lineRule="auto" w:line="360"/>
        <w:ind w:firstLine="720"/>
        <w:jc w:val="both"/>
        <w:rPr/>
      </w:pPr>
      <w:r>
        <w:rPr>
          <w:i/>
        </w:rPr>
        <w:t xml:space="preserve">Текстура </w:t>
      </w:r>
      <w:r>
        <w:rPr/>
        <w:t>– это рисунок, образуемый волокнами древесины, при определенном разрезе ствола дерева. Красивой и выразительной текстурой отличаются такие породы как дуб, карагач, бук, карельская береза, ясень, орех, красное и лимонное дерево и др.</w:t>
      </w:r>
    </w:p>
    <w:p>
      <w:pPr>
        <w:pStyle w:val="Normal"/>
        <w:spacing w:lineRule="auto" w:line="360"/>
        <w:ind w:firstLine="720"/>
        <w:jc w:val="both"/>
        <w:rPr/>
      </w:pPr>
      <w:r>
        <w:rPr>
          <w:i/>
        </w:rPr>
        <w:t xml:space="preserve">По объемной массе </w:t>
      </w:r>
      <w:r>
        <w:rPr/>
        <w:t>все породы разделяются на следующие группы: особо тяжелые (кизил, самшит, черное  и железное дерево), тяжелые (дуб, бук, ясень, клен, береза), легкие (сосна, кедр, осина) и особо легкие (пихта, бальза). Величину показателя данного свойства обязательно учитывают при производстве мебели. Так, мебель легкой древесины используется для изготовления дверок шкафов, крышек столов, с последующей облицовкой шпоном из твердой декоративной древесины.  Тяжелая древесина, обладающая повышенной механической устойчивостью, применяется для изготовления стульев, кресел.</w:t>
      </w:r>
    </w:p>
    <w:p>
      <w:pPr>
        <w:pStyle w:val="Normal"/>
        <w:spacing w:lineRule="auto" w:line="360"/>
        <w:ind w:firstLine="720"/>
        <w:jc w:val="both"/>
        <w:rPr/>
      </w:pPr>
      <w:r>
        <w:rPr>
          <w:i/>
        </w:rPr>
        <w:t xml:space="preserve">Твердость  </w:t>
      </w:r>
      <w:r>
        <w:rPr/>
        <w:t>учитывают при  технологической обработке древесины и изготовлении изделий, подвергающихся в процессе эксплуатации истиранию и ударам. Различают  очень твердые породы (самшит, граб, тисс, железное дерево),  твердые (лиственница, береза, бук, дуб, ясень, карагач, орех, клен) и мягкие (ель, сосна, кедр, пихта, тополь, липа, осина). Твердые породы древесины, как правило, легкие и лучше подвергаются чистовой обработке поверхности, обладают повышенным сопротивлением к истиранию и способностью более прочнее удержать гвозди, шурупы и другие виды крепления.</w:t>
      </w:r>
    </w:p>
    <w:p>
      <w:pPr>
        <w:pStyle w:val="Normal"/>
        <w:spacing w:lineRule="auto" w:line="360"/>
        <w:ind w:firstLine="720"/>
        <w:jc w:val="both"/>
        <w:rPr/>
      </w:pPr>
      <w:r>
        <w:rPr>
          <w:i/>
        </w:rPr>
        <w:t xml:space="preserve">Прочность  </w:t>
      </w:r>
      <w:r>
        <w:rPr/>
        <w:t>древесины характеризуется пределом прочности при растяжении, сжатии, изгибе и скалывании. Прочностные характеристики древесины учитывают при проектировании отдельных конструкционных узлов мебели, что в конечном итоге влияет на долговечность мебельных изделий.</w:t>
      </w:r>
    </w:p>
    <w:p>
      <w:pPr>
        <w:pStyle w:val="Normal"/>
        <w:spacing w:lineRule="auto" w:line="360"/>
        <w:ind w:firstLine="720"/>
        <w:jc w:val="both"/>
        <w:rPr/>
      </w:pPr>
      <w:r>
        <w:rPr>
          <w:i/>
        </w:rPr>
        <w:t xml:space="preserve">Химические свойства </w:t>
      </w:r>
      <w:r>
        <w:rPr/>
        <w:t>древесины- это отношение ее к воде, кислотам, щелочам и другим химическим реагентам. Древесина лиственных пород по сравнению с хвойной характеризуется меньшей химической стойкостью.  Малая химическая стойкость обуславливает возможность изменения цвета древесины и снижения её прочностных характеристик, что влияет на ухудшение внешнего вида и уменьшение срока службы готовых мебельных изделий.</w:t>
      </w:r>
    </w:p>
    <w:p>
      <w:pPr>
        <w:pStyle w:val="Normal"/>
        <w:spacing w:lineRule="auto" w:line="360"/>
        <w:ind w:firstLine="720"/>
        <w:jc w:val="both"/>
        <w:rPr/>
      </w:pPr>
      <w:r>
        <w:rPr>
          <w:i/>
        </w:rPr>
        <w:t>Биологические свойства</w:t>
      </w:r>
      <w:r>
        <w:rPr/>
        <w:t xml:space="preserve"> древесины характеризуются ее стойкостью против грибов и насекомых.  По биостойкости  все породы породы древесины подразделяются на  малостойкие (береза, бук, клен, липа), среднестойкие (сосна, кедр) и наиболее стойкие (дуб, карагач, лиственница). Для предохранения древесины от биологического разрешения, ее защищают от повышенной влажности и обрабатывают антисептиками.</w:t>
      </w:r>
    </w:p>
    <w:p>
      <w:pPr>
        <w:pStyle w:val="Normal"/>
        <w:spacing w:lineRule="auto" w:line="360"/>
        <w:ind w:firstLine="720"/>
        <w:jc w:val="both"/>
        <w:rPr/>
      </w:pPr>
      <w:r>
        <w:rPr/>
      </w:r>
    </w:p>
    <w:p>
      <w:pPr>
        <w:pStyle w:val="Normal"/>
        <w:spacing w:lineRule="auto" w:line="360"/>
        <w:ind w:firstLine="720"/>
        <w:jc w:val="both"/>
        <w:rPr>
          <w:b/>
          <w:b/>
        </w:rPr>
      </w:pPr>
      <w:r>
        <w:rPr>
          <w:b/>
        </w:rPr>
        <w:t>2.2. Конструкционные материалы для изготовления каркаса мебели.</w:t>
      </w:r>
    </w:p>
    <w:p>
      <w:pPr>
        <w:pStyle w:val="Normal"/>
        <w:spacing w:lineRule="auto" w:line="360"/>
        <w:ind w:firstLine="720"/>
        <w:jc w:val="both"/>
        <w:rPr/>
      </w:pPr>
      <w:r>
        <w:rPr>
          <w:i/>
        </w:rPr>
        <w:t xml:space="preserve">Пиломатерилы-  </w:t>
      </w:r>
      <w:r>
        <w:rPr/>
        <w:t>это диски и бруски, получаемы путем распиловки круглого леса вдоль волокон. Пиломатериал, у которого отношение ширины к толщине больше двух, относится к доскам, меньше двух - к брускам.  Пиломатериалы соответствующие по размерам и качеству будущим деталям мебели, но имеющие припуски на сушку, строгание и оторцовку, называют черновыми мебельными заготовками (ЧМЗ). При раскрое ЧМЗ по возможности удаляют пороки древесины (смоляные кармашки, червоточины, сучки, прорость,трещины), которые могут повлиять на качество готовых изделий. Из ЧМЗ путем столярной обработки изготавливают ножки у столов, стульев, локотники у кресел, царги для кроватей и т.д.</w:t>
      </w:r>
    </w:p>
    <w:p>
      <w:pPr>
        <w:pStyle w:val="Normal"/>
        <w:spacing w:lineRule="auto" w:line="360"/>
        <w:ind w:firstLine="720"/>
        <w:jc w:val="both"/>
        <w:rPr/>
      </w:pPr>
      <w:r>
        <w:rPr>
          <w:i/>
        </w:rPr>
        <w:t>Древесно-стружные плиты (ДСП)</w:t>
      </w:r>
      <w:r>
        <w:rPr/>
        <w:t xml:space="preserve"> применяются для изготовления всех видов мебели, за исключением стульев и кресел. Эти плиты по объему их использования в производстве мебели являются пробладающими. Выход при раскрое на детали составляет до 95%. Получают ДСП методом горячего плоского прессования древесных частиц, смешанных со связующим (феноло-формалбдегидная смола в количестве 12-15%). Применяют в основном ДСП марки П-А,  шлифование, с мелкоструктурной поверхностью, повышенной водостойкости и класса эмиссии Е1 и Е2. мебель, изготовленная из ДСП, имеет относительно низкую стоимость. Тем не менее, основными ее недостатками являются значительный вес, возможность разбухания, рыхлость кромок и повышенная токсичность.</w:t>
      </w:r>
    </w:p>
    <w:p>
      <w:pPr>
        <w:pStyle w:val="Normal"/>
        <w:spacing w:lineRule="auto" w:line="360"/>
        <w:ind w:firstLine="720"/>
        <w:jc w:val="both"/>
        <w:rPr/>
      </w:pPr>
      <w:r>
        <w:rPr>
          <w:i/>
        </w:rPr>
        <w:t>Древесно-волокнистые плиты средней плотности для фасадных деталей мебели</w:t>
      </w:r>
      <w:r>
        <w:rPr/>
        <w:t xml:space="preserve"> изготавливают двух марок ТСН-30 и ТСН-40. зарубежный аналог данного плиточного материала имеет аббревиатуру МДФ. Основу этих плит составляют измельченные волокна неценных пород древесины, обработанные при высоком давлении и температуре смесью феноло-формальдегидной смолы и парафина. Плиты средней плотности имеют мелкодисперсную структуру по всей толщине и одинаково высокие физико-механические свойства во всех направлениях, более прочные кромки по сравнению с кромками ДСП, хорошую формоустойчивость и водостойкость, менее токсичны, легко подвергаются, в том числе и кромки, механической обработке и различным видам отделки (окраска, ламинирование, облицовка тонкими декоративными пленками).</w:t>
      </w:r>
    </w:p>
    <w:p>
      <w:pPr>
        <w:pStyle w:val="Normal"/>
        <w:spacing w:lineRule="auto" w:line="360"/>
        <w:ind w:firstLine="720"/>
        <w:jc w:val="both"/>
        <w:rPr/>
      </w:pPr>
      <w:r>
        <w:rPr>
          <w:i/>
        </w:rPr>
        <w:t xml:space="preserve">Древесно-волокнистые плиты (ДВП) </w:t>
      </w:r>
      <w:r>
        <w:rPr/>
        <w:t>получают из волокон неценных пород древесины, бумаги и других отходов путем прессования и термической обработки. В производстве мебели применяют твердые ДЛВП толщиной 2,5-12 мм с отделанной и неотделанной лицевой поверхностью. Отделка ДВП может быть разнообразной: гладкая, с рустованной поверхностью в полоску или клетку, с декоративным лакокрасочным печатным рисунком, одноцветная, с глянцевой или матовой поверхностью и т.д. ДВП используют для изготовления задних стенок корпусной мебели, днищ ящиков и полуящиков, свободнолежащих полок, заглушин и оснований мебели для сидения и лежания.</w:t>
      </w:r>
    </w:p>
    <w:p>
      <w:pPr>
        <w:pStyle w:val="Normal"/>
        <w:spacing w:lineRule="auto" w:line="360"/>
        <w:ind w:firstLine="720"/>
        <w:jc w:val="both"/>
        <w:rPr/>
      </w:pPr>
      <w:r>
        <w:rPr>
          <w:i/>
        </w:rPr>
        <w:t xml:space="preserve">Столярные плиты  </w:t>
      </w:r>
      <w:r>
        <w:rPr/>
        <w:t>выпускают в виде реечных щитов, собранных из несклеенных (НР) или склеенных (СР) между собой реек древесины, а также реек из склеенных в блок досок (БР). Щит оклеивают с одной или двух сторон строганном шпоном. По виду обработки поверхностей рубашек плиты бывают шлифованными или нешлифованными. Их используют в производстве боковых стенок, дверок в корпусной мебели, крышек столов.</w:t>
      </w:r>
    </w:p>
    <w:p>
      <w:pPr>
        <w:pStyle w:val="Normal"/>
        <w:spacing w:lineRule="auto" w:line="360"/>
        <w:ind w:firstLine="720"/>
        <w:jc w:val="both"/>
        <w:rPr/>
      </w:pPr>
      <w:r>
        <w:rPr>
          <w:i/>
        </w:rPr>
        <w:t xml:space="preserve">Мебельные щиты </w:t>
      </w:r>
      <w:r>
        <w:rPr/>
        <w:t>представляют собой рамки, заполненные древесной стружкой или бумажно-сотовым заполнителем. Рамки с двух сторон облицовывают клееной фанерой или строганным шпоном с подслоем. Применяют различные щиты для изготовления дверок, внутренних стенок, крышек и других деталей в корпусной мебели. Конструкционная особенность мебельных щитов позволяет изготавливать из них фасадные детали мебели профильного рисунка.</w:t>
      </w:r>
    </w:p>
    <w:p>
      <w:pPr>
        <w:pStyle w:val="Normal"/>
        <w:spacing w:lineRule="auto" w:line="360"/>
        <w:ind w:firstLine="720"/>
        <w:jc w:val="both"/>
        <w:rPr/>
      </w:pPr>
      <w:r>
        <w:rPr/>
      </w:r>
    </w:p>
    <w:p>
      <w:pPr>
        <w:pStyle w:val="Normal"/>
        <w:spacing w:lineRule="auto" w:line="360"/>
        <w:ind w:firstLine="720"/>
        <w:jc w:val="both"/>
        <w:rPr>
          <w:b/>
          <w:b/>
        </w:rPr>
      </w:pPr>
      <w:r>
        <w:rPr>
          <w:b/>
        </w:rPr>
        <w:t>2.3. Отделочные и облицовочные материалы.</w:t>
      </w:r>
    </w:p>
    <w:p>
      <w:pPr>
        <w:pStyle w:val="Normal"/>
        <w:spacing w:lineRule="auto" w:line="360"/>
        <w:ind w:firstLine="720"/>
        <w:jc w:val="both"/>
        <w:rPr/>
      </w:pPr>
      <w:r>
        <w:rPr/>
        <w:t>Для придания красивого внешнего вида мебели, улучшения ее гигиенических свойств, продления срока службы и предохранения от воздействия окружающей среды  на мебельные деревянные изделия наносят защитно-декоративные покрытия.</w:t>
      </w:r>
    </w:p>
    <w:p>
      <w:pPr>
        <w:pStyle w:val="Normal"/>
        <w:spacing w:lineRule="auto" w:line="360"/>
        <w:ind w:firstLine="720"/>
        <w:jc w:val="both"/>
        <w:rPr/>
      </w:pPr>
      <w:r>
        <w:rPr/>
        <w:t>Выбор отделочных и облицовочных  материалов защитно-декоративного покрытия зависит от назначения и ценности мебели, условий ее эксплуатации, а также цвета, текстуры, пористости и твердости деревянной подложки. Отделка может быть прозрачной и непрозрачной. Прозрачную отделку применяют для мебели, изготовленной из древесины с красивой текстурой и цветом, которые необходимо сохранить и подчеркнуть. Непрозрачной отделкой закрывают невыразительную текстуру древесины или поверхность древесно - плитного материала. Также непрозрачная отделка служит для получения покрытий с высокими защитными свойствами. В зависимости от вида пленкообразующего вещества, прозрачности, степени блеска и наличии дефектов отделки бывают 1, 2 и 3 категории. К 1 категории относят покрытия гладкие или рельефные, равномерные, однотонные или с печатным рисунком, без видимых невооруженным глазом дефектов; ко 2- покрытия различной степени блеска, имеющие незначительные дефекты (небольшая шагрень, штрихи, риски, проколы, пузыри); к 3-покрытия с видимыми и заметными на ощупь дефектами, но не влияющие на эксплуатационные свойства мебели.</w:t>
      </w:r>
    </w:p>
    <w:p>
      <w:pPr>
        <w:pStyle w:val="Normal"/>
        <w:spacing w:lineRule="auto" w:line="360"/>
        <w:ind w:firstLine="720"/>
        <w:jc w:val="both"/>
        <w:rPr/>
      </w:pPr>
      <w:r>
        <w:rPr/>
        <w:t>Для облицовки мебели применяют: натуральный и синтетический шпон; текстурированную бумагу, полимерные пленочные и листовые материалы.</w:t>
      </w:r>
    </w:p>
    <w:p>
      <w:pPr>
        <w:pStyle w:val="Normal"/>
        <w:spacing w:lineRule="auto" w:line="360"/>
        <w:ind w:firstLine="720"/>
        <w:jc w:val="both"/>
        <w:rPr/>
      </w:pPr>
      <w:r>
        <w:rPr/>
        <w:t>К отделочным материалам относят лаки (нитроцеллюлозные, полиэфирные и полиуретановые) и эмали (применяют в основном для детской и кухонной мебели).</w:t>
      </w:r>
    </w:p>
    <w:p>
      <w:pPr>
        <w:pStyle w:val="Normal"/>
        <w:spacing w:lineRule="auto" w:line="360"/>
        <w:ind w:firstLine="720"/>
        <w:jc w:val="both"/>
        <w:rPr/>
      </w:pPr>
      <w:r>
        <w:rPr/>
        <w:t>Для производство мягкой мебели используют  пружинные элементы и вспененные полимерные материалы (пенополиуретан и др.).</w:t>
      </w:r>
    </w:p>
    <w:p>
      <w:pPr>
        <w:pStyle w:val="Normal"/>
        <w:spacing w:lineRule="auto" w:line="360"/>
        <w:ind w:firstLine="720"/>
        <w:jc w:val="both"/>
        <w:rPr/>
      </w:pPr>
      <w:r>
        <w:rPr/>
        <w:t xml:space="preserve">Технологический цикл производства мебели подразумевает последовательное проведение двух этапов: проектирования и собственно производства. На первом этапе благодаря выбору определенных материалов, разработке конструкции мебельного изделия происходит закладывание основных показателей потребительских свойств, конкретный же их уровень формируется на втором этапе - производственно- технологическом. Мебель  из древесины по способу выработки может быть столярной, гнутой, плетенной и комбинированной. </w:t>
      </w:r>
    </w:p>
    <w:p>
      <w:pPr>
        <w:pStyle w:val="Normal"/>
        <w:spacing w:lineRule="auto" w:line="360"/>
        <w:ind w:firstLine="720"/>
        <w:jc w:val="both"/>
        <w:rPr/>
      </w:pPr>
      <w:r>
        <w:rPr/>
        <w:t>Многие виды мебели поступают в продажу в разобранном виде, при внутригородских поставках мебели с производственного предприятия в торговлю можно ее не упаковывать.</w:t>
      </w:r>
    </w:p>
    <w:p>
      <w:pPr>
        <w:pStyle w:val="Normal"/>
        <w:spacing w:lineRule="auto" w:line="360"/>
        <w:ind w:firstLine="720"/>
        <w:jc w:val="both"/>
        <w:rPr/>
      </w:pPr>
      <w:r>
        <w:rPr/>
        <w:t>Основными производственными этапами при изготовлении столярной мебели являются: подготовительные операции, облицовка, отделка и сборка мебели, маркировка и упаковка.</w:t>
      </w:r>
    </w:p>
    <w:p>
      <w:pPr>
        <w:pStyle w:val="Normal"/>
        <w:spacing w:lineRule="auto" w:line="360"/>
        <w:ind w:firstLine="720"/>
        <w:jc w:val="both"/>
        <w:rPr/>
      </w:pPr>
      <w:r>
        <w:rPr/>
        <w:t>Основная задача подготовительных операций – сушка до 10% влажности и механическая обработка сырьевых материалов.</w:t>
      </w:r>
    </w:p>
    <w:p>
      <w:pPr>
        <w:pStyle w:val="Normal"/>
        <w:spacing w:lineRule="auto" w:line="360"/>
        <w:ind w:firstLine="720"/>
        <w:jc w:val="both"/>
        <w:rPr/>
      </w:pPr>
      <w:r>
        <w:rPr>
          <w:i/>
        </w:rPr>
        <w:t>Облицовка</w:t>
      </w:r>
      <w:r>
        <w:rPr/>
        <w:t xml:space="preserve"> – данная операция используется при производстве мебели из ДСП или недорогих древесных пород. Основным вариантом  облицовки является покрытие поверхностей мебели шпоном (тонкими срезами древесины, толщиной до 1,5 мм) – фанерование. При фанеровании применяют шпон натуральный (дуб, бук, ясень, вишня, орех, красное дерево и др.) и синтетический (имитирует текстуру натурального дерева). Наборы облицовок могут быть простыми и фигурными </w:t>
      </w:r>
    </w:p>
    <w:p>
      <w:pPr>
        <w:pStyle w:val="Normal"/>
        <w:spacing w:lineRule="auto" w:line="360"/>
        <w:ind w:firstLine="720"/>
        <w:jc w:val="both"/>
        <w:rPr/>
      </w:pPr>
      <w:r>
        <w:rPr/>
        <w:t>В качестве варианта облицовки мебели может выступать покрытие полимерными листовыми пластиками.</w:t>
      </w:r>
    </w:p>
    <w:p>
      <w:pPr>
        <w:pStyle w:val="Normal"/>
        <w:spacing w:lineRule="auto" w:line="360"/>
        <w:ind w:firstLine="720"/>
        <w:jc w:val="both"/>
        <w:rPr/>
      </w:pPr>
      <w:r>
        <w:rPr/>
        <w:t xml:space="preserve">Под </w:t>
      </w:r>
      <w:r>
        <w:rPr>
          <w:i/>
        </w:rPr>
        <w:t>отделкой</w:t>
      </w:r>
      <w:r>
        <w:rPr/>
        <w:t xml:space="preserve">  понимают нанесение защитно-декоративных покрытий. Основными видами отделки мебели являются покрытия лаками: лакирование- нанесение лака (НЦ) в два слоя (покрытие сохраняет текстуру древесины, но не обладает высокой гладкостью); располирование - лак наносят в два слоя, второй слой подвергают полированию; полирование -  лак наносят в несколько слоев, каждый из которых шлифуется, а последний полируетс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rPr>
      </w:pPr>
      <w:r>
        <w:rPr>
          <w:b/>
        </w:rPr>
        <w:t>2.4. Материалы для подготовки поверхности древесины или древесно–плитного материала к отделке.</w:t>
      </w:r>
    </w:p>
    <w:p>
      <w:pPr>
        <w:pStyle w:val="Normal"/>
        <w:spacing w:lineRule="auto" w:line="360"/>
        <w:ind w:firstLine="720"/>
        <w:jc w:val="both"/>
        <w:rPr/>
      </w:pPr>
      <w:r>
        <w:rPr>
          <w:i/>
        </w:rPr>
        <w:t xml:space="preserve">Мастики, грунты и шпаклевки </w:t>
      </w:r>
      <w:r>
        <w:rPr/>
        <w:t>применяют для выравнивания для выравнивания отделываемой поверхности, придания ей  равномерной плотности, твердости и повышения адгезии с последующими покрытиями.</w:t>
      </w:r>
    </w:p>
    <w:p>
      <w:pPr>
        <w:pStyle w:val="Normal"/>
        <w:spacing w:lineRule="auto" w:line="360"/>
        <w:ind w:firstLine="720"/>
        <w:jc w:val="both"/>
        <w:rPr/>
      </w:pPr>
      <w:r>
        <w:rPr>
          <w:i/>
        </w:rPr>
        <w:t>Порозаполнители</w:t>
      </w:r>
      <w:r>
        <w:rPr/>
        <w:t xml:space="preserve"> используют при прозрачной отделке мебели для предотвращения проседания лаковой пленки и впитывания лака в древесину.</w:t>
      </w:r>
    </w:p>
    <w:p>
      <w:pPr>
        <w:pStyle w:val="Normal"/>
        <w:spacing w:lineRule="auto" w:line="360"/>
        <w:ind w:firstLine="720"/>
        <w:jc w:val="both"/>
        <w:rPr/>
      </w:pPr>
      <w:r>
        <w:rPr>
          <w:i/>
        </w:rPr>
        <w:t>Отбеливающие вещества</w:t>
      </w:r>
      <w:r>
        <w:rPr/>
        <w:t xml:space="preserve"> применяют для удаления с поверхности смолы, грязных пятен, осветления и выравнивания цвета древесины.</w:t>
      </w:r>
    </w:p>
    <w:p>
      <w:pPr>
        <w:pStyle w:val="Normal"/>
        <w:spacing w:lineRule="auto" w:line="360"/>
        <w:ind w:firstLine="720"/>
        <w:jc w:val="both"/>
        <w:rPr/>
      </w:pPr>
      <w:r>
        <w:rPr>
          <w:i/>
        </w:rPr>
        <w:t>Красители и протравы</w:t>
      </w:r>
      <w:r>
        <w:rPr/>
        <w:t xml:space="preserve"> изменяют или усиливают натуральный цвет древесины. С помощью красителей имитируют ценные породы древесины.</w:t>
      </w:r>
    </w:p>
    <w:p>
      <w:pPr>
        <w:pStyle w:val="Normal"/>
        <w:spacing w:lineRule="auto" w:line="360"/>
        <w:ind w:firstLine="720"/>
        <w:jc w:val="both"/>
        <w:rPr/>
      </w:pPr>
      <w:r>
        <w:rPr/>
      </w:r>
    </w:p>
    <w:p>
      <w:pPr>
        <w:pStyle w:val="Normal"/>
        <w:numPr>
          <w:ilvl w:val="1"/>
          <w:numId w:val="2"/>
        </w:numPr>
        <w:spacing w:lineRule="auto" w:line="360"/>
        <w:jc w:val="both"/>
        <w:rPr/>
      </w:pPr>
      <w:r>
        <w:rPr>
          <w:b/>
        </w:rPr>
        <w:t xml:space="preserve">Материалы для прозрачной отделки. </w:t>
      </w:r>
    </w:p>
    <w:p>
      <w:pPr>
        <w:pStyle w:val="Normal"/>
        <w:spacing w:lineRule="auto" w:line="360"/>
        <w:ind w:firstLine="720"/>
        <w:jc w:val="both"/>
        <w:rPr/>
      </w:pPr>
      <w:r>
        <w:rPr>
          <w:i/>
        </w:rPr>
        <w:t xml:space="preserve">Мебельные лаки </w:t>
      </w:r>
      <w:r>
        <w:rPr/>
        <w:t>- это жидкие растворы пленкообразующих веществ в органических растворителях, которые в зависимости от рода основного пленкообразующего материала делятся на нитроцеллюлозные (НЦ), полиэфирные (ПЭ), полиуритановые (УР), полиакриловые (АК), меламиновые (МЛ) и т.д.</w:t>
      </w:r>
    </w:p>
    <w:p>
      <w:pPr>
        <w:pStyle w:val="Normal"/>
        <w:spacing w:lineRule="auto" w:line="360"/>
        <w:ind w:firstLine="720"/>
        <w:jc w:val="both"/>
        <w:rPr/>
      </w:pPr>
      <w:r>
        <w:rPr/>
        <w:t>По степени блеска лаковые покрытия мебели подразделяются на высокоглянцевые (ВГ), глянцевые (Г), полуглянцевые (ПГ), полуматовые (ПМ) и матовые (М). при отделке поверхности мебели из массива древесины или натурального шпона лаками поры древесины могут быть открытыми или закрытыми.</w:t>
      </w:r>
    </w:p>
    <w:p>
      <w:pPr>
        <w:pStyle w:val="Normal"/>
        <w:spacing w:lineRule="auto" w:line="360"/>
        <w:ind w:firstLine="720"/>
        <w:jc w:val="both"/>
        <w:rPr/>
      </w:pPr>
      <w:r>
        <w:rPr/>
        <w:t xml:space="preserve">Нитроцеллюлозные лаки (марок НЦ-218, НЦ-243, ЛОН), вследствие своей высокой технологичности широко применяют для отделки мебели с различной степенью блеска. Изделия характеризуются хорошими декоративными свойствами, легко поддаются ремонту. Однако нитроцеллюлозные свойства: невысокое тепло- и морозостойкость, химическую стойкость, водостойкость, под действием света со временем желтеют. </w:t>
      </w:r>
    </w:p>
    <w:p>
      <w:pPr>
        <w:pStyle w:val="Normal"/>
        <w:spacing w:lineRule="auto" w:line="360"/>
        <w:ind w:firstLine="720"/>
        <w:jc w:val="both"/>
        <w:rPr/>
      </w:pPr>
      <w:r>
        <w:rPr/>
        <w:t>Меламиновые лакокрасочные материалы (марки МЛ-2111) по своим технологическим свойствам близки к нитроцеллюлозным лакам, но по сравнению с последними образуют более морозо- и теплостойкие покрытия повышенной поверхности твердости с матовой степенью блеска.</w:t>
      </w:r>
    </w:p>
    <w:p>
      <w:pPr>
        <w:pStyle w:val="Normal"/>
        <w:spacing w:lineRule="auto" w:line="360"/>
        <w:ind w:firstLine="720"/>
        <w:jc w:val="both"/>
        <w:rPr/>
      </w:pPr>
      <w:r>
        <w:rPr/>
        <w:t>Из всех используемых мебельных лаков, полиэфирные (марки ПЭ-232, ПЭ-250, ПЭ-250М) наиболее пригодны для получения красивых толстослойных, т.е. высокоглянцевых покрытий, которые характеризуются повышенной твердостью, высокой тепло-, морозо- и свтостойкостью, химической устойчивостью лаковая пленка на мебельной поверхности почти не проседает, и со временем можно отнести слабую устойчивость  к ударным нагрузкам и сложность ремонта.</w:t>
      </w:r>
    </w:p>
    <w:p>
      <w:pPr>
        <w:pStyle w:val="Normal"/>
        <w:spacing w:lineRule="auto" w:line="360"/>
        <w:ind w:firstLine="720"/>
        <w:jc w:val="both"/>
        <w:rPr/>
      </w:pPr>
      <w:r>
        <w:rPr/>
        <w:t>Полиуретановые лаки (марки УР-2124М) в первую очередь используют для отделки древесины хвойных пород. При отделке этими лаками можно получить матовую открытопористую поверхность древесины с высокими декоративными и защитными свойствами. По прочности ни истирание и атмосферостойкости покрытия на их основе превосходят даже полиэфирные.</w:t>
      </w:r>
    </w:p>
    <w:p>
      <w:pPr>
        <w:pStyle w:val="Normal"/>
        <w:spacing w:lineRule="auto" w:line="360"/>
        <w:ind w:firstLine="720"/>
        <w:jc w:val="both"/>
        <w:rPr/>
      </w:pPr>
      <w:r>
        <w:rPr/>
        <w:t>Высокая реакционная способность полиакриловых  лаков (марки «Фатон-1», «Фатон-1М») позволяет решать проблемы пигментирования сложных лакокрасочных материалов, в результате чего образуются покрытия, изменяющие цвет древесины. Качество этих лаков обуславливает их использование для отделки подложек темных тонов.</w:t>
      </w:r>
    </w:p>
    <w:p>
      <w:pPr>
        <w:pStyle w:val="Normal"/>
        <w:spacing w:lineRule="auto" w:line="360"/>
        <w:ind w:firstLine="720"/>
        <w:jc w:val="both"/>
        <w:rPr/>
      </w:pPr>
      <w:r>
        <w:rPr/>
        <w:t xml:space="preserve">Для создания на поверхности мебели гладкого, ровного, с зеркальным блеском высокоглянцевого покрытия применяют различные </w:t>
      </w:r>
      <w:r>
        <w:rPr>
          <w:i/>
        </w:rPr>
        <w:t>полирующие составы.</w:t>
      </w:r>
      <w:r>
        <w:rPr/>
        <w:t xml:space="preserve"> К ним относятся широкий ассортимент полировочных паст и политур (политура НЦ-314, паста №290). </w:t>
      </w:r>
    </w:p>
    <w:p>
      <w:pPr>
        <w:pStyle w:val="Normal"/>
        <w:spacing w:lineRule="auto" w:line="360"/>
        <w:ind w:firstLine="720"/>
        <w:jc w:val="both"/>
        <w:rPr/>
      </w:pPr>
      <w:r>
        <w:rPr/>
      </w:r>
    </w:p>
    <w:p>
      <w:pPr>
        <w:pStyle w:val="Normal"/>
        <w:spacing w:lineRule="auto" w:line="360"/>
        <w:ind w:firstLine="720"/>
        <w:jc w:val="both"/>
        <w:rPr>
          <w:b/>
          <w:b/>
        </w:rPr>
      </w:pPr>
      <w:r>
        <w:rPr>
          <w:b/>
        </w:rPr>
        <w:t>2.6. Материалы для непрозрачной отделки.</w:t>
      </w:r>
    </w:p>
    <w:p>
      <w:pPr>
        <w:pStyle w:val="Normal"/>
        <w:spacing w:lineRule="auto" w:line="360"/>
        <w:ind w:firstLine="720"/>
        <w:jc w:val="both"/>
        <w:rPr/>
      </w:pPr>
      <w:r>
        <w:rPr>
          <w:i/>
        </w:rPr>
        <w:t>Строганный и лущенный шпон</w:t>
      </w:r>
      <w:r>
        <w:rPr/>
        <w:t>- это листовой древесный материал, предназначенный для облицовки мебели, каркас которой изготовлен, как правило, из древесно-плитных материалов. Шпоны вырабатывают из ценных пород древесины с красивым текстурным рисунком и повышенным блеском (дуб, карельская береза, красное дерево, орех и т.д.). мебель, фанерованная натуральным шпоном по качеству внешнего виды не отличается от мебели из массива древесины, но при этом стоимость ее значительно ниже.</w:t>
      </w:r>
    </w:p>
    <w:p>
      <w:pPr>
        <w:pStyle w:val="Normal"/>
        <w:spacing w:lineRule="auto" w:line="360"/>
        <w:ind w:firstLine="720"/>
        <w:jc w:val="both"/>
        <w:rPr/>
      </w:pPr>
      <w:r>
        <w:rPr>
          <w:i/>
        </w:rPr>
        <w:t>Декоративные пленки (синтетические шпоны)</w:t>
      </w:r>
      <w:r>
        <w:rPr/>
        <w:t xml:space="preserve"> делятся на две группы. К первой группе относятся пленки на основе бумаг, пропитанных  термореактивными полимерами (карбамидные, меламино- формальдегидные и полиэфирные смолы). Ко второй – пленки на основе термопластичных полимеров (поливинилхлорид и его модификации). Поверхность декоративных пленок отличается разнообразием цветовых решений и печатных рисунков (текстурных и фантазийных), она может быть гладкой или рельефной.  Покрытия мебели из синтетического шпона отделываются нитроцеллюлозными, акриловыми лаками и лаками кислотного отверждения и в зависимости от степени блеска бывают высокоглянцевыми, полуглянцевыми и матовыми. Применение декоративных пленок удешевляет производство мебели, придает ей  красивый внешний вид, но при этом ремонт мебели с такой отделкой усложняется и требуется особая осторожность при ее транспортировании.</w:t>
      </w:r>
    </w:p>
    <w:p>
      <w:pPr>
        <w:pStyle w:val="Normal"/>
        <w:spacing w:lineRule="auto" w:line="360"/>
        <w:ind w:firstLine="720"/>
        <w:jc w:val="both"/>
        <w:rPr/>
      </w:pPr>
      <w:r>
        <w:rPr>
          <w:i/>
        </w:rPr>
        <w:t>Бумажно-слоистые пластинки</w:t>
      </w:r>
      <w:r>
        <w:rPr/>
        <w:t xml:space="preserve"> – это многослойный  с толщиной от 0,4 до 1,2 мм материал для облицовывания плоских рабочих поверхностей, кромок плитных деталей и профильно-погонажных изделий из мебели. Их выпускают с гладкой, структурной, одноцветной, многоцветной, высокоглянцевой, полуглянцевой, матовой и полуматовой поверхностью. Высокая стойкость поверхности пластика к испарению, загрязнителям, теплу, свету обусловливает их применение в изготовлении кухонной, детской и офисной мебели.</w:t>
      </w:r>
    </w:p>
    <w:p>
      <w:pPr>
        <w:pStyle w:val="Normal"/>
        <w:spacing w:lineRule="auto" w:line="360"/>
        <w:ind w:firstLine="720"/>
        <w:jc w:val="both"/>
        <w:rPr/>
      </w:pPr>
      <w:r>
        <w:rPr>
          <w:i/>
        </w:rPr>
        <w:t>Эмали</w:t>
      </w:r>
      <w:r>
        <w:rPr/>
        <w:t xml:space="preserve"> создают гладкие, глянцевые и матовые, нитроцеллюлозные,  полиэфирные, меламиновые (марки НЦ-25, НЦ-257М, ПЭ-276, МЛ-2157). Эмалевые покрытия стойки к действию моющих веществ, обладают хорошей водо-, тепло-, свето- и морозостойкостью, высокой твердостью. Используют эмали в качестве декоративно- защитного покрытия в производстве в основном кухонной и частично детской мебели.</w:t>
      </w:r>
    </w:p>
    <w:p>
      <w:pPr>
        <w:pStyle w:val="Normal"/>
        <w:spacing w:lineRule="auto" w:line="360"/>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rPr>
          <w:b/>
          <w:b/>
        </w:rPr>
      </w:pPr>
      <w:r>
        <w:rPr>
          <w:b/>
        </w:rPr>
        <w:t>Заключение:</w:t>
      </w:r>
    </w:p>
    <w:p>
      <w:pPr>
        <w:pStyle w:val="Normal"/>
        <w:spacing w:lineRule="auto" w:line="360"/>
        <w:ind w:firstLine="720"/>
        <w:jc w:val="both"/>
        <w:rPr/>
      </w:pPr>
      <w:r>
        <w:rPr/>
        <w:t>В современных условиях, когда рынок насыщен товарами, успешно функционируют лишь те коммерческие структуры, где товары умеют вовремя улавливать тенденции в изменении спроса, определять причины их возникновения и оперативно применять меры по совершенствованию структуры ассортимента и конъюктуры отдельных его позиций на потребительском рынке.</w:t>
      </w:r>
    </w:p>
    <w:p>
      <w:pPr>
        <w:pStyle w:val="Normal"/>
        <w:spacing w:lineRule="auto" w:line="360"/>
        <w:ind w:firstLine="720"/>
        <w:jc w:val="both"/>
        <w:rPr/>
      </w:pPr>
      <w:r>
        <w:rPr/>
        <w:t>Непродовольственные товары занимают значительный удельный вес в общем объеме оборота товаров, что определяется, с одной стороны, их широким ассортиментом, а  с другой -  необходимостью их использования в быту. За последнее десятилетие ассортимент товаров значительно обновился, как за счет поступления импортных изделий, так и за счет современной продукции российского производства.</w:t>
      </w:r>
      <w:r>
        <w:br w:type="page"/>
      </w:r>
    </w:p>
    <w:p>
      <w:pPr>
        <w:pStyle w:val="Normal"/>
        <w:ind w:firstLine="720"/>
        <w:rPr>
          <w:b/>
          <w:b/>
        </w:rPr>
      </w:pPr>
      <w:r>
        <w:rPr>
          <w:b/>
        </w:rPr>
        <w:t>Список используемой литературы:</w:t>
      </w:r>
    </w:p>
    <w:p>
      <w:pPr>
        <w:pStyle w:val="Normal"/>
        <w:jc w:val="both"/>
        <w:rPr>
          <w:b/>
          <w:b/>
        </w:rPr>
      </w:pPr>
      <w:r>
        <w:rPr>
          <w:b/>
        </w:rPr>
      </w:r>
    </w:p>
    <w:p>
      <w:pPr>
        <w:pStyle w:val="Normal"/>
        <w:numPr>
          <w:ilvl w:val="0"/>
          <w:numId w:val="3"/>
        </w:numPr>
        <w:jc w:val="both"/>
        <w:rPr/>
      </w:pPr>
      <w:r>
        <w:rPr/>
        <w:t>Товароведение непродовольственных товаров / Под ред. Сыцко В.Е., Миклушова М.Н. - Минск, 1999;</w:t>
      </w:r>
    </w:p>
    <w:p>
      <w:pPr>
        <w:pStyle w:val="Normal"/>
        <w:numPr>
          <w:ilvl w:val="0"/>
          <w:numId w:val="3"/>
        </w:numPr>
        <w:jc w:val="both"/>
        <w:rPr/>
      </w:pPr>
      <w:r>
        <w:rPr/>
        <w:t>Потребитель в законе.- М.; ФИЛИН, 1995;</w:t>
      </w:r>
    </w:p>
    <w:p>
      <w:pPr>
        <w:pStyle w:val="Normal"/>
        <w:numPr>
          <w:ilvl w:val="0"/>
          <w:numId w:val="3"/>
        </w:numPr>
        <w:jc w:val="both"/>
        <w:rPr/>
      </w:pPr>
      <w:r>
        <w:rPr/>
        <w:t>Стандартизация и управление качеством продукции:Учебник для вузов/ Швандар В.А.-М., 1999;</w:t>
      </w:r>
    </w:p>
    <w:p>
      <w:pPr>
        <w:pStyle w:val="Normal"/>
        <w:numPr>
          <w:ilvl w:val="0"/>
          <w:numId w:val="3"/>
        </w:numPr>
        <w:jc w:val="both"/>
        <w:rPr/>
      </w:pPr>
      <w:r>
        <w:rPr/>
        <w:t>Федько В.П. Маркировка и сертификация товаров и услуг.- Ростов - на- Дону,1998;</w:t>
      </w:r>
    </w:p>
    <w:p>
      <w:pPr>
        <w:pStyle w:val="Normal"/>
        <w:numPr>
          <w:ilvl w:val="0"/>
          <w:numId w:val="3"/>
        </w:numPr>
        <w:jc w:val="both"/>
        <w:rPr/>
      </w:pPr>
      <w:r>
        <w:rPr/>
        <w:t>Федько В.П. Упаковка и маркировка: Учебно-практическое пособие.- М., 1998.</w:t>
      </w:r>
    </w:p>
    <w:p>
      <w:pPr>
        <w:pStyle w:val="Normal"/>
        <w:numPr>
          <w:ilvl w:val="0"/>
          <w:numId w:val="3"/>
        </w:numPr>
        <w:jc w:val="both"/>
        <w:rPr/>
      </w:pPr>
      <w:r>
        <w:rPr/>
        <w:t xml:space="preserve">Моисеенко Н.С. Товароведение непродавольственных товаров Уч. Пособие 2003г,-288с </w:t>
      </w:r>
    </w:p>
    <w:p>
      <w:pPr>
        <w:pStyle w:val="Normal"/>
        <w:numPr>
          <w:ilvl w:val="0"/>
          <w:numId w:val="3"/>
        </w:numPr>
        <w:jc w:val="both"/>
        <w:rPr/>
      </w:pPr>
      <w:r>
        <w:rPr/>
        <w:t>Теплов В.И. Коммерческое товароведение.-М.: ИД «Дашков и К», 2000</w:t>
      </w:r>
    </w:p>
    <w:p>
      <w:pPr>
        <w:pStyle w:val="Normal"/>
        <w:numPr>
          <w:ilvl w:val="0"/>
          <w:numId w:val="3"/>
        </w:numPr>
        <w:jc w:val="both"/>
        <w:rPr/>
      </w:pPr>
      <w:r>
        <w:rPr/>
        <w:t>Шепелев А.Ф. Товароведение и экспертиза силикатных и строительных  товаров: Уч. Пособие. – Ростов н/Д: МарТ, 2004</w:t>
      </w:r>
    </w:p>
    <w:p>
      <w:pPr>
        <w:pStyle w:val="Normal"/>
        <w:numPr>
          <w:ilvl w:val="0"/>
          <w:numId w:val="3"/>
        </w:numPr>
        <w:jc w:val="both"/>
        <w:rPr/>
      </w:pPr>
      <w:r>
        <w:rPr/>
        <w:t>Шепелев А.Ф. Товароведение и экспертиза электротоваров, силикатных и строительных  товаров: Уч. Пособие. – Ростов н/Д: МарТ, 2001</w:t>
      </w:r>
    </w:p>
    <w:p>
      <w:pPr>
        <w:pStyle w:val="Normal"/>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43:00Z</dcterms:created>
  <dc:creator>1</dc:creator>
  <dc:description/>
  <cp:keywords/>
  <dc:language>en-US</dc:language>
  <cp:lastModifiedBy>1</cp:lastModifiedBy>
  <dcterms:modified xsi:type="dcterms:W3CDTF">2008-01-03T16:25:00Z</dcterms:modified>
  <cp:revision>13</cp:revision>
  <dc:subject/>
  <dc:title/>
</cp:coreProperties>
</file>