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инистерство сельского хозяйства Российской Федерации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осковский Государственный Университет Природообустройств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Факультет: многоуровневого образования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пециальность: строительство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афедра: инженерные конструкции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тверждено зав. кафедрой:</w:t>
      </w:r>
    </w:p>
    <w:p>
      <w:pPr>
        <w:pStyle w:val="Normal"/>
        <w:jc w:val="right"/>
        <w:rPr/>
      </w:pPr>
      <w:r>
        <w:rPr>
          <w:b/>
          <w:i/>
          <w:sz w:val="32"/>
          <w:szCs w:val="32"/>
        </w:rPr>
        <w:t>_____________профессор Семёнов В.Б.</w:t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 МАГИСТЕРСКОЙ ДИСЕРТАЦИИ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а тему: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«Теплотехнические характеристики ограждающих конструкций (стен)»</w:t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уководитель ___________ Семёнов В.Б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онсультант ___________ Семёнов В.Б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Магистрант ___________ Игнатенко А.А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ОСКВА 2005г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22:07:00Z</dcterms:created>
  <dc:creator>Игнатенко</dc:creator>
  <dc:description/>
  <dc:language>en-US</dc:language>
  <cp:lastModifiedBy>Игнатенко</cp:lastModifiedBy>
  <dcterms:modified xsi:type="dcterms:W3CDTF">2005-06-22T22:26:00Z</dcterms:modified>
  <cp:revision>1</cp:revision>
  <dc:subject/>
  <dc:title>Министерство сельского хозяйства Российской Федерации</dc:title>
</cp:coreProperties>
</file>