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spacing w:lineRule="auto" w:line="480"/>
        <w:jc w:val="center"/>
        <w:rPr/>
      </w:pPr>
      <w:r>
        <w:rPr>
          <w:i/>
          <w:sz w:val="32"/>
          <w:szCs w:val="32"/>
        </w:rPr>
        <w:t>Кафедры «Инженерные конструкции»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слушав и обсудив магистерскую диссертацию Игнатенко Александра Александровича по теме «Теплотехнические характеристики ограждающих конструкций (стен)», кафедра считает, что диссертация по своему объему  и содержанию соответствует требованиям стандарта, тема раскрыта в полном объеме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афедра рекомендует к публичной защите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. Кафедрой «Инженерные конструкции»                                   Семёнов В.Б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 Т З Ы В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i/>
          <w:sz w:val="28"/>
          <w:szCs w:val="28"/>
        </w:rPr>
        <w:t>О работе магистранта Игнатенко Александра Александровича за период учёбы в Магистратуре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 период обучения в Магистратуре Игнатенко Александр Александрович показал себя подготовленным к проведению исследований и изучению различной научно-технической литературы. Самостоятельно может методически поставить и провести научный эксперимент с последующей обработкой и анализом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вильно планировал сроки выполнения работы, результатом чего стала в срок выполненная магистерская диссертация, которая отвечает требованиям стандарта и выполнена на должном научно-техническом уровне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 содержанию, объему и качеству магистерская диссертация рекомендуется к публичной защите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 уровню знаний и навыкам к научно-исследовательской работе исполнитель диссертации заслуживает присвоения степени магистра техники и технологии по направлению 27.01.00 «Строительство»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т.н., проф.                                                                                      Семёнов В.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агистерскую диссертацию Игнатенко Александра Александровича по теме «Теплотехнические характеристики ограждающих конструкций (стен)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едставленная на рецензию диссертация состоит из 4-х глав, общих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ов и списка литературы, а также 9 листов графической част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 содержанию, объему, приведенным научно-исследовательским результатам работа магистранта отвечает поставленной теме. Автором изучен и проработан очень большой объем информации по данной тем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ные по результатам анализа плакаты наглядно отражают изучаемую проблему. Магистрант четко ориентируется во всех пунктах диссерт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 представленной диссертации имеются следующие замеч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зометрическом разрезе стены не хватает штрихов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чёткая прорисовка графика изменения требуемого сопротивления теплопередаче в различные периоды в различных стран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 целом, магистерская диссертация по своему содержанию и объему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ет требованиям стандарта и с учетом замечаний рекомендуется к защит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втор заслуживает присвоения степени магистра техники и технологии по направлению 27.01.00 «Строительство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цензент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                                                  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13:00Z</dcterms:created>
  <dc:creator>ADMIN</dc:creator>
  <dc:description/>
  <dc:language>en-US</dc:language>
  <cp:lastModifiedBy>Игнатенко</cp:lastModifiedBy>
  <cp:lastPrinted>2005-06-21T17:53:00Z</cp:lastPrinted>
  <dcterms:modified xsi:type="dcterms:W3CDTF">2005-06-26T07:27:00Z</dcterms:modified>
  <cp:revision>6</cp:revision>
  <dc:subject/>
  <dc:title>Заместителю проректора МГУП</dc:title>
</cp:coreProperties>
</file>