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>Виды реклам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</w:rPr>
        <w:object w:dxaOrig="6593" w:dyaOrig="2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7pt;height:148.3pt" filled="f" o:ole="">
            <v:imagedata r:id="rId3" o:title=""/>
          </v:shape>
          <o:OLEObject Type="Embed" ProgID="" ShapeID="ole_rId2" DrawAspect="Content" ObjectID="_940383846" r:id="rId2"/>
        </w:objec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Реклама - по законодательству РФ – распространяемая в любой форме информация, с помощью любых средств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ункции рекламы в воспроизводственном процессе.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Экономически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оциальные 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 Информационно-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Образовательно-воспитательн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 Дифференциация товаров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 Формирование ценностей и традици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 Формирование, стимулирование и управление спросом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 Обеспечение независимости средств массовой информаци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. Распределение продук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. Повышение жизненных стандарто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5. Ускорение оборота капитал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. Влияние на развитие искусст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6. Долгосрочные инвести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7. Содействие экономическому развитию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8. Ценообразование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. Поддержание конкурен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  <w:r>
        <w:br w:type="page"/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нятия рынка рекла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да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являющееся заказчиком рекламного агентства или средства рекламы и оплачивающее работы в сфере рекламной деятельности.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производи-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осуществляющее полное или частичное приведение рекламной информации к готовой для распространения форме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распрос-тран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, специализирующаяся на распространении рекламы: редакции газет, дирекции радиостанций и телевизионных каналов, сайтов Интернет, уличных рекламных щитов, владельцы средств распространения рекламы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 рекламы: элемент общества, физическое или юридическое лицо.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производства рекла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 рекламороизводителей, задействованная в процессе производства рекламы: полиграфическое, издательское, анимационное, видео и звукозаписывающее и другое оборудование, специализированные павильоны, офисные здания, автотранспорт и другие производственные ресурсы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 рекламы – средства массовой информации, специализированные рекламные средства: рекламные щиты, аудиореклама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редник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bookmarkStart w:id="0" w:name="OLE_LINK23"/>
            <w:r>
              <w:rPr>
                <w:color w:val="000000"/>
                <w:sz w:val="28"/>
              </w:rPr>
              <w:t>Организация, предлагающая специализированные услуги рекламодателям, чтобы те могли по возможности лучше привлекать своих потенциальных покупателей и сильнее воздействовать на них</w:t>
            </w:r>
            <w:bookmarkEnd w:id="0"/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Производство и потребление рекламы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первичные носители рекламной информации. Они представляют собой результат нематериального производства и являются объектами интеллектуальной собственности. Поскольку они имеют вещественную форму, их можно назвать товарами. Это всевозможные тексты, сценарии, рисунки, клипы, слоганы и т.п. Указанный рынок первичных рекламных продуктов объединяет рекламодателя и рекламопроизводителя. Причем первый выступает как покупатель, а второй как продавец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вторичные носители тиражированной рекламной продукции: справочники, буклеты, листовки и т.п. Они представляют собой продукты материального производства и обращаются как товары. Их покупателем может выступать как рекламодатель, так и непосредственный потребитель рекламных товаров и услу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кламном рынке покупаются </w:t>
      </w:r>
      <w:bookmarkStart w:id="1" w:name="OLE_LINK4"/>
      <w:r>
        <w:rPr>
          <w:color w:val="000000"/>
          <w:sz w:val="28"/>
        </w:rPr>
        <w:t xml:space="preserve">и продаются </w:t>
      </w:r>
      <w:bookmarkEnd w:id="1"/>
      <w:r>
        <w:rPr>
          <w:color w:val="000000"/>
          <w:sz w:val="28"/>
        </w:rPr>
        <w:t>услуги распространителей рекламы. Хотя предназначены эти услуги потребителям, оплата их производится рекламодателе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покупаются и продаются услуги посредников, облегчающие деятельность рекламодателей и, естественно, оплачиваемые послед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роведенной классификацией существует несколько моделей производства и потребления рекламы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рвая мод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78" w:dyaOrig="1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pt;height:80.7pt" filled="f" o:ole="">
            <v:imagedata r:id="rId5" o:title=""/>
          </v:shape>
          <o:OLEObject Type="Embed" ProgID="" ShapeID="ole_rId4" DrawAspect="Content" ObjectID="_814632094" r:id="rId4"/>
        </w:obje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 может иметь возмездный (через рынок) и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торая мод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object w:dxaOrig="10278" w:dyaOrig="1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pt;height:80.7pt" filled="f" o:ole="">
            <v:imagedata r:id="rId7" o:title=""/>
          </v:shape>
          <o:OLEObject Type="Embed" ProgID="" ShapeID="ole_rId6" DrawAspect="Content" ObjectID="_1978653234" r:id="rId6"/>
        </w:objec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, как правило, носит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гментация рынка рекламы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bookmarkStart w:id="2" w:name="_1109968162"/>
      <w:bookmarkStart w:id="3" w:name="_1109968115"/>
      <w:bookmarkEnd w:id="2"/>
      <w:bookmarkEnd w:id="3"/>
      <w:r>
        <w:rPr>
          <w:color w:val="000000"/>
        </w:rPr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5pt;height:346.3pt" filled="f" o:ole="">
            <v:imagedata r:id="rId9" o:title=""/>
          </v:shape>
          <o:OLEObject Type="Embed" ProgID="Excel.Sheet.12" ShapeID="ole_rId8" DrawAspect="Content" ObjectID="_918071907" r:id="rId8"/>
        </w:objec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ъемы основных сегментов рынка рекламы России, млн. дол. США. </w:t>
      </w:r>
    </w:p>
    <w:tbl>
      <w:tblPr>
        <w:tblW w:w="931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265"/>
        <w:gridCol w:w="1085"/>
        <w:gridCol w:w="1085"/>
        <w:gridCol w:w="1085"/>
        <w:gridCol w:w="1085"/>
        <w:gridCol w:w="1085"/>
      </w:tblGrid>
      <w:tr>
        <w:trPr>
          <w:trHeight w:val="25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Сегмент рын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РАР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По данным </w:t>
            </w:r>
            <w:r>
              <w:rPr>
                <w:b/>
                <w:bCs/>
                <w:color w:val="000000"/>
                <w:sz w:val="28"/>
                <w:szCs w:val="20"/>
                <w:lang w:val="en-US"/>
              </w:rPr>
              <w:t>RPRG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ГОРТИС</w:t>
            </w:r>
          </w:p>
        </w:tc>
      </w:tr>
      <w:tr>
        <w:trPr>
          <w:trHeight w:val="25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левизион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в пресс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на рад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руж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того по основным сегментам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Изменение расходов на конечное потребление и</w:t>
        <w:br/>
        <w:t>объема рынка рекламы в России в 1998-2001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14" w:type="dxa"/>
        <w:jc w:val="left"/>
        <w:tblInd w:w="-35" w:type="dxa"/>
        <w:tblLayout w:type="fixed"/>
        <w:tblCellMar>
          <w:top w:w="16" w:type="dxa"/>
          <w:left w:w="30" w:type="dxa"/>
          <w:bottom w:w="0" w:type="dxa"/>
          <w:right w:w="30" w:type="dxa"/>
        </w:tblCellMar>
      </w:tblPr>
      <w:tblGrid>
        <w:gridCol w:w="5070"/>
        <w:gridCol w:w="1080"/>
        <w:gridCol w:w="1080"/>
        <w:gridCol w:w="1080"/>
        <w:gridCol w:w="1104"/>
      </w:tblGrid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8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9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0г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1г.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Расходы на конечное потребление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рынка рекламы 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7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8"/>
        </w:rPr>
        <w:object w:dxaOrig="896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3pt;height:265.55pt" filled="f" o:ole="">
            <v:imagedata r:id="rId11" o:title=""/>
          </v:shape>
          <o:OLEObject Type="Embed" ProgID="Excel.Sheet.12" ShapeID="ole_rId10" DrawAspect="Content" ObjectID="_241709902" r:id="rId10"/>
        </w:objec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В 2001 году рост внутреннего спроса по сравнению с внешним был одной из основных особенностей развития. Доля внутреннего спроса в структуре ВВП 2001 года повысилась до 86,7% против 79,6% в 2000г. Сравнительный анализ изменения динамики и структуры ВВП показывает, что если в 1992-1996 годах рост внешнего спроса выступал фактором компенсирующим сужение внутреннего рынка, то в последующие годы ситуация меняется. Особенностью экономического подъема российской экономики в 1999-2001 годов является одновременный рост и внутреннего, и внешнего спроса. Динамика развития российского рынка рекламы показывает ее связь с расходами на конечное потребление, коэффициент корреляции Пирсона между этими показателями за 1998- 2001г. составляет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6"/>
        </w:rPr>
        <w:t>, то есть существует сильная взаимозависимость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данного исследования:</w:t>
      </w:r>
      <w:r>
        <w:rPr>
          <w:color w:val="000000"/>
          <w:sz w:val="28"/>
          <w:szCs w:val="28"/>
        </w:rPr>
        <w:t xml:space="preserve"> выявить взаимосвязь рынка рекламы и современной экономической системы, теоретические и методологические аспекты их взаимодействия. Для реализации данной цели в рамках исследования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ущность и функции рекламного бизне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закономерности возникновения рекламного ры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категорию «рынок рекламы», выявить участников рынка и их взаимоотно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производства и потребления рекламы-товара и рекламы-услуг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вопросы специализации рынка рекламы и выделить основные его сегмен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ы качественного и количественного развития рынка рекла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временные тенденции преобразования и развития рынка рекламы в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рекламу в Интернет как наиболее перспективный сегмент российского рынка рекламы, дать прогноз его совершенств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 xml:space="preserve"> – рынок реклам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 – влияние рынка рекламы на воспроизводственный процесс, обеспечивающее взаимосвязь производства и потребления, ускорение оборота капитала, снижение трансакционных издержек, увеличение эффекта мультипликатора и акселератор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учная новизна выводов, полученных ав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екламный бизнес приобретает возрастающее значение в реализации взаимосвязи производства и потребления, формировании спроса и обеспечении оборота общественного капит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клама увеличивает расходы сектора домашних хозяйств, повышая предельную склонность к потреблению. Кроме того, многие виды расходов, индуцированных рекламой, можно считать автономными. И то, и другое влияет на эффект мультипликатора в сторону его увели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е все расходы на рекламу могут быть компенсированы ростом цен. Поэтому они должны рассматриваться как инвестиции (в имя фирмы, в ее товарный знак), что вызывает увеличение акселера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обенностью рынка рекламы является то, что покупателем рекламы-товара и рекламы-услуги, как правило, выступает не их конечный потребитель, а рекламодатель, реализующий через проведение рекламной кампании, прежде всего, свои интересы. Таким образом, контроль потребителя над рекламой оказывается утерянным. Потребление рекламы наступает в результате покупки и потребления других товаров и услуг, во многих случаях вопреки воле потребителя. В связи с этим можно говорить о навязывании рекламы, что требует мероприятий, связанных с ее регулированием и защитой суверенитета потреб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Рынок рекламы развивается исходя из потребности снижения трансакционных издержек, благодаря превращению внутренних издержек во внешние, сегментации, специализации, появлению фирм-посредников, концентрации и централизации рекламного бизне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борот рекламных продуктов и услуг растет в результате суммирования внутрифирменных рекламных планов, возрастающий объем последних зависит от увеличивающейся сравнительной эффективности расходов на рекл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Экономические функции рекламы в воспроизводственном процессе заключаются в ее воздействии на хозяйственную деятельность людей на уровнях макро- и микроэкономики, в обеспечении информации о товаре или услуге, их популяризации, в повышении спроса и товарооборота. Развитие рекламы обостряет конкуренцию на рынках товаров и услуг, что способствует расширению рынков сбыта, ускорению оборачиваемости средств </w:t>
      </w:r>
      <w:bookmarkStart w:id="4" w:name="OLE_LINK3"/>
      <w:r>
        <w:rPr>
          <w:color w:val="000000"/>
          <w:sz w:val="26"/>
        </w:rPr>
        <w:t xml:space="preserve">и повышает эффективность экономики в целом. </w:t>
      </w:r>
      <w:bookmarkEnd w:id="4"/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Основой современного взгляда на рекламу является определение роли рекламы на рынках несовершенной конкуренции. Расходы на рекламу относят к издержкам обращения, то есть в стоимостном выражении,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д воздействием рекламы формируются автономные расходы населения, которые вызывают мультипликационный эффект, увеличивают загрузку производственных мощностей и занятость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Инвестиции в рекламу воздействуют на величину акселератора в сторону его увеличения, активно влияя на циклическое развитие эконом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условиях отсутствия сформировавшегося рынка рекламы затраты на рекламу являются внутренними. Формирование рынка означает обращение этих издержек во внешние, что приводит к эконом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в России имеет главную отличительную особенность – он молод, как и вся российская экономика, постоянное развитие, изменение структуры и завоевание новых позиций заставляют говорить о нем как о живом динамичном организме. Основными субъектами обменных отношений на рынке рекламы выступают рекламодатель, рекламопроизводитель и рекламораспространите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  <w:szCs w:val="28"/>
        </w:rPr>
        <w:t>Внедрение специализированных рекламных посредников – способ снижения трансакционных издержек на рынке рекламы, повышения ее эффективности. За счет объединения издержек отдельных рекламодателей в единое целое, специализации и лучшего знания рынка совокупные издержки могут быть значительно сниже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требитель рекламы, как правило, не является ее покупателем. Покупателем рекламы является сам рекламодатель, но вместе с тем, он не является ее потребителем. Рынок рекламы - это неполный рынок, и не может в полной мере регулироваться спросом и предложением. Здесь рынок рекламы обнаруживает свою уязвимость, поэтому важное место в современном законодательстве должны занимать вопросы регулирования рекламного бизнеса и защиты прав потребител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количественном отношении рынок рекламы характеризуется его оборотом, в качественном – прежде всего, сравнительной эффективностью реклам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Экономический кризис 1998 года оказал на рынок рекламы в России значительное влияние. Произошла реструктуризация отрасли и ее качественное улучш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будет развиваться, в том числе и за счет внедрения новых идей, появления новых сегментов. Важным элементом современного прогресса в развитии рынка рекламы в России является применение новых технологий, сейчас это, прежде всего, развитие Интернет-рекламы. Норма прибыли на единицу вложенных средств в российский рынок Интернет-рекламы выше сре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67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30:00Z</dcterms:created>
  <dc:creator/>
  <dc:description/>
  <dc:language>en-US</dc:language>
  <cp:lastModifiedBy>Ростовцев</cp:lastModifiedBy>
  <cp:lastPrinted>2003-11-03T19:40:00Z</cp:lastPrinted>
  <dcterms:modified xsi:type="dcterms:W3CDTF">2003-11-05T15:04:00Z</dcterms:modified>
  <cp:revision>6</cp:revision>
  <dc:subject/>
  <dc:title/>
</cp:coreProperties>
</file>