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 w:val="false"/>
          <w:b w:val="false"/>
          <w:bCs w:val="false"/>
        </w:rPr>
      </w:pPr>
      <w:r>
        <w:rPr/>
        <w:t>Реценз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диссертационную работу по специальности 6</w:t>
      </w:r>
      <w:r>
        <w:rPr>
          <w:sz w:val="28"/>
          <w:lang w:val="en-US"/>
        </w:rPr>
        <w:t>N</w:t>
      </w:r>
      <w:r>
        <w:rPr>
          <w:sz w:val="28"/>
        </w:rPr>
        <w:t>072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гистранта группы СМ-07-1 Личаченко Сергея Васильевич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на тему: «Исследование несущей способности свай по результатам динамических испытаний в водонасыщенных основаниях»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Диссертационную работу можно отнести к числу актуальных и имеющей практическое значение, так как в настоящее время </w:t>
      </w:r>
      <w:r>
        <w:rPr>
          <w:sz w:val="28"/>
          <w:szCs w:val="28"/>
        </w:rPr>
        <w:t>при определении несущей способности свай результаты показывают что, при использовании сваебойного оборудования с разными техническими данными получают различные значения отказа. При этом анализ определения отказа свай не учитывает физико-механические характеристики грунтов залегающих на площадке строительств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пециальная часть проекта посвящена </w:t>
      </w:r>
      <w:r>
        <w:rPr>
          <w:sz w:val="28"/>
          <w:szCs w:val="28"/>
        </w:rPr>
        <w:t>исследованию процесса забивки и испытаний свай, а также рассмотрены существующие типы и особенности сваебойных оборудования и машин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По объему выполненной графической части и представленным расчетам Личаченко С.В. обладает достаточными знаниями для самостоятельного решения поставленной перед ним задач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целом диссертационная работа выполнена в соответствии с заданием, отвечает предъявляемым требованиям, заслуживает оценки </w:t>
      </w:r>
      <w:r>
        <w:rPr>
          <w:b/>
          <w:sz w:val="28"/>
        </w:rPr>
        <w:t>отлично</w:t>
      </w:r>
      <w:r>
        <w:rPr>
          <w:sz w:val="28"/>
        </w:rPr>
        <w:t xml:space="preserve">, а её автор Личаченко С.В. заслуживает присвоения академической степени магистр - строительств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езидент АО «Караганда ГИИЗ и К°»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октор технических наук, профессор                                    Попов В.Н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firstLine="7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4:00Z</dcterms:created>
  <dc:creator>Алия</dc:creator>
  <dc:description/>
  <cp:keywords/>
  <dc:language>en-US</dc:language>
  <cp:lastModifiedBy>User</cp:lastModifiedBy>
  <dcterms:modified xsi:type="dcterms:W3CDTF">2009-06-08T11:42:00Z</dcterms:modified>
  <cp:revision>6</cp:revision>
  <dc:subject/>
  <dc:title>Рецензия</dc:title>
</cp:coreProperties>
</file>