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Анализ результатов полевых испытаний грунтов сваями динамическими нагрузк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евые испытания забивных свай С12-30 динамическими нагрузками на  площадке строительства «Жилого комплекса с объектами обслуживания на земельном участке, расположенном на пересечении ул. Иманова и Валиханова в г.Астане» проводились специалистами ТОО "KGS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ь проведения испытаний – определение возможности погружения  и  несущей   способности   забивных свай,  погруженных   в   грунт   на    глубину 11,2÷11,4 м, 10,0 м, 10,1 м и 10,8 м до абсолютной отметки низа свай 338,20÷338,38 м, 339,59 м, 339,50 м и 338,81 м на площадке строительства «Жилого комплекса с объектами обслуживания на земельном участке, расположенном на пересечении ул. Иманова и Валиханова в г. Астане»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забивке использовалась сваебойная установка на базе трактора Т-130 с трубчатым дизель-молотом С996 массой ударной части 1,8 т и гидравлическая сваебойная установка «Юннтан» с гидравлическим молотом ННК4-1200 массой ударной части 4,0 т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опытного полигона производилось в соответствии с требованиями раздела 5 ГОСТа 5686-94 "Грунты. Методы полевых испытаний сваями"  и программы, составленной ТОО "KGS".</w:t>
        <w:tab/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Инженерно-геологические условия строительной площад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ойное описание геолого-литологического строения участка (сверху вниз) приведено в таблице 1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нтовые воды  на площадке изыскания вскрыты повсеместно на глубинах 1,3-2,2 м. Абсолютные отметки установившегося уровня 349,20÷350,6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эффициент фильтрации грунтов: 0,18 м/сут для делювиально-пролювиальных суглинков; 0,24 м/сут для песков мелких; 15,8 м/сут для песков крупных; 20 м/сут для гравийных грунтов; &lt;0,003 м/сут для элювиальных глин; 0,16 м/сут для элювиальных суглинков; 2,4 м/сут для щебенистых гру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химическому составу грунтовые воды характеризуются как сульфатно-хлоридные (хлоридные), натриево-магниевые, натриевые, с минерализацией 2,3-3,6 г/л. Коррозионная агрессивность подземных вод по отношению к свинцовой и алюминиевой оболочке кабеля – высокая. По отношению к бетонам марки W4 подземные воды участками обладают сильной сульфатной агрессивностью на портландцемент и обладают средней агрессивностью на арматуру к железобетонным конструкциям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енности грунтов: грунты пучинистые.</w:t>
      </w:r>
      <w:r>
        <w:rPr/>
        <w:tab/>
      </w:r>
    </w:p>
    <w:p>
      <w:pPr>
        <w:pStyle w:val="2"/>
        <w:tabs>
          <w:tab w:val="clear" w:pos="1418"/>
          <w:tab w:val="left" w:pos="9900" w:leader="none"/>
        </w:tabs>
        <w:spacing w:before="240" w:after="24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851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2"/>
        <w:tabs>
          <w:tab w:val="clear" w:pos="1418"/>
          <w:tab w:val="left" w:pos="9900" w:leader="none"/>
        </w:tabs>
        <w:spacing w:before="240" w:after="24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12 – Послойное описание геолого-литологического строения участка.</w:t>
      </w:r>
    </w:p>
    <w:tbl>
      <w:tblPr>
        <w:tblW w:w="15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  <w:gridCol w:w="1276"/>
        <w:gridCol w:w="1560"/>
        <w:gridCol w:w="992"/>
        <w:gridCol w:w="5816"/>
        <w:gridCol w:w="840"/>
        <w:gridCol w:w="850"/>
        <w:gridCol w:w="710"/>
        <w:gridCol w:w="840"/>
        <w:gridCol w:w="825"/>
      </w:tblGrid>
      <w:tr>
        <w:trPr>
          <w:trHeight w:val="534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ло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, генезис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шва слоя, 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оя, м</w:t>
            </w:r>
          </w:p>
        </w:tc>
        <w:tc>
          <w:tcPr>
            <w:tcW w:w="5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слоя</w:t>
            </w:r>
          </w:p>
        </w:tc>
        <w:tc>
          <w:tcPr>
            <w:tcW w:w="4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о-механические характеристики</w:t>
            </w:r>
          </w:p>
        </w:tc>
      </w:tr>
      <w:tr>
        <w:trPr>
          <w:trHeight w:val="70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 от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>E</w:t>
            </w:r>
            <w:r>
              <w:rPr>
                <w:i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, МП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</w:rPr>
              <w:t>φ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>J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L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Ro</w:t>
            </w:r>
            <w:r>
              <w:rPr>
                <w:i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П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</w:rPr>
              <w:t>ρ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г/см</w:t>
            </w:r>
            <w:r>
              <w:rPr>
                <w:i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1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7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dpQ</w:t>
            </w:r>
            <w:r>
              <w:rPr>
                <w:sz w:val="20"/>
                <w:szCs w:val="20"/>
                <w:vertAlign w:val="subscript"/>
                <w:lang w:val="en-US"/>
              </w:rPr>
              <w:t>II</w:t>
            </w:r>
            <w:r>
              <w:rPr>
                <w:sz w:val="20"/>
                <w:szCs w:val="20"/>
                <w:vertAlign w:val="subscript"/>
              </w:rPr>
              <w:t>-</w:t>
            </w:r>
            <w:r>
              <w:rPr>
                <w:sz w:val="20"/>
                <w:szCs w:val="20"/>
                <w:vertAlign w:val="subscript"/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÷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5÷3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÷1,6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асыпной грунт представлен суглинком, песком и щебне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</w:tr>
      <w:tr>
        <w:trPr>
          <w:trHeight w:val="70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÷1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6÷3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÷9,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Суглинки коричневые, карбонатизированные, от полутвердых до текучих с прослойками глины, супеси (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≈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kk-KZ"/>
              </w:rPr>
              <w:t xml:space="preserve"> 10-20 с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), песка средней крупности (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≈ 20 см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</w:tr>
      <w:tr>
        <w:trPr>
          <w:trHeight w:val="59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÷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1÷3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÷0,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ки мелкие полимиктовые, водонасыщенны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</w:tr>
      <w:tr>
        <w:trPr>
          <w:trHeight w:val="52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÷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2÷3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÷1,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ки крупные полимиктовые, водонасыщенные, с прослойками суглинка   (</w:t>
            </w:r>
            <w:r>
              <w:rPr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z w:val="20"/>
                <w:szCs w:val="20"/>
              </w:rPr>
              <w:t xml:space="preserve"> ≈ 5 см), песка гравелистого (</w:t>
            </w:r>
            <w:r>
              <w:rPr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z w:val="20"/>
                <w:szCs w:val="20"/>
              </w:rPr>
              <w:t xml:space="preserve"> ≈ 10-15 см), песка средней крупности (</w:t>
            </w:r>
            <w:r>
              <w:rPr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z w:val="20"/>
                <w:szCs w:val="20"/>
              </w:rPr>
              <w:t xml:space="preserve"> ≈ 20 см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71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÷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6÷3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÷2,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вийные грунты, полимиктовые, водо-насыщенные, с прослойками песка крупного (</w:t>
            </w:r>
            <w:r>
              <w:rPr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z w:val="20"/>
                <w:szCs w:val="20"/>
              </w:rPr>
              <w:t xml:space="preserve"> ≈ 20 см), суглинка  (</w:t>
            </w:r>
            <w:r>
              <w:rPr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z w:val="20"/>
                <w:szCs w:val="20"/>
              </w:rPr>
              <w:t xml:space="preserve"> ≈ 10-12 см), супеси  (</w:t>
            </w:r>
            <w:r>
              <w:rPr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z w:val="20"/>
                <w:szCs w:val="20"/>
              </w:rPr>
              <w:t xml:space="preserve"> ≈ 20 см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÷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6÷ 3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÷11,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ины элювиальные, желтые, ярко-желтые, твердые, полутвердые, трещиноватые, по трещинам с налетами гидроксилов марганца и железа, с прослойками суглинка(</w:t>
            </w:r>
            <w:r>
              <w:rPr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z w:val="20"/>
                <w:szCs w:val="20"/>
              </w:rPr>
              <w:t xml:space="preserve"> ≈ 20 см), с включениями прочих и рухляковых обломков алевролитов до 25% и прослоями щебня алевролитов, мощностью до 20 с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lang w:val="en-US"/>
              </w:rPr>
              <w:t>Em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6÷3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÷10,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глинки элювиальные желтые, твердые, полутвердые, трещиноватые, по трещинам с налетами гидроксилов железа и марганца, с включениями рухляковых обломков осадочных пород, с прослойками щебенистого грунта      (</w:t>
            </w:r>
            <w:r>
              <w:rPr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z w:val="20"/>
                <w:szCs w:val="20"/>
              </w:rPr>
              <w:t xml:space="preserve"> ≈ 20 см). Вскрыты они повсеместно, под четвертичными грунтами и элювиальными глинами, с глубины 10,0-19,0 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</w:tr>
      <w:tr>
        <w:trPr>
          <w:trHeight w:val="71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÷13,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Щебенистые грунты серовато-желтые, представлены прочными и рухляковыми обломками осадочных пород с суглинистым заполнителем до 30%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567" w:gutter="0" w:header="720" w:top="1701" w:footer="720" w:bottom="776"/>
          <w:pgNumType w:start="1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 Определение несущей способности по результатам испытаний свай динамической нагрузк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спытаний свай динамической нагрузкой построены графики зависимости количества ударов и средних отказов от глубины погру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ущая способность F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 по результатам полевых испытаний динамической нагрузкой определяется согласно формуле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4699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6)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  <w:tab/>
        <w:t>γ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коэффициент условий работы, принимаемый при действии вдавливающей нагрузки γ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u,n</w:t>
      </w:r>
      <w:r>
        <w:rPr>
          <w:sz w:val="28"/>
          <w:szCs w:val="28"/>
        </w:rPr>
        <w:t xml:space="preserve"> – нормативное значение предельного сопротивления сва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γg = 1,04 – коэффициент надежности по грунту (на оснований статистической обработ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инамических испытаниях свай частное значение предельного сопротивления F</w:t>
      </w:r>
      <w:r>
        <w:rPr>
          <w:sz w:val="28"/>
          <w:szCs w:val="28"/>
          <w:vertAlign w:val="subscript"/>
        </w:rPr>
        <w:t>u</w:t>
      </w:r>
      <w:r>
        <w:rPr>
          <w:sz w:val="28"/>
          <w:szCs w:val="28"/>
        </w:rPr>
        <w:t>, по данным их погружения при фактических отказах определены по формуле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5588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7)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  <w:tab/>
        <w:t>η = 150  – коэффициент, принимаемый в зависимости от материала сваи,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тс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 = 0,0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площадь, ограниченная наружным контуром сечения ствола сва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эффициент, принимаемый при забивке свай молотом ударного действия, М=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– расчётная энергия удара молота кДж (тс·м), при контрольной добивке одиночными ударами, принимаемая согласно формуле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 </w:t>
        <w:tab/>
        <w:tab/>
        <w:t xml:space="preserve">                          (8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  <w:t>G = 4,0  т – масса ударной части моло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H – фактическая высота падения ударной части молота, H =  1,0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– фактический остаточный отказ, равный величине погружения сваи от одного удара молота,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асса молота, 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,5 т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коэффициент восстановления удара, при забивке железобетонных свай молотами ударного действия с применением наголовника с деревянным вкладышем, ε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 0,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масса сваи и наголовника,  m2 = (2,73+0,1)=2,83 т для свай  С12-30    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567" w:gutter="0" w:header="720" w:top="851" w:footer="720" w:bottom="1134"/>
          <w:pgNumType w:start="11" w:fmt="decimal"/>
          <w:formProt w:val="false"/>
          <w:textDirection w:val="lrTb"/>
          <w:docGrid w:type="default" w:linePitch="326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зультаты несущей способности свай при испытании их динамической нагрузкой представлены в таблице 13. </w:t>
      </w:r>
    </w:p>
    <w:p>
      <w:pPr>
        <w:pStyle w:val="Subtitle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Таблица 13 – Результаты испытаний свай динамической нагрузкой</w:t>
      </w:r>
    </w:p>
    <w:tbl>
      <w:tblPr>
        <w:tblW w:w="14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496"/>
        <w:gridCol w:w="2143"/>
        <w:gridCol w:w="878"/>
        <w:gridCol w:w="1276"/>
        <w:gridCol w:w="1123"/>
        <w:gridCol w:w="1309"/>
        <w:gridCol w:w="1309"/>
        <w:gridCol w:w="1496"/>
        <w:gridCol w:w="1383"/>
        <w:gridCol w:w="1162"/>
      </w:tblGrid>
      <w:tr>
        <w:trPr>
          <w:trHeight w:val="24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Heading1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омер свай по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у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 сва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забивк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ваи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адения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ной части при добивке, 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при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ивке,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адения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ной части при забивке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отказ при забивке, 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е значение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я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и, к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ущая способ-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 сваи, кН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02" w:hRule="atLeast"/>
          <w:cantSplit w:val="true"/>
        </w:trPr>
        <w:tc>
          <w:tcPr>
            <w:tcW w:w="14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9640" w:leader="none"/>
              </w:tabs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лок №1</w:t>
            </w:r>
          </w:p>
        </w:tc>
      </w:tr>
      <w:tr>
        <w:trPr>
          <w:trHeight w:val="3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-№3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2-30, 30х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-№6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2-30, 30х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-№7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2-30, 30х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-№28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2-30, 30х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-№29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2-30, 30х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-32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2-30, 30х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№2</w:t>
            </w:r>
          </w:p>
        </w:tc>
      </w:tr>
      <w:tr>
        <w:trPr>
          <w:trHeight w:val="1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-№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2-30, 30х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-№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2-30, 30х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-№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2-30, 30х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-№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2-30, 30х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-№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2-30, 30х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-№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2-30, 30х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-№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2-30, 30х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№7</w:t>
            </w:r>
          </w:p>
        </w:tc>
      </w:tr>
      <w:tr>
        <w:trPr>
          <w:trHeight w:val="1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-№3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2-30, 30х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-№6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2-30, 30х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-№7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2-30, 30х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-№28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2-30, 30х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-№29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2-30, 30х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-№32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2-30, 30х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-№2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2-30, 30х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4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-№5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2-30, 30х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7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-№1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2-30, 30х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2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-№33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2-30, 30х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2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701" w:right="567" w:gutter="0" w:header="720" w:top="851" w:footer="720" w:bottom="1134"/>
          <w:pgNumType w:start="17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 Техника безопасности при полевых испытания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работ, связанных с применением специальных машин и оборудования, требует от обслуживающего персонала особо внимательного отношения к выполнению всех операций и, как при всех строительных работах, строгого соблюдения правил техники безопасно</w:t>
        <w:softHyphen/>
        <w:t>сти, изложенных в СНиП РК 1.03-05-2001 «Охрана труда и техника безопасности в строительств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ъеме копра, собранного в горизонтальном положении, долж</w:t>
        <w:softHyphen/>
        <w:t>ны быть прекращены все работы в радиусе, равном длине поднимаемой конструкции плюс 5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перации по подтягиванию и подъему свай и опусканию молота, передвижкам и разворотам копра должны производиться только по сиг</w:t>
        <w:softHyphen/>
        <w:t>налу бригади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копер оборудуется звуковой сигнализацией. Перед пуском в действие свайного молота подается звуковой сигн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жарной безопасности на стройплощадке осуществляется в соответствии с ГОСТ 12.1.004-91 «ССБТ. Пожарная безопасность. Общие требования», «Правилами пожарной безопасности при производстве строительно-монтажных и огневых работ» ППБС-01-94, «Правилами пожарной безопасности в Республике Казахстан. Основные требования» ППБ РК 08-97, СНиП РК 2.02-05-2002 «Пожарная безопасность зданий и сооружений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4.5 Выводы и предлож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лощадке строительства «Жилого комплекса с объектами обслуживания на земельном участке, расположенном на пересечении           ул.Иманова и Валиханова в г. Астане» произведены  динамические  испытания  пробных свай С12-30.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бивке  пробных свай С12-30 трубчатым  дизель молотом  С-996 с массой  ударной части – 1,8 т., отказы составили  в пределах 0, 5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1,66 см   и при забивке гидравлическим молотом ННК4-1200 с массой ударной части – 4,0 т., отказы составили в пределах 1,6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4,3 см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добивке этих же пробных свай через 6÷17 дней «отдыха»  одиночными  ударами отказы составили  0,26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0,7 с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ущая способность свай С12-30  по результатам  динамических испытаний, определенная  путем  статистической  обработки  составила -           см. таблицу 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четную нагрузку,  допускаемую на сваю с учетом  коэффициента  надежност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R = 1,2  на основании  п. 3.10 СНиП 2.01.02-85 «Свайные фундаменты», следует принимать 908 к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 результатов  испытаний  свай С12-30 погруженных  в грунт  на глубину  10,8÷11,4 м, расчетную  допускаемую  нагрузку  на сваю  на площадке строительства  данного объекта,  следует принимать  526 кН. </w:t>
      </w:r>
    </w:p>
    <w:sectPr>
      <w:headerReference w:type="default" r:id="rId15"/>
      <w:footerReference w:type="default" r:id="rId16"/>
      <w:type w:val="nextPage"/>
      <w:pgSz w:w="11906" w:h="16838"/>
      <w:pgMar w:left="1701" w:right="567" w:gutter="0" w:header="720" w:top="851" w:footer="720" w:bottom="1134"/>
      <w:pgNumType w:start="1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18" w:leader="none"/>
        <w:tab w:val="left" w:pos="9356" w:leader="underscore"/>
      </w:tabs>
      <w:spacing w:before="120" w:after="12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356" w:leader="underscore"/>
      </w:tabs>
      <w:spacing w:before="120" w:after="120"/>
      <w:jc w:val="both"/>
      <w:outlineLvl w:val="3"/>
    </w:pPr>
    <w:rPr>
      <w:rFonts w:ascii="Arial" w:hAnsi="Arial" w:cs="Arial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right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789" w:leader="dot"/>
      </w:tabs>
      <w:ind w:left="72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789" w:leader="dot"/>
      </w:tabs>
      <w:spacing w:lineRule="auto" w:line="360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418" w:leader="none"/>
      </w:tabs>
      <w:jc w:val="both"/>
    </w:pPr>
    <w:rPr>
      <w:rFonts w:ascii="Arial" w:hAnsi="Arial" w:cs="Arial"/>
      <w:sz w:val="28"/>
      <w:szCs w:val="20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00" w:after="100"/>
      <w:ind w:firstLine="709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spacing w:before="100" w:after="100"/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3:47:00Z</dcterms:created>
  <dc:creator>Janna</dc:creator>
  <dc:description/>
  <cp:keywords/>
  <dc:language>en-US</dc:language>
  <cp:lastModifiedBy>User</cp:lastModifiedBy>
  <cp:lastPrinted>2003-12-04T12:16:00Z</cp:lastPrinted>
  <dcterms:modified xsi:type="dcterms:W3CDTF">2009-06-10T13:43:00Z</dcterms:modified>
  <cp:revision>7</cp:revision>
  <dc:subject/>
  <dc:title>Р Е С П У Б Л И К А    К А З А Х С Т А Н</dc:title>
</cp:coreProperties>
</file>