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үйін</w:t>
      </w:r>
    </w:p>
    <w:p>
      <w:pPr>
        <w:pStyle w:val="Normal"/>
        <w:ind w:firstLine="709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умен қаныққан негіздерде динамикалық сынаулардың нәтижелері бойынша қадалардың көтергіш қабілетін зерттеу» диссертациялық жұмысы тапсырмаға сәйкес әзірленген және университеттің ғылыми кеңесімен бекітілген, 18.10.2007 ж. № 3 хатт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</w:t>
      </w:r>
      <w:r>
        <w:rPr>
          <w:sz w:val="28"/>
          <w:szCs w:val="28"/>
          <w:lang w:val="kk-KZ"/>
        </w:rPr>
        <w:t xml:space="preserve">ялық жұмыс 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  <w:lang w:val="kk-KZ"/>
        </w:rPr>
        <w:t xml:space="preserve"> беттен және графикалық бөлімнен тұра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үсініктеме хат төмендегілерден тұра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>Зерттеу тақырыбының өзектілігін, теориялық және практикалық мәнін негізде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ерттеу бағыты бойынша сұрақтың жағдайын талда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ерттеу мақсатының және нақты міндеттерінің қойылу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ерттеу объектісі мен пәнін анықта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ерттеу әдістемесін таңда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ерттеу кезеңдері мен процесін сипатта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орытындыларды қалыптастыру және алынған нәтижелерді бағала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</w:t>
      </w:r>
      <w:r>
        <w:rPr>
          <w:sz w:val="28"/>
          <w:szCs w:val="28"/>
          <w:lang w:val="kk-KZ"/>
        </w:rPr>
        <w:t xml:space="preserve">калық бөлім 20 электрондық слайд-шоу түрінде ұсынылған. </w:t>
      </w:r>
    </w:p>
    <w:p>
      <w:pPr>
        <w:pStyle w:val="Normal"/>
        <w:tabs>
          <w:tab w:val="clear" w:pos="708"/>
          <w:tab w:val="left" w:pos="900" w:leader="none"/>
        </w:tabs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03:00Z</dcterms:created>
  <dc:creator>Sergey</dc:creator>
  <dc:description/>
  <cp:keywords/>
  <dc:language>en-US</dc:language>
  <cp:lastModifiedBy>User</cp:lastModifiedBy>
  <cp:lastPrinted>2009-06-08T17:55:00Z</cp:lastPrinted>
  <dcterms:modified xsi:type="dcterms:W3CDTF">2009-06-10T13:31:00Z</dcterms:modified>
  <cp:revision>4</cp:revision>
  <dc:subject/>
  <dc:title>Аннотация</dc:title>
</cp:coreProperties>
</file>