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ДК 624.154(574)</w:t>
        <w:tab/>
        <w:tab/>
        <w:tab/>
        <w:tab/>
        <w:tab/>
        <w:tab/>
        <w:t xml:space="preserve">     На правах рукопис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АЧЕНКО СЕРГЕЙ ВАСИЛ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НЕСУЩЕЙ СПОСОБНОСТИ СВА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ДИНАМИЧЕСКИХ ИСПЫТ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ДОНАСЫЩЕННЫХ ОСН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МАГИСТЕРСКАЯ ДИССЕРТАЦИЯ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НА СОИСКАНИЕ АКАДЕМИЧЕСКОЙ СТЕПЕНИ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АГИСТРА НАУК ПО НА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N0729 «Строительство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 xml:space="preserve">Научный руководитель: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.т.н., профессор Жакулин А.С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а</w:t>
      </w:r>
    </w:p>
    <w:p>
      <w:pPr>
        <w:pStyle w:val="Normal"/>
        <w:jc w:val="center"/>
        <w:rPr/>
      </w:pPr>
      <w:r>
        <w:rPr>
          <w:sz w:val="28"/>
          <w:szCs w:val="28"/>
        </w:rPr>
        <w:t>2009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right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7:00Z</dcterms:created>
  <dc:creator>1</dc:creator>
  <dc:description/>
  <cp:keywords/>
  <dc:language>en-US</dc:language>
  <cp:lastModifiedBy>User</cp:lastModifiedBy>
  <cp:lastPrinted>2008-06-17T11:44:00Z</cp:lastPrinted>
  <dcterms:modified xsi:type="dcterms:W3CDTF">2009-06-08T11:54:00Z</dcterms:modified>
  <cp:revision>5</cp:revision>
  <dc:subject/>
  <dc:title>МИНИСТЕРСТВО ОБРАЗОВАНИЯ И НАУКИ РЕСПУБЛИКИ КАЗАХСТАН</dc:title>
</cp:coreProperties>
</file>