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jc w:val="center"/>
        <w:rPr/>
      </w:pPr>
      <w:r>
        <w:rPr/>
        <w:t>ОТЗЫВ</w:t>
      </w:r>
    </w:p>
    <w:p>
      <w:pPr>
        <w:pStyle w:val="Heading2"/>
        <w:ind w:left="1260" w:hanging="0"/>
        <w:jc w:val="both"/>
        <w:rPr/>
      </w:pPr>
      <w:r>
        <w:rPr/>
        <w:t>На диссертационную работу магистранта группы СМ-07-1 Личаченко Сергея Васильевича на тему: «</w:t>
      </w:r>
      <w:r>
        <w:rPr>
          <w:szCs w:val="28"/>
        </w:rPr>
        <w:t>Исследование несущей способности свай по результатам динамических испытаний в водонасыщенных основаниях</w:t>
      </w:r>
      <w:r>
        <w:rPr/>
        <w:t>».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диссертационной работы является актуальной, так как в настоящее время при определении несущей способности свай результаты показывают что, при использовании сваебойного оборудования с разными техническими данными получают различные значения отказа. При этом анализ определения отказа свай не учитывает физико-механические характеристики грунтов залегающих на площадке строительства. Поэтому определение несущей способности свай по результатам динамических испытаний является актуальной проблемой на современном этапе развития строительной отрасл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аченко С.В. произвел анализ физико-механических свойств водонасыщенных грунтов, исследований процесса забивки и испытаний свай ученых Казахстана и СНГ. Были рассмотрены существующие типы и особенности сваебойных оборудования и маши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 основании проведенного анализа им было доказано что, проведение испытаний невозможно без использования современных инженерно-технических средств, компьютерной и другой вычислительной техники, а также применения современных сваебойных маши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им метод забивки свай с использованием компьютерной технологии отслеживания параметров отказа оказался наиболее достоверным при динамических испытаний грунтов сваями. Данный метод измеряет автоматически отказ свай, менее трудоёмок и, соответственно, экономически выгоден.</w:t>
      </w:r>
    </w:p>
    <w:p>
      <w:pPr>
        <w:pStyle w:val="TextBody"/>
        <w:ind w:firstLine="720"/>
        <w:jc w:val="both"/>
        <w:rPr/>
      </w:pPr>
      <w:r>
        <w:rPr/>
        <w:t>За период обучения в магистратуре проявил себя с положительной стороны, показал умение применять в диссертационной работе знания, полученные в период обучения в университете для решения поставленных перед ним научно-технических задач в области строительства.</w:t>
      </w:r>
    </w:p>
    <w:p>
      <w:pPr>
        <w:pStyle w:val="TextBody"/>
        <w:ind w:firstLine="720"/>
        <w:jc w:val="both"/>
        <w:rPr/>
      </w:pPr>
      <w:r>
        <w:rPr/>
        <w:t xml:space="preserve">По объему и содержанию диссертационная работа отвечает предъявленным требованиям, допускается к защите, а Личаченко С.В. заслуживает присвоения академической степени магистр наук по специальности «Строительство»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Научный руководитель</w:t>
      </w:r>
    </w:p>
    <w:p>
      <w:pPr>
        <w:pStyle w:val="TextBody"/>
        <w:ind w:firstLine="720"/>
        <w:jc w:val="left"/>
        <w:rPr/>
      </w:pPr>
      <w:r>
        <w:rPr/>
        <w:t>д.т.н., проф. каф. ТиОСП</w:t>
        <w:tab/>
        <w:tab/>
        <w:tab/>
        <w:tab/>
        <w:tab/>
        <w:tab/>
        <w:t>Жакулин А.С.</w:t>
      </w:r>
    </w:p>
    <w:p>
      <w:pPr>
        <w:pStyle w:val="TextBody"/>
        <w:ind w:firstLine="720"/>
        <w:jc w:val="left"/>
        <w:rPr/>
      </w:pPr>
      <w:r>
        <w:rPr/>
        <w:t xml:space="preserve">КарГТУ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4:00Z</dcterms:created>
  <dc:creator>Алия</dc:creator>
  <dc:description/>
  <cp:keywords/>
  <dc:language>en-US</dc:language>
  <cp:lastModifiedBy>User</cp:lastModifiedBy>
  <cp:lastPrinted>2007-05-27T14:28:00Z</cp:lastPrinted>
  <dcterms:modified xsi:type="dcterms:W3CDTF">2009-06-01T03:21:00Z</dcterms:modified>
  <cp:revision>6</cp:revision>
  <dc:subject/>
  <dc:title>ОТЗЫВ</dc:title>
</cp:coreProperties>
</file>