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  <w:gridCol w:w="736"/>
      </w:tblGrid>
      <w:tr>
        <w:trPr/>
        <w:tc>
          <w:tcPr>
            <w:tcW w:w="94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ификация и основные характеристики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Классификация свай по способу заглубления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Классификация свай по условиям взаимодействи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Основные типы забивных железобетонных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Основные параметры и размеры забивных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Характеристики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 Допустимые отклонени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 Приемка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 Методы контрол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 Транспортирование и хранение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 Область применения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стройство свайных фундаментов путем забивки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Общие положени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Забивка железобетонных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Машины и оборудование для погружения забивных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 Основные положени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 Копры и копровое оборудование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 Новые трубчатые дизель-молоты с ударным распыливанием топлива фирмы DELMAG (Германия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 Новые дизель-молоты фирмы BRITISH STEEL PILING (Англия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 Новые дизель-молоты фирм KOBE STEEL и ISHIKAWAJIMA HARIMA (Япония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.3.6 </w:t>
            </w: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Технология выбора молота для забивки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ка проведения полевых испытаний грунтов сваями  динамическими нагрузками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 Общие положени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Оборудование и приборы для  проведения испытаний грунтов динамическими нагрузками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 Подготовка к испытаниям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 Испытание грунтов динамической нагрузко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5 Обработка результатов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 Требования к программе полевых испытаний грунтов сваями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нализ результатов полевых испытаний грунтов сваями динамическими нагрузками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Общие положени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Инженерно-геологические условия строительной площадки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Определение несущей способности по результатам испытаний свай динамической нагрузко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 Техника безопасности при полевых испытаниях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 Выводы и предложени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Новые методы при испытаниях железобетонных забивных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i253466"/>
            <w:r>
              <w:rPr>
                <w:sz w:val="28"/>
                <w:szCs w:val="28"/>
              </w:rPr>
              <w:t>5.1 Состояние вопроса</w:t>
            </w:r>
            <w:bookmarkEnd w:id="0"/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Технические и теоретические предпосылки создания нового метода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 Рекомендации по технологии динамических испытаний сва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 Область применени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 Нормативная база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 Общие технические требования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4 Требования к оборудованию для испытани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5 Измерительная аппаратура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6 Регистрирующая аппаратура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7 Программа испытаний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8 Обеспечение контроля качества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9 Охрана окружающей среды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napToGrid w:val="false"/>
              <w:ind w:left="1134" w:hanging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993" w:leader="none"/>
        <w:tab w:val="left" w:pos="7238" w:leader="none"/>
      </w:tabs>
      <w:autoSpaceDE w:val="false"/>
      <w:jc w:val="both"/>
      <w:outlineLvl w:val="0"/>
    </w:pPr>
    <w:rPr>
      <w:color w:val="000000"/>
      <w:spacing w:val="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color w:val="000000"/>
      <w:spacing w:val="8"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07:00Z</dcterms:created>
  <dc:creator>Sergey</dc:creator>
  <dc:description/>
  <cp:keywords/>
  <dc:language>en-US</dc:language>
  <cp:lastModifiedBy>User</cp:lastModifiedBy>
  <cp:lastPrinted>2009-06-10T10:14:00Z</cp:lastPrinted>
  <dcterms:modified xsi:type="dcterms:W3CDTF">2009-06-10T13:52:00Z</dcterms:modified>
  <cp:revision>31</cp:revision>
  <dc:subject/>
  <dc:title>Содержание</dc:title>
</cp:coreProperties>
</file>