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Астаны, Алматы и других крупных городов Республики Казахстан особую актуальность приобрели проблемы строительства новых и реконструкции существующих объектов, расположенных в непосредственной близости к имеющимся зданиям и сооружениям, в том числе в историческом центре го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никают не только технологические трудности, связанные с производством работ в стесненных условиях, но и появляется опасность повреждения строений, которые часто имеют архитектурную и историческую ц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стане картина существенно осложняется тем, что инженерно-геологические условия региона весьма слож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труктуры слабых грунтов происходит вследствие изменения статической схемы работы массива грунта (дополнительного нагружения при строительстве новых зданий, снятия нагрузки при устройстве котлованов), динамического воздействия от движущихся строительных машин и технологических воздействий при устройстве фундаментов, особенно свайных, выполняемых из железобетонных забивных свай (заводского изгото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ектировании фундаментов и разработке проектов производства работ для получения высоких технических и экономических показателей необходимо обеспечить примерное равенство несущей способности сваи по материалу ее ствола и грунту основания, целостности конструкций рядом расположенных зданий и сооружений, а также выполнение требований экологии (снизить уровень шума, загазованности воздуха, загрязнение территорий, в том числе при транспортировании с площади застройки разрабатываемого грунта и глинистого раство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ыт устройства свайных фундаментов свидетельствует, что применение забивной технологии представляет опасность для окружающей застройки, так как технологические процессы оказывают негативные воздействия на окружающие здания и сооружения. Причинами динамических воздействий при устройстве свайных фундаментов заводского изготовления, главным образом являются: ударное взаимодействие молота с «головой» сваи; дополнительные динамические возмущения грунта при передвижении копровых установок по строительной площадке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ому, в процессе работ для сохранности окружающих зданий и сооружений, а также для контроля строящегося фундамента необходимо осуществлять постоянный геотехнический мониторинг, включающий геодезический и динамический контроль за их осадками в течение всего периода строительства начиная с разработки котлов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же контроль, за несущей способностью свай</w:t>
      </w:r>
      <w:r>
        <w:rPr>
          <w:color w:val="000000"/>
          <w:sz w:val="28"/>
          <w:szCs w:val="28"/>
        </w:rPr>
        <w:t xml:space="preserve"> при динамических нагрузках рекомендуется определять согласно требованиям ГОСТ 5686-94 «Грунты. Методы полевых испытаний сваями» и </w:t>
      </w:r>
      <w:r>
        <w:rPr>
          <w:sz w:val="28"/>
          <w:szCs w:val="28"/>
        </w:rPr>
        <w:t>СН РК 5.01-07-2002</w:t>
      </w:r>
      <w:r>
        <w:rPr>
          <w:color w:val="000000"/>
          <w:sz w:val="28"/>
          <w:szCs w:val="28"/>
        </w:rPr>
        <w:t xml:space="preserve"> «Свайные фундамен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старых полученных данных при определении несущей способности свай показывают что, при использовании сваебойного оборудования с разными техническими данными получают различные значения отказа. При этом анализ формулы для отказа свай учитывает характеристики грунтов залегающих на глубине не достаточ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определение несущей способности свай по результатам динамических испытаний является актуальной проблемой на современном этапе развития строительной отрасли. Необходимо тщательное рассмотрение этого вопроса в разрезе 21 века. Проведение исследований с использованием современных инженерно-технических средств, компьютерной и другой вычислительной техники. Использованием современных сваебойных машин и другого сваебойного оборудования.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22:00Z</dcterms:created>
  <dc:creator>Admin</dc:creator>
  <dc:description/>
  <cp:keywords/>
  <dc:language>en-US</dc:language>
  <cp:lastModifiedBy>User</cp:lastModifiedBy>
  <dcterms:modified xsi:type="dcterms:W3CDTF">2009-06-10T10:46:00Z</dcterms:modified>
  <cp:revision>15</cp:revision>
  <dc:subject/>
  <dc:title>Технология устройства свайных фундаментов</dc:title>
</cp:coreProperties>
</file>