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йков В. Н., Сигалов Э. Е. Ж/бетонные конструкции. Общий курс. М.: Стройиздат, 1991. – 448 стр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нования, фундаменты и подземные сооружения: Справочник проектировщика. / Под ред. Е. А. Сорочана, Ю. Г. Ирофименкова. – М.: Стройиздат, 1985. – 480 стр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ытович Н. А. Механика грунтов. – М. : Госстройиздат, 198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НиП 2.01.07–85 Нагрузки и воздействия. М.: ЦИТП Госстроя СССР, 1986. – 65 ст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П 2.03.01–84 Бетонные и железобетонные конструкции. М.: ЦИТП Госстроя СССР, 1985. – 64 стр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ОСТ 25100–82. Грунты. Классификация. – М.: Стройиздат 1983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еселов В.А. Проектирование оснований и фундаментов. – М.: Стройиздат, 1990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Далматов Б. И. Механика грунтов, основания и фундаменты. Л.: Стройиздат, 1988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Ухов С. Б., Семёнов В. В., Знаменский В. В., Тер – Мартиросян З. Г., Чернышёв С. Н. Механика грунтов, основания и фундаменты. Под ред. Чл. – корр. МИА С. Б. Ухова. – М.: Издательство АСВ, 1994. – 524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Сотников С. Н., Симагин В. Г., Вершинин В. П. Проектирование и возведение фундаментов вблизи существующих сооружений. – М.: 1986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Бугров А. К. Расчёт осадок оснований с развитыми областями предельного напряжённого состояния грунта. В кн.: Основания и фундаменты. Справочник. Под ред. проф. Г. И. Швецова. М.: Высшая школа, 1991, С. 127 – 131. 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sz w:val="28"/>
        </w:rPr>
        <w:t>ГОСТ 5686-94 «Грунты. Методы полевых испытаний сваями». Москва. Издательство стандартов, 1994 г.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Н РК 5.01-07-2002</w:t>
      </w:r>
      <w:r>
        <w:rPr>
          <w:color w:val="000000"/>
          <w:sz w:val="28"/>
          <w:szCs w:val="28"/>
        </w:rPr>
        <w:t xml:space="preserve"> «Свайные фундаменты»</w:t>
      </w:r>
      <w:r>
        <w:rPr>
          <w:sz w:val="28"/>
        </w:rPr>
        <w:t>.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sz w:val="28"/>
        </w:rPr>
        <w:t>СНиП 2.02.01-87 «Земляные сооружения, основания и фундаменты». Москва. Стройиздат, 1985 г.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>III</w:t>
      </w:r>
      <w:r>
        <w:rPr>
          <w:sz w:val="28"/>
        </w:rPr>
        <w:t>-4-80 «Техника безопасности в строительстве»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990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иП РК 2.02-05-2002 «Пожарная безопасность зданий и сооружений»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9900" w:leader="underscore"/>
        </w:tabs>
        <w:jc w:val="both"/>
        <w:rPr/>
      </w:pPr>
      <w:r>
        <w:rPr>
          <w:sz w:val="28"/>
          <w:szCs w:val="28"/>
        </w:rPr>
        <w:t>ГОСТ 19804-91 «Сваи железобетонные. Технические условия»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9900" w:leader="underscor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НиП РК 5.01-01-2002 Основания зданий и сооружений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8:05:00Z</dcterms:created>
  <dc:creator>Sergey</dc:creator>
  <dc:description/>
  <cp:keywords/>
  <dc:language>en-US</dc:language>
  <cp:lastModifiedBy>User</cp:lastModifiedBy>
  <dcterms:modified xsi:type="dcterms:W3CDTF">2009-06-10T13:24:00Z</dcterms:modified>
  <cp:revision>6</cp:revision>
  <dc:subject/>
  <dc:title>Список исользованных источников</dc:title>
</cp:coreProperties>
</file>