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Новые методы при испытаниях железобетонных забивных свай</w:t>
      </w:r>
    </w:p>
    <w:p>
      <w:pPr>
        <w:pStyle w:val="Normal"/>
        <w:ind w:firstLine="709"/>
        <w:jc w:val="both"/>
        <w:rPr/>
      </w:pPr>
      <w:bookmarkStart w:id="0" w:name="i253466"/>
      <w:r>
        <w:rPr>
          <w:sz w:val="28"/>
          <w:szCs w:val="28"/>
        </w:rPr>
        <w:t>5.1 Состояние вопроса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силовых испытаний свай (статические и динамические) используются в фундаментостроении более ста лет и постоянно совершенств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ительной практике испытания свай в полевых условиях выполн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инженерно-геологических исследований с целью получения наиболее достоверных, данных для разработки проекта свайного фунд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 началом работ по устройству свай, если это предусмотрено специальными требованиями проекта, а также для уточнения несущей способности свай, принятой в проекте и соответствующей корректировки его в необходимых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устройства свай при наличии обоснованных сомнений в их несущей способности, возникших при производстве свайных работ или при их прием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ные сваи испытываются динамической (забивка и добивка свай) и статической нагрузками на вдавливание в грунт, горизонтальное перемещение (изгиб сваи) и выдергивание в соответствии с ГОСТ 5686-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вай, подвергаемых контрольным испытаниям, определяется программой, согласованной с проектной организацией, или устанавливается приемочной комиссией, и, как правило,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менее 5 шт. в сооружениях с забивными сваями при их испытании динамической нагрузкой и не менее 2 шт. при испытании статической нагруз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методы для нахождения несущей способности свай традиционно развивались применительно к забивным сва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50 г. Сандер предложил следующую динамическую формулу несущей способности сваи Q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Q=MH/e,                           </w:t>
        <w:tab/>
        <w:tab/>
        <w:tab/>
        <w:tab/>
        <w:t>     (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M - масса мол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- высота падения мол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- отказ (осадка) сва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ула (9) дает завышенные результаты, в связи с чем рекомендован ряд других динамических форму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Челлис предложил формулу для свободно падающего мол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2860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     </w:t>
      </w:r>
      <w:r>
        <w:rPr>
          <w:sz w:val="28"/>
          <w:szCs w:val="28"/>
        </w:rPr>
        <w:tab/>
        <w:tab/>
        <w:tab/>
        <w:tab/>
        <w:tab/>
        <w:t>     (1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F - коэффициент запа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масса сва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- коэффициент эффективности (0,75 &lt; f &lt; 1 в зависимости от типа ударной ча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- коэффициент восстановления при ударе (0&lt;r&lt;0,55, причем r = 0,25, если на голову железобетонной сваи укладывается деревянный оголовни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относительные упругие деформации соответственно сваи, деревянного оголовника и гру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ранции широко используется формула Крэнделла, получающаяся из формулы Челлиса (10), если пренебречь упругими деформациями сваи и оголовника, предположить, что коэффициент восстановления равен нулю, и включить коэффициент эффективности в коэффициент запа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</w:t>
      </w:r>
      <w:r>
        <w:rPr>
          <w:sz w:val="28"/>
          <w:szCs w:val="28"/>
        </w:rPr>
        <w:tab/>
        <w:tab/>
        <w:tab/>
        <w:tab/>
        <w:tab/>
        <w:tab/>
        <w:t xml:space="preserve"> (1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истические исследования формулы (11) показали, что она дает неплохие результаты для широкого диапазона условий. Рекомендуется при ее использовании принимать F =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дерландах получила распространение форму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68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ab/>
        <w:tab/>
        <w:tab/>
        <w:tab/>
        <w:tab/>
        <w:t>    (1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F =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пренебречь весом сваи, то можно заметить, что формулы (9,10,11,12) по-разному учитывают отказ. В формуле Крэнделла (11) к собственному отказу е добавляется половина упругого укорочения сва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формуле голландцев (12) этот член вообще отсутствует. Есл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ало по сравнению с е, то формулы голландцев (12) и Крэнделла (11) дают одинаковые результ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практике динамические испытания для свай, забитых в песчаные грунты, проводят по истечении не менее 3 сут, а для свай, забитых в глинистые грунты, - по истечении не менее 6 сут. после окончания их заби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ая способность забивных свай по данным их забивки чаще всею определяется по формуле Н.М. Герсева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       </w:t>
      </w:r>
      <w:r>
        <w:rPr>
          <w:sz w:val="28"/>
          <w:szCs w:val="28"/>
        </w:rPr>
        <w:tab/>
        <w:tab/>
        <w:tab/>
        <w:tab/>
        <w:t>  (13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k - коэффициент однородности грунта, к = 0,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площадь поперечного сечения сваи нет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 - коэффициент, зависящий от материала сваи и способа забивки; для железобетонных свай квадратного сечения сплошных и с круглой полостью, а также полых круглого сечения с наконечником, при забивке их с наголовником, n = 150 т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для деревянных свай, забиваемых без наголовника, n = 100 т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- масса ударной части мол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- номинальная масса сваи и наголовника (для молотов дизельных и двойного действия добавляется масса стационарной части моло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- отказ (погружение сваи от одного удар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- расчетная высота падения ударной части мол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намических формул забивки для оценки несущей способности свай в ряде случаев должно сопровождаться контрольными испытаниями статической нагрузкой, например, при связных обводненных грунтах. Это вызвано тем, что поведение груша при статических нагрузках и при ударе не одинак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70-х годов прошлого века голландской фирмой TNO разрабатывается специальный метод испытания свай, в современной интерпретации использующий новейшую электронную регистрирующую аппаратуру и программные средства для компьютера. Испытания проводят ударными нагрузками, создающими одноосное динамическое деформированное состояние в натурной сва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тандартизирован в таких странах как США (стандарт ASTMD 4945-89), в Европейских странах (Еврокод 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i266404"/>
      <w:bookmarkStart w:id="2" w:name="i266404"/>
    </w:p>
    <w:p>
      <w:pPr>
        <w:pStyle w:val="Normal"/>
        <w:ind w:firstLine="709"/>
        <w:jc w:val="both"/>
        <w:rPr/>
      </w:pPr>
      <w:bookmarkStart w:id="3" w:name="i266404"/>
      <w:r>
        <w:rPr>
          <w:sz w:val="28"/>
          <w:szCs w:val="28"/>
        </w:rPr>
        <w:t>5.2 Технические и теоретические предпосылки создания нового метода</w:t>
      </w:r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нового метода положен адаптированный метод TNO, разработанный фирмой TNO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амические параметры регистрируются аналого-цифровой системой FPDS-6, которая обрабатывает сигналы для их дальнейшего компьютерного анализа. Пример сигналов силы и ускорения, получаемых с комплекса FPDS-6, дан на рисунке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етическом аспекте метод базируется на одномерной волновой теории цилиндрического стержня, находящегося в упругой инерционной среде, которая обладает как свойством упругости, так и демпфирующей способность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1912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унок 6 - Графики зависимости силы и ускорения при ударе от времени: 1 - сила; 2 - ускор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общий вид динамической расчетной схемы системы «свая - грунт» обычно представлен дискретной моде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жень (свая) характеризуется площадью поперечного сечения (А), объемным весом материала (g); модулем упругости материала (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нт в расчетной схеме представлен следующими параметрами: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рисоединенная к стержню масса грунта, учитывающая его свойства инерции; к</w:t>
      </w:r>
      <w:r>
        <w:rPr>
          <w:sz w:val="28"/>
          <w:szCs w:val="28"/>
          <w:vertAlign w:val="subscript"/>
        </w:rPr>
        <w:t>τi</w:t>
      </w:r>
      <w:r>
        <w:rPr>
          <w:sz w:val="28"/>
          <w:szCs w:val="28"/>
        </w:rPr>
        <w:t xml:space="preserve"> - коэффициент жесткости пружины, моделирующей деформации сдвига грунта; C</w:t>
      </w:r>
      <w:r>
        <w:rPr>
          <w:sz w:val="28"/>
          <w:szCs w:val="28"/>
          <w:vertAlign w:val="subscript"/>
        </w:rPr>
        <w:t>τi</w:t>
      </w:r>
      <w:r>
        <w:rPr>
          <w:sz w:val="28"/>
          <w:szCs w:val="28"/>
        </w:rPr>
        <w:t xml:space="preserve"> - коэффициент затухания (демпфирования) деформаций сдвига по грунту;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- коэффициент жесткости пружины, моделирующей деформации сжатия грунта; С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- коэффициент затухания (демпфирования) деформаций сжатия гру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коэффициенты жесткости выражаются через удельные коэффициенты грунта к = к°·S; С = C°·S, где к° - коэффициент постели грунта; С° - коэффициент затухания для грунта; S - площадь контакта сваи с грунтом на рассматриваемом участ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актических расчетах используют полностью дискретную динамическую расчетную схему в которой свая также моделируется сосредоточенными массами М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пружинами между ними с жесткостью К = EA/h, где h - длина участка при разделении полной длины сваи на отре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пециальной компьютерной программы может быть рассчитано движение системы от действия ударной нагрузки, при этом параметры удара (сила, энергия) определяют посредством тензодатчиков и они являются исходными для динамического ра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рограммного обеспечения является использование обратной связи расчета с реальным поведением системы посредством измеряемого в верхней части сваи ускорения волн деформаций (программа ELDI WAVE SIGNAL MATCH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тем сравнения расчетных и измеренных ускорений итерационным процессом устанавливают фактические динамические параметры сопротивления грунта по боковой поверхности (к</w:t>
      </w:r>
      <w:r>
        <w:rPr>
          <w:sz w:val="28"/>
          <w:szCs w:val="28"/>
          <w:vertAlign w:val="subscript"/>
        </w:rPr>
        <w:t>τi</w:t>
      </w:r>
      <w:r>
        <w:rPr>
          <w:sz w:val="28"/>
          <w:szCs w:val="28"/>
        </w:rPr>
        <w:t xml:space="preserve"> и C</w:t>
      </w:r>
      <w:r>
        <w:rPr>
          <w:sz w:val="28"/>
          <w:szCs w:val="28"/>
          <w:vertAlign w:val="subscript"/>
        </w:rPr>
        <w:t>τi</w:t>
      </w:r>
      <w:r>
        <w:rPr>
          <w:sz w:val="28"/>
          <w:szCs w:val="28"/>
        </w:rPr>
        <w:t>) и торцу сваи (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инамическая расчетная схема становится вполне определенной и может быть использована (с известными допущениями) для статического расчета с целью вычисления статической несущей способности (моделирование статического нагружения сваи - построение графика «осадка - нагрузка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ущая способность свай при динамическом методе испытаний вычисляется программой ELDI WAVE SIGNAL MATCH путем обработки графиков «осадка - нагрузка» с использованием методов «шести мм», касательных и Дэвиссона (рис. 7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4940" cy="3964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унок 7 - Определение несущей способности сваи по результатам динамических испытаний (за истинное принимается наибольшее значение, найденное по трем методам): 1 - осадка (динамическое испытание); 2 - упругая деформация сва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оду «шести мм» несущая способность сваи определяется абсциссой точки пересечения горизонтальной прямой, находящейся на уровне 6 мм от начала графика «осадка - нагрузка», с самим граф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оду касательных несущая способность сваи вычисляется абсциссой точки пересечения касательных, проведенных к началу и наибольшему наполнению графика «осадка - нагруз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методу Дэвиссона несущая способность сваи определяется абсциссой точки пересечения прямой, параллельной линии упругой осадки сваи и расположенной в 10 мм от начала графика «осадка - нагрузка», с этим граф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тинную (реальную) несущую способность сваи по грунту  принимается наибольшее значение, рассчитанное по программе ELDI WAVE SIGNAL MATCH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асчетом вычисляются составляющие несущей способности сваи по грунту (по боковой поверхности и ее торц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i271661"/>
      <w:bookmarkStart w:id="5" w:name="i271661"/>
      <w:r>
        <w:br w:type="page"/>
      </w:r>
    </w:p>
    <w:p>
      <w:pPr>
        <w:pStyle w:val="Normal"/>
        <w:ind w:firstLine="709"/>
        <w:jc w:val="both"/>
        <w:rPr/>
      </w:pPr>
      <w:bookmarkStart w:id="6" w:name="i271661"/>
      <w:r>
        <w:rPr>
          <w:sz w:val="28"/>
          <w:szCs w:val="28"/>
        </w:rPr>
        <w:t>5.3 Рекомендации по технологии динамических испытаний свай</w:t>
      </w:r>
      <w:bookmarkEnd w:id="6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1 Область приме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ации распространяются на полевые испытания забивных свай динамической (ударной) нагрузкой. Несущая способность (мощность) свай может превышать 1000 т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метод предназначен для динамических испытаний свайных фундаментов любого типа и позволяет решать следующие вопросы на стадиях проектирования и возведения свайных фунда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ждение частного значения предельного сопротивления сва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предельного сопротивления грунта по основанию и боковой поверхности сва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тимизация нагружения свай и корректный выбор забивного устройства для забивных сва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е контроля целостности сваи после заби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м испытаниям подвергаются железобетонные сваи любой конфигурации, в том числе возводимые под защитой глинистого раствора в различных грунтах I-IV групп (за исключением скальных, вечномерзлых, трещиноватых и имеющих карстовые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2 Нормативная ба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работке настоящих рекомендаций были использованы положения и основные требования следующих нормативных документов: СНиП 2.02.03-85; СНиП 3.02.01-87; СНиП 2.02.01-83*; СНиП 2.05.03-84*; СНиП 3.06.04-91; СНиП 2.01.07-85; СНиП 11-02-96; СП 11-105-97; ГОСТ 20522-96; ГОСТ 25100-95; ГОСТ 20069-81; ГОСТ 5626-94; ГОСТ 16263-70; международные стандарты серии ИСО-9000 и ИСО-14000; ВСН 165-85; ВСН 358-76; МГСН 2.07-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3 Общие технические треб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олевых динамических испытаний должны быть удовлетворены следующие требования: наличие необходимых оборудования, приборов и программною обеспечения, комплекта документации по требуемым компонентам свайного основания; выполнение работ квалифицированными специалистами; наличие программы испытаний; соблюдение правил техники безопасности; выполнение норм строительной эк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пытаний в соответствии с программой испытаний регистрируются, выводятся на монитор персонального компьютера, фиксируются в памяти компьютера и по окончании испытания оформляются в виде распечатки журнала по выполненным работам. Во время испытаний осуществляется контроль работоспособности механических узлов, измерительной и регистрирующей аппаратуры. Обработка результатов осуществляется по специальной программе. Отчет составляется в соответствии со сложившимися правилами и включает пояснительную записку, таблицы и графики по испытанным параметрам, фотоиллюстрации проведения испыт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4 Требования к оборудованию для испыт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жающее устройство (ударный стенд с пусковым устройством), используемое для передачи динамической нагрузки на сваю, должно быть выполнено в виде свободно падающего молота с возможностью изменения передаваемой энергии за счет изменения высоты падения и массы молота. При этом его максимальная высота падения принимается не более 6 м, а максимальная масса молота - 5,6 т. Высота падения молота определяется по рискам линейки, выполненной на направляющей молота. В качестве подъемного устройства могут быть использованы любые к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ройстве свай, предназначенных для динамических испытаний, должны быть установлены оголовки свай, выполненные и виде стальных колец, с дополнительным армированием; бетон на торцевой поверхности должен быть защищен, например плитой, принимающей уда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шумов в измерительной аппаратуре и получения качественных сигналов на плите, принимающей удар, должна быть размещена демпфирующая подушка из ударопрочного пенопласта или многослойной фанеры толщиной не менее 20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5 Измерительная аппа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ло сваи, на расстоянии не менее двух диаметров (по высоте) от прилагаемой динамической нагрузки, должны быть установлены две пары комбинированных датчиков. В каждой комбинированной паре должны находиться датчики с электрическими преобразователями со следующими функц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селерометр, предназначенный для измерения ускорения-скорости ударных вол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чик измерения напряжений, служащий для определения (значения энергии удара на данном участке сваи) действительной энергии удара, получаемой сва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6 Регистрирующая аппа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игналы, получаемые измерительной аппаратурой в момент динамической нагрузки (удара), поступают на аналогово-цифровой преобразователь (АЦП) со стандартным интерфейсом (например, система FPDS-6, R7326B Data Loggers и др.), который обрабатывает сигналы для их дальнейшего компьютерного анал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нитор компьютера в реальном масштабе времени выводятся следующие результаты (выполненные специальной инверсионной многостадийной программой TNO WAVE SIGNAL MATCH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аваемая энерг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сность уд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ксимальное сжатие - растяжение сва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ксимальное динамическое сопротивление сваи по боковой поверхности и по осн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афик статической кривой, построенный по одному из методов, - CASE, TNO IMPEDANCE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коммуникации, измерительная и регистрирующая аппаратура должны соответствовать требованиям, предъявляемым к ним в части помехозащищенности и воздействия климатических факторов, а также требованиям по технике безопасности. При работе в условиях пониженных температур необходимо соблюдать дополнительные требования технических условий на аппара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7 Программа испыт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испытания должны выполняться в соответствии с требованиям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сроки выполнения работ по программе определяются техническим заданием и согласовываются с проектом свайного основания и производством работ на предм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готовления оголовков на испытуемых св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копки на необходимую глубину и устройства котлованов около испытуемых сва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ройства подъездов и проходов к испытуемым сваям и оборудованию помещений для размещения аппаратуры и принадлежностей для испыт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предусматривать возможность ее корректировки и уточнения в части сроков проведения испытаний, проведения дополнительных инженерно-геологических и инженерно-экологических изысканий, проведения дополнительных испытаний сва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содержать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сто расположения площадки испыт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туационный план площадки с абсолютными отмет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женерно-геологические и гидрогеологические условия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струкция испытуемых свай (диаметр и длина или габаритные размеры, масса, материал сва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оложение, абсолютные отметки и номера испытуемых сва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бсолютные отметки глубины забоя испытуемых сва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устанавл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чередность испыт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ремя на подготовку (монтаж нагружающего устройства, датчиков, аппаратуры и электрических коммуникаций, проверка аппаратуры и нагружающего устройства) и проведение испытаний для каждой сва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араметры испытательной нагрузки (количество ударов, масса молота, высота падения молота) для каждой испытуемой сваи в зависимости от инженерно-геологических условий, физико-механических характеристик грунта по боковой поверхности и в основании сва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оки для выполнения обработки (анализа) результатов испытаний и оформления от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спытания сваи по результатам первого нагружения возможна корректировка назначенных параметров испытательной нагрузки. Выполнение испытаний для каждой сваи по параметрам испытательной нагрузки должно быть зафиксировано в журнале испыт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динамических испытаний и получения промежуточных результатов должен выполняться анализ полученных сигналов, основанный на рекомендациях TNO. По результатам этого анализа должны быть отобраны сигналы (файлы сигналов) для дальнейшей обработки с помощью программы ТNO WAVE SIGNAL MATCH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динамических испытаний, обработки данных, выполнения анализа оформляется от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8 Обеспечение контроля кач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и работоспособности аппаратуры и оборудования выполняется в соответствии с положениями международного стандарта ИСО-9000, ГОСТ 16263-70, СТП ЭЛ-2000 «Система управления качеством работ в подразделениях ЗАО «Элгад Интернешн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рологическое обслуживание измерительного оборудования и аппаратуры для обеспечения требуемой точности измерений должно осуществляться посредством систематических и внеплановых поверок. Отметки о поверках необходимо заносить в паспорт на аппаратуру или специальный журнал. Результаты поверки сплошности и длины свай после динамических испытаний выполнены с помощью прибора «PET», а также методами ИНАД и НАС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9 Охрана окружающей сре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испытаний необходимо выполнять положения международного стандарта ИСО-14000 «Международные стандарты. Основы экологического 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динамических испытаний в минимальной степени должны изменять инженерно-геологические условия и гидрогеологический режим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вибрации при ударе молота соседних сооружений не должен превышать допустимого в соответствии с требованиями ВСН 358-76. </w:t>
      </w:r>
    </w:p>
    <w:sectPr>
      <w:headerReference w:type="default" r:id="rId8"/>
      <w:type w:val="nextPage"/>
      <w:pgSz w:w="11906" w:h="16838"/>
      <w:pgMar w:left="1701" w:right="567" w:gutter="0" w:header="709" w:top="851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56:00Z</dcterms:created>
  <dc:creator>User</dc:creator>
  <dc:description/>
  <cp:keywords/>
  <dc:language>en-US</dc:language>
  <cp:lastModifiedBy>User</cp:lastModifiedBy>
  <dcterms:modified xsi:type="dcterms:W3CDTF">2009-06-10T12:44:00Z</dcterms:modified>
  <cp:revision>9</cp:revision>
  <dc:subject/>
  <dc:title>5</dc:title>
</cp:coreProperties>
</file>