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ая работа на тему «Исследование несущей способности свай по результатам динамических испытаний в водонасыщенных основаниях» разработана в соответствии с заданием и утверждена ученым советом университета, протокол № 3 от 18.10.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сертационная работа состоит из пояснительной записки в количестве 70 листов и графическ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включает в себ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обоснование актуальности, теоретической и практической значимости темы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вопроса по направлению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и конкретных задач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кта и предмета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ики исследов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этапов и процесса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водов и оценка получен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представлена в виде электронного слайд-шоу в количестве 20 штук.</w:t>
      </w:r>
    </w:p>
    <w:p>
      <w:pPr>
        <w:pStyle w:val="Normal"/>
        <w:tabs>
          <w:tab w:val="clear" w:pos="708"/>
          <w:tab w:val="left" w:pos="900" w:leader="none"/>
        </w:tabs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5:48:00Z</dcterms:created>
  <dc:creator>Sergey</dc:creator>
  <dc:description/>
  <cp:keywords/>
  <dc:language>en-US</dc:language>
  <cp:lastModifiedBy>User</cp:lastModifiedBy>
  <cp:lastPrinted>2009-06-08T17:55:00Z</cp:lastPrinted>
  <dcterms:modified xsi:type="dcterms:W3CDTF">2009-06-08T12:00:00Z</dcterms:modified>
  <cp:revision>10</cp:revision>
  <dc:subject/>
  <dc:title>Аннотация</dc:title>
</cp:coreProperties>
</file>