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szCs w:val="10"/>
        </w:rPr>
      </w:pPr>
      <w:r>
        <w:rPr>
          <w:sz w:val="10"/>
          <w:szCs w:val="10"/>
        </w:rPr>
      </w:r>
    </w:p>
    <w:p>
      <w:pPr>
        <w:pStyle w:val="Normal"/>
        <w:jc w:val="both"/>
        <w:rPr>
          <w:sz w:val="10"/>
          <w:szCs w:val="10"/>
        </w:rPr>
      </w:pPr>
      <w:r>
        <w:rPr>
          <w:sz w:val="10"/>
          <w:szCs w:val="10"/>
        </w:rPr>
        <w:t>1.Понятия  МР. Связь МР с ВО в банк-й д-ти.</w:t>
      </w:r>
    </w:p>
    <w:p>
      <w:pPr>
        <w:pStyle w:val="Normal"/>
        <w:jc w:val="both"/>
        <w:rPr>
          <w:sz w:val="10"/>
          <w:szCs w:val="10"/>
        </w:rPr>
      </w:pPr>
      <w:r>
        <w:rPr>
          <w:sz w:val="10"/>
          <w:szCs w:val="10"/>
        </w:rPr>
        <w:t>МР возникли на основе междунар. торговли и раздел. труда. МР охват. расчеты по внеш.-эк. д-ти.</w:t>
      </w:r>
    </w:p>
    <w:p>
      <w:pPr>
        <w:pStyle w:val="Normal"/>
        <w:jc w:val="both"/>
        <w:rPr/>
      </w:pPr>
      <w:r>
        <w:rPr>
          <w:b/>
          <w:bCs/>
          <w:i/>
          <w:iCs/>
          <w:sz w:val="10"/>
          <w:szCs w:val="10"/>
        </w:rPr>
        <w:t>МР</w:t>
      </w:r>
      <w:r>
        <w:rPr>
          <w:i/>
          <w:iCs/>
          <w:sz w:val="10"/>
          <w:szCs w:val="10"/>
        </w:rPr>
        <w:t>-</w:t>
      </w:r>
      <w:r>
        <w:rPr>
          <w:sz w:val="10"/>
          <w:szCs w:val="10"/>
        </w:rPr>
        <w:t>регул-ние платежей по денеж-м треб-ниям и обяз-вам, кот. возн. в связи с экон., политич., культ. отнош. между</w:t>
      </w:r>
      <w:r>
        <w:rPr>
          <w:rFonts w:eastAsia="Times New Roman" w:cs="Times New Roman" w:ascii="Times New Roman" w:hAnsi="Times New Roman"/>
          <w:sz w:val="10"/>
          <w:szCs w:val="10"/>
          <w:lang w:val="en-US"/>
        </w:rPr>
        <w:t xml:space="preserve"> </w:t>
      </w:r>
      <w:r>
        <w:rPr>
          <w:sz w:val="10"/>
          <w:szCs w:val="10"/>
        </w:rPr>
        <w:t>юр. лицами и гражд. разных стран.</w:t>
      </w:r>
    </w:p>
    <w:p>
      <w:pPr>
        <w:pStyle w:val="Normal"/>
        <w:jc w:val="both"/>
        <w:rPr>
          <w:sz w:val="10"/>
          <w:szCs w:val="10"/>
        </w:rPr>
      </w:pPr>
      <w:r>
        <w:rPr>
          <w:sz w:val="10"/>
          <w:szCs w:val="10"/>
        </w:rPr>
        <w:t>МР включают: 1) усл. и порядок осущ-я платежей, закрепленные практикой, междунар-ми докум-ми и обычаями; 2) практич-я д-ть банков по проведению МР.</w:t>
      </w:r>
    </w:p>
    <w:p>
      <w:pPr>
        <w:pStyle w:val="Normal"/>
        <w:jc w:val="both"/>
        <w:rPr>
          <w:sz w:val="10"/>
          <w:szCs w:val="10"/>
        </w:rPr>
      </w:pPr>
      <w:r>
        <w:rPr>
          <w:sz w:val="10"/>
          <w:szCs w:val="10"/>
        </w:rPr>
        <w:t>Подавляющий объём расчетов осущ-ся путем записи по счетам. Важную роль играют круп. банки. Для расчетов банки используют свои кореспон-е отнош. с иностр. банками, которые сопр-ся открытием счетов:</w:t>
      </w:r>
    </w:p>
    <w:p>
      <w:pPr>
        <w:pStyle w:val="Normal"/>
        <w:jc w:val="both"/>
        <w:rPr>
          <w:sz w:val="10"/>
          <w:szCs w:val="10"/>
        </w:rPr>
      </w:pPr>
      <w:r>
        <w:rPr>
          <w:sz w:val="10"/>
          <w:szCs w:val="10"/>
        </w:rPr>
        <w:t xml:space="preserve">«Лоро» -открывается иностр. банком в банке данной страны и «Ностро» -счет Б-резидента за рубежом. Корес-е соглашения опред-т порядок рассчетов, размер комиссии, методы пополения потраченых средств. </w:t>
      </w:r>
    </w:p>
    <w:p>
      <w:pPr>
        <w:pStyle w:val="Normal"/>
        <w:jc w:val="both"/>
        <w:rPr>
          <w:rFonts w:ascii="Times New Roman" w:hAnsi="Times New Roman" w:eastAsia="Times New Roman" w:cs="Times New Roman"/>
          <w:sz w:val="10"/>
          <w:szCs w:val="10"/>
          <w:lang w:val="en-US"/>
        </w:rPr>
      </w:pPr>
      <w:r>
        <w:rPr>
          <w:sz w:val="10"/>
          <w:szCs w:val="10"/>
        </w:rPr>
        <w:t>МР тесно связаны с ВО, т.к. для осущ-я МР КБ поддерживают валютные позиции в различных валютах и в соответсви со струк-й и сроками будущих платежей проводят политику диверсиф-ции вал-х резервов. Для получения более высокой прибыли Б стремятся поддерживать на счетах «Ностро» мин-е остатки, а вал-е активы размещают на мировом и евро рынках ссудных капиталов. Д-ть Б в сфере МР регулируется: 1) нац-м законодат-м; 2) сложившейся практикой (правила и обычаи, документы).</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numPr>
          <w:ilvl w:val="0"/>
          <w:numId w:val="2"/>
        </w:numPr>
        <w:tabs>
          <w:tab w:val="clear" w:pos="720"/>
          <w:tab w:val="left" w:pos="0" w:leader="none"/>
        </w:tabs>
        <w:ind w:left="0" w:hanging="0"/>
        <w:jc w:val="both"/>
        <w:rPr>
          <w:sz w:val="10"/>
          <w:szCs w:val="10"/>
        </w:rPr>
      </w:pPr>
      <w:r>
        <w:rPr>
          <w:sz w:val="10"/>
          <w:szCs w:val="10"/>
        </w:rPr>
        <w:t>Роль нац-х валют, междун-х расчет-х ед. и золота в междунар-х расчетах.</w:t>
      </w:r>
    </w:p>
    <w:p>
      <w:pPr>
        <w:pStyle w:val="Normal"/>
        <w:jc w:val="both"/>
        <w:rPr>
          <w:rFonts w:ascii="Times New Roman" w:hAnsi="Times New Roman" w:eastAsia="Times New Roman" w:cs="Times New Roman"/>
          <w:sz w:val="10"/>
          <w:szCs w:val="10"/>
          <w:lang w:val="en-US"/>
        </w:rPr>
      </w:pPr>
      <w:r>
        <w:rPr>
          <w:sz w:val="10"/>
          <w:szCs w:val="10"/>
        </w:rPr>
        <w:t>Исторически вначале возникли нац-е валют-е с-мы, закрепленные нац-м законодат-м с учетом норм междунар-го права. Нац-я вал-я с-ма - составная часть денежной с-мы, а также нерозрывно связана с мировой валют-й с-мой. Её особенности определяются развитием экономики и внешнеэкон-х отношений страны. Основа нац-й вал-й с-мы это нац-я валюта - установленная законом денеж-я еденица страны. В МР используется иностранная валюта. Особой катигорией конверт-мой нац-й валюты является резервная валюта, которая выполняет функции междунар. плат. и резервного средства, служит базой для опред. валютного паритета и вал. курса для других стран. При Бреттонвуд-й вал. с-ме резервная валюта</w:t>
      </w:r>
      <w:r>
        <w:rPr>
          <w:rFonts w:eastAsia="Times New Roman" w:cs="Times New Roman" w:ascii="Times New Roman" w:hAnsi="Times New Roman"/>
          <w:sz w:val="10"/>
          <w:szCs w:val="10"/>
          <w:lang w:val="en-US"/>
        </w:rPr>
        <w:t xml:space="preserve"> $ </w:t>
      </w:r>
      <w:r>
        <w:rPr>
          <w:sz w:val="10"/>
          <w:szCs w:val="10"/>
        </w:rPr>
        <w:t xml:space="preserve">и фунт стерлингов, при Ямайской вал. с-ме - </w:t>
      </w:r>
      <w:r>
        <w:rPr>
          <w:rFonts w:eastAsia="Times New Roman" w:cs="Times New Roman" w:ascii="Times New Roman" w:hAnsi="Times New Roman"/>
          <w:sz w:val="10"/>
          <w:szCs w:val="10"/>
          <w:lang w:val="en-US"/>
        </w:rPr>
        <w:t>$</w:t>
      </w:r>
      <w:r>
        <w:rPr>
          <w:sz w:val="10"/>
          <w:szCs w:val="10"/>
        </w:rPr>
        <w:t xml:space="preserve">, а также марка ФРГ и японская иена. </w:t>
      </w:r>
    </w:p>
    <w:p>
      <w:pPr>
        <w:pStyle w:val="Normal"/>
        <w:jc w:val="both"/>
        <w:rPr>
          <w:sz w:val="10"/>
          <w:szCs w:val="10"/>
        </w:rPr>
      </w:pPr>
      <w:r>
        <w:rPr>
          <w:sz w:val="10"/>
          <w:szCs w:val="10"/>
        </w:rPr>
        <w:t>Междун-я счетная валют-я еденица используется как услвный масштаб для соизмерения междун-х требований и обязат-в, для установления вал-го паритета и курса, как междунар-е платёж-е и резервное средство. Демонитизация золота - утрата денежных функций, завершена в результате Ямайской вал-й реформы, отрицательные последствия применения нестабильности нац- валют в качестве мировых денег создали условия для внедрения в вал-ю с-му СДР и ЭКЮ, как прототипов мир-х кредитных денег необходимых для обслуж-я МЭО. Эти расчетные еденицы преднозначены для безнал-х МР путем записи на спец-х счетах стран. Их условная стоимость исчесляется на базе  средневзвешенной стоимости и изменения курса валют, входящих в вал-ю корзину.</w:t>
      </w:r>
    </w:p>
    <w:p>
      <w:pPr>
        <w:pStyle w:val="Normal"/>
        <w:jc w:val="both"/>
        <w:rPr>
          <w:rFonts w:ascii="Times New Roman" w:hAnsi="Times New Roman" w:eastAsia="Times New Roman" w:cs="Times New Roman"/>
          <w:sz w:val="10"/>
          <w:szCs w:val="10"/>
          <w:lang w:val="en-US"/>
        </w:rPr>
      </w:pPr>
      <w:r>
        <w:rPr>
          <w:sz w:val="10"/>
          <w:szCs w:val="10"/>
        </w:rPr>
        <w:t xml:space="preserve">Развитие платежно-расчет-х отношений исторически подчинено принцыпу вытеснения золота кредитными деньгами не только из внутр-х, но и МР. С отменой золотого стандарта и прекращением размена кредит- денег на золото нет необходимости оплаты им междунар-х обязательств. Сейчас в МР осуществляються на 70% </w:t>
      </w:r>
      <w:r>
        <w:rPr>
          <w:rFonts w:eastAsia="Times New Roman" w:cs="Times New Roman" w:ascii="Times New Roman" w:hAnsi="Times New Roman"/>
          <w:sz w:val="10"/>
          <w:szCs w:val="10"/>
          <w:lang w:val="en-US"/>
        </w:rPr>
        <w:t>$</w:t>
      </w:r>
      <w:r>
        <w:rPr>
          <w:sz w:val="10"/>
          <w:szCs w:val="10"/>
        </w:rPr>
        <w:t>, 15% немец. марка, 15% - фунты, ены и франки.</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jc w:val="both"/>
        <w:rPr>
          <w:sz w:val="10"/>
          <w:szCs w:val="10"/>
        </w:rPr>
      </w:pPr>
      <w:r>
        <w:rPr>
          <w:sz w:val="10"/>
          <w:szCs w:val="10"/>
        </w:rPr>
        <w:t>3.Валютно-фин-е и платёж-е условия внешнеэкон-х согл.</w:t>
      </w:r>
    </w:p>
    <w:p>
      <w:pPr>
        <w:pStyle w:val="Normal"/>
        <w:jc w:val="both"/>
        <w:rPr>
          <w:sz w:val="10"/>
          <w:szCs w:val="10"/>
        </w:rPr>
      </w:pPr>
      <w:r>
        <w:rPr>
          <w:sz w:val="10"/>
          <w:szCs w:val="10"/>
        </w:rPr>
        <w:t>От выбора форм и условий расчетов зависят скорость и гарантия получения платежа, сумма расходов, связаных с проведением расчетов через Б. Поэтому внешнеторговые партнеры в процесе переговоров согласовывают детали условий платежа и закрепляют их в контракте. При составлении вал.-фин-х и платёж-х условий контрактов обычно проявляютьеться противоположность интересов экспортера, которых хочет получить максим-ю суму валюты в кратчайши срок, и импортера, заинтересованого в выплате наименьшей суммы валюты, ускорения получения товара и отсрочки платежа до момента его конечной реализации. Выбор вал-фин. и платёж-х условий сделок зависит от характера экон-х и полит-х отношений стран, соотнош.сил контр-агентов, трад. и обыч. междунар. торговли данным товаром. Межправит. соглаш-я устанавливают общие принципы расчетов, а во внешнеторговых контрактах четко формулируются подробные условия. Эти условия вкл. след. осн. элементы: валюту цены, вал. платежа, условия платежа, ср-ва платежа, формы расчетов и банки, через которые эти расчеты будут осущ-с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4.Валюта цены и валюта платежа.</w:t>
      </w:r>
    </w:p>
    <w:p>
      <w:pPr>
        <w:pStyle w:val="Normal"/>
        <w:jc w:val="both"/>
        <w:rPr>
          <w:sz w:val="10"/>
          <w:szCs w:val="10"/>
        </w:rPr>
      </w:pPr>
      <w:r>
        <w:rPr>
          <w:sz w:val="10"/>
          <w:szCs w:val="10"/>
        </w:rPr>
        <w:t>От выбора валюты цены и вал. платежа зависит в опр. степени вал. эф-ть сделки.Сущ. 5 осн. способов опр-я цен товаров:1.Твердая фиксация цен при заключении контракта, при кот. цены не меняются в период его исполнения. Примен-ся при тенденции к сниж-ю цен на мир. рынках.2.При подписании контракта фикс-ся принцип опред-я цены на основе котировок того или иного товарного рынка на день поставки, а сама цена устанавл-ся в процессе исполнения сделки. Практик-ся при повышении рын. цен.3.Цена твердо фикс-ся при заключении контракта, но меняется, если рын. цена измен-ся.4.Скользящая цена: в завис-ти от изменения элементов издержек.В усл. высокой коньюктуры скольжение цены лишь на часть издержек и короткий период.6.Смешанная форма: часть цены твердо фикс-ся, часть уст. в скольз. форме.     Вал. цены- валюта, в кот. опр-ся цены на товар. При выборе валюты, в кот. фиксир-ся цена товара, большое знач-е имеют вид товара и факторы, влияющие на междунар. расчеты, особенно условия межправит-х соглашений, междунар. обычаи. Иногда цена контракта указ. в нескольких вал-х или стандартной вал. корзине в целях страх-ния вал. риска.         Вал. платежа- вал., в кот. должно быть погашено обяз-во импортера. при нестаб-ти вал. курсов цены фикс-ся в наиб. устойч. валюте, а платеж- обычно в вал. страны-импортера. Если вал. цены и вал. платежа не совпадают, то в контракте оговар-ся курс пересчета первой во вторую (либо по паритету, кот. фикс-ся МВФ на базе СДР, либо по рын. курсу валют). В контракте устанавл. условия пересчета: 1)курс плат. ср-ва - телеграфного перевода по платежам без тратт или векселя по расчетам, связ. с кредитом. 2) время корректировки (за день или в день платежа). 3)курс пересчета.</w:t>
      </w:r>
    </w:p>
    <w:p>
      <w:pPr>
        <w:pStyle w:val="Normal"/>
        <w:jc w:val="both"/>
        <w:rPr>
          <w:sz w:val="10"/>
          <w:szCs w:val="10"/>
        </w:rPr>
      </w:pPr>
      <w:r>
        <w:rPr>
          <w:sz w:val="10"/>
          <w:szCs w:val="10"/>
        </w:rPr>
        <w:t>Несовпадение вал. цены и вал. платежа - один из простейших методов страхования вал. риска. Если курс валюты цены снизился, то сумма платежа пропорционально уменьш-ся и наоборот. Риск снижения курса вал. цены несет экспортер, а риск ее повышения- импортер.</w:t>
      </w:r>
    </w:p>
    <w:p>
      <w:pPr>
        <w:pStyle w:val="Normal"/>
        <w:jc w:val="both"/>
        <w:rPr>
          <w:sz w:val="10"/>
          <w:szCs w:val="10"/>
        </w:rPr>
      </w:pPr>
      <w:r>
        <w:rPr>
          <w:sz w:val="10"/>
          <w:szCs w:val="10"/>
        </w:rPr>
        <w:t>Условия платежа: наличные, расчеты с предоставлением кредита, кредит с опционом (с правом выбора) наличного платежа. Наличные платежи - оплата экспортных товаров после их отгрузки. От договоренности и специфики товара импортере осущ. платеж: 1)по получению подтверждения о завершении  погрузки в порту отправителя  2)комплект товарных док-тов иногда с правом отсрочки на 5-7 дней   3)против приемки товара в порту назначения.</w:t>
      </w:r>
    </w:p>
    <w:p>
      <w:pPr>
        <w:pStyle w:val="Normal"/>
        <w:jc w:val="both"/>
        <w:rPr>
          <w:sz w:val="10"/>
          <w:szCs w:val="10"/>
        </w:rPr>
      </w:pPr>
      <w:r>
        <w:rPr>
          <w:sz w:val="10"/>
          <w:szCs w:val="10"/>
        </w:rPr>
        <w:t>Оплата по виду товара: смешанные условия (частично против товарных док-тов, окончательно - после приемки тов. в порту).</w:t>
      </w:r>
    </w:p>
    <w:p>
      <w:pPr>
        <w:pStyle w:val="Normal"/>
        <w:jc w:val="both"/>
        <w:rPr>
          <w:sz w:val="10"/>
          <w:szCs w:val="10"/>
        </w:rPr>
      </w:pPr>
      <w:r>
        <w:rPr>
          <w:sz w:val="10"/>
          <w:szCs w:val="10"/>
        </w:rPr>
        <w:t xml:space="preserve">Коммерч. кредит предост. продавцом покупателю от неск. мес. до 5-8 лет и более. При внешнеторг. операциях в счет коммерч. кредита импортер выпис. долговое обяз-во на погашение кредита в форме простого векселя, либо  дает акцепт на переводных векселях, выписанных экспортером. Может быть кредитование друг друга, аванс или открытый счет. </w:t>
      </w:r>
    </w:p>
    <w:p>
      <w:pPr>
        <w:pStyle w:val="Normal"/>
        <w:jc w:val="both"/>
        <w:rPr>
          <w:sz w:val="10"/>
          <w:szCs w:val="10"/>
        </w:rPr>
      </w:pPr>
      <w:r>
        <w:rPr>
          <w:sz w:val="10"/>
          <w:szCs w:val="10"/>
        </w:rPr>
      </w:r>
    </w:p>
    <w:p>
      <w:pPr>
        <w:pStyle w:val="Normal"/>
        <w:numPr>
          <w:ilvl w:val="0"/>
          <w:numId w:val="3"/>
        </w:numPr>
        <w:tabs>
          <w:tab w:val="clear" w:pos="720"/>
          <w:tab w:val="left" w:pos="0" w:leader="none"/>
        </w:tabs>
        <w:ind w:left="283" w:hanging="283"/>
        <w:jc w:val="both"/>
        <w:rPr>
          <w:sz w:val="10"/>
          <w:szCs w:val="10"/>
        </w:rPr>
      </w:pPr>
      <w:r>
        <w:rPr>
          <w:sz w:val="10"/>
          <w:szCs w:val="10"/>
        </w:rPr>
        <w:t>Риски во внешнеэкон-х операциях. Виды и классификация.</w:t>
      </w:r>
    </w:p>
    <w:p>
      <w:pPr>
        <w:pStyle w:val="Normal"/>
        <w:jc w:val="both"/>
        <w:rPr>
          <w:sz w:val="10"/>
          <w:szCs w:val="10"/>
        </w:rPr>
      </w:pPr>
      <w:r>
        <w:rPr>
          <w:sz w:val="10"/>
          <w:szCs w:val="10"/>
        </w:rPr>
        <w:t>При осущ-и внешнеэкон-х сделок сущест-т множество рисков. Импортер: риск авансовой оплаты, поставки, кач-во товара. Экспортер: непринятие товара, неплатеж, страновой риск.</w:t>
      </w:r>
    </w:p>
    <w:p>
      <w:pPr>
        <w:pStyle w:val="Normal"/>
        <w:jc w:val="both"/>
        <w:rPr>
          <w:sz w:val="10"/>
          <w:szCs w:val="10"/>
        </w:rPr>
      </w:pPr>
      <w:r>
        <w:rPr>
          <w:sz w:val="10"/>
          <w:szCs w:val="10"/>
        </w:rPr>
        <w:t xml:space="preserve">Риски несут обе стороны: транспортный и валютный (при изменении курса валюты меняется реальная ст-ть платежа: </w:t>
      </w:r>
    </w:p>
    <w:p>
      <w:pPr>
        <w:pStyle w:val="Normal"/>
        <w:jc w:val="both"/>
        <w:rPr>
          <w:sz w:val="10"/>
          <w:szCs w:val="10"/>
        </w:rPr>
      </w:pPr>
      <w:r>
        <w:rPr>
          <w:sz w:val="10"/>
          <w:szCs w:val="10"/>
        </w:rPr>
        <w:t>-курсовые риски - при падении курса валютыы платежа к нац. вал. экспортер получ. сумму в нац. вал. меньшую, чем рассчитывал;</w:t>
      </w:r>
    </w:p>
    <w:p>
      <w:pPr>
        <w:pStyle w:val="Normal"/>
        <w:jc w:val="both"/>
        <w:rPr>
          <w:sz w:val="10"/>
          <w:szCs w:val="10"/>
        </w:rPr>
      </w:pPr>
      <w:r>
        <w:rPr>
          <w:sz w:val="10"/>
          <w:szCs w:val="10"/>
        </w:rPr>
        <w:t>-инфляционный - уменьшение покупат. спос-ти вал. платежа, если уменьш. ее курс по отнош. к другим валютам). Защититься от вал-х рисков можно с пом. вал. оговоров. 1.Прямая вал. оговорка: валюта цены и вал. платежа совпадают, но цена товара и ст-ть платежа зависят от курса др. валюты. 2.Косвенная оговорка: разные вал. цены,  вал. платежа и курс пересчета (рыночный).</w:t>
      </w:r>
    </w:p>
    <w:p>
      <w:pPr>
        <w:pStyle w:val="Normal"/>
        <w:jc w:val="both"/>
        <w:rPr>
          <w:sz w:val="10"/>
          <w:szCs w:val="10"/>
        </w:rPr>
      </w:pPr>
      <w:r>
        <w:rPr>
          <w:sz w:val="10"/>
          <w:szCs w:val="10"/>
        </w:rPr>
        <w:t xml:space="preserve"> </w:t>
      </w:r>
      <w:r>
        <w:rPr>
          <w:sz w:val="10"/>
          <w:szCs w:val="10"/>
        </w:rPr>
        <w:t xml:space="preserve">Вал. цены- валюта, в кот. опр-ся цены на товар. При выборе валюты, в кот. фиксируется цена товара, большое значение имеют вид товара и факторы, влияющие на междунар. расчеты, особенно условия межправит-х соглашений, междунар. обычаи. Иногда цена контракта указ. в нескольких валютах или стандартной вал. корзине в целях страх-ния вал. риск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6.Валютные риски и способы защиты. </w:t>
      </w:r>
    </w:p>
    <w:p>
      <w:pPr>
        <w:pStyle w:val="Normal"/>
        <w:jc w:val="both"/>
        <w:rPr>
          <w:sz w:val="10"/>
          <w:szCs w:val="10"/>
        </w:rPr>
      </w:pPr>
      <w:r>
        <w:rPr>
          <w:sz w:val="10"/>
          <w:szCs w:val="10"/>
        </w:rPr>
        <w:t xml:space="preserve">Риски несут обе стороны: транспортный и валютный (при изменении курса валюты меняется реальная ст-ть платежа: </w:t>
      </w:r>
    </w:p>
    <w:p>
      <w:pPr>
        <w:pStyle w:val="Normal"/>
        <w:jc w:val="both"/>
        <w:rPr>
          <w:sz w:val="10"/>
          <w:szCs w:val="10"/>
        </w:rPr>
      </w:pPr>
      <w:r>
        <w:rPr>
          <w:sz w:val="10"/>
          <w:szCs w:val="10"/>
        </w:rPr>
        <w:t>-курсовые риски - при падении курса валютыы платежа к нац. вал. экспортер получ. сумму в нац. вал. меньшую, чем рассчитывал;</w:t>
      </w:r>
    </w:p>
    <w:p>
      <w:pPr>
        <w:pStyle w:val="Normal"/>
        <w:jc w:val="both"/>
        <w:rPr>
          <w:sz w:val="10"/>
          <w:szCs w:val="10"/>
        </w:rPr>
      </w:pPr>
      <w:r>
        <w:rPr>
          <w:sz w:val="10"/>
          <w:szCs w:val="10"/>
        </w:rPr>
        <w:t>-инфляционный - уменьшение покупат. спос-ти вал. платежа, если уменьш. ее курс по отнош. к другим валютам).</w:t>
      </w:r>
    </w:p>
    <w:p>
      <w:pPr>
        <w:pStyle w:val="Normal"/>
        <w:jc w:val="both"/>
        <w:rPr>
          <w:sz w:val="10"/>
          <w:szCs w:val="10"/>
        </w:rPr>
      </w:pPr>
      <w:r>
        <w:rPr>
          <w:sz w:val="10"/>
          <w:szCs w:val="10"/>
        </w:rPr>
        <w:t xml:space="preserve">   </w:t>
      </w:r>
      <w:r>
        <w:rPr>
          <w:sz w:val="10"/>
          <w:szCs w:val="10"/>
        </w:rPr>
        <w:t>Импортер: риск авансовой оплаты, поставки, кач-во товара. Экспортер: непринятие товара, неплатеж, страновой риск.</w:t>
      </w:r>
    </w:p>
    <w:p>
      <w:pPr>
        <w:pStyle w:val="Normal"/>
        <w:jc w:val="both"/>
        <w:rPr>
          <w:sz w:val="10"/>
          <w:szCs w:val="10"/>
        </w:rPr>
      </w:pPr>
      <w:r>
        <w:rPr>
          <w:sz w:val="10"/>
          <w:szCs w:val="10"/>
        </w:rPr>
        <w:t>Защититься от вал-х рисков можно с пом. вал. оговоров. 1.Прямая вал. оговорка: валюта цены и вал. платежа совпадают, но цена товара и ст-ть платежа зависят от курса др. валюты. 2.Косвенная оговорка: разные вал. цены,  вал. платежа и курс пересчета (рыночный).</w:t>
      </w:r>
    </w:p>
    <w:p>
      <w:pPr>
        <w:pStyle w:val="Normal"/>
        <w:jc w:val="both"/>
        <w:rPr>
          <w:sz w:val="10"/>
          <w:szCs w:val="10"/>
        </w:rPr>
      </w:pPr>
      <w:r>
        <w:rPr>
          <w:sz w:val="10"/>
          <w:szCs w:val="10"/>
        </w:rPr>
        <w:t xml:space="preserve"> </w:t>
      </w:r>
      <w:r>
        <w:rPr>
          <w:sz w:val="10"/>
          <w:szCs w:val="10"/>
        </w:rPr>
        <w:t xml:space="preserve">Вал. цены- валюта, в кот. опр-ся цены на товар. При выборе валюты, в кот. фиксируется цена товара, большое значение имеют вид товара и факторы, влияющие на междунар. расчеты, особенно условия межправит-х соглашений, междунар. обычаи. Иногда цена контракта указ. в нескольких валютах или стандартной вал. корзине в целях страх-ния вал. риска. </w:t>
      </w:r>
    </w:p>
    <w:p>
      <w:pPr>
        <w:pStyle w:val="Normal"/>
        <w:jc w:val="both"/>
        <w:rPr>
          <w:sz w:val="10"/>
          <w:szCs w:val="10"/>
        </w:rPr>
      </w:pPr>
      <w:r>
        <w:rPr>
          <w:sz w:val="10"/>
          <w:szCs w:val="10"/>
        </w:rPr>
        <w:t xml:space="preserve">   </w:t>
      </w:r>
      <w:r>
        <w:rPr>
          <w:sz w:val="10"/>
          <w:szCs w:val="10"/>
        </w:rPr>
        <w:t>Вал. платежа- вал., в кот. должно быть погашено обяз-во импортера. при нестаб-ти вал. курсов цены фикс-ся в наиб. устойч. валюте, а платеж- обычно в вал. страны-импортера. Если вал. цены и вал. платежа не совпадают, то в контракте оговар-ся курс пересчета первой во вторую (либо по паритету, кот. фикс-ся МВФ на базе СДР, либо по рын. курсу валют). В контракте устанавл. условия пересчета: 1)курс плат. ср-ва - телеграфного перевода по платежам без тратт или векселя по расчетам, связ. с кредитом. 2) время корректировки (за день или в день платежа). 3)курс пересчета.</w:t>
      </w:r>
    </w:p>
    <w:p>
      <w:pPr>
        <w:pStyle w:val="Normal"/>
        <w:jc w:val="both"/>
        <w:rPr>
          <w:sz w:val="10"/>
          <w:szCs w:val="10"/>
        </w:rPr>
      </w:pPr>
      <w:r>
        <w:rPr>
          <w:sz w:val="10"/>
          <w:szCs w:val="10"/>
        </w:rPr>
        <w:t>Несовпадение вал. цены и вал. платежа - один из простейших методов страхования вал. риска. Если курс валюты цены снизился, то сумма платежа пропорционально уменьш-ся и наоборот. Риск снижения курса вал. цены несет экспортер, а риск ее повышения- импортер.</w:t>
      </w:r>
    </w:p>
    <w:p>
      <w:pPr>
        <w:pStyle w:val="Normal"/>
        <w:jc w:val="both"/>
        <w:rPr>
          <w:sz w:val="10"/>
          <w:szCs w:val="10"/>
        </w:rPr>
      </w:pPr>
      <w:r>
        <w:rPr>
          <w:sz w:val="10"/>
          <w:szCs w:val="10"/>
        </w:rPr>
        <w:t>Условия платежа: наличные, расчеты с предоставлением кредита, кредит с опционом (с правом выбора) наличного платежа. Наличные платежи - оплата экспортных товаров после их отгрузки. От договоренности и специфики товара импортере осущ. платеж: 1)по получению подтверждения о завершении  погрузки в порту отправителя</w:t>
      </w:r>
    </w:p>
    <w:p>
      <w:pPr>
        <w:pStyle w:val="Normal"/>
        <w:jc w:val="both"/>
        <w:rPr>
          <w:sz w:val="10"/>
          <w:szCs w:val="10"/>
        </w:rPr>
      </w:pPr>
      <w:r>
        <w:rPr>
          <w:sz w:val="10"/>
          <w:szCs w:val="10"/>
        </w:rPr>
        <w:t>2)комплект товарных док-тов иногда с правом отсрочки на 5-7 дней</w:t>
      </w:r>
    </w:p>
    <w:p>
      <w:pPr>
        <w:pStyle w:val="Normal"/>
        <w:jc w:val="both"/>
        <w:rPr>
          <w:sz w:val="10"/>
          <w:szCs w:val="10"/>
        </w:rPr>
      </w:pPr>
      <w:r>
        <w:rPr>
          <w:sz w:val="10"/>
          <w:szCs w:val="10"/>
        </w:rPr>
        <w:t>3)против приемки товара в порту назначения.</w:t>
      </w:r>
    </w:p>
    <w:p>
      <w:pPr>
        <w:pStyle w:val="Normal"/>
        <w:jc w:val="both"/>
        <w:rPr>
          <w:sz w:val="10"/>
          <w:szCs w:val="10"/>
        </w:rPr>
      </w:pPr>
      <w:r>
        <w:rPr>
          <w:sz w:val="10"/>
          <w:szCs w:val="10"/>
        </w:rPr>
        <w:t>Оплата по виду товара: смешанные условия (частично против товарных док-тов, окончательно - после приемки тов. в порту).</w:t>
      </w:r>
    </w:p>
    <w:p>
      <w:pPr>
        <w:pStyle w:val="Normal"/>
        <w:jc w:val="both"/>
        <w:rPr>
          <w:sz w:val="10"/>
          <w:szCs w:val="10"/>
        </w:rPr>
      </w:pPr>
      <w:r>
        <w:rPr>
          <w:sz w:val="10"/>
          <w:szCs w:val="10"/>
        </w:rPr>
      </w:r>
    </w:p>
    <w:p>
      <w:pPr>
        <w:pStyle w:val="Normal"/>
        <w:jc w:val="both"/>
        <w:rPr>
          <w:sz w:val="10"/>
          <w:szCs w:val="10"/>
        </w:rPr>
      </w:pPr>
      <w:r>
        <w:rPr>
          <w:sz w:val="10"/>
          <w:szCs w:val="10"/>
        </w:rPr>
        <w:t>7.Междунар. корресп. отнош-я: «лоро», «ностро».</w:t>
      </w:r>
    </w:p>
    <w:p>
      <w:pPr>
        <w:pStyle w:val="Normal"/>
        <w:jc w:val="both"/>
        <w:rPr/>
      </w:pPr>
      <w:r>
        <w:rPr>
          <w:b/>
          <w:bCs/>
          <w:i/>
          <w:iCs/>
          <w:sz w:val="10"/>
          <w:szCs w:val="10"/>
        </w:rPr>
        <w:t xml:space="preserve"> </w:t>
      </w:r>
      <w:r>
        <w:rPr>
          <w:b/>
          <w:bCs/>
          <w:i/>
          <w:iCs/>
          <w:sz w:val="10"/>
          <w:szCs w:val="10"/>
        </w:rPr>
        <w:t>МР</w:t>
      </w:r>
      <w:r>
        <w:rPr>
          <w:i/>
          <w:iCs/>
          <w:sz w:val="10"/>
          <w:szCs w:val="10"/>
        </w:rPr>
        <w:t>-</w:t>
      </w:r>
      <w:r>
        <w:rPr>
          <w:sz w:val="10"/>
          <w:szCs w:val="10"/>
        </w:rPr>
        <w:t>регул-ние платежей по денеж-м треб-ниям и обяз-вам, кот. возн. в связи с экон., политич., культ. отнош. между</w:t>
      </w:r>
      <w:r>
        <w:rPr>
          <w:rFonts w:eastAsia="Times New Roman" w:cs="Times New Roman" w:ascii="Times New Roman" w:hAnsi="Times New Roman"/>
          <w:sz w:val="10"/>
          <w:szCs w:val="10"/>
          <w:lang w:val="en-US"/>
        </w:rPr>
        <w:t xml:space="preserve"> </w:t>
      </w:r>
      <w:r>
        <w:rPr>
          <w:sz w:val="10"/>
          <w:szCs w:val="10"/>
        </w:rPr>
        <w:t>юр. лицами и гражд. разных стран.</w:t>
      </w:r>
    </w:p>
    <w:p>
      <w:pPr>
        <w:pStyle w:val="Normal"/>
        <w:jc w:val="both"/>
        <w:rPr>
          <w:sz w:val="10"/>
          <w:szCs w:val="10"/>
        </w:rPr>
      </w:pPr>
      <w:r>
        <w:rPr>
          <w:sz w:val="10"/>
          <w:szCs w:val="10"/>
        </w:rPr>
        <w:t>Подавляющий объём расчетов осущ-ся путем записи по счетам. Важную роль играют круп. банки. Для расчетов банки используют свои кореспон-е отнош. с иностр. банками, которые сопр-ся открытием счетов:</w:t>
      </w:r>
    </w:p>
    <w:p>
      <w:pPr>
        <w:pStyle w:val="Normal"/>
        <w:jc w:val="both"/>
        <w:rPr>
          <w:sz w:val="10"/>
          <w:szCs w:val="10"/>
        </w:rPr>
      </w:pPr>
      <w:r>
        <w:rPr>
          <w:sz w:val="10"/>
          <w:szCs w:val="10"/>
        </w:rPr>
        <w:t xml:space="preserve">«Лоро» -открывается иностр. банком в банке данной страны и «Ностро» -счет Б-резидента за рубежом. Корес-е соглашения опред-т порядок рассчетов, размер комиссии, методы пополения потраченых средств. </w:t>
      </w:r>
    </w:p>
    <w:p>
      <w:pPr>
        <w:pStyle w:val="Normal"/>
        <w:jc w:val="both"/>
        <w:rPr>
          <w:sz w:val="10"/>
          <w:szCs w:val="10"/>
        </w:rPr>
      </w:pPr>
      <w:r>
        <w:rPr>
          <w:sz w:val="10"/>
          <w:szCs w:val="10"/>
        </w:rPr>
        <w:t>МР тесно связаны с ВО, т.к. для осущ-я МР КБ поддерживают валютные позиции в различных валютах и в соответсви со струк-й и сроками будущих платежей проводят политику диверсиф-ции вал-х резервов. Для получения более высокой прибыли Б стремятся поддерживать на счетах «Ностро» мин-е остатки, а вал-е активы размещают на мировом и евро рынках ссудных капиталов. Д-ть Б в сфере МР регулируется: 1) нац-м законодат-м; 2) сложившейся практикой (правила и обычаи, документы).</w:t>
      </w:r>
    </w:p>
    <w:p>
      <w:pPr>
        <w:pStyle w:val="Normal"/>
        <w:jc w:val="both"/>
        <w:rPr>
          <w:sz w:val="10"/>
          <w:szCs w:val="10"/>
        </w:rPr>
      </w:pPr>
      <w:r>
        <w:rPr>
          <w:sz w:val="10"/>
          <w:szCs w:val="10"/>
        </w:rPr>
      </w:r>
    </w:p>
    <w:p>
      <w:pPr>
        <w:pStyle w:val="Normal"/>
        <w:jc w:val="both"/>
        <w:rPr>
          <w:sz w:val="10"/>
          <w:szCs w:val="10"/>
        </w:rPr>
      </w:pPr>
      <w:r>
        <w:rPr>
          <w:sz w:val="10"/>
          <w:szCs w:val="10"/>
        </w:rPr>
        <w:t>8.Сис-ма межбанк. коммуникаций. СВИФТ.</w:t>
      </w:r>
    </w:p>
    <w:p>
      <w:pPr>
        <w:pStyle w:val="Normal"/>
        <w:jc w:val="both"/>
        <w:rPr>
          <w:sz w:val="10"/>
          <w:szCs w:val="10"/>
        </w:rPr>
      </w:pPr>
      <w:r>
        <w:rPr>
          <w:sz w:val="10"/>
          <w:szCs w:val="10"/>
        </w:rPr>
        <w:t xml:space="preserve">Для повышения эф-ти междунар. вал. кред. и расч. операций небх. их макс. компьютеризация. </w:t>
      </w:r>
    </w:p>
    <w:p>
      <w:pPr>
        <w:pStyle w:val="Normal"/>
        <w:jc w:val="both"/>
        <w:rPr/>
      </w:pPr>
      <w:r>
        <w:rPr>
          <w:sz w:val="10"/>
          <w:szCs w:val="10"/>
        </w:rPr>
        <w:t xml:space="preserve">В Брюсселе в 1973 году созд. АО - всемирная межбанк. фин. телекоммуникационная сеть (СВИФТ), офиц. функц-т с 1977г. Осн. задача - скоростная передача любой банк. и фин. инф-ции на базе ср-в выч. техники. В 1993г. ее услугами польз-сь 3700 банков и фин. учреждений из 92 стран. С 1987г. СВИФТ обслуж небанк. учреждения (брок., дил., клир., страх., фин. компании). В 1993г. ежедневно передавалось более 2 млн. сообщений. Передачи ведутся круглосуточно. Обычные сообщения передаются в течении 10мин., срочные - 1мин. Обработка инф-ции в СВИФТ охватывает контроль, проверку подлинности отправителя и получателя, распр-е сообш-й по сроч-ти, шифровку инф-ции. Унификация банк. док-тов позволила избежать многих слож-тей и ошибок при осущ-ии междунар. межбанк. расчетов в условиях равного для всех участ-ков доступа к сети передачи данных, высокой степени контроля от несанкционированного доступа. Для обозначения валют примен-ся трехзнач-й буквенный код: две первые буквы - страна, последняя- валюта. Также проводится идентификация банков посредством </w:t>
      </w:r>
      <w:r>
        <w:rPr>
          <w:rFonts w:eastAsia="Times New Roman" w:cs="Times New Roman" w:ascii="Times New Roman" w:hAnsi="Times New Roman"/>
          <w:sz w:val="10"/>
          <w:szCs w:val="10"/>
          <w:lang w:val="en-US"/>
        </w:rPr>
        <w:t>BIC</w:t>
      </w:r>
      <w:r>
        <w:rPr>
          <w:sz w:val="10"/>
          <w:szCs w:val="10"/>
        </w:rPr>
        <w:t>- кодов, кот. предост-ся банкам.</w:t>
      </w:r>
    </w:p>
    <w:p>
      <w:pPr>
        <w:pStyle w:val="Normal"/>
        <w:jc w:val="both"/>
        <w:rPr>
          <w:sz w:val="10"/>
          <w:szCs w:val="10"/>
        </w:rPr>
      </w:pPr>
      <w:r>
        <w:rPr>
          <w:sz w:val="10"/>
          <w:szCs w:val="10"/>
        </w:rPr>
        <w:t>Применяются междунар. автоматизированные с-мы межбанк. расчетов по вал. оп-циям и инф. услугам через Рейтер монитор сервис. Эл. с-ма Рейтер- дилинг дает банкам возм-ть моментально установить контакт и соверш. сделки с др. банками, подкл. к этой с-ме, сокращая время поиска партнера на рынке. Однако дорогостоящее обор-ние доступно только крупным банкам, лидирующим на вал. рынке</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9.Практика работы СВИФТ и преимущества с-мы.</w:t>
      </w:r>
    </w:p>
    <w:p>
      <w:pPr>
        <w:pStyle w:val="Normal"/>
        <w:jc w:val="both"/>
        <w:rPr>
          <w:sz w:val="10"/>
          <w:szCs w:val="10"/>
        </w:rPr>
      </w:pPr>
      <w:r>
        <w:rPr>
          <w:sz w:val="10"/>
          <w:szCs w:val="10"/>
        </w:rPr>
        <w:t xml:space="preserve">Для повышения эф-ти междунар. вал. кред. и расч. операций небх. их макс. компьютеризация. </w:t>
      </w:r>
    </w:p>
    <w:p>
      <w:pPr>
        <w:pStyle w:val="Normal"/>
        <w:jc w:val="both"/>
        <w:rPr/>
      </w:pPr>
      <w:r>
        <w:rPr>
          <w:sz w:val="10"/>
          <w:szCs w:val="10"/>
        </w:rPr>
        <w:t xml:space="preserve">В Брюсселе в 1973 году созд. АО - всемирная межбанк. фин. телекоммуникационная сеть (СВИФТ), офиц. функц-т с 1977г. Осн. задача - скоростная передача любой банк. и фин. инф-ции на базе ср-в выч. техники. В 1993г. ее услугами польз-сь 3700 банков и фин. учреждений из 92 стран. С 1987г. СВИФТ обслуж небанк. учреждения (брок., дил., клир., страх., фин. компании). В 1993г. ежедневно передавалось более 2 млн. сообщений. Передачи ведутся круглосуточно. Обычные сообщения передаются в течении 10мин., срочные - 1мин. Обработка инф-ции в СВИФТ охватывает контроль, проверку подлинности отправителя и получателя, распр-е сообш-й по сроч-ти, шифровку инф-ции. Унификация банк. док-тов позволила избежать многих слож-тей и ошибок при осущ-ии междунар. межбанк. расчетов в условиях равного для всех участ-ков доступа к сети передачи данных, высокой степени контроля от несанкционированного доступа. Для обозначения валют примен-ся трехзнач-й буквенный код: две первые буквы - страна, последняя- валюта. Также проводится идентификация банков посредством </w:t>
      </w:r>
      <w:r>
        <w:rPr>
          <w:rFonts w:eastAsia="Times New Roman" w:cs="Times New Roman" w:ascii="Times New Roman" w:hAnsi="Times New Roman"/>
          <w:sz w:val="10"/>
          <w:szCs w:val="10"/>
          <w:lang w:val="en-US"/>
        </w:rPr>
        <w:t>BIC</w:t>
      </w:r>
      <w:r>
        <w:rPr>
          <w:sz w:val="10"/>
          <w:szCs w:val="10"/>
        </w:rPr>
        <w:t>- кодов, кот. предост-ся банкам.</w:t>
      </w:r>
    </w:p>
    <w:p>
      <w:pPr>
        <w:pStyle w:val="Normal"/>
        <w:jc w:val="both"/>
        <w:rPr>
          <w:sz w:val="10"/>
          <w:szCs w:val="10"/>
        </w:rPr>
      </w:pPr>
      <w:r>
        <w:rPr>
          <w:sz w:val="10"/>
          <w:szCs w:val="10"/>
        </w:rPr>
        <w:t>Применяются междунар. автоматизированные с-мы межбанк. расчетов по вал. оп-циям и инф. услугам через Рейтер монитор сервис. Эл. с-ма Рейтер- дилинг дает банкам возм-ть моментально установить контакт и соверш. сделки с др. банками, подкл. к этой с-ме, сокращая время поиска партнера на рынке. Однако дорогостоящее обор-ние доступно только крупным банкам, лидирующим на вал. рынке</w:t>
      </w:r>
    </w:p>
    <w:p>
      <w:pPr>
        <w:pStyle w:val="Normal"/>
        <w:jc w:val="both"/>
        <w:rPr>
          <w:sz w:val="10"/>
          <w:szCs w:val="10"/>
        </w:rPr>
      </w:pPr>
      <w:r>
        <w:rPr>
          <w:sz w:val="10"/>
          <w:szCs w:val="10"/>
        </w:rPr>
      </w:r>
    </w:p>
    <w:p>
      <w:pPr>
        <w:pStyle w:val="Normal"/>
        <w:jc w:val="both"/>
        <w:rPr>
          <w:sz w:val="10"/>
          <w:szCs w:val="10"/>
        </w:rPr>
      </w:pPr>
      <w:r>
        <w:rPr>
          <w:sz w:val="10"/>
          <w:szCs w:val="10"/>
        </w:rPr>
        <w:t xml:space="preserve">10.Особенности применения осн. форм расчетов в междунар. сфере. </w:t>
      </w:r>
    </w:p>
    <w:p>
      <w:pPr>
        <w:pStyle w:val="Normal"/>
        <w:jc w:val="both"/>
        <w:rPr>
          <w:sz w:val="10"/>
          <w:szCs w:val="10"/>
        </w:rPr>
      </w:pPr>
      <w:r>
        <w:rPr>
          <w:sz w:val="10"/>
          <w:szCs w:val="10"/>
        </w:rPr>
        <w:t>В наст. время исп-ся такие формы МР: аккредитив, инкассо, банк. перевод, открытый счет, авансовыый платеж. Кроме того осущ-ся расчеты с пом. векселей и чеков. С МР тесно связ. гарантийные операции банков. Историч. особ-ти МР: 1.экспортеры и импортеры, их банки вступают в обособленные от внешнеторгового контракта отношения, связ. с оформлением, пересылкой, обработкой товарораспорядит-х и платежных док-тов, осущ. платежей. Объем обяз-в и ответственности зависят от формы расчетов. 2. МР регул-ся нормативными нац. закон. актами, междунар. банк. правилами и обычаями. 3.МР - это объект унификации, что обусловлено интернац-цией хоз. связей, универсализацией банк. операций. 4.МР имеют документальный х-р, т.е. осущ-ся против фин. (простые и перевод. векселя, чеки, долевые обяз-ва) и коммерч. (счета-фактуры, док-ты, подтверждающие отгрузку или отправку товаров, или принятие к погрузке, страховые док-ты, сертиф-ты кач-ва и происхождения) док-тов. Банк проверяет комплект этих док-тов. 5.Междунар. платежи осущ. в различных валютах. Влияет динамика вал. курсов.</w:t>
      </w:r>
    </w:p>
    <w:p>
      <w:pPr>
        <w:pStyle w:val="Normal"/>
        <w:jc w:val="both"/>
        <w:rPr>
          <w:sz w:val="10"/>
          <w:szCs w:val="10"/>
        </w:rPr>
      </w:pPr>
      <w:r>
        <w:rPr>
          <w:sz w:val="10"/>
          <w:szCs w:val="10"/>
        </w:rPr>
        <w:t xml:space="preserve"> </w:t>
      </w:r>
      <w:r>
        <w:rPr>
          <w:sz w:val="10"/>
          <w:szCs w:val="10"/>
        </w:rPr>
        <w:t xml:space="preserve">На выбор форм МР влияют ф-ры: вид товара, кред. соглаш-е, платежеспос-ть и репутация, ур-нь спроса и предлож. на товар на мир. рынках. В контракте оговар-ся условия и формы междунар. расчетов.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12.Платеж на открытый счет. </w:t>
      </w:r>
    </w:p>
    <w:p>
      <w:pPr>
        <w:pStyle w:val="Normal"/>
        <w:jc w:val="both"/>
        <w:rPr>
          <w:sz w:val="10"/>
          <w:szCs w:val="10"/>
        </w:rPr>
      </w:pPr>
      <w:r>
        <w:rPr>
          <w:sz w:val="10"/>
          <w:szCs w:val="10"/>
        </w:rPr>
        <w:t xml:space="preserve">Сущность расчетов по открытому счету состоит в период-ких платежах импортера экспортеру после получения товара. Сумма текущей задолж-ти учит. в книгах торг. партнеров. Эта форма связ. с кредитом по открытому счету. Порядок расчетов по  погашению задолж-ти по открытому счету опр-ся соглашением между контрагентами. Обычно предусматр-ся период-кие платежи в установл. сроки. После выверки расчетов окончат. погашение задолж-ти по открытому счету произв-ся через банки, как правило, с исп-нием банк. перевода или чека. Открытый счет исп-ся при расчетах между фирмами, кот. связаны традиц. торг. отношениями, ТНК и ее загранич. филиалами по эксп. поставкам; экспортером и брок. фирмой, за товары, отправляемые на консигнацию для продажи со склада. Расчеты по открытому счету применяются при регул. поставках, когда доверие подкреплено длит. деловыми отношениями. Особ-ть этой формы расчетов - движение товара опережает движение денег. Расчеты при этом оторваны от товарныых поставок и связаны с коммерч. кредитом, причем экспортер односторонне кредитует импортера. Если поставки товаров одновременно, но с последующими расчетами по открытому счету, то они отраж-ся на контокорренте (едином счете), происходит двухстороннее кред-е и зачет взаимных треб-й. </w:t>
      </w:r>
    </w:p>
    <w:p>
      <w:pPr>
        <w:pStyle w:val="Normal"/>
        <w:jc w:val="both"/>
        <w:rPr>
          <w:sz w:val="10"/>
          <w:szCs w:val="10"/>
        </w:rPr>
      </w:pPr>
      <w:r>
        <w:rPr>
          <w:sz w:val="10"/>
          <w:szCs w:val="10"/>
        </w:rPr>
        <w:t>Расчеты по открытому счету наиб. выгодны для импортера, т.к. он производит последующую оплату товаров, а % за кредит при этом не взымается; отсутствует риск оплаты непоставленного или непринятого товара. Для экспортера - не содержит надежной гарантии своевременности платежа, замедляет обора-чиваемость капитала.</w:t>
      </w:r>
    </w:p>
    <w:p>
      <w:pPr>
        <w:pStyle w:val="Normal"/>
        <w:jc w:val="both"/>
        <w:rPr>
          <w:sz w:val="10"/>
          <w:szCs w:val="10"/>
        </w:rPr>
      </w:pPr>
      <w:r>
        <w:rPr>
          <w:sz w:val="10"/>
          <w:szCs w:val="10"/>
        </w:rPr>
      </w:r>
    </w:p>
    <w:p>
      <w:pPr>
        <w:pStyle w:val="Normal"/>
        <w:jc w:val="both"/>
        <w:rPr>
          <w:sz w:val="10"/>
          <w:szCs w:val="10"/>
        </w:rPr>
      </w:pPr>
      <w:r>
        <w:rPr>
          <w:sz w:val="10"/>
          <w:szCs w:val="10"/>
        </w:rPr>
        <w:t>13.Авансовые расчеты.</w:t>
      </w:r>
    </w:p>
    <w:p>
      <w:pPr>
        <w:pStyle w:val="Normal"/>
        <w:jc w:val="both"/>
        <w:rPr>
          <w:sz w:val="10"/>
          <w:szCs w:val="10"/>
        </w:rPr>
      </w:pPr>
      <w:r>
        <w:rPr>
          <w:sz w:val="10"/>
          <w:szCs w:val="10"/>
        </w:rPr>
        <w:t>Эти расчеты наиболее выгодны для экспортера, т.к. оплата товаров проводится имп-ром до отгрузки, иногда до  их пр-ва. Если имп-р оплач-т товар авансом, он кред-т эксп-ра.Согласно междунар. практике платежи в форме аванса сост. 10-33% с суммы контракта.Сущ-т риск для имп-ра потери денег при непоставке товара эксп-ром. Способы защиты: 1. По поруч-ю эксп-ра на сумму аванс. платежа банк эксп-ра обычно выдает в пользу имп-ра гарантию возврата полученного аванса в случае невыполнения усл. контракта и непоставки товара. 2.Документальный или условный перевод аванса. Остаток опла-чивается за фактически отгруж. товар.</w:t>
      </w:r>
    </w:p>
    <w:p>
      <w:pPr>
        <w:pStyle w:val="Normal"/>
        <w:jc w:val="both"/>
        <w:rPr>
          <w:sz w:val="10"/>
          <w:szCs w:val="10"/>
        </w:rPr>
      </w:pPr>
      <w:r>
        <w:rPr>
          <w:sz w:val="10"/>
          <w:szCs w:val="10"/>
        </w:rPr>
        <w:t xml:space="preserve">Принято оплачивать авансом ряд товаров: драгмет., ядерное топливо, оружие и др. Согласие имп-ра на эти усл. расчетов связ. с его заинт-тью в поставке товара, либо с давлением эксп-ра. </w:t>
      </w:r>
    </w:p>
    <w:p>
      <w:pPr>
        <w:pStyle w:val="Normal"/>
        <w:jc w:val="both"/>
        <w:rPr>
          <w:sz w:val="10"/>
          <w:szCs w:val="10"/>
        </w:rPr>
      </w:pPr>
      <w:r>
        <w:rPr>
          <w:sz w:val="10"/>
          <w:szCs w:val="10"/>
        </w:rPr>
        <w:t>14.Банковский перевод.</w:t>
      </w:r>
    </w:p>
    <w:p>
      <w:pPr>
        <w:pStyle w:val="Normal"/>
        <w:jc w:val="both"/>
        <w:rPr>
          <w:sz w:val="10"/>
          <w:szCs w:val="10"/>
        </w:rPr>
      </w:pPr>
      <w:r>
        <w:rPr>
          <w:sz w:val="10"/>
          <w:szCs w:val="10"/>
        </w:rPr>
        <w:t>БП-это поручение одного банка другому выплатить опр.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В этих операциях участ-т: перевододатель- должник, банк перевододателя, принявший поручение, банк, осущ-щий зачисление суммы перевода переводополучателю, и переводополучатель. В платежном поручении содерж. условия о выплате против предоставления им коммерч. или фин. док-тов, расписки. Банки не несут ответственности за платеж. В форме банк. перевода осущ-ся оплата инкассо, платежи в счет окончат. расчетов, авансовые платежи, кроме этого произв-ся перерасчеты и др. операции. Банк. перевод в наст. время осущ-ся по с-ме СВИФТ. БП могут сочетаться с др. формами расчетов, а также гарантиями. Эксп-р предпоч-т сочетать переводы с гарантией банка, кот. в случае неоплаты товара имп-ром производит платеж в счет гарантии. Эк. содержание банк. переводов зависит от того, осущ-ся оплата товаров или услуг до их поставки или после их получения имп-р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15.Расчеты с использованием векселей и чеков.</w:t>
      </w:r>
    </w:p>
    <w:p>
      <w:pPr>
        <w:pStyle w:val="Normal"/>
        <w:jc w:val="both"/>
        <w:rPr>
          <w:sz w:val="10"/>
          <w:szCs w:val="10"/>
        </w:rPr>
      </w:pPr>
      <w:r>
        <w:rPr>
          <w:sz w:val="10"/>
          <w:szCs w:val="10"/>
        </w:rPr>
        <w:t xml:space="preserve">В МР прим-ся переводные векселя, выставляемые эксп-ром на имп-ра. Тратта- док-т, составленный в установленной законом форме и содержащий безусловный приказ кредитора (трассанта) заемщику (трассату) об уплате в указ. срок опр. суммы названному в векселе третьему лицу (ремитенту) или предъявителю. За оплату векселя ответственность несет акцептант, в кач-ве кот. выступает имп-р или банк. Акцептованные банками тратты легко превратить в нал. деньги путем учета. При расчетах с исп-нием векселя эксп-р передает тратту и товарныые документы на инкассо своему банку, кот. получает валюту с имп-ра. Имп-р становится собственником этих документов лишь против оплаты или акцепта тратты. Срок оплаты векселя при эксп. поставках в кредит обусловлен договоренностью сторон.  Исп-я один вексель как ср-во платежа, можно погасить несколько различных ден. обяз-в с помощью передаточной надписи- индосамента на нем. </w:t>
      </w:r>
    </w:p>
    <w:p>
      <w:pPr>
        <w:pStyle w:val="Normal"/>
        <w:jc w:val="both"/>
        <w:rPr>
          <w:sz w:val="10"/>
          <w:szCs w:val="10"/>
        </w:rPr>
      </w:pPr>
      <w:r>
        <w:rPr>
          <w:sz w:val="10"/>
          <w:szCs w:val="10"/>
        </w:rPr>
        <w:t xml:space="preserve">В МР исп. чеки- письменное распоряжение владельца счета банку, в кот. открыт счет, о выплате опр. суммы денег предъявителю чека. Оплата чека может произв-ся путем перечисления денег со счета чекодателя на счет предъявителя или путем выплаты наличных денег. В первом случае чеки наз. расчетными, во втором- денежными. Расчетные чеки обычно выпис-ся на предъявителя, а денежные - на конкретное лицо (именные).  Если платеж осущ-ся с пом. чека, то должник (покупатель) либо самост. выставл. чек, либо поручает его выписку банку. Формы и реквизиты чека регул-ся нац. и междунар. зак-вом. Чек подлежит оплате (инкассации) по предъявлению. </w:t>
      </w:r>
    </w:p>
    <w:p>
      <w:pPr>
        <w:pStyle w:val="Normal"/>
        <w:jc w:val="both"/>
        <w:rPr>
          <w:sz w:val="10"/>
          <w:szCs w:val="10"/>
        </w:rPr>
      </w:pPr>
      <w:r>
        <w:rPr>
          <w:sz w:val="10"/>
          <w:szCs w:val="10"/>
        </w:rPr>
        <w:t>Также исп-ся чеки неторг. х-ра - дорож. чеки (платежный документ, ден. обяз-во выплатить обознач-ю на нем сумму валюты его владельцу. Выписываются крупными банками в нац. и  иностр. вал. разного достоинства.) и еврочеки (чек в евровалюте- выписывается банком без предварительного взноса клиентом нал. денег и на более крупные суммы денег в счет банк. кредита сроком до 1 мес.).</w:t>
      </w:r>
    </w:p>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t>16.Условия поставок и документы  в междунар. торговле.</w:t>
      </w:r>
    </w:p>
    <w:p>
      <w:pPr>
        <w:pStyle w:val="Normal"/>
        <w:jc w:val="both"/>
        <w:rPr>
          <w:sz w:val="10"/>
          <w:szCs w:val="10"/>
        </w:rPr>
      </w:pPr>
      <w:r>
        <w:rPr>
          <w:sz w:val="10"/>
          <w:szCs w:val="10"/>
        </w:rPr>
        <w:t>Внешнеторг. контракт- договор, закл. 2-мя сторонами о купле-продаже, поставке, проведении работ, оказании услуг. Оформляется в письм. форме в виде подписаных док-тов сторонами, из кот. следует, что между сторонами достигнута догов-ть по всем условиям сделки. Стороны, подписавшие контракт, наз. контрагентами и несут ответ-ть за вып. обязат-в. Внешнеторг. контракт вкл. неск. разделов, содерж-х предмет договора, опр-ние сторон, товаров, условий сделок, прав и обяз-тей: 1)преамбула; 2)предмет контракта; 3)цена и сумма; 4)сроки поставки; 5)кол-во товара; 6)упак-ка и марк-ка; 7)усл. платежа; 8)сдача и прием товара; 9)страх-ние; 10)претензии; 11)форс-мажер; 12)арбитраж; 13)особые условия; 14)прочие усл.; 15)юр. адреса.</w:t>
      </w:r>
    </w:p>
    <w:p>
      <w:pPr>
        <w:pStyle w:val="Normal"/>
        <w:jc w:val="both"/>
        <w:rPr>
          <w:sz w:val="10"/>
          <w:szCs w:val="10"/>
        </w:rPr>
      </w:pPr>
      <w:r>
        <w:rPr>
          <w:sz w:val="10"/>
          <w:szCs w:val="10"/>
        </w:rPr>
      </w:r>
    </w:p>
    <w:p>
      <w:pPr>
        <w:pStyle w:val="Normal"/>
        <w:jc w:val="both"/>
        <w:rPr>
          <w:sz w:val="10"/>
          <w:szCs w:val="10"/>
        </w:rPr>
      </w:pPr>
      <w:r>
        <w:rPr>
          <w:sz w:val="10"/>
          <w:szCs w:val="10"/>
        </w:rPr>
        <w:t xml:space="preserve"> </w:t>
      </w:r>
      <w:r>
        <w:rPr>
          <w:sz w:val="10"/>
          <w:szCs w:val="10"/>
        </w:rPr>
        <w:t>19,  Классиф-ция условий Инкотермс.</w:t>
      </w:r>
    </w:p>
    <w:p>
      <w:pPr>
        <w:pStyle w:val="Normal"/>
        <w:jc w:val="both"/>
        <w:rPr>
          <w:sz w:val="10"/>
          <w:szCs w:val="10"/>
        </w:rPr>
      </w:pPr>
      <w:r>
        <w:rPr>
          <w:sz w:val="10"/>
          <w:szCs w:val="10"/>
        </w:rPr>
        <w:t xml:space="preserve">Базисные условия поставки- это спец. условия, кот. опр. обяз-ти прод. и покуп-ля по доставке товара и перехода риска случайной гибели или повреждения товара с продавца на покупателя, а также возникающих в связи с этим  расходов. Междунар. торговая палата разраб. и выпуст. сборник базисных условий «Инкотермс»- это универсальный набор условий, их знание и исп-ние очень полезно во внешнеторговой практике. Применение правил инкотермс хар-ся след. условиями: 1)инкотермс не регул-т последствия, кот. может иметь контракт в отношении права собств-ти на товар и не содержат ср-ва правовой защиты в случае нарушения контракта одной из сторон; 2)только прямая ссылка на исп-ние условий инкотермс в тексте контракта явл-ся основанием для толкования контракта в соотв-твии с инкотермс; 3)при наличии ссылки в контракте на условия инкотермс и одновременно статей, противореч-х или огранич-х их, такие статьи облад-т превалирующм действием. Все усл-я можно разделить на 4 группы: группа Е (вкл. только условие  франко-завод), группа </w:t>
      </w:r>
      <w:r>
        <w:rPr>
          <w:rFonts w:eastAsia="Times New Roman" w:cs="Times New Roman" w:ascii="Times New Roman" w:hAnsi="Times New Roman"/>
          <w:sz w:val="10"/>
          <w:szCs w:val="10"/>
          <w:lang w:val="en-US"/>
        </w:rPr>
        <w:t>F</w:t>
      </w:r>
      <w:r>
        <w:rPr>
          <w:sz w:val="10"/>
          <w:szCs w:val="10"/>
        </w:rPr>
        <w:t>: FAS или «франко-вдоль борта судна»,</w:t>
      </w:r>
      <w:r>
        <w:rPr>
          <w:rFonts w:eastAsia="Times New Roman" w:cs="Times New Roman" w:ascii="Times New Roman" w:hAnsi="Times New Roman"/>
          <w:sz w:val="10"/>
          <w:szCs w:val="10"/>
          <w:lang w:val="en-US"/>
        </w:rPr>
        <w:t xml:space="preserve"> FCA</w:t>
      </w:r>
      <w:r>
        <w:rPr>
          <w:sz w:val="10"/>
          <w:szCs w:val="10"/>
        </w:rPr>
        <w:t xml:space="preserve"> «франко-перевозчик», FOB «франко-борт судна»., группа </w:t>
      </w:r>
      <w:r>
        <w:rPr>
          <w:rFonts w:eastAsia="Times New Roman" w:cs="Times New Roman" w:ascii="Times New Roman" w:hAnsi="Times New Roman"/>
          <w:sz w:val="10"/>
          <w:szCs w:val="10"/>
          <w:lang w:val="en-US"/>
        </w:rPr>
        <w:t>C</w:t>
      </w:r>
      <w:r>
        <w:rPr>
          <w:sz w:val="10"/>
          <w:szCs w:val="10"/>
        </w:rPr>
        <w:t xml:space="preserve"> входят 4 условия инкотермс:</w:t>
      </w:r>
      <w:r>
        <w:rPr>
          <w:rFonts w:eastAsia="Times New Roman" w:cs="Times New Roman" w:ascii="Times New Roman" w:hAnsi="Times New Roman"/>
          <w:sz w:val="10"/>
          <w:szCs w:val="10"/>
          <w:lang w:val="en-US"/>
        </w:rPr>
        <w:t xml:space="preserve"> CAF</w:t>
      </w:r>
      <w:r>
        <w:rPr>
          <w:sz w:val="10"/>
          <w:szCs w:val="10"/>
        </w:rPr>
        <w:t xml:space="preserve"> «стоимость и фрахт»</w:t>
      </w:r>
      <w:r>
        <w:rPr>
          <w:rFonts w:eastAsia="Times New Roman" w:cs="Times New Roman" w:ascii="Times New Roman" w:hAnsi="Times New Roman"/>
          <w:sz w:val="10"/>
          <w:szCs w:val="10"/>
          <w:lang w:val="en-US"/>
        </w:rPr>
        <w:t>,CIF</w:t>
      </w:r>
      <w:r>
        <w:rPr>
          <w:sz w:val="10"/>
          <w:szCs w:val="10"/>
        </w:rPr>
        <w:t xml:space="preserve"> «ст-ть, страхование и фрахт»</w:t>
      </w:r>
      <w:r>
        <w:rPr>
          <w:rFonts w:eastAsia="Times New Roman" w:cs="Times New Roman" w:ascii="Times New Roman" w:hAnsi="Times New Roman"/>
          <w:sz w:val="10"/>
          <w:szCs w:val="10"/>
          <w:lang w:val="en-US"/>
        </w:rPr>
        <w:t>, CPT</w:t>
      </w:r>
      <w:r>
        <w:rPr>
          <w:sz w:val="10"/>
          <w:szCs w:val="10"/>
        </w:rPr>
        <w:t xml:space="preserve"> «доставка оплачена до ...»</w:t>
      </w:r>
      <w:r>
        <w:rPr>
          <w:rFonts w:eastAsia="Times New Roman" w:cs="Times New Roman" w:ascii="Times New Roman" w:hAnsi="Times New Roman"/>
          <w:sz w:val="10"/>
          <w:szCs w:val="10"/>
          <w:lang w:val="en-US"/>
        </w:rPr>
        <w:t>, CIP</w:t>
      </w:r>
      <w:r>
        <w:rPr>
          <w:sz w:val="10"/>
          <w:szCs w:val="10"/>
        </w:rPr>
        <w:t xml:space="preserve"> «доставка и страх-ние оплач. до ...», группа </w:t>
      </w:r>
      <w:r>
        <w:rPr>
          <w:rFonts w:eastAsia="Times New Roman" w:cs="Times New Roman" w:ascii="Times New Roman" w:hAnsi="Times New Roman"/>
          <w:sz w:val="10"/>
          <w:szCs w:val="10"/>
          <w:lang w:val="en-US"/>
        </w:rPr>
        <w:t>D</w:t>
      </w:r>
      <w:r>
        <w:rPr>
          <w:sz w:val="10"/>
          <w:szCs w:val="10"/>
        </w:rPr>
        <w:t>:</w:t>
      </w:r>
      <w:r>
        <w:rPr>
          <w:rFonts w:eastAsia="Times New Roman" w:cs="Times New Roman" w:ascii="Times New Roman" w:hAnsi="Times New Roman"/>
          <w:sz w:val="10"/>
          <w:szCs w:val="10"/>
          <w:lang w:val="en-US"/>
        </w:rPr>
        <w:t xml:space="preserve"> DAF</w:t>
      </w:r>
      <w:r>
        <w:rPr>
          <w:sz w:val="10"/>
          <w:szCs w:val="10"/>
        </w:rPr>
        <w:t xml:space="preserve"> «поставлено на границу»</w:t>
      </w:r>
      <w:r>
        <w:rPr>
          <w:rFonts w:eastAsia="Times New Roman" w:cs="Times New Roman" w:ascii="Times New Roman" w:hAnsi="Times New Roman"/>
          <w:sz w:val="10"/>
          <w:szCs w:val="10"/>
          <w:lang w:val="en-US"/>
        </w:rPr>
        <w:t>, DES</w:t>
      </w:r>
      <w:r>
        <w:rPr>
          <w:sz w:val="10"/>
          <w:szCs w:val="10"/>
        </w:rPr>
        <w:t xml:space="preserve"> «поставлено с борта судна» </w:t>
      </w:r>
      <w:r>
        <w:rPr>
          <w:rFonts w:eastAsia="Times New Roman" w:cs="Times New Roman" w:ascii="Times New Roman" w:hAnsi="Times New Roman"/>
          <w:sz w:val="10"/>
          <w:szCs w:val="10"/>
          <w:lang w:val="en-US"/>
        </w:rPr>
        <w:t>, DEQ</w:t>
      </w:r>
      <w:r>
        <w:rPr>
          <w:sz w:val="10"/>
          <w:szCs w:val="10"/>
        </w:rPr>
        <w:t xml:space="preserve"> «поставлено с пристани» </w:t>
      </w:r>
      <w:r>
        <w:rPr>
          <w:rFonts w:eastAsia="Times New Roman" w:cs="Times New Roman" w:ascii="Times New Roman" w:hAnsi="Times New Roman"/>
          <w:sz w:val="10"/>
          <w:szCs w:val="10"/>
          <w:lang w:val="en-US"/>
        </w:rPr>
        <w:t>, DDU</w:t>
      </w:r>
      <w:r>
        <w:rPr>
          <w:sz w:val="10"/>
          <w:szCs w:val="10"/>
        </w:rPr>
        <w:t xml:space="preserve"> «посталено без оплаты пошлины»</w:t>
      </w:r>
      <w:r>
        <w:rPr>
          <w:rFonts w:eastAsia="Times New Roman" w:cs="Times New Roman" w:ascii="Times New Roman" w:hAnsi="Times New Roman"/>
          <w:sz w:val="10"/>
          <w:szCs w:val="10"/>
          <w:lang w:val="en-US"/>
        </w:rPr>
        <w:t>, DDP</w:t>
      </w:r>
      <w:r>
        <w:rPr>
          <w:sz w:val="10"/>
          <w:szCs w:val="10"/>
        </w:rPr>
        <w:t>«посталено с оплатой пошлины»</w:t>
      </w:r>
      <w:r>
        <w:rPr>
          <w:rFonts w:eastAsia="Times New Roman" w:cs="Times New Roman" w:ascii="Times New Roman" w:hAnsi="Times New Roman"/>
          <w:sz w:val="10"/>
          <w:szCs w:val="10"/>
          <w:lang w:val="en-US"/>
        </w:rPr>
        <w:t>.</w:t>
      </w:r>
    </w:p>
    <w:p>
      <w:pPr>
        <w:pStyle w:val="Normal"/>
        <w:jc w:val="both"/>
        <w:rPr>
          <w:sz w:val="10"/>
          <w:szCs w:val="10"/>
        </w:rPr>
      </w:pPr>
      <w:r>
        <w:rPr>
          <w:sz w:val="10"/>
          <w:szCs w:val="10"/>
        </w:rPr>
      </w:r>
    </w:p>
    <w:p>
      <w:pPr>
        <w:pStyle w:val="Normal"/>
        <w:jc w:val="both"/>
        <w:rPr>
          <w:sz w:val="10"/>
          <w:szCs w:val="10"/>
        </w:rPr>
      </w:pPr>
      <w:r>
        <w:rPr>
          <w:sz w:val="10"/>
          <w:szCs w:val="10"/>
        </w:rPr>
        <w:t>17.Базисные условия поставок.</w:t>
      </w:r>
    </w:p>
    <w:p>
      <w:pPr>
        <w:pStyle w:val="Normal"/>
        <w:jc w:val="both"/>
        <w:rPr/>
      </w:pPr>
      <w:r>
        <w:rPr>
          <w:sz w:val="10"/>
          <w:szCs w:val="10"/>
        </w:rPr>
        <w:t xml:space="preserve">Базисные условия поставки- это спец. условия, кот. опр. обяз-ти прод. и покуп-ля по доставке товара и перехода риска случайной гибели или повреждения товара с продавца на покупателя, а также возникающих в связи с этим  расходов. Термин «франко» означает, что покупатель свободен от риска и всех расходов по доставке товара в пункт назначения. На базисные условия поставки влияют н формирование цены товара, а в свою очередь условия поставки зависят от выбранного  контрагентами вида транспорта и распр-ния обязанностей сторон по заключению договора перевозки и обеспечению доставки товара к покупателю. Все усл-я можно разделить на 4 группы: группа Е (вкл. только условие  франко-завод), группа </w:t>
      </w:r>
      <w:r>
        <w:rPr>
          <w:rFonts w:eastAsia="Times New Roman" w:cs="Times New Roman" w:ascii="Times New Roman" w:hAnsi="Times New Roman"/>
          <w:sz w:val="10"/>
          <w:szCs w:val="10"/>
          <w:lang w:val="en-US"/>
        </w:rPr>
        <w:t>F</w:t>
      </w:r>
      <w:r>
        <w:rPr>
          <w:sz w:val="10"/>
          <w:szCs w:val="10"/>
        </w:rPr>
        <w:t xml:space="preserve">, группа </w:t>
      </w:r>
      <w:r>
        <w:rPr>
          <w:rFonts w:eastAsia="Times New Roman" w:cs="Times New Roman" w:ascii="Times New Roman" w:hAnsi="Times New Roman"/>
          <w:sz w:val="10"/>
          <w:szCs w:val="10"/>
          <w:lang w:val="en-US"/>
        </w:rPr>
        <w:t>C</w:t>
      </w:r>
      <w:r>
        <w:rPr>
          <w:sz w:val="10"/>
          <w:szCs w:val="10"/>
        </w:rPr>
        <w:t xml:space="preserve">, группа </w:t>
      </w:r>
      <w:r>
        <w:rPr>
          <w:rFonts w:eastAsia="Times New Roman" w:cs="Times New Roman" w:ascii="Times New Roman" w:hAnsi="Times New Roman"/>
          <w:sz w:val="10"/>
          <w:szCs w:val="10"/>
          <w:lang w:val="en-US"/>
        </w:rPr>
        <w:t>D</w:t>
      </w:r>
      <w:r>
        <w:rPr>
          <w:sz w:val="10"/>
          <w:szCs w:val="10"/>
        </w:rPr>
        <w:t xml:space="preserve">. Междунар. торговая палата разраб. и выпуст. сборник базисных условий «Инкотермс»- это универсальный набор условий, их знание и исп-ние очень полезно во внешнеторговой практике. </w:t>
      </w:r>
    </w:p>
    <w:p>
      <w:pPr>
        <w:pStyle w:val="Normal"/>
        <w:jc w:val="both"/>
        <w:rPr>
          <w:sz w:val="10"/>
          <w:szCs w:val="10"/>
        </w:rPr>
      </w:pPr>
      <w:r>
        <w:rPr>
          <w:sz w:val="10"/>
          <w:szCs w:val="10"/>
        </w:rPr>
        <w:t>«Франко-завод»: в случае несвоевременного уведомления покупателем продавца о времени прибытия назнач-го покуп-м перевозчика под погрузку или несоблюдения сроков  приемки товара, на покуп-ля переходят все риски по товару, начиная с определенной в контракте даты сдачи товара, но только при условии, что товар был обособлен как предмет данного контракта и соотв. образом хранится на складе продавца, где так же могут нах-ся одинаковые  товары, предназначенные для разных покупателей.</w:t>
      </w:r>
    </w:p>
    <w:p>
      <w:pPr>
        <w:pStyle w:val="Normal"/>
        <w:jc w:val="both"/>
        <w:rPr/>
      </w:pPr>
      <w:r>
        <w:rPr>
          <w:sz w:val="10"/>
          <w:szCs w:val="10"/>
        </w:rPr>
        <w:t xml:space="preserve">Группа </w:t>
      </w:r>
      <w:r>
        <w:rPr>
          <w:rFonts w:eastAsia="Times New Roman" w:cs="Times New Roman" w:ascii="Times New Roman" w:hAnsi="Times New Roman"/>
          <w:sz w:val="10"/>
          <w:szCs w:val="10"/>
          <w:lang w:val="en-US"/>
        </w:rPr>
        <w:t>F</w:t>
      </w:r>
      <w:r>
        <w:rPr>
          <w:sz w:val="10"/>
          <w:szCs w:val="10"/>
        </w:rPr>
        <w:t xml:space="preserve">: фас, фоб, фор, фот. По </w:t>
      </w:r>
      <w:r>
        <w:rPr>
          <w:rFonts w:eastAsia="Times New Roman" w:cs="Times New Roman" w:ascii="Times New Roman" w:hAnsi="Times New Roman"/>
          <w:sz w:val="10"/>
          <w:szCs w:val="10"/>
          <w:lang w:val="en-US"/>
        </w:rPr>
        <w:t>F</w:t>
      </w:r>
      <w:r>
        <w:rPr>
          <w:sz w:val="10"/>
          <w:szCs w:val="10"/>
        </w:rPr>
        <w:t xml:space="preserve"> -условиям продавец считается выполнившим свои обяз-ва после того, как он передал товар перевозчику согласно инструкциям, полученным от покупателя. Эти условия предполагают, что в обязанности покуп-ля вход. выбор перевозчика, заключение с ним договора перевозки. Продавец сообщ. покупателю о готовности товара к отгрузке, после чего покупатель закл. договор перевозки и отдает продавцу свои инструкции по поводу того, кому, когда и как передать купленный товар. Поэтому в каждом контракте, заключенном на </w:t>
      </w:r>
      <w:r>
        <w:rPr>
          <w:rFonts w:eastAsia="Times New Roman" w:cs="Times New Roman" w:ascii="Times New Roman" w:hAnsi="Times New Roman"/>
          <w:sz w:val="10"/>
          <w:szCs w:val="10"/>
          <w:lang w:val="en-US"/>
        </w:rPr>
        <w:t>F</w:t>
      </w:r>
      <w:r>
        <w:rPr>
          <w:sz w:val="10"/>
          <w:szCs w:val="10"/>
        </w:rPr>
        <w:t xml:space="preserve">  условии, эта процедура должна быть определена ясно для обеих контрагентов. </w:t>
      </w:r>
    </w:p>
    <w:p>
      <w:pPr>
        <w:pStyle w:val="Normal"/>
        <w:jc w:val="both"/>
        <w:rPr>
          <w:sz w:val="10"/>
          <w:szCs w:val="10"/>
        </w:rPr>
      </w:pPr>
      <w:r>
        <w:rPr>
          <w:sz w:val="10"/>
          <w:szCs w:val="10"/>
        </w:rPr>
        <w:t>Группа С (отгрузочные контракты): сиф, каф, сип, срт. По этим условиям продавец самост. закл. дог. перевозки, оплач-т перевозку до места приемки товара покупателем, а также сообщает покупателю о деталях отправки и времени прибытия  груза в опр. место принятия поставки. Продавец освобожд. от ответственности и рисков с момента передачи товара перевозчику в своей стране, хотя и несет расходы на доставку товара в страну покуп-ля. Обе стороны должны дог-ся о том, кто будет оплачивать разгрузку товара.</w:t>
      </w:r>
    </w:p>
    <w:p>
      <w:pPr>
        <w:pStyle w:val="Normal"/>
        <w:jc w:val="both"/>
        <w:rPr/>
      </w:pPr>
      <w:r>
        <w:rPr>
          <w:sz w:val="10"/>
          <w:szCs w:val="10"/>
        </w:rPr>
        <w:t xml:space="preserve">Группа </w:t>
      </w:r>
      <w:r>
        <w:rPr>
          <w:rFonts w:eastAsia="Times New Roman" w:cs="Times New Roman" w:ascii="Times New Roman" w:hAnsi="Times New Roman"/>
          <w:sz w:val="10"/>
          <w:szCs w:val="10"/>
          <w:lang w:val="en-US"/>
        </w:rPr>
        <w:t>D</w:t>
      </w:r>
      <w:r>
        <w:rPr>
          <w:sz w:val="10"/>
          <w:szCs w:val="10"/>
        </w:rPr>
        <w:t xml:space="preserve"> (доставочные контракты): даф, дес и др. Для покупателя условия этой группы имеют наибольший интерес, т.к. продавец обязан доставить товар в указ. место, неся все риски и расх. по дост. товара.</w:t>
      </w:r>
    </w:p>
    <w:p>
      <w:pPr>
        <w:pStyle w:val="Normal"/>
        <w:jc w:val="both"/>
        <w:rPr>
          <w:sz w:val="10"/>
          <w:szCs w:val="10"/>
        </w:rPr>
      </w:pPr>
      <w:r>
        <w:rPr>
          <w:sz w:val="10"/>
          <w:szCs w:val="10"/>
        </w:rPr>
        <w:t>Из всех этих условий наиб. расостр-ние получили условия фоб и сиф.</w:t>
      </w:r>
    </w:p>
    <w:p>
      <w:pPr>
        <w:pStyle w:val="Normal"/>
        <w:jc w:val="both"/>
        <w:rPr>
          <w:sz w:val="10"/>
          <w:szCs w:val="10"/>
        </w:rPr>
      </w:pPr>
      <w:r>
        <w:rPr>
          <w:sz w:val="10"/>
          <w:szCs w:val="10"/>
        </w:rPr>
      </w:r>
    </w:p>
    <w:p>
      <w:pPr>
        <w:pStyle w:val="Normal"/>
        <w:numPr>
          <w:ilvl w:val="0"/>
          <w:numId w:val="4"/>
        </w:numPr>
        <w:tabs>
          <w:tab w:val="clear" w:pos="720"/>
          <w:tab w:val="left" w:pos="0" w:leader="none"/>
        </w:tabs>
        <w:ind w:left="283" w:hanging="283"/>
        <w:jc w:val="both"/>
        <w:rPr>
          <w:sz w:val="10"/>
          <w:szCs w:val="10"/>
        </w:rPr>
      </w:pPr>
      <w:r>
        <w:rPr>
          <w:sz w:val="10"/>
          <w:szCs w:val="10"/>
        </w:rPr>
        <w:t>Правила Инкотермс.</w:t>
      </w:r>
    </w:p>
    <w:p>
      <w:pPr>
        <w:pStyle w:val="Normal"/>
        <w:jc w:val="both"/>
        <w:rPr/>
      </w:pPr>
      <w:r>
        <w:rPr>
          <w:sz w:val="10"/>
          <w:szCs w:val="10"/>
        </w:rPr>
        <w:t xml:space="preserve">Базисные условия поставки- это спец. условия, кот. опр. обяз-ти прод. и покуп-ля по доставке товара и перехода риска случайной гибели или повреждения товара с продавца на покупателя, а также возникающих в связи с этим  расходов. Междунар. торговая палата разраб. и выпуст. сборник базисных условий «Инкотермс»- это универсальный набор условий, их знание и исп-ние очень полезно во внешнеторговой практике. Применение правил инкотермс хар-ся след. условиями: 1)инкотермс не регул-т последствия, кот. может иметь контракт в отношении права собств-ти на товар и не содержат ср-ва правовой защиты в случае нарушения контракта одной из сторон; 2)только прямая ссылка на исп-ние условий инкотермс в тексте контракта явл-ся основанием для толкования контракта в соотв-твии с инкотермс; 3)при наличии ссылки в контракте на условия инкотермс и одновременно статей, противореч-х или огранич-х их, такие статьи облад-т превалирующм действием. Все усл-я можно разделить на 4 группы: группа Е (вкл. только условие  франко-завод), группа </w:t>
      </w:r>
      <w:r>
        <w:rPr>
          <w:rFonts w:eastAsia="Times New Roman" w:cs="Times New Roman" w:ascii="Times New Roman" w:hAnsi="Times New Roman"/>
          <w:sz w:val="10"/>
          <w:szCs w:val="10"/>
          <w:lang w:val="en-US"/>
        </w:rPr>
        <w:t>F</w:t>
      </w:r>
      <w:r>
        <w:rPr>
          <w:sz w:val="10"/>
          <w:szCs w:val="10"/>
        </w:rPr>
        <w:t>: FAS или «франко-вдоль борта судна»,</w:t>
      </w:r>
      <w:r>
        <w:rPr>
          <w:rFonts w:eastAsia="Times New Roman" w:cs="Times New Roman" w:ascii="Times New Roman" w:hAnsi="Times New Roman"/>
          <w:sz w:val="10"/>
          <w:szCs w:val="10"/>
          <w:lang w:val="en-US"/>
        </w:rPr>
        <w:t xml:space="preserve"> FCA</w:t>
      </w:r>
      <w:r>
        <w:rPr>
          <w:sz w:val="10"/>
          <w:szCs w:val="10"/>
        </w:rPr>
        <w:t xml:space="preserve"> «франко-перевозчик», FOB «франко-борт судна»., группа </w:t>
      </w:r>
      <w:r>
        <w:rPr>
          <w:rFonts w:eastAsia="Times New Roman" w:cs="Times New Roman" w:ascii="Times New Roman" w:hAnsi="Times New Roman"/>
          <w:sz w:val="10"/>
          <w:szCs w:val="10"/>
          <w:lang w:val="en-US"/>
        </w:rPr>
        <w:t>C</w:t>
      </w:r>
      <w:r>
        <w:rPr>
          <w:sz w:val="10"/>
          <w:szCs w:val="10"/>
        </w:rPr>
        <w:t xml:space="preserve"> входят 4 условия инкотермс:</w:t>
      </w:r>
      <w:r>
        <w:rPr>
          <w:rFonts w:eastAsia="Times New Roman" w:cs="Times New Roman" w:ascii="Times New Roman" w:hAnsi="Times New Roman"/>
          <w:sz w:val="10"/>
          <w:szCs w:val="10"/>
          <w:lang w:val="en-US"/>
        </w:rPr>
        <w:t xml:space="preserve"> CAF</w:t>
      </w:r>
      <w:r>
        <w:rPr>
          <w:sz w:val="10"/>
          <w:szCs w:val="10"/>
        </w:rPr>
        <w:t xml:space="preserve"> «стоимость и фрахт»</w:t>
      </w:r>
      <w:r>
        <w:rPr>
          <w:rFonts w:eastAsia="Times New Roman" w:cs="Times New Roman" w:ascii="Times New Roman" w:hAnsi="Times New Roman"/>
          <w:sz w:val="10"/>
          <w:szCs w:val="10"/>
          <w:lang w:val="en-US"/>
        </w:rPr>
        <w:t>,CIF</w:t>
      </w:r>
      <w:r>
        <w:rPr>
          <w:sz w:val="10"/>
          <w:szCs w:val="10"/>
        </w:rPr>
        <w:t xml:space="preserve"> «ст-ть, страхование и фрахт»</w:t>
      </w:r>
      <w:r>
        <w:rPr>
          <w:rFonts w:eastAsia="Times New Roman" w:cs="Times New Roman" w:ascii="Times New Roman" w:hAnsi="Times New Roman"/>
          <w:sz w:val="10"/>
          <w:szCs w:val="10"/>
          <w:lang w:val="en-US"/>
        </w:rPr>
        <w:t>, CPT</w:t>
      </w:r>
      <w:r>
        <w:rPr>
          <w:sz w:val="10"/>
          <w:szCs w:val="10"/>
        </w:rPr>
        <w:t xml:space="preserve"> «доставка оплачена до ...»</w:t>
      </w:r>
      <w:r>
        <w:rPr>
          <w:rFonts w:eastAsia="Times New Roman" w:cs="Times New Roman" w:ascii="Times New Roman" w:hAnsi="Times New Roman"/>
          <w:sz w:val="10"/>
          <w:szCs w:val="10"/>
          <w:lang w:val="en-US"/>
        </w:rPr>
        <w:t>, CIP</w:t>
      </w:r>
      <w:r>
        <w:rPr>
          <w:sz w:val="10"/>
          <w:szCs w:val="10"/>
        </w:rPr>
        <w:t xml:space="preserve"> «доставка и страх-ние оплач. до ...», группа </w:t>
      </w:r>
      <w:r>
        <w:rPr>
          <w:rFonts w:eastAsia="Times New Roman" w:cs="Times New Roman" w:ascii="Times New Roman" w:hAnsi="Times New Roman"/>
          <w:sz w:val="10"/>
          <w:szCs w:val="10"/>
          <w:lang w:val="en-US"/>
        </w:rPr>
        <w:t>D</w:t>
      </w:r>
      <w:r>
        <w:rPr>
          <w:sz w:val="10"/>
          <w:szCs w:val="10"/>
        </w:rPr>
        <w:t>:</w:t>
      </w:r>
      <w:r>
        <w:rPr>
          <w:rFonts w:eastAsia="Times New Roman" w:cs="Times New Roman" w:ascii="Times New Roman" w:hAnsi="Times New Roman"/>
          <w:sz w:val="10"/>
          <w:szCs w:val="10"/>
          <w:lang w:val="en-US"/>
        </w:rPr>
        <w:t xml:space="preserve"> DAF</w:t>
      </w:r>
      <w:r>
        <w:rPr>
          <w:sz w:val="10"/>
          <w:szCs w:val="10"/>
        </w:rPr>
        <w:t xml:space="preserve"> «поставлено на границу»</w:t>
      </w:r>
      <w:r>
        <w:rPr>
          <w:rFonts w:eastAsia="Times New Roman" w:cs="Times New Roman" w:ascii="Times New Roman" w:hAnsi="Times New Roman"/>
          <w:sz w:val="10"/>
          <w:szCs w:val="10"/>
          <w:lang w:val="en-US"/>
        </w:rPr>
        <w:t>, DES</w:t>
      </w:r>
      <w:r>
        <w:rPr>
          <w:sz w:val="10"/>
          <w:szCs w:val="10"/>
        </w:rPr>
        <w:t xml:space="preserve"> «поставлено с борта судна» </w:t>
      </w:r>
      <w:r>
        <w:rPr>
          <w:rFonts w:eastAsia="Times New Roman" w:cs="Times New Roman" w:ascii="Times New Roman" w:hAnsi="Times New Roman"/>
          <w:sz w:val="10"/>
          <w:szCs w:val="10"/>
          <w:lang w:val="en-US"/>
        </w:rPr>
        <w:t>, DEQ</w:t>
      </w:r>
      <w:r>
        <w:rPr>
          <w:sz w:val="10"/>
          <w:szCs w:val="10"/>
        </w:rPr>
        <w:t xml:space="preserve"> «поставлено с пристани» </w:t>
      </w:r>
      <w:r>
        <w:rPr>
          <w:rFonts w:eastAsia="Times New Roman" w:cs="Times New Roman" w:ascii="Times New Roman" w:hAnsi="Times New Roman"/>
          <w:sz w:val="10"/>
          <w:szCs w:val="10"/>
          <w:lang w:val="en-US"/>
        </w:rPr>
        <w:t>, DDU</w:t>
      </w:r>
      <w:r>
        <w:rPr>
          <w:sz w:val="10"/>
          <w:szCs w:val="10"/>
        </w:rPr>
        <w:t xml:space="preserve"> «посталено без оплаты пошлины»</w:t>
      </w:r>
      <w:r>
        <w:rPr>
          <w:rFonts w:eastAsia="Times New Roman" w:cs="Times New Roman" w:ascii="Times New Roman" w:hAnsi="Times New Roman"/>
          <w:sz w:val="10"/>
          <w:szCs w:val="10"/>
          <w:lang w:val="en-US"/>
        </w:rPr>
        <w:t>, DDP</w:t>
      </w:r>
      <w:r>
        <w:rPr>
          <w:sz w:val="10"/>
          <w:szCs w:val="10"/>
        </w:rPr>
        <w:t>«посталено с оплатой пошлины»</w:t>
      </w:r>
      <w:r>
        <w:rPr>
          <w:rFonts w:eastAsia="Times New Roman" w:cs="Times New Roman" w:ascii="Times New Roman" w:hAnsi="Times New Roman"/>
          <w:sz w:val="10"/>
          <w:szCs w:val="10"/>
          <w:lang w:val="en-US"/>
        </w:rPr>
        <w:t>.</w:t>
      </w:r>
      <w:r>
        <w:rPr>
          <w:sz w:val="10"/>
          <w:szCs w:val="10"/>
        </w:rPr>
        <w:t xml:space="preserve">. </w:t>
      </w:r>
    </w:p>
    <w:p>
      <w:pPr>
        <w:pStyle w:val="Normal"/>
        <w:jc w:val="both"/>
        <w:rPr>
          <w:sz w:val="10"/>
          <w:szCs w:val="10"/>
        </w:rPr>
      </w:pPr>
      <w:r>
        <w:rPr>
          <w:sz w:val="10"/>
          <w:szCs w:val="10"/>
        </w:rPr>
        <w:t>Правила Инкотермс достаточно четко определяют, что риск гибели или повреждения товара, равно как и обязательства нести все расходы, связаные с товаром, переходят от продавцо к покупателю, когда он выполнил свои обязат-ва по поставке товара, за исключением, когда покупатель осуществляет прием поставки оговоренным в контракте образом или оказывается не в состояни отдать инструкции, которые нужны продавцу для выполнения его обязательства по доставке товар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0.Условия «франкозавод».</w:t>
      </w:r>
    </w:p>
    <w:p>
      <w:pPr>
        <w:pStyle w:val="Normal"/>
        <w:jc w:val="both"/>
        <w:rPr>
          <w:sz w:val="10"/>
          <w:szCs w:val="10"/>
        </w:rPr>
      </w:pPr>
      <w:r>
        <w:rPr>
          <w:sz w:val="10"/>
          <w:szCs w:val="10"/>
        </w:rPr>
        <w:t xml:space="preserve"> </w:t>
      </w:r>
      <w:r>
        <w:rPr>
          <w:sz w:val="10"/>
          <w:szCs w:val="10"/>
        </w:rPr>
        <w:t>Инкотермс четко реглам-т обяз-ва прод-ца и покуп-ля при осущ-нии поставки на условии «франкозавод». Обяз-ва продавца по поставке счит-ся выполненными после того, как он предоставил покуп-лю товар на своем п-тии. Продавец не отвечает за погрузку товара на предост. пок-лем трансп. ср-во или за очистку товара  от пошлины на экспорт (если не оговорено иное). Покупатель несет  все расходы и риски, связ. с перевозкой товара. Это условие «франкозавод» предусм-т миним. обяз-ва для продавца. В случае несвоевременного уведомления покупателем продавца о времени прибытия назнач-го покуп-м перевозчика под погрузку или несоблюдения сроков  приемки товара, на покуп-ля переходят все риски по товару, начиная с определенной в контракте даты сдачи товара, но только при условии, что товар был обособлен как предмет данного контракта и соотв. образом хранится на складе продавца, где так же могут нах-ся одинаковые  товары, предназначенные для разных покупателей.</w:t>
      </w:r>
    </w:p>
    <w:p>
      <w:pPr>
        <w:pStyle w:val="Normal"/>
        <w:jc w:val="both"/>
        <w:rPr>
          <w:sz w:val="10"/>
          <w:szCs w:val="10"/>
        </w:rPr>
      </w:pPr>
      <w:r>
        <w:rPr>
          <w:sz w:val="10"/>
          <w:szCs w:val="10"/>
        </w:rPr>
      </w:r>
    </w:p>
    <w:p>
      <w:pPr>
        <w:pStyle w:val="Normal"/>
        <w:jc w:val="both"/>
        <w:rPr/>
      </w:pPr>
      <w:r>
        <w:rPr>
          <w:sz w:val="10"/>
          <w:szCs w:val="10"/>
        </w:rPr>
        <w:t xml:space="preserve">21.Группа </w:t>
      </w:r>
      <w:r>
        <w:rPr>
          <w:rFonts w:eastAsia="Times New Roman" w:cs="Times New Roman" w:ascii="Times New Roman" w:hAnsi="Times New Roman"/>
          <w:sz w:val="10"/>
          <w:szCs w:val="10"/>
          <w:lang w:val="en-US"/>
        </w:rPr>
        <w:t>F</w:t>
      </w:r>
      <w:r>
        <w:rPr>
          <w:sz w:val="10"/>
          <w:szCs w:val="10"/>
        </w:rPr>
        <w:t xml:space="preserve"> и условия, вход. в нее.</w:t>
      </w:r>
    </w:p>
    <w:p>
      <w:pPr>
        <w:pStyle w:val="Normal"/>
        <w:jc w:val="both"/>
        <w:rPr/>
      </w:pPr>
      <w:r>
        <w:rPr>
          <w:sz w:val="10"/>
          <w:szCs w:val="10"/>
        </w:rPr>
        <w:t xml:space="preserve">Группа </w:t>
      </w:r>
      <w:r>
        <w:rPr>
          <w:rFonts w:eastAsia="Times New Roman" w:cs="Times New Roman" w:ascii="Times New Roman" w:hAnsi="Times New Roman"/>
          <w:sz w:val="10"/>
          <w:szCs w:val="10"/>
          <w:lang w:val="en-US"/>
        </w:rPr>
        <w:t>F</w:t>
      </w:r>
      <w:r>
        <w:rPr>
          <w:sz w:val="10"/>
          <w:szCs w:val="10"/>
        </w:rPr>
        <w:t>: FAS или «франко-вдоль борта судна»,</w:t>
      </w:r>
      <w:r>
        <w:rPr>
          <w:rFonts w:eastAsia="Times New Roman" w:cs="Times New Roman" w:ascii="Times New Roman" w:hAnsi="Times New Roman"/>
          <w:sz w:val="10"/>
          <w:szCs w:val="10"/>
          <w:lang w:val="en-US"/>
        </w:rPr>
        <w:t xml:space="preserve"> FCA</w:t>
      </w:r>
      <w:r>
        <w:rPr>
          <w:sz w:val="10"/>
          <w:szCs w:val="10"/>
        </w:rPr>
        <w:t xml:space="preserve"> «франко-перевозчик», FOB «франко-борт судна». По </w:t>
      </w:r>
      <w:r>
        <w:rPr>
          <w:rFonts w:eastAsia="Times New Roman" w:cs="Times New Roman" w:ascii="Times New Roman" w:hAnsi="Times New Roman"/>
          <w:sz w:val="10"/>
          <w:szCs w:val="10"/>
          <w:lang w:val="en-US"/>
        </w:rPr>
        <w:t>F</w:t>
      </w:r>
      <w:r>
        <w:rPr>
          <w:sz w:val="10"/>
          <w:szCs w:val="10"/>
        </w:rPr>
        <w:t xml:space="preserve"> -условиям продавец считается выполнившим свои обяз-ва после того, как он передал товар перевозчику согласно инструкциям, полученным от покупателя. Эти условия предполагают, что в обязанности покуп-ля вход. выбор перевозчика, заключение с ним договора перевозки. Продавец сообщ. покупателю о готовности товара к отгрузке, после чего покупатель закл. договор перевозки и отдает продавцу свои инструкции по поводу того, кому, когда и как передать купленный товар. Поэтому в каждом контракте, заключенном на </w:t>
      </w:r>
      <w:r>
        <w:rPr>
          <w:rFonts w:eastAsia="Times New Roman" w:cs="Times New Roman" w:ascii="Times New Roman" w:hAnsi="Times New Roman"/>
          <w:sz w:val="10"/>
          <w:szCs w:val="10"/>
          <w:lang w:val="en-US"/>
        </w:rPr>
        <w:t>F</w:t>
      </w:r>
      <w:r>
        <w:rPr>
          <w:sz w:val="10"/>
          <w:szCs w:val="10"/>
        </w:rPr>
        <w:t xml:space="preserve">  условии, эта процедура должна быть определена ясно для обеих контрагентов. Условия «франко-перевозчик» применимо для перевозок любым выдом тр-та. При перевозке на воде эти условия исп-ся вместо усл. ФОБ в тех случ., когда нет возм-ти передать груз перевозчику обычным способом- через поручни судна. При поставках на условии ФОБ, если груз требует укладки в трюмах и помещении судна, стороны могут догов-ся в контракте, что расходы по  такой укладке относ-ся на продавца. Тогда это условие будет наз-ся  ФОБ со штивкой. </w:t>
      </w:r>
    </w:p>
    <w:p>
      <w:pPr>
        <w:pStyle w:val="Normal"/>
        <w:jc w:val="both"/>
        <w:rPr>
          <w:sz w:val="10"/>
          <w:szCs w:val="10"/>
        </w:rPr>
      </w:pPr>
      <w:r>
        <w:rPr>
          <w:sz w:val="10"/>
          <w:szCs w:val="10"/>
        </w:rPr>
      </w:r>
    </w:p>
    <w:p>
      <w:pPr>
        <w:pStyle w:val="Normal"/>
        <w:jc w:val="both"/>
        <w:rPr/>
      </w:pPr>
      <w:r>
        <w:rPr>
          <w:sz w:val="10"/>
          <w:szCs w:val="10"/>
        </w:rPr>
        <w:t xml:space="preserve"> </w:t>
      </w:r>
      <w:r>
        <w:rPr>
          <w:sz w:val="10"/>
          <w:szCs w:val="10"/>
        </w:rPr>
        <w:t xml:space="preserve">22.Группа </w:t>
      </w:r>
      <w:r>
        <w:rPr>
          <w:rFonts w:eastAsia="Times New Roman" w:cs="Times New Roman" w:ascii="Times New Roman" w:hAnsi="Times New Roman"/>
          <w:sz w:val="10"/>
          <w:szCs w:val="10"/>
          <w:lang w:val="en-US"/>
        </w:rPr>
        <w:t>C</w:t>
      </w:r>
      <w:r>
        <w:rPr>
          <w:sz w:val="10"/>
          <w:szCs w:val="10"/>
        </w:rPr>
        <w:t xml:space="preserve"> и условия, вход. в нее.</w:t>
      </w:r>
    </w:p>
    <w:p>
      <w:pPr>
        <w:pStyle w:val="Normal"/>
        <w:jc w:val="both"/>
        <w:rPr/>
      </w:pPr>
      <w:r>
        <w:rPr>
          <w:sz w:val="10"/>
          <w:szCs w:val="10"/>
        </w:rPr>
        <w:t>Группа С (отгрузочные контракты): входят 4 условия инкотермс:</w:t>
      </w:r>
      <w:r>
        <w:rPr>
          <w:rFonts w:eastAsia="Times New Roman" w:cs="Times New Roman" w:ascii="Times New Roman" w:hAnsi="Times New Roman"/>
          <w:sz w:val="10"/>
          <w:szCs w:val="10"/>
          <w:lang w:val="en-US"/>
        </w:rPr>
        <w:t xml:space="preserve"> CAF</w:t>
      </w:r>
      <w:r>
        <w:rPr>
          <w:sz w:val="10"/>
          <w:szCs w:val="10"/>
        </w:rPr>
        <w:t xml:space="preserve"> «стоимость и фрахт»</w:t>
      </w:r>
      <w:r>
        <w:rPr>
          <w:rFonts w:eastAsia="Times New Roman" w:cs="Times New Roman" w:ascii="Times New Roman" w:hAnsi="Times New Roman"/>
          <w:sz w:val="10"/>
          <w:szCs w:val="10"/>
          <w:lang w:val="en-US"/>
        </w:rPr>
        <w:t>,CIF</w:t>
      </w:r>
      <w:r>
        <w:rPr>
          <w:sz w:val="10"/>
          <w:szCs w:val="10"/>
        </w:rPr>
        <w:t xml:space="preserve"> «ст-ть, страхование и фрахт»</w:t>
      </w:r>
      <w:r>
        <w:rPr>
          <w:rFonts w:eastAsia="Times New Roman" w:cs="Times New Roman" w:ascii="Times New Roman" w:hAnsi="Times New Roman"/>
          <w:sz w:val="10"/>
          <w:szCs w:val="10"/>
          <w:lang w:val="en-US"/>
        </w:rPr>
        <w:t>, CPT</w:t>
      </w:r>
      <w:r>
        <w:rPr>
          <w:sz w:val="10"/>
          <w:szCs w:val="10"/>
        </w:rPr>
        <w:t xml:space="preserve"> «доставка оплачена до ...»</w:t>
      </w:r>
      <w:r>
        <w:rPr>
          <w:rFonts w:eastAsia="Times New Roman" w:cs="Times New Roman" w:ascii="Times New Roman" w:hAnsi="Times New Roman"/>
          <w:sz w:val="10"/>
          <w:szCs w:val="10"/>
          <w:lang w:val="en-US"/>
        </w:rPr>
        <w:t>, CIP</w:t>
      </w:r>
      <w:r>
        <w:rPr>
          <w:sz w:val="10"/>
          <w:szCs w:val="10"/>
        </w:rPr>
        <w:t xml:space="preserve"> «доставка и страх-ние оплач. до ...» По этим условиям продавец самост. закл. дог. перевозки, оплач-т перевозку до места приемки товара покупателем, а также сообщает покупателю о деталях отправки и времени прибытия  груза в опр. место принятия поставки. Продавец освобожд. от ответственности и рисков с момента передачи товара перевозчику в своей стране, хотя и несет расходы на доставку товара в страну покуп-ля. Продавец обязан оплатить перевозчику всю ст-ть трансп-ки товара независимо от того, должен ли фрахт быть оплачен до погрузки или оплата допускается после доставки в место назначения, кроме доп. расходов, кот. могут возникнуть из-за обст-тв, наступивших после погрузки и отправки товара, и должны быть оплачены покупателем, если возникли не по вине перевозчика. Если доставка товара требует перегрузок в промеж-х пунктах, прод-ц может закл. неск. дог-ров перевозки. Если перегрузка оказ-сь необх-тью обстоят-в (природные явл-я, забастовки, ), доп. расх. должен нести покупатель. Обе стороны должны дог-ся о том, кто будет оплачивать разгрузку товара.</w:t>
      </w:r>
    </w:p>
    <w:p>
      <w:pPr>
        <w:pStyle w:val="Normal"/>
        <w:jc w:val="both"/>
        <w:rPr>
          <w:sz w:val="10"/>
          <w:szCs w:val="10"/>
        </w:rPr>
      </w:pPr>
      <w:r>
        <w:rPr>
          <w:sz w:val="10"/>
          <w:szCs w:val="10"/>
        </w:rPr>
      </w:r>
    </w:p>
    <w:p>
      <w:pPr>
        <w:pStyle w:val="Normal"/>
        <w:jc w:val="both"/>
        <w:rPr/>
      </w:pPr>
      <w:r>
        <w:rPr>
          <w:sz w:val="10"/>
          <w:szCs w:val="10"/>
        </w:rPr>
        <w:t xml:space="preserve">23.Группа </w:t>
      </w:r>
      <w:r>
        <w:rPr>
          <w:rFonts w:eastAsia="Times New Roman" w:cs="Times New Roman" w:ascii="Times New Roman" w:hAnsi="Times New Roman"/>
          <w:sz w:val="10"/>
          <w:szCs w:val="10"/>
          <w:lang w:val="en-US"/>
        </w:rPr>
        <w:t xml:space="preserve">D </w:t>
      </w:r>
      <w:r>
        <w:rPr>
          <w:sz w:val="10"/>
          <w:szCs w:val="10"/>
        </w:rPr>
        <w:t xml:space="preserve"> и условия, вход. в нее.</w:t>
      </w:r>
    </w:p>
    <w:p>
      <w:pPr>
        <w:pStyle w:val="Normal"/>
        <w:jc w:val="both"/>
        <w:rPr/>
      </w:pPr>
      <w:r>
        <w:rPr>
          <w:sz w:val="10"/>
          <w:szCs w:val="10"/>
        </w:rPr>
        <w:t xml:space="preserve">Группа </w:t>
      </w:r>
      <w:r>
        <w:rPr>
          <w:rFonts w:eastAsia="Times New Roman" w:cs="Times New Roman" w:ascii="Times New Roman" w:hAnsi="Times New Roman"/>
          <w:sz w:val="10"/>
          <w:szCs w:val="10"/>
          <w:lang w:val="en-US"/>
        </w:rPr>
        <w:t>D</w:t>
      </w:r>
      <w:r>
        <w:rPr>
          <w:sz w:val="10"/>
          <w:szCs w:val="10"/>
        </w:rPr>
        <w:t xml:space="preserve"> (доставочные контракты)</w:t>
      </w:r>
      <w:r>
        <w:rPr>
          <w:rFonts w:eastAsia="Times New Roman" w:cs="Times New Roman" w:ascii="Times New Roman" w:hAnsi="Times New Roman"/>
          <w:sz w:val="10"/>
          <w:szCs w:val="10"/>
          <w:lang w:val="en-US"/>
        </w:rPr>
        <w:t xml:space="preserve"> DAF</w:t>
      </w:r>
      <w:r>
        <w:rPr>
          <w:sz w:val="10"/>
          <w:szCs w:val="10"/>
        </w:rPr>
        <w:t xml:space="preserve"> «поставлено на границу»</w:t>
      </w:r>
      <w:r>
        <w:rPr>
          <w:rFonts w:eastAsia="Times New Roman" w:cs="Times New Roman" w:ascii="Times New Roman" w:hAnsi="Times New Roman"/>
          <w:sz w:val="10"/>
          <w:szCs w:val="10"/>
          <w:lang w:val="en-US"/>
        </w:rPr>
        <w:t>, DES</w:t>
      </w:r>
      <w:r>
        <w:rPr>
          <w:sz w:val="10"/>
          <w:szCs w:val="10"/>
        </w:rPr>
        <w:t xml:space="preserve"> «поставлено с борта судна» </w:t>
      </w:r>
      <w:r>
        <w:rPr>
          <w:rFonts w:eastAsia="Times New Roman" w:cs="Times New Roman" w:ascii="Times New Roman" w:hAnsi="Times New Roman"/>
          <w:sz w:val="10"/>
          <w:szCs w:val="10"/>
          <w:lang w:val="en-US"/>
        </w:rPr>
        <w:t>, DEQ</w:t>
      </w:r>
      <w:r>
        <w:rPr>
          <w:sz w:val="10"/>
          <w:szCs w:val="10"/>
        </w:rPr>
        <w:t xml:space="preserve"> «поставлено с пристани» </w:t>
      </w:r>
      <w:r>
        <w:rPr>
          <w:rFonts w:eastAsia="Times New Roman" w:cs="Times New Roman" w:ascii="Times New Roman" w:hAnsi="Times New Roman"/>
          <w:sz w:val="10"/>
          <w:szCs w:val="10"/>
          <w:lang w:val="en-US"/>
        </w:rPr>
        <w:t>, DDU</w:t>
      </w:r>
      <w:r>
        <w:rPr>
          <w:sz w:val="10"/>
          <w:szCs w:val="10"/>
        </w:rPr>
        <w:t xml:space="preserve"> «посталено без оплаты пошлины»</w:t>
      </w:r>
      <w:r>
        <w:rPr>
          <w:rFonts w:eastAsia="Times New Roman" w:cs="Times New Roman" w:ascii="Times New Roman" w:hAnsi="Times New Roman"/>
          <w:sz w:val="10"/>
          <w:szCs w:val="10"/>
          <w:lang w:val="en-US"/>
        </w:rPr>
        <w:t>, DDP</w:t>
      </w:r>
      <w:r>
        <w:rPr>
          <w:sz w:val="10"/>
          <w:szCs w:val="10"/>
        </w:rPr>
        <w:t>«посталено с оплатой пошлины»</w:t>
      </w:r>
      <w:r>
        <w:rPr>
          <w:rFonts w:eastAsia="Times New Roman" w:cs="Times New Roman" w:ascii="Times New Roman" w:hAnsi="Times New Roman"/>
          <w:sz w:val="10"/>
          <w:szCs w:val="10"/>
          <w:lang w:val="en-US"/>
        </w:rPr>
        <w:t>.</w:t>
      </w:r>
      <w:r>
        <w:rPr>
          <w:sz w:val="10"/>
          <w:szCs w:val="10"/>
        </w:rPr>
        <w:t xml:space="preserve"> Для покупателя условия этой группы имеют наибольший интерес, т.к. продавец обязан доставить товар в указ. место, неся все риски и расх. по дост. товара. Можно разбить на 2 категории:</w:t>
      </w:r>
      <w:r>
        <w:rPr>
          <w:rFonts w:eastAsia="Times New Roman" w:cs="Times New Roman" w:ascii="Times New Roman" w:hAnsi="Times New Roman"/>
          <w:sz w:val="10"/>
          <w:szCs w:val="10"/>
          <w:lang w:val="en-US"/>
        </w:rPr>
        <w:t xml:space="preserve"> </w:t>
      </w:r>
      <w:r>
        <w:rPr>
          <w:sz w:val="10"/>
          <w:szCs w:val="10"/>
        </w:rPr>
        <w:t>1)</w:t>
      </w:r>
      <w:r>
        <w:rPr>
          <w:rFonts w:eastAsia="Times New Roman" w:cs="Times New Roman" w:ascii="Times New Roman" w:hAnsi="Times New Roman"/>
          <w:sz w:val="10"/>
          <w:szCs w:val="10"/>
          <w:lang w:val="en-US"/>
        </w:rPr>
        <w:t>DAF</w:t>
      </w:r>
      <w:r>
        <w:rPr>
          <w:sz w:val="10"/>
          <w:szCs w:val="10"/>
        </w:rPr>
        <w:t xml:space="preserve"> «поставлено на границу»</w:t>
      </w:r>
      <w:r>
        <w:rPr>
          <w:rFonts w:eastAsia="Times New Roman" w:cs="Times New Roman" w:ascii="Times New Roman" w:hAnsi="Times New Roman"/>
          <w:sz w:val="10"/>
          <w:szCs w:val="10"/>
          <w:lang w:val="en-US"/>
        </w:rPr>
        <w:t>, DES</w:t>
      </w:r>
      <w:r>
        <w:rPr>
          <w:sz w:val="10"/>
          <w:szCs w:val="10"/>
        </w:rPr>
        <w:t xml:space="preserve"> «поставлено с борта судна» </w:t>
      </w:r>
      <w:r>
        <w:rPr>
          <w:rFonts w:eastAsia="Times New Roman" w:cs="Times New Roman" w:ascii="Times New Roman" w:hAnsi="Times New Roman"/>
          <w:sz w:val="10"/>
          <w:szCs w:val="10"/>
          <w:lang w:val="en-US"/>
        </w:rPr>
        <w:t>,  DDU</w:t>
      </w:r>
      <w:r>
        <w:rPr>
          <w:sz w:val="10"/>
          <w:szCs w:val="10"/>
        </w:rPr>
        <w:t xml:space="preserve"> «посталено без оплаты пошлины»</w:t>
      </w:r>
      <w:r>
        <w:rPr>
          <w:rFonts w:eastAsia="Times New Roman" w:cs="Times New Roman" w:ascii="Times New Roman" w:hAnsi="Times New Roman"/>
          <w:sz w:val="10"/>
          <w:szCs w:val="10"/>
          <w:lang w:val="en-US"/>
        </w:rPr>
        <w:t>,</w:t>
      </w:r>
      <w:r>
        <w:rPr>
          <w:sz w:val="10"/>
          <w:szCs w:val="10"/>
        </w:rPr>
        <w:t xml:space="preserve"> в соответствии с кот. продавец не очищает товар для импорта; 2)</w:t>
      </w:r>
      <w:r>
        <w:rPr>
          <w:rFonts w:eastAsia="Times New Roman" w:cs="Times New Roman" w:ascii="Times New Roman" w:hAnsi="Times New Roman"/>
          <w:sz w:val="10"/>
          <w:szCs w:val="10"/>
          <w:lang w:val="en-US"/>
        </w:rPr>
        <w:t xml:space="preserve"> DDP</w:t>
      </w:r>
      <w:r>
        <w:rPr>
          <w:sz w:val="10"/>
          <w:szCs w:val="10"/>
        </w:rPr>
        <w:t>«посталено с оплатой пошлины»</w:t>
      </w:r>
      <w:r>
        <w:rPr>
          <w:rFonts w:eastAsia="Times New Roman" w:cs="Times New Roman" w:ascii="Times New Roman" w:hAnsi="Times New Roman"/>
          <w:sz w:val="10"/>
          <w:szCs w:val="10"/>
          <w:lang w:val="en-US"/>
        </w:rPr>
        <w:t>. DEQ</w:t>
      </w:r>
      <w:r>
        <w:rPr>
          <w:sz w:val="10"/>
          <w:szCs w:val="10"/>
        </w:rPr>
        <w:t xml:space="preserve"> «поставлено с пристани» - продавец должен получить все необх. импортные лицензии, а также оплатить тамож. пошлины, сборы и налоги. </w:t>
      </w:r>
    </w:p>
    <w:p>
      <w:pPr>
        <w:pStyle w:val="Normal"/>
        <w:jc w:val="both"/>
        <w:rPr/>
      </w:pPr>
      <w:r>
        <w:rPr>
          <w:sz w:val="10"/>
          <w:szCs w:val="10"/>
        </w:rPr>
        <w:t xml:space="preserve">Условие </w:t>
      </w:r>
      <w:r>
        <w:rPr>
          <w:rFonts w:eastAsia="Times New Roman" w:cs="Times New Roman" w:ascii="Times New Roman" w:hAnsi="Times New Roman"/>
          <w:sz w:val="10"/>
          <w:szCs w:val="10"/>
          <w:lang w:val="en-US"/>
        </w:rPr>
        <w:t>DAF</w:t>
      </w:r>
      <w:r>
        <w:rPr>
          <w:sz w:val="10"/>
          <w:szCs w:val="10"/>
        </w:rPr>
        <w:t xml:space="preserve"> «поставлено на границу» используется при доставке товаров автомоб-м и ж/д транспортом. Товар считается поставленным, когда он предоставлен в распоряжение покупателя или его перевозчика в указаном месте на границе, до таможенной границы с соседней страны, хотя это не обязательно граница страны эксп-ра. При ж/д перевозках продавец по прозьбе , за счет и риск покупателя может получить от перевозчика транзитные транспорт-е док-ты на весь путь следования товара до конечного пункт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5.Коммерч. документы.</w:t>
      </w:r>
    </w:p>
    <w:p>
      <w:pPr>
        <w:pStyle w:val="Normal"/>
        <w:jc w:val="both"/>
        <w:rPr>
          <w:sz w:val="10"/>
          <w:szCs w:val="10"/>
        </w:rPr>
      </w:pPr>
      <w:r>
        <w:rPr>
          <w:sz w:val="10"/>
          <w:szCs w:val="10"/>
        </w:rPr>
        <w:t>Коммерч. док-ты- док-ты, дающие стоимостную (коммерч. счет, счет-фактура, счет-спецификация, счет-проформа), качеств-ную (сертиф. кач-ва, отгруз. сертиф-ция) и кол-венную (упаковочный лист) х-ку товара. Эти док-ты оформ-т на своем бланке продавец, а покуп-ль против них произв. оплату. Коммерч. счет- расчетный док-т, содерж. требования продавца к покуп-лю об уплате указ. в нем суммы причитающегося платежа за поставленный товар. Реквизиты: дата выписки, наименование грузоотправителя, грузополучателя или др. имп-ров, страна отправления и назначения, кол-во груз. мест, описание товара,  вес груз. места, кол-во товара, цена за ед., общая сумма, усл. поставки; способ платежа и формы расчета; банк-плательщик; сведения об оплате ст-ти перевозки; свед. о страх-нии, размер страх. премии. Коммерч. счет выполняет много ф-ций и выпис. в большом кол-ве экземпляров. Необх-м для предоставления: банку, страх. ком., вал. органам страны имп-ра, тамож. органам, торг. палате и др. По ф-циям подразд. на: 1) счет-фактура - комм. счет, док-т в котором указывается сумма платежа за товар. Может использоваться в качестве накладной при товаре. По требованию тамож-х органов во многих странах выписывается на установленных бланках и такой счет  можут служить сертификатом происхождения, 2)счет-спецификация - объед. реквизиты счета и спецификации, указ. цена за ед. товара по видам и сортам, общая ст-ть партии. Выписывается, когда партия содерж. разные по ассорт. товары.</w:t>
      </w:r>
    </w:p>
    <w:p>
      <w:pPr>
        <w:pStyle w:val="Normal"/>
        <w:jc w:val="both"/>
        <w:rPr>
          <w:sz w:val="10"/>
          <w:szCs w:val="10"/>
        </w:rPr>
      </w:pPr>
      <w:r>
        <w:rPr>
          <w:sz w:val="10"/>
          <w:szCs w:val="10"/>
        </w:rPr>
        <w:t xml:space="preserve">Счет-проформа- документ, кот. содерж. свед. о цене и ст-ти партии, но не явл-ся расч. док-том, т.к. не содерж. требования об уплате указ. суммы. Может быть выписан на  отгруж., но еще не прод. товар, или наоборот. Чаще всего выпис-ся при поставках на консигнацию на выставки и ярмарки, на аукционы. </w:t>
      </w:r>
    </w:p>
    <w:p>
      <w:pPr>
        <w:pStyle w:val="Normal"/>
        <w:jc w:val="both"/>
        <w:rPr>
          <w:sz w:val="10"/>
          <w:szCs w:val="10"/>
        </w:rPr>
      </w:pPr>
      <w:r>
        <w:rPr>
          <w:sz w:val="10"/>
          <w:szCs w:val="10"/>
        </w:rPr>
        <w:t xml:space="preserve">Сертификат качества - свид-во, удостоверяющее кач-во товара и его соотв-вие усл-ям контракта. Содержит х-ку товара, либо подтверждает соотв-вие кач-ва опр. стандартам или тех. усл-ям заказа. Выдается  компетентными орг-циями, гос. органами, торг. палатами, спец. лаб-ми как в стране эксп-ра, так и имп-ра. </w:t>
      </w:r>
    </w:p>
    <w:p>
      <w:pPr>
        <w:pStyle w:val="Normal"/>
        <w:jc w:val="both"/>
        <w:rPr>
          <w:sz w:val="10"/>
          <w:szCs w:val="10"/>
        </w:rPr>
      </w:pPr>
      <w:r>
        <w:rPr>
          <w:sz w:val="10"/>
          <w:szCs w:val="10"/>
        </w:rPr>
        <w:t xml:space="preserve">Отгрузочная спецификация- док-т, содержащий перечень всех видов и сортов товаров, входящих в данную партию, с указанием для каждого места, кол-ва и рода товара. Обычно доп-т счет на поставку товара разных сортов и явл-ся одним из осн. товаросопроводительных документов, т.к. по нему приним-ся  комплектность и кач-во товара. </w:t>
      </w:r>
    </w:p>
    <w:p>
      <w:pPr>
        <w:pStyle w:val="Normal"/>
        <w:jc w:val="both"/>
        <w:rPr>
          <w:sz w:val="10"/>
          <w:szCs w:val="10"/>
        </w:rPr>
      </w:pPr>
      <w:r>
        <w:rPr>
          <w:sz w:val="10"/>
          <w:szCs w:val="10"/>
        </w:rPr>
        <w:t xml:space="preserve">Упаковочный лист- один из осн.. товаросопроводительных док-тов, содерж. перечень всех видов и сортов товара, нах-ся в каждом тов. месте. Необх-м в тех случаях, когда в одной упаковке содерж. разные по ассорт. товары. Содерж.данные: кол-во каждого сорта (шт. в упаковке); № упаковки. Исп-ся в кач-ве дополнения к счету-ф-ре. </w:t>
      </w:r>
    </w:p>
    <w:p>
      <w:pPr>
        <w:pStyle w:val="Normal"/>
        <w:jc w:val="both"/>
        <w:rPr>
          <w:sz w:val="10"/>
          <w:szCs w:val="10"/>
        </w:rPr>
      </w:pPr>
      <w:r>
        <w:rPr>
          <w:sz w:val="10"/>
          <w:szCs w:val="10"/>
        </w:rPr>
      </w:r>
    </w:p>
    <w:p>
      <w:pPr>
        <w:pStyle w:val="Normal"/>
        <w:jc w:val="both"/>
        <w:rPr>
          <w:sz w:val="10"/>
          <w:szCs w:val="10"/>
        </w:rPr>
      </w:pPr>
      <w:r>
        <w:rPr>
          <w:sz w:val="10"/>
          <w:szCs w:val="10"/>
        </w:rPr>
        <w:t>26.Виды коммерч. докум-тов.</w:t>
      </w:r>
    </w:p>
    <w:p>
      <w:pPr>
        <w:pStyle w:val="Normal"/>
        <w:jc w:val="both"/>
        <w:rPr>
          <w:sz w:val="10"/>
          <w:szCs w:val="10"/>
        </w:rPr>
      </w:pPr>
      <w:r>
        <w:rPr>
          <w:sz w:val="10"/>
          <w:szCs w:val="10"/>
        </w:rPr>
        <w:t>Коммерч. док-ты- док-ты, дающие стоимостную (коммерч. счет, счет-фактура, счет-спецификация, счет-проформа), качеств-ную (сертиф. кач-ва, отгруз. сертиф-ция) и кол-венную (упаковочный лист) х-ку товара. Эти док-ты оформ-т на своем бланке продавец, а покуп-ль против них произв. оплату. Коммерч. счет- расчетный док-т, содерж. требования продавца к покуп-лю об уплате указ. в нем суммы причитающегося платежа за поставленный товар. Реквизиты: дата выписки, наименование грузоотправителя, грузополучателя или др. имп-ров, страна отправления и назначения, кол-во груз. мест, описание товара,  вес груз. места, кол-во товара, цена за ед., общая сумма, усл. поставки; способ платежа и формы расчета; банк-плательщик; сведения об оплате ст-ти перевозки; свед. о страх-нии, размер страх. премии. Коммерч. счет выполняет много ф-ций и выпис. в большом кол-ве экземпляров. Необх-м для предоставления: банку, страх. ком., вал. органам страны имп-ра, тамож. органам, торг. палате и др. По ф-циям подразд. на: 1) счет-фактура - комм. счет, док-т в котором указывается сумма платежа за товар. Может использоваться в качестве накладной при товаре. По требованию тамож-х органов во многих странах выписывается на установленных бланках и такой счет  можут служить сертификатом происхождения, 2)счет-спецификация - объед. реквизиты счета и спецификации, указ. цена за ед. товара по видам и сортам, общая ст-ть партии. Выписывается, когда партия содерж. разные по ассорт. товары.</w:t>
      </w:r>
    </w:p>
    <w:p>
      <w:pPr>
        <w:pStyle w:val="Normal"/>
        <w:jc w:val="both"/>
        <w:rPr>
          <w:sz w:val="10"/>
          <w:szCs w:val="10"/>
        </w:rPr>
      </w:pPr>
      <w:r>
        <w:rPr>
          <w:sz w:val="10"/>
          <w:szCs w:val="10"/>
        </w:rPr>
        <w:t xml:space="preserve">Счет-проформа- документ, кот. содерж. свед. о цене и ст-ти партии, но не явл-ся расч. док-том, т.к. не содерж. требования об уплате указ. суммы. Может быть выписан на  отгруж., но еще не прод. товар, или наоборот. Чаще всего выпис-ся при поставках на консигнацию на выставки и ярмарки, на аукционы. </w:t>
      </w:r>
    </w:p>
    <w:p>
      <w:pPr>
        <w:pStyle w:val="Normal"/>
        <w:jc w:val="both"/>
        <w:rPr>
          <w:sz w:val="10"/>
          <w:szCs w:val="10"/>
        </w:rPr>
      </w:pPr>
      <w:r>
        <w:rPr>
          <w:sz w:val="10"/>
          <w:szCs w:val="10"/>
        </w:rPr>
        <w:t xml:space="preserve">Сертификат качества - свид-во, удостоверяющее кач-во товара и его соотв-вие усл-ям контракта. Содержит х-ку товара, либо подтверждает соотв-вие кач-ва опр. стандартам или тех. усл-ям заказа. Выдается  компетентными орг-циями, гос. органами, торг. палатами, спец. лаб-ми как в стране эксп-ра, так и имп-ра. </w:t>
      </w:r>
    </w:p>
    <w:p>
      <w:pPr>
        <w:pStyle w:val="Normal"/>
        <w:jc w:val="both"/>
        <w:rPr>
          <w:sz w:val="10"/>
          <w:szCs w:val="10"/>
        </w:rPr>
      </w:pPr>
      <w:r>
        <w:rPr>
          <w:sz w:val="10"/>
          <w:szCs w:val="10"/>
        </w:rPr>
        <w:t xml:space="preserve">Отгрузочная спецификация- док-т, содержащий перечень всех видов и сортов товаров, входящих в данную партию, с указанием для каждого места, кол-ва и рода товара. Обычно доп-т счет на поставку товара разных сортов и явл-ся одним из осн. товаросопроводительных документов, т.к. по нему приним-ся  комплектность и кач-во товара. </w:t>
      </w:r>
    </w:p>
    <w:p>
      <w:pPr>
        <w:pStyle w:val="Normal"/>
        <w:jc w:val="both"/>
        <w:rPr>
          <w:sz w:val="10"/>
          <w:szCs w:val="10"/>
        </w:rPr>
      </w:pPr>
      <w:r>
        <w:rPr>
          <w:sz w:val="10"/>
          <w:szCs w:val="10"/>
        </w:rPr>
        <w:t xml:space="preserve">Упаковочный лист- один из осн.. товаросопроводительных док-тов, содерж. перечень всех видов и сортов товара, нах-ся в каждом тов. месте. Необх-м в тех случаях, когда в одной упаковке содерж. разные по ассорт. товары. Содерж.данные: кол-во каждого сорта (шт. в упаковке); № упаковки. Исп-ся в кач-ве дополнения к счету-ф-ре.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7.Транспортные документы.</w:t>
      </w:r>
    </w:p>
    <w:p>
      <w:pPr>
        <w:pStyle w:val="Normal"/>
        <w:jc w:val="both"/>
        <w:rPr>
          <w:sz w:val="10"/>
          <w:szCs w:val="10"/>
        </w:rPr>
      </w:pPr>
      <w:r>
        <w:rPr>
          <w:sz w:val="10"/>
          <w:szCs w:val="10"/>
        </w:rPr>
        <w:t>Это док-ты, которые выписываються грузоотправителем в удостоверение, что товар принят к перевозке. К транспортным док-м относяться: 1) Товаро- транспортная накладная- док-т, оформляющий перевозку грузов опр. видом тр-та. 2)авиагрузовая накладная - выпис. грузоотправителем или экспедитором три экземпляра при сдаче груза и подтверждает дог. между грузоотправителем и перевозчиком о перевозке грузов по авиалиниям перевозчика. 3) автодорожная - подтверждает дог. между грузоотправителем и перевозчиком о автодорожной перевозке грузов. Форма регулируется Конвенцией о договоре межд-й дорожной перевозкой грузов. В ней указывается: дата отгрузки, наименование груза, имя и адрес перевозчика и получателя, срок доставки и размер штрафа за задержку, стоимость перевозки. Подписывается отправителем и перевозчиком. Неявляется товарораспорядительным док-м, груз выдается указаному в ней получателю. 4) железнодорожная - подтверждает дог. перевозки между грузоотправителем и администрацией ж/д. Груз выдается лицу указаному в ней. Накладная по форме Соглашения о межд-ном грузовом сообщении, содержит сведения: наимен-е и адрес грузоотправителя, станции отправления и назначения, наимен-е груза, упаковки, число мест, вес, отметка об оплате перевозки, ценность груза, прилагаемые документы. Бланк стандартный. 5) морская- подтверждает договор перевозки груза морским путем и принятие или погрузку груза перевозчиком и по которому перевозчик обязуется доставить груз грузополучателю. Накладная не является товарораспорядит-м док-м, грузвыдается указаному в ней грузополучателю. Прилагаються товарорасп-е док-ты. 6) речная - док-т, выдается грузоперевозчиком отправителю грузов, перевозимого по реке, подтверждающий принятие груза к перевозке и обязывающий передать груз его получателю в порту назнач-я. Накладная неявляется товарораспорядительным док-м, груз выдается указаному в ней получателю. Прилагаються товарорасп-е док-ты. При перевозке по внутр-м вод-м путям может быть использован коносамент -оборотный трансп-й док-т, выписаный на имя опред-го лица или на предъявителя, подписаный первозчиком и переданный отправителю после принятия груза.</w:t>
      </w:r>
    </w:p>
    <w:p>
      <w:pPr>
        <w:pStyle w:val="Normal"/>
        <w:jc w:val="both"/>
        <w:rPr>
          <w:sz w:val="10"/>
          <w:szCs w:val="10"/>
        </w:rPr>
      </w:pPr>
      <w:r>
        <w:rPr>
          <w:sz w:val="10"/>
          <w:szCs w:val="10"/>
        </w:rPr>
        <w:t>Товаросопроводительные документы- документы, следующие вместе с грузом от грузоотпр-ля к грузополуч-лю, содержащие все необходимые данные о товаре и условиях контракта, на основании которых грузопол-ль принимает поставку товара. Осн. товаросопр-е док-ты: Коммерч. счет, сертификат качества, отгрузочная спецификация, упаковочный лист, сертификат происхождения.</w:t>
      </w:r>
    </w:p>
    <w:p>
      <w:pPr>
        <w:pStyle w:val="Normal"/>
        <w:jc w:val="both"/>
        <w:rPr>
          <w:sz w:val="10"/>
          <w:szCs w:val="10"/>
        </w:rPr>
      </w:pPr>
      <w:r>
        <w:rPr>
          <w:sz w:val="10"/>
          <w:szCs w:val="10"/>
        </w:rPr>
      </w:r>
    </w:p>
    <w:p>
      <w:pPr>
        <w:pStyle w:val="Normal"/>
        <w:jc w:val="both"/>
        <w:rPr>
          <w:sz w:val="10"/>
          <w:szCs w:val="10"/>
        </w:rPr>
      </w:pPr>
      <w:r>
        <w:rPr>
          <w:sz w:val="10"/>
          <w:szCs w:val="10"/>
        </w:rPr>
        <w:t xml:space="preserve"> </w:t>
      </w:r>
      <w:r>
        <w:rPr>
          <w:sz w:val="10"/>
          <w:szCs w:val="10"/>
        </w:rPr>
        <w:t>29.Понятие коносамента и условия его применения.</w:t>
      </w:r>
    </w:p>
    <w:p>
      <w:pPr>
        <w:pStyle w:val="Normal"/>
        <w:jc w:val="both"/>
        <w:rPr>
          <w:sz w:val="10"/>
          <w:szCs w:val="10"/>
        </w:rPr>
      </w:pPr>
      <w:r>
        <w:rPr>
          <w:sz w:val="10"/>
          <w:szCs w:val="10"/>
        </w:rPr>
        <w:t>Коносамент- док-т, выдаваемый судовладельцем грузоотправителю в удостоверение принятия груза к перевозке морским путем. Конос-т выполняет 3 осн. ф-ции:1)удостоверяет принятие владельцем (перевозчиком) груза к перевозке- это расписка судовладельца, что товары в указ. кол-ве и состоянии погружены на судно для перевозки к месту назначения или что товары приняты под охрану судовладельца в целях перевозки. На конос-те обяз-но должно содерж-ся указание судох-ной компании «груз на борту», «груз погружен» либо указание «груз принять к погрузке»; 2) явл-ся товарораспорядит. док-том- дает право владельцу распор-ся грузом, т.е. лишь лицо, указ. в конос-те или имеющее коносамент на предъявителя вправе треб-ть от судовлад-ца выдачи товара. Чтобы продать товар, нах-ся в пути и представленный коносаментом, товарораспорядителю достаточно продать или переуступить права по конос-ту; 3)свидет-т о заключении договора перевозки груза морским путем, по кот. перевозчик обяз-ся доставить груз против предоставления конос-та. Эту ф-цию он выполняет при перевозках товара на судах регулярных линий или при поставке отдельных партий.</w:t>
      </w:r>
    </w:p>
    <w:p>
      <w:pPr>
        <w:pStyle w:val="Normal"/>
        <w:jc w:val="both"/>
        <w:rPr>
          <w:sz w:val="10"/>
          <w:szCs w:val="10"/>
        </w:rPr>
      </w:pPr>
      <w:r>
        <w:rPr>
          <w:sz w:val="10"/>
          <w:szCs w:val="10"/>
        </w:rPr>
        <w:t xml:space="preserve">В конос-те содерж-ся свед-я о назв. судна, владельца, наим. портов, сумме фрахта и  местоа его оплаты, кол-во экземпл. (обычно 3 копии и 3 оригинала). Он подпис-ся капитаном или пароход. агентом. </w:t>
      </w:r>
    </w:p>
    <w:p>
      <w:pPr>
        <w:pStyle w:val="Normal"/>
        <w:jc w:val="both"/>
        <w:rPr>
          <w:sz w:val="10"/>
          <w:szCs w:val="10"/>
        </w:rPr>
      </w:pPr>
      <w:r>
        <w:rPr>
          <w:sz w:val="10"/>
          <w:szCs w:val="10"/>
        </w:rPr>
        <w:t>Виды коносаментов: именной (указ-ся наименование и адрес получателя, товар выдается лицу, на чье имя выписан конос-т); ордерный (грузоотправитель может передать свои права третьему лицу, индосировав конос-т, т.е. поставив на обороте свою подпись и печать. Он примен-ся, когда платеж произв-ся против предъявления док-тов банку. Товар выдается лицу, на чье имя индосирован конос-т); на предъявителя (товар перед-ся любому лицу- держ-лю конос-та). В тех случ., когда грузополуч-ль продает не всю партию по конос-ту  или нескольким покупателям, он может разделить конос-т на неск. частей и выписать каждому покуп-лю долевой коносам-т (Деливери-ордер), по кот. каждый клиент может получить свою долю груз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30.Виды коносаментов.</w:t>
      </w:r>
    </w:p>
    <w:p>
      <w:pPr>
        <w:pStyle w:val="Normal"/>
        <w:jc w:val="both"/>
        <w:rPr>
          <w:sz w:val="10"/>
          <w:szCs w:val="10"/>
        </w:rPr>
      </w:pPr>
      <w:r>
        <w:rPr>
          <w:sz w:val="10"/>
          <w:szCs w:val="10"/>
        </w:rPr>
        <w:t>Коносамент- док-т, выдаваемый судовладельцем грузоотправителю в удостоверение принятия груза к перевозке морским путем. Конос-т выполняет 3 осн. ф-ции:1)удостоверяет принятие владельцем (перевозчиком) груза к перевозке- это расписка судовладельца, что товары в указ. кол-ве и состоянии погружены на судно для перевозки к месту назначения или что товары приняты под охрану судовладельца в целях перевозки. На конос-те обяз-но должно содерж-ся указание судох-ной компании «груз на борту», «груз погружен» либо указание «груз принять к погрузке»; 2) явл-ся товарораспорядит. док-том- дает право владельцу распор-ся грузом, т.е. лишь лицо, указ. в конос-те или имеющее коносамент на предъявителя вправе треб-ть от судовлад-ца выдачи товара. Чтобы продать товар, нах-ся в пути и представленный коносаментом, товарораспорядителю достаточно продать или переуступить права по конос-ту; 3)свидет-т о заключении договора перевозки груза морским путем, по кот. перевозчик обяз-ся доставить груз против предоставления конос-та. Эту ф-цию он выполняет при перевозках товара на судах регулярных линий или при поставке отдельных партий.</w:t>
      </w:r>
    </w:p>
    <w:p>
      <w:pPr>
        <w:pStyle w:val="Normal"/>
        <w:jc w:val="both"/>
        <w:rPr>
          <w:sz w:val="10"/>
          <w:szCs w:val="10"/>
        </w:rPr>
      </w:pPr>
      <w:r>
        <w:rPr>
          <w:sz w:val="10"/>
          <w:szCs w:val="10"/>
        </w:rPr>
        <w:t xml:space="preserve">В конос-те содерж-ся свед-я о назв. судна, владельца, наим. портов, сумме фрахта и  местоа его оплаты, кол-во экземпл. (обычно 3 копии и 3 оригинала). Он подпис-ся капитаном или пароход. агентом. </w:t>
      </w:r>
    </w:p>
    <w:p>
      <w:pPr>
        <w:pStyle w:val="Normal"/>
        <w:jc w:val="both"/>
        <w:rPr>
          <w:sz w:val="10"/>
          <w:szCs w:val="10"/>
        </w:rPr>
      </w:pPr>
      <w:r>
        <w:rPr>
          <w:sz w:val="10"/>
          <w:szCs w:val="10"/>
        </w:rPr>
        <w:t>Виды коносаментов: именной (указ-ся наименование и адрес получателя, товар выдается лицу, на чье имя выписан конос-т); ордерный (грузоотправитель может передать свои права третьему лицу, индосировав конос-т, т.е. поставив на обороте свою подпись и печать. Он примен-ся, когда платеж произв-ся против предъявления док-тов банку. Товар выдается лицу, на чье имя индосирован конос-т); на предъявителя (товар перед-ся любому лицу- держ-лю конос-та). В тех случ., когда грузополуч-ль продает не всю партию по конос-ту  или нескольким покупателям, он может разделить конос-т на неск. частей и выписать каждому покуп-лю долевой коносам-т (Деливери-ордер), по кот. каждый клиент может получить свою долю груза.</w:t>
      </w:r>
    </w:p>
    <w:p>
      <w:pPr>
        <w:pStyle w:val="Normal"/>
        <w:jc w:val="both"/>
        <w:rPr>
          <w:sz w:val="10"/>
          <w:szCs w:val="10"/>
        </w:rPr>
      </w:pPr>
      <w:r>
        <w:rPr>
          <w:sz w:val="10"/>
          <w:szCs w:val="10"/>
        </w:rPr>
      </w:r>
    </w:p>
    <w:p>
      <w:pPr>
        <w:pStyle w:val="Normal"/>
        <w:jc w:val="both"/>
        <w:rPr>
          <w:sz w:val="10"/>
          <w:szCs w:val="10"/>
        </w:rPr>
      </w:pPr>
      <w:r>
        <w:rPr>
          <w:sz w:val="10"/>
          <w:szCs w:val="10"/>
        </w:rPr>
        <w:t>31.Финансовые документы.</w:t>
      </w:r>
    </w:p>
    <w:p>
      <w:pPr>
        <w:pStyle w:val="Normal"/>
        <w:jc w:val="both"/>
        <w:rPr>
          <w:sz w:val="10"/>
          <w:szCs w:val="10"/>
        </w:rPr>
      </w:pPr>
      <w:r>
        <w:rPr>
          <w:sz w:val="10"/>
          <w:szCs w:val="10"/>
        </w:rPr>
        <w:t xml:space="preserve">Это док-ты, исп-мые для получ-ния платежа деньгами: </w:t>
      </w:r>
    </w:p>
    <w:p>
      <w:pPr>
        <w:pStyle w:val="Normal"/>
        <w:jc w:val="both"/>
        <w:rPr>
          <w:sz w:val="10"/>
          <w:szCs w:val="10"/>
        </w:rPr>
      </w:pPr>
      <w:r>
        <w:rPr>
          <w:sz w:val="10"/>
          <w:szCs w:val="10"/>
        </w:rPr>
        <w:t xml:space="preserve">Чек- письменное и безусловное предложение чекодателя плательщику совершить платеж указаной на чеке ден. суммы чекодателю. Должен обязат-но иметь покрытие. Применение чека ускоряет расчеты. Используется в расчетах за поставки товара при окончательном расчете, погашении долга, неторг-х операц-х, штрафах. Имеет строгую форму письм-го док-та и выпис-ся на спец. бланке, выдаваемом чекодателю банком. Элементычека: наимен., распоряж-е уплатить сумму, место платежа, дата и место состав-я, подпись. </w:t>
      </w:r>
    </w:p>
    <w:p>
      <w:pPr>
        <w:pStyle w:val="Normal"/>
        <w:jc w:val="both"/>
        <w:rPr>
          <w:sz w:val="10"/>
          <w:szCs w:val="10"/>
        </w:rPr>
      </w:pPr>
      <w:r>
        <w:rPr>
          <w:sz w:val="10"/>
          <w:szCs w:val="10"/>
        </w:rPr>
        <w:t xml:space="preserve">Может передаваться при помощи индосамента. Виды: 1)именной- выписаный в пользу опред-го лица. Не может быть передан с помощью обычного индосамента. Передается путем совершения передаточной надписи с оговоркой «по приказу», заверенной натариусом. 2) ордерный - в пользу лица или его приказу. Передается при помощи индосамента с оговоркой « по приказу» или без неё. Часто прим-ся в МР. 3) На предъвителя -выпис-ся предъвителю и м. быть передан др. лицу как с индосоментом так и без. </w:t>
      </w:r>
    </w:p>
    <w:p>
      <w:pPr>
        <w:pStyle w:val="Normal"/>
        <w:jc w:val="both"/>
        <w:rPr>
          <w:sz w:val="10"/>
          <w:szCs w:val="10"/>
        </w:rPr>
      </w:pPr>
      <w:r>
        <w:rPr>
          <w:sz w:val="10"/>
          <w:szCs w:val="10"/>
        </w:rPr>
        <w:t>Еще бывают чеки в тексте которых нет указания на чекодателя, а им выступает б-должника: 1) фирменные - выписаный фирмой на получателя в нац. или ин. вал-те на предъявителя и на бланке фирмы. Оплата за счет средств чекодателя. 2) банковские - выпис-ся банком на свой б-корреспондент.</w:t>
      </w:r>
    </w:p>
    <w:p>
      <w:pPr>
        <w:pStyle w:val="Normal"/>
        <w:jc w:val="both"/>
        <w:rPr>
          <w:sz w:val="10"/>
          <w:szCs w:val="10"/>
        </w:rPr>
      </w:pPr>
      <w:r>
        <w:rPr>
          <w:sz w:val="10"/>
          <w:szCs w:val="10"/>
        </w:rPr>
        <w:t xml:space="preserve">Переводной вексель (тратта) - безусловное предложение трасанта (кредит-ра) трасату (должнику) уплатить 3-лицу (ремитенту) указ. ден. сумму в установленый срок.  Тратта содержит: наименование «вексель»; простое предложение уплатить сумму денег; наимен-е трассата; срок платежа; место платежа; наимен-е лица, которому или по приказу которого должен быть произведен платеж; дата и место составл-я; подпись векселедателя. Если что-то отсутствует, то он недействителен. Может передаваться с помощью индосамента, который мажет быть : 1) бланковый- передаточная подпись,сделана на оборот. стороне векселя, которой не указано приказу какого лица необход-мо совершить платеж. 2) именной - индоссат передает все права и требования др. лицу, чьё наимен-е указыв-ся в индосаменте. 3)перепоручительный - такая передаточная надпись делается держателем векселя при передаче документа на инкассо банку с просьбой получить по нему платёж и обеспечить выполнение последним всех требований по векселю.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left="1440" w:hanging="1440"/>
        <w:jc w:val="both"/>
        <w:rPr>
          <w:sz w:val="10"/>
          <w:szCs w:val="10"/>
        </w:rPr>
      </w:pPr>
      <w:r>
        <w:rPr>
          <w:sz w:val="10"/>
          <w:szCs w:val="10"/>
        </w:rPr>
        <w:t>62.Документарное инкассо.</w:t>
      </w:r>
    </w:p>
    <w:p>
      <w:pPr>
        <w:pStyle w:val="Normal"/>
        <w:jc w:val="both"/>
        <w:rPr>
          <w:sz w:val="10"/>
          <w:szCs w:val="10"/>
        </w:rPr>
      </w:pPr>
      <w:r>
        <w:rPr>
          <w:sz w:val="10"/>
          <w:szCs w:val="10"/>
        </w:rPr>
        <w:t xml:space="preserve">Это инкассо фин-х док-в, сопровождаемых комм-ми док-ми (счета, трансп-е, страх-е док-ты), а также инкассо только комм-х док-в. При докум. инкассо банк принимает на себя обяз-ва по поручению  причит. суммы для продавца против подачи док-тов. Предназнач-ся для осущ-я платежей прежде всего тогда, когда эксп-р не хочет отгруж-ть товар по открытому счету, но в то же время не располагает страх. риска поср-вом аккред-ва. Док. инкассо подходит для осущ-я платежей в таких случаях: 1)продавец имеет хорошие деловые отнош-я с покуп-лем и, зная о его платежеспос-ти, не сомневается в выполении им  своих обяз-в; 2)полит., эк., правовые условия страны-имп-ра стабильны; 3)страна получателя не имеет имп. ограничений либо есть все необх. разрешения. </w:t>
      </w:r>
    </w:p>
    <w:p>
      <w:pPr>
        <w:pStyle w:val="Normal"/>
        <w:jc w:val="both"/>
        <w:rPr>
          <w:sz w:val="10"/>
          <w:szCs w:val="10"/>
        </w:rPr>
      </w:pPr>
      <w:r>
        <w:rPr>
          <w:sz w:val="10"/>
          <w:szCs w:val="10"/>
        </w:rPr>
        <w:t>Стороны: 1)эксп-р (доверитель); 2)Банк, получающий инкас-е поручение от своего клиента-эксп-ра, наз-ся б-ремитентом; 3)Инкассирующий банк наз-т доверитель, если его выбор обусловлен в контракте. Инкассир-щим банком должен быть банк, кот. явл. корресп-том б-ремитента. Если доверитель не указ. в инкас-м поруч-и инкассир-щий банк, то его выбирает б-ремитент; 4)имп-р (плат-щик).</w:t>
      </w:r>
    </w:p>
    <w:p>
      <w:pPr>
        <w:pStyle w:val="Normal"/>
        <w:jc w:val="both"/>
        <w:rPr>
          <w:sz w:val="10"/>
          <w:szCs w:val="10"/>
        </w:rPr>
      </w:pPr>
      <w:r>
        <w:rPr>
          <w:sz w:val="10"/>
          <w:szCs w:val="10"/>
        </w:rPr>
        <w:t>Стороны дог-ся об усл-ях инкассо в договоре о купле-продаже, оговар-ся условия платежа и др. условия. Эксп-р передает в банк после отгрузки товара оформленные по условиям контракта товар-е док-ты с приложенным к ним инкасс-м поручением, содержащим полные и точные инструкции банка. Банк, получающий инкас-е поручение от своего клиента-эксп-ра, наз-ся б-ремитентом. Б-ремитент направляет инкассирован-е док-ты в инкассир-щий банк страны импор-ра, который одновременно является обычно и представляющим банком (уведомляет плательщика об имеющихся в банке неоплаченых или неинкассир-х док-х и предостав-т док-ты плательщику). Инкассирующий банк выдает док-ты плат-ку-импорт-ру, без которых он не может получить товар в свое распоряжение, согласно инструкций, указаных в инкасс-м поручении.</w:t>
      </w:r>
    </w:p>
    <w:p>
      <w:pPr>
        <w:pStyle w:val="Normal"/>
        <w:jc w:val="both"/>
        <w:rPr>
          <w:sz w:val="10"/>
          <w:szCs w:val="10"/>
        </w:rPr>
      </w:pPr>
      <w:r>
        <w:rPr>
          <w:sz w:val="10"/>
          <w:szCs w:val="10"/>
        </w:rPr>
        <w:t xml:space="preserve"> </w:t>
      </w:r>
      <w:r>
        <w:rPr>
          <w:sz w:val="10"/>
          <w:szCs w:val="10"/>
        </w:rPr>
        <w:t xml:space="preserve">При оформ. инкас-го поруч. доверитель, указанный в инкас-м поруч-и: дату и номер его выписки; наименование и адрес плат-ка (имп-ра); лицо, которому инкассирующий банк должен сделать предоставление согласно инкас-му поруч-ю; наимен. и адрес доверителя-экс-ра; наимен. и адрес б-ремитента; вал. платежа и сумма (курс пересчета валют); № счета доверителя; перечень док-тов, кот. выдаются против платежа и/или акцепта и др. Инкассирующий банк наз-т доверитель, если его выбор обусловлен в контракте. Инкассир-щим банком должен быть банк, кот. явл. корресп-том б-ремитента. Если доверитель не указ. в инкас-м поруч-и инкассир-щий банк, то его выбирает б-ремитент. </w:t>
      </w:r>
    </w:p>
    <w:p>
      <w:pPr>
        <w:pStyle w:val="Normal"/>
        <w:jc w:val="both"/>
        <w:rPr>
          <w:sz w:val="10"/>
          <w:szCs w:val="10"/>
        </w:rPr>
      </w:pPr>
      <w:r>
        <w:rPr>
          <w:sz w:val="10"/>
          <w:szCs w:val="10"/>
        </w:rPr>
        <w:t xml:space="preserve"> </w:t>
      </w:r>
      <w:r>
        <w:rPr>
          <w:sz w:val="10"/>
          <w:szCs w:val="10"/>
        </w:rPr>
        <w:t>Когда платежи по инкассо обеспечены гарантией иностран-го банка, в инкас-е поруч-е включ-ся требование о платеже в счет гарантии на случай неоплаты в установлен-й срок, при условии, что требование не будет противоречить условиям гарантии.</w:t>
      </w:r>
    </w:p>
    <w:p>
      <w:pPr>
        <w:pStyle w:val="Normal"/>
        <w:jc w:val="both"/>
        <w:rPr>
          <w:sz w:val="10"/>
          <w:szCs w:val="10"/>
        </w:rPr>
      </w:pPr>
      <w:r>
        <w:rPr>
          <w:sz w:val="10"/>
          <w:szCs w:val="10"/>
        </w:rPr>
        <w:t xml:space="preserve">   </w:t>
      </w:r>
      <w:r>
        <w:rPr>
          <w:sz w:val="10"/>
          <w:szCs w:val="10"/>
        </w:rPr>
        <w:t>Б-ремитент проверяет правильность оформления инкас. поруч-я и др. док-в. Потом состовляет инкас. поруч. инкассирующ-му банку, причем все оборотные док-ты снабжаются передаточной надписью в пользу инкассирующего банка. Это инкас. поруч. отсылается инкасс-му банку, а часть док-в может осылаться с сопроводит-ным письмом на следующий рабоч. день. Иностранному банку в день отсылки док-в направляеться уведомление об этом. Инкассир-щий банк, если он не является предоставляющим, передает док-ты предоставляющему банку, который в свою очередь предъявляет их плательщику; который должен либо оплатить их, либо акцептовать векселя или чеки. Акцептованые фин-е док-ты остаються в предоставляющем банке до наступления срока платежа или отсылаються б-ремитенту, а затем, к моменте платежа, б-ремитент отсылает их для оплаты. Банки обычно страхуют отсылаемые док-тыот потери в пути.</w:t>
      </w:r>
    </w:p>
    <w:p>
      <w:pPr>
        <w:pStyle w:val="Normal"/>
        <w:jc w:val="both"/>
        <w:rPr>
          <w:sz w:val="10"/>
          <w:szCs w:val="10"/>
        </w:rPr>
      </w:pPr>
      <w:r>
        <w:rPr>
          <w:sz w:val="10"/>
          <w:szCs w:val="10"/>
        </w:rPr>
        <w:t xml:space="preserve"> </w:t>
      </w:r>
      <w:r>
        <w:rPr>
          <w:sz w:val="10"/>
          <w:szCs w:val="10"/>
        </w:rPr>
        <w:t xml:space="preserve">Если док-ты оплачены, предоставляющий банк кредитует счет б-ремитента, а тот по получении кредитового авизо или электрон-го извещения о зачислении средств на счет, кредитует счет эксп-ра. </w:t>
      </w:r>
    </w:p>
    <w:p>
      <w:pPr>
        <w:pStyle w:val="Normal"/>
        <w:jc w:val="both"/>
        <w:rPr>
          <w:sz w:val="10"/>
          <w:szCs w:val="10"/>
        </w:rPr>
      </w:pPr>
      <w:r>
        <w:rPr>
          <w:sz w:val="10"/>
          <w:szCs w:val="10"/>
        </w:rPr>
        <w:t>Если плательщик отказывается уплатить или акцептовать векселя, предоставляющий банк, если этого требует инкас. поруч., протестует неплатеж или неакцепт или запрашивает у б-ремитента о дальнейших действиях.  Б-ремитент запрашивает о дальнейших действиях  у доверителя. Опротестованные д-ты могут быть возвращены доверителю. В дальнейшем ведуться переговоры между доверит.-эксп. и плательщ.-импр., или дело передается в арбитраж.</w:t>
      </w:r>
    </w:p>
    <w:p>
      <w:pPr>
        <w:pStyle w:val="Normal"/>
        <w:jc w:val="both"/>
        <w:rPr>
          <w:sz w:val="10"/>
          <w:szCs w:val="10"/>
        </w:rPr>
      </w:pPr>
      <w:r>
        <w:rPr>
          <w:sz w:val="10"/>
          <w:szCs w:val="10"/>
        </w:rPr>
        <w:t xml:space="preserve"> </w:t>
      </w:r>
      <w:r>
        <w:rPr>
          <w:sz w:val="10"/>
          <w:szCs w:val="10"/>
        </w:rPr>
        <w:t>Если плательщик своевременно оплачивает акцепт-е векселя, инкасирующий банк сам-но переводит деньги в б-ремитент и относит расходы по переводу на счет плательщик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61,  Инкассо. Его осн. виды.</w:t>
      </w:r>
    </w:p>
    <w:p>
      <w:pPr>
        <w:pStyle w:val="Normal"/>
        <w:jc w:val="both"/>
        <w:rPr>
          <w:sz w:val="10"/>
          <w:szCs w:val="10"/>
        </w:rPr>
      </w:pPr>
      <w:r>
        <w:rPr>
          <w:sz w:val="10"/>
          <w:szCs w:val="10"/>
        </w:rPr>
        <w:t xml:space="preserve">Инкассо- это банк. операция, посредством кот. банк по поруч. своего клиента (эксп-ра) получает на основании расч. док-тов причит-ся ему ден. ср-ва от плат-ка (имп-ра) за отгруж. в его адрес товары или оказ. услуги и зачисл. эти ср-ва на счет клиента-эксп-ра  у себя в банке. Для эксп-ра инкассо часто оказ-ся неприемлемым из-за того, что он сначала должен отгрузить товар, а затем передать док-ты в банк и ожидать исполнения покупателем своих обяз-тей по оплате. Для уменьшения риска неплатежа по инкассовой форме расчетов, эксп-р должен настаивать на предоставлении банк. гарантии  платежа. Гарантия в этом случае должна быть выдана на срок, превыш. срок оплаты док-тов, и на сумму, соотв. сумме представляемых на инкассо документов.    </w:t>
      </w:r>
    </w:p>
    <w:p>
      <w:pPr>
        <w:pStyle w:val="Normal"/>
        <w:jc w:val="both"/>
        <w:rPr>
          <w:sz w:val="10"/>
          <w:szCs w:val="10"/>
        </w:rPr>
      </w:pPr>
      <w:r>
        <w:rPr>
          <w:sz w:val="10"/>
          <w:szCs w:val="10"/>
        </w:rPr>
        <w:t xml:space="preserve">Инкассо может документарным и чистым. Документ-е инкассо- это инкассо фин-х док-в, сопровождаемых комм-ми док-ми (счета, трансп-е, страх-е док-ты), а также инкассо только комм-х док-в. При докум. инкассо банк принимает на себя обяз-ва по поручению  причит. суммы для продавца против подачи док-тов. Предназнач-ся для осущ-я платежей прежде всего тогда, когда эксп-р не хочет отгруж-ть товар по открытому счету, но в то же время не располагает страх. риска поср-вом аккред-ва. </w:t>
      </w:r>
    </w:p>
    <w:p>
      <w:pPr>
        <w:pStyle w:val="Normal"/>
        <w:jc w:val="both"/>
        <w:rPr>
          <w:sz w:val="10"/>
          <w:szCs w:val="10"/>
        </w:rPr>
      </w:pPr>
      <w:r>
        <w:rPr>
          <w:sz w:val="10"/>
          <w:szCs w:val="10"/>
        </w:rPr>
        <w:t xml:space="preserve">Чистое инкассо- это инкассо фин. док-тов (векселя, чеки и др. док-ты, исп. для получ-я платежей), когда они не сопровожд-ся коммерч. док-тами. При чистом инкассо банк-ремитент принимает от доверителя-эксп-ра вышеуказ. фин. док-ты, а представ-щий банк в стране плат-ка предъяв-т плат-ку инкассир-ные фин. док. к оплате. </w:t>
      </w:r>
    </w:p>
    <w:p>
      <w:pPr>
        <w:pStyle w:val="Normal"/>
        <w:jc w:val="both"/>
        <w:rPr>
          <w:sz w:val="10"/>
          <w:szCs w:val="10"/>
        </w:rPr>
      </w:pPr>
      <w:r>
        <w:rPr>
          <w:sz w:val="10"/>
          <w:szCs w:val="10"/>
        </w:rPr>
      </w:r>
    </w:p>
    <w:p>
      <w:pPr>
        <w:pStyle w:val="Normal"/>
        <w:jc w:val="both"/>
        <w:rPr>
          <w:sz w:val="10"/>
          <w:szCs w:val="10"/>
        </w:rPr>
      </w:pPr>
      <w:r>
        <w:rPr>
          <w:sz w:val="10"/>
          <w:szCs w:val="10"/>
        </w:rPr>
        <w:t>63.Фазы документ-го инкассо и участв-щие стороны.</w:t>
      </w:r>
    </w:p>
    <w:p>
      <w:pPr>
        <w:pStyle w:val="Normal"/>
        <w:jc w:val="both"/>
        <w:rPr/>
      </w:pPr>
      <w:r>
        <w:rPr>
          <w:rFonts w:eastAsia="Times New Roman" w:cs="Times New Roman" w:ascii="Times New Roman" w:hAnsi="Times New Roman"/>
          <w:sz w:val="10"/>
          <w:szCs w:val="10"/>
          <w:lang w:val="en-US"/>
        </w:rPr>
        <w:t xml:space="preserve">  </w:t>
      </w:r>
      <w:r>
        <w:rPr>
          <w:sz w:val="10"/>
          <w:szCs w:val="10"/>
        </w:rPr>
        <w:t>Документ-е инкассо- это инкассо фин-х док-в, сопровождаемых комм-ми док-ми (счета, трансп-е, страх-е док-ты), а также инкассо только комм-х док-в. При докум. инкассо банк принимает на себя обяз-ва по поручению  причит. суммы для продавца против подачи док-тов. Предназнач. для осущ-я платежей прежде всего тогда, когда эксп-р не хочет отгруж-ть товар по откр-му счету, но в то же время не располагает страх. риска поср-вом аккред-ва.</w:t>
      </w:r>
      <w:r>
        <w:rPr/>
        <w:t xml:space="preserve"> </w:t>
      </w:r>
    </w:p>
    <w:p>
      <w:pPr>
        <w:pStyle w:val="Normal"/>
        <w:jc w:val="both"/>
        <w:rPr>
          <w:sz w:val="10"/>
          <w:szCs w:val="10"/>
        </w:rPr>
      </w:pPr>
      <w:r>
        <w:rPr>
          <w:sz w:val="10"/>
          <w:szCs w:val="10"/>
        </w:rPr>
        <w:t xml:space="preserve">Фазы док. инкассо: 1)договоренность об усл-ях инкассо; 2)выдача инкассового поручения и предост. док-тов; 3)предост. док-тов плат-ку. </w:t>
      </w:r>
    </w:p>
    <w:p>
      <w:pPr>
        <w:pStyle w:val="Normal"/>
        <w:jc w:val="both"/>
        <w:rPr>
          <w:sz w:val="10"/>
          <w:szCs w:val="10"/>
        </w:rPr>
      </w:pPr>
      <w:r>
        <w:rPr>
          <w:sz w:val="10"/>
          <w:szCs w:val="10"/>
        </w:rPr>
        <w:t xml:space="preserve"> </w:t>
      </w:r>
      <w:r>
        <w:rPr>
          <w:sz w:val="10"/>
          <w:szCs w:val="10"/>
        </w:rPr>
        <w:t>После заключения договора и отгрузки товара эксп-р передает в банк оформленные по условиям контракта товар-е док-ты с приложенным к ним инкасс-м поручением, содержащим полные и точные инструкции банка. Банк, получающий инкас-е поручение от своего клиента-эксп-ра, наз-ся б-ремитентом. Б-ремитент направляет инкассирован-е док-ты в инкассир-щий банк страны импор-ра, который одновременно является обычно и представляющим банком (уведомляет плательщика об имеющихся в банке неоплаченых или неинкассир-х док-х и предостав-т док-ты плательщику). Инкассирующий банк выдает док-ты плат-ку-импорт-ру, без которых он не может получить товар в свое распоряжение, согласно инструкций, указаных в инкасс-м поручении.</w:t>
      </w:r>
    </w:p>
    <w:p>
      <w:pPr>
        <w:pStyle w:val="Normal"/>
        <w:jc w:val="both"/>
        <w:rPr>
          <w:sz w:val="10"/>
          <w:szCs w:val="10"/>
        </w:rPr>
      </w:pPr>
      <w:r>
        <w:rPr>
          <w:sz w:val="10"/>
          <w:szCs w:val="10"/>
        </w:rPr>
        <w:t xml:space="preserve"> </w:t>
      </w:r>
      <w:r>
        <w:rPr>
          <w:sz w:val="10"/>
          <w:szCs w:val="10"/>
        </w:rPr>
        <w:t xml:space="preserve">При оформ. инкас-го поруч. доверитель, указанный в инкас-м поруч-и: дату и номер его выписки; наименование и адрес плат-ка (имп-ра); лицо, которому инкассирующий банк должен сделать предоставление согласно инкас-му поруч-ю; наимен. и адрес доверителя-экс-ра; наимен. и адрес б-ремитента; вал. платежа и сумма (курс пересчета валют); № счета доверителя; перечень док-тов, кот. выдаются против платежа и/или акцепта и др. Инкассирующий банк наз-т доверитель, если его выбор обусловлен в контракте. Инкассир-щим банком должен быть банк, кот. явл. корресп-том б-ремитента. Если доверитель не указ. в инкас-м поруч-и инкассир-щий банк, то его выбирает б-ремитент. </w:t>
      </w:r>
    </w:p>
    <w:p>
      <w:pPr>
        <w:pStyle w:val="Normal"/>
        <w:jc w:val="both"/>
        <w:rPr>
          <w:sz w:val="10"/>
          <w:szCs w:val="10"/>
        </w:rPr>
      </w:pPr>
      <w:r>
        <w:rPr>
          <w:sz w:val="10"/>
          <w:szCs w:val="10"/>
        </w:rPr>
        <w:t xml:space="preserve"> </w:t>
      </w:r>
      <w:r>
        <w:rPr>
          <w:sz w:val="10"/>
          <w:szCs w:val="10"/>
        </w:rPr>
        <w:t>Когда платежи по инкассо обеспечены гарантией иностран-го банка, в инкас-е поруч-е включ-ся требование о платеже в счет гарантии на случай неоплаты в установлен-й срок, при условии, что требование не будет противоречить условиям гарантии.</w:t>
      </w:r>
    </w:p>
    <w:p>
      <w:pPr>
        <w:pStyle w:val="Normal"/>
        <w:jc w:val="both"/>
        <w:rPr>
          <w:sz w:val="10"/>
          <w:szCs w:val="10"/>
        </w:rPr>
      </w:pPr>
      <w:r>
        <w:rPr>
          <w:sz w:val="10"/>
          <w:szCs w:val="10"/>
        </w:rPr>
        <w:t xml:space="preserve">   </w:t>
      </w:r>
      <w:r>
        <w:rPr>
          <w:sz w:val="10"/>
          <w:szCs w:val="10"/>
        </w:rPr>
        <w:t>Б-ремитент проверяет правильность оформления инкас. поруч-я и др. док-в. Потом состовляет инкас. поруч. инкассирующ-му банку, причем все оборотные док-ты снабжаются передаточной надписью в пользу инкассирующего банка. Это инкас. поруч. отсылается инкасс-му банку, а часть док-в может осылаться с сопроводит-ным письмом на следующий рабоч. день. Иностранному банку в день отсылки док-в направляеться уведомление об этом. Инкассир-щий банк, если он не является предоставляющим, передает док-ты предоставляющему банку, который в свою очередь предъявляет их плательщику; который должен либо оплатить их, либо акцептовать векселя или чеки. Акцептованые фин-е док-ты остаються в предоставляющем банке до наступления срока платежа или отсылаються б-ремитенту, а затем, к моменте платежа, б-ремитент отсылает их для оплаты. Банки обычно страхуют отсылаемые док-тыот потери в пути.</w:t>
      </w:r>
    </w:p>
    <w:p>
      <w:pPr>
        <w:pStyle w:val="Normal"/>
        <w:jc w:val="both"/>
        <w:rPr>
          <w:sz w:val="10"/>
          <w:szCs w:val="10"/>
        </w:rPr>
      </w:pPr>
      <w:r>
        <w:rPr>
          <w:sz w:val="10"/>
          <w:szCs w:val="10"/>
        </w:rPr>
        <w:t xml:space="preserve"> </w:t>
      </w:r>
      <w:r>
        <w:rPr>
          <w:sz w:val="10"/>
          <w:szCs w:val="10"/>
        </w:rPr>
        <w:t xml:space="preserve">Если док-ты оплачены, предоставляющий банк кредитует счет б-ремитента, а тот по получении кредитового авизо или электрон-го извещения о зачислении средств на счет, кредитует счет эксп-ра. </w:t>
      </w:r>
    </w:p>
    <w:p>
      <w:pPr>
        <w:pStyle w:val="Normal"/>
        <w:jc w:val="both"/>
        <w:rPr>
          <w:sz w:val="10"/>
          <w:szCs w:val="10"/>
        </w:rPr>
      </w:pPr>
      <w:r>
        <w:rPr>
          <w:sz w:val="10"/>
          <w:szCs w:val="10"/>
        </w:rPr>
        <w:t>Если плательщик отказывается уплатить или акцептовать векселя, предоставляющий банк, если этого требует инкас. поруч., протестует неплатеж или неакцепт или запрашивает у б-ремитента о дальнейших действиях.  Б-ремитент запрашивает о дальнейших действиях  у доверителя. Опротестованные д-ты могут быть возвращены доверителю. В дальнейшем ведуться переговоры между доверит.-эксп. и плательщ.-импр., или дело передается в арбитраж.</w:t>
      </w:r>
    </w:p>
    <w:p>
      <w:pPr>
        <w:pStyle w:val="Normal"/>
        <w:jc w:val="both"/>
        <w:rPr>
          <w:sz w:val="10"/>
          <w:szCs w:val="10"/>
        </w:rPr>
      </w:pPr>
      <w:r>
        <w:rPr>
          <w:sz w:val="10"/>
          <w:szCs w:val="10"/>
        </w:rPr>
        <w:t xml:space="preserve"> </w:t>
      </w:r>
      <w:r>
        <w:rPr>
          <w:sz w:val="10"/>
          <w:szCs w:val="10"/>
        </w:rPr>
        <w:t>Если плательщик своевременно оплачивает акцепт-е векселя, инкасирующий банк сам-но переводит деньги в б-ремитент и относит расходы по переводу на счет плательщика.</w:t>
      </w:r>
    </w:p>
    <w:p>
      <w:pPr>
        <w:pStyle w:val="Normal"/>
        <w:jc w:val="both"/>
        <w:rPr>
          <w:sz w:val="10"/>
          <w:szCs w:val="10"/>
        </w:rPr>
      </w:pPr>
      <w:r>
        <w:rPr>
          <w:sz w:val="10"/>
          <w:szCs w:val="10"/>
        </w:rPr>
      </w:r>
    </w:p>
    <w:p>
      <w:pPr>
        <w:pStyle w:val="Normal"/>
        <w:numPr>
          <w:ilvl w:val="0"/>
          <w:numId w:val="5"/>
        </w:numPr>
        <w:tabs>
          <w:tab w:val="clear" w:pos="720"/>
          <w:tab w:val="left" w:pos="0" w:leader="none"/>
        </w:tabs>
        <w:ind w:left="283" w:hanging="283"/>
        <w:jc w:val="both"/>
        <w:rPr>
          <w:sz w:val="10"/>
          <w:szCs w:val="10"/>
        </w:rPr>
      </w:pPr>
      <w:r>
        <w:rPr>
          <w:sz w:val="10"/>
          <w:szCs w:val="10"/>
        </w:rPr>
        <w:t>Условия платежа по инкассо.</w:t>
      </w:r>
    </w:p>
    <w:p>
      <w:pPr>
        <w:pStyle w:val="Normal"/>
        <w:jc w:val="both"/>
        <w:rPr>
          <w:sz w:val="10"/>
          <w:szCs w:val="10"/>
        </w:rPr>
      </w:pPr>
      <w:r>
        <w:rPr>
          <w:sz w:val="10"/>
          <w:szCs w:val="10"/>
        </w:rPr>
        <w:t xml:space="preserve">Документ-е инкассо- это инкассо фин-х док-в, сопровождаемых комм-ми док-ми (счета, трансп-е, страх-е док-ты), а также инкассо только комм-х док-в. При докум. инкассо банк принимает на себя обяз-ва по поручению  причит. суммы для продавца против подачи док-тов. Предназнач-ся для осущ-я платежей прежде всего тогда, когда эксп-р не хочет отгруж-ть товар по открытому счету, но в то же время не располагает страх. риска поср-вом аккред-ва. Стороны дог-ся об усл-ях инкассо в договоре о купле-продаже, оговар-ся условия платежа и др. условия. Стороны могут выбрать такие усл. платежа: </w:t>
      </w:r>
    </w:p>
    <w:p>
      <w:pPr>
        <w:pStyle w:val="Normal"/>
        <w:jc w:val="both"/>
        <w:rPr>
          <w:sz w:val="10"/>
          <w:szCs w:val="10"/>
        </w:rPr>
      </w:pPr>
      <w:r>
        <w:rPr>
          <w:sz w:val="10"/>
          <w:szCs w:val="10"/>
        </w:rPr>
        <w:t>1)вручение док-тов против платежа- представляющий банк может вручить плат-ку док-ты только после немедленной оплаты (немедленно- самое позднее- при поступлении товара). Если про-ц  (довер-тель) не хочет слишком долго ждать получения своих денег, он в инкассовом поруч-нии должен потребовать платежа по первому представлению док-тов. При этом и договор о купле-продаже и счет должны содержать положения, согл. кот. док-ты должны быть предъяв. плат-ку немедленно по их поступлении в инкассирующий банк.</w:t>
      </w:r>
    </w:p>
    <w:p>
      <w:pPr>
        <w:pStyle w:val="Normal"/>
        <w:jc w:val="both"/>
        <w:rPr>
          <w:sz w:val="10"/>
          <w:szCs w:val="10"/>
        </w:rPr>
      </w:pPr>
      <w:r>
        <w:rPr>
          <w:sz w:val="10"/>
          <w:szCs w:val="10"/>
        </w:rPr>
        <w:t xml:space="preserve">2)вручение док-тов против акцепта - предоставл-щий банк вруч-т док-ты плат-ку против акцепта тратты, кот. подлежит оплате как правило 30-180 дней после предъявления им тратты, подлежащей платежу в опр. срок. Акцепт. векселя на предъявителя можно сравнить с оплатой наличными против квитанции. Так, трассат до совершения платежа уже вступает во владение товаром. Он может прод. его и тем самым приобр. необх. ср-ва для оплаты векселя. Таким образом, акцепт опр. для него срок платежа и позвол. избежать краткосрочного фин-ния складских запасов. Для прод-ца после выдачи товара обеспечением может служить только акцепт трассата. Т.обр., период до срока платежа по векселю он несет риск неплатежа. В таком случ. он может потребовать, чтобы акцепт был дополнен авалем инкассирующего банка. </w:t>
      </w:r>
    </w:p>
    <w:p>
      <w:pPr>
        <w:pStyle w:val="Normal"/>
        <w:jc w:val="both"/>
        <w:rPr>
          <w:sz w:val="10"/>
          <w:szCs w:val="10"/>
        </w:rPr>
      </w:pPr>
      <w:r>
        <w:rPr>
          <w:sz w:val="10"/>
          <w:szCs w:val="10"/>
        </w:rPr>
        <w:t xml:space="preserve">3)док-ты без оплаты- прим-ся, когда  предост-ный имп-ру коммерч. кредит не обесп. векселем, а банки на осн. инструкций доверителя выдают плат-ку док-ты без оплаты. При этом эксп-р, как прав., добивается от имп-ра выставления банк. гарантии в обеспечение платежей по контракту. Док-ты могут быть выданы без оплаты также под письм. обяз-ва плат-ка совершить платеж в опр. срок. </w:t>
      </w:r>
    </w:p>
    <w:p>
      <w:pPr>
        <w:pStyle w:val="Normal"/>
        <w:jc w:val="both"/>
        <w:rPr>
          <w:sz w:val="10"/>
          <w:szCs w:val="10"/>
        </w:rPr>
      </w:pPr>
      <w:r>
        <w:rPr>
          <w:sz w:val="10"/>
          <w:szCs w:val="10"/>
        </w:rPr>
      </w:r>
    </w:p>
    <w:p>
      <w:pPr>
        <w:pStyle w:val="Normal"/>
        <w:jc w:val="both"/>
        <w:rPr>
          <w:sz w:val="10"/>
          <w:szCs w:val="10"/>
        </w:rPr>
      </w:pPr>
      <w:r>
        <w:rPr>
          <w:sz w:val="10"/>
          <w:szCs w:val="10"/>
        </w:rPr>
        <w:t>66.Вручение документов против платежа и против акцепта.</w:t>
      </w:r>
    </w:p>
    <w:p>
      <w:pPr>
        <w:pStyle w:val="Normal"/>
        <w:jc w:val="both"/>
        <w:rPr>
          <w:sz w:val="10"/>
          <w:szCs w:val="10"/>
        </w:rPr>
      </w:pPr>
      <w:r>
        <w:rPr>
          <w:sz w:val="10"/>
          <w:szCs w:val="10"/>
        </w:rPr>
        <w:t xml:space="preserve"> </w:t>
      </w:r>
      <w:r>
        <w:rPr>
          <w:sz w:val="10"/>
          <w:szCs w:val="10"/>
        </w:rPr>
        <w:t xml:space="preserve">Документ-е инкассо- это инкассо фин-х док-в, сопровождаемых комм-ми док-ми (счета, трансп-е, страх-е док-ты), а также инкассо только комм-х док-в. При докум. инкассо банк принимает на себя обяз-ва по поручению  причит. суммы для продавца против подачи док-тов. Предназнач-ся для осущ-я платежей прежде всего тогда, когда эксп-р не хочет отгруж-ть товар по открытому счету, но в то же время не располагает страх. риска поср-вом аккред-ва. Стороны дог-ся об усл-ях инкассо в договоре о купле-продаже, оговар-ся условия платежа и др. условия. Стороны могут выбрать такие усл. платежа: </w:t>
      </w:r>
    </w:p>
    <w:p>
      <w:pPr>
        <w:pStyle w:val="Normal"/>
        <w:jc w:val="both"/>
        <w:rPr>
          <w:sz w:val="10"/>
          <w:szCs w:val="10"/>
        </w:rPr>
      </w:pPr>
      <w:r>
        <w:rPr>
          <w:sz w:val="10"/>
          <w:szCs w:val="10"/>
        </w:rPr>
        <w:t>1)вручение док-тов против платежа- представляющий банк может вручить плат-ку док-ты только после немедленной оплаты (немедленно- самое позднее- при поступлении товара). Если про-ц  (довер-тель) не хочет слишком долго ждать получения своих денег, он в инкассовом поруч-нии должен потребовать платежа по первому представлению док-тов. При этом и договор о купле-продаже и счет должны содержать положения, согл. кот. док-ты должны быть предъяв. плат-ку немедленно по их поступлении в инкассирующий банк.</w:t>
      </w:r>
    </w:p>
    <w:p>
      <w:pPr>
        <w:pStyle w:val="Normal"/>
        <w:jc w:val="both"/>
        <w:rPr>
          <w:sz w:val="10"/>
          <w:szCs w:val="10"/>
        </w:rPr>
      </w:pPr>
      <w:r>
        <w:rPr>
          <w:sz w:val="10"/>
          <w:szCs w:val="10"/>
        </w:rPr>
        <w:t xml:space="preserve">2)вручение док-тов против акцепта - предоставл-щий банк вруч-т док-ты плат-ку против акцепта тратты, кот. подлежит оплате как правило 30-180 дней после предъявления им тратты, подлежащей платежу в опр. срок. Акцепт. векселя на предъявителя можно сравнить с оплатой наличными против квитанции. Так, трассат до совершения платежа уже вступает во владение товаром. Он может прод. его и тем самым приобр. необх. ср-ва для оплаты векселя. Таким образом, акцепт опр. для него срок платежа и позвол. избежать краткосрочного фин-ния складских запасов. Для прод-ца после выдачи товара обеспечением может служить только акцепт трассата. Т.обр., период до срока платежа по векселю он несет риск неплатежа. В таком случ. он может потребовать, чтобы акцепт был дополнен авалем инкассирующего банка. </w:t>
      </w:r>
    </w:p>
    <w:p>
      <w:pPr>
        <w:pStyle w:val="Normal"/>
        <w:jc w:val="both"/>
        <w:rPr>
          <w:sz w:val="10"/>
          <w:szCs w:val="10"/>
        </w:rPr>
      </w:pPr>
      <w:r>
        <w:rPr>
          <w:sz w:val="10"/>
          <w:szCs w:val="10"/>
        </w:rPr>
        <w:t>Требования по инкассо: 1передача документов покупателю против платежа наличными или переводом, 2Банк получателя имеет право передать покупателю документы при условии, что он акцептирует выставленный продавцом вексель. Он остается до дня платежа у банка или высылается продавцу через его банк. 3Безотзывное обяз-во произвести платеж. Передача документов против безотзывного подтверждения покупателя  оплаты счета в любой день.</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64.Унифицированные правила для инкассо.</w:t>
      </w:r>
    </w:p>
    <w:p>
      <w:pPr>
        <w:pStyle w:val="Normal"/>
        <w:jc w:val="both"/>
        <w:rPr>
          <w:sz w:val="10"/>
          <w:szCs w:val="10"/>
        </w:rPr>
      </w:pPr>
      <w:r>
        <w:rPr>
          <w:sz w:val="10"/>
          <w:szCs w:val="10"/>
        </w:rPr>
        <w:t xml:space="preserve"> </w:t>
      </w:r>
      <w:r>
        <w:rPr>
          <w:sz w:val="10"/>
          <w:szCs w:val="10"/>
        </w:rPr>
        <w:t xml:space="preserve">Прим-ние инк. формы расчетов регул-ся «Унифиц. правилами для инкассо», принятыми в 1978 г. Междунар. торг. палатой. Эти правила вкл. такие разделы: </w:t>
      </w:r>
    </w:p>
    <w:p>
      <w:pPr>
        <w:pStyle w:val="Normal"/>
        <w:jc w:val="both"/>
        <w:rPr>
          <w:sz w:val="10"/>
          <w:szCs w:val="10"/>
        </w:rPr>
      </w:pPr>
      <w:r>
        <w:rPr>
          <w:sz w:val="10"/>
          <w:szCs w:val="10"/>
        </w:rPr>
        <w:t xml:space="preserve">1)Общие положения и определения: </w:t>
      </w:r>
    </w:p>
    <w:p>
      <w:pPr>
        <w:pStyle w:val="Normal"/>
        <w:jc w:val="both"/>
        <w:rPr>
          <w:sz w:val="10"/>
          <w:szCs w:val="10"/>
        </w:rPr>
      </w:pPr>
      <w:r>
        <w:rPr>
          <w:sz w:val="10"/>
          <w:szCs w:val="10"/>
        </w:rPr>
        <w:t>правила прим-ся ко всем инкассо и явл. обяз-ми для всех сторон, если не противоречит положениям нац., гос., местного зак-ва;</w:t>
      </w:r>
    </w:p>
    <w:p>
      <w:pPr>
        <w:pStyle w:val="Normal"/>
        <w:jc w:val="both"/>
        <w:rPr>
          <w:sz w:val="10"/>
          <w:szCs w:val="10"/>
        </w:rPr>
      </w:pPr>
      <w:r>
        <w:rPr>
          <w:sz w:val="10"/>
          <w:szCs w:val="10"/>
        </w:rPr>
        <w:t xml:space="preserve">1. «инкассо» означ. операции, осущ.  банками на осн. инструкций, с док-тами (2.фин. и/или коммерч-ми) в целях: получения акцепта и/или платежа; выдачи коммерч. док-тов против акцепта и/или платежа; выдачи док-тов на др. усл-ях. </w:t>
      </w:r>
    </w:p>
    <w:p>
      <w:pPr>
        <w:pStyle w:val="Normal"/>
        <w:jc w:val="both"/>
        <w:rPr>
          <w:sz w:val="10"/>
          <w:szCs w:val="10"/>
        </w:rPr>
      </w:pPr>
      <w:r>
        <w:rPr>
          <w:sz w:val="10"/>
          <w:szCs w:val="10"/>
        </w:rPr>
        <w:t>3.«Чистое инкассо» - инкассо фин. док-тов, не сопровождаемых коммерч. док-тами.</w:t>
      </w:r>
    </w:p>
    <w:p>
      <w:pPr>
        <w:pStyle w:val="Normal"/>
        <w:jc w:val="both"/>
        <w:rPr>
          <w:sz w:val="10"/>
          <w:szCs w:val="10"/>
        </w:rPr>
      </w:pPr>
      <w:r>
        <w:rPr>
          <w:sz w:val="10"/>
          <w:szCs w:val="10"/>
        </w:rPr>
        <w:t xml:space="preserve">4.»Докум. инкассо» </w:t>
      </w:r>
    </w:p>
    <w:p>
      <w:pPr>
        <w:pStyle w:val="Normal"/>
        <w:jc w:val="both"/>
        <w:rPr>
          <w:sz w:val="10"/>
          <w:szCs w:val="10"/>
        </w:rPr>
      </w:pPr>
      <w:r>
        <w:rPr>
          <w:sz w:val="10"/>
          <w:szCs w:val="10"/>
        </w:rPr>
        <w:t>5.Участв. стороны: доверитель, банк-ремитент, инкассирующий банк, предоставляющий банк, плательщик.</w:t>
      </w:r>
    </w:p>
    <w:p>
      <w:pPr>
        <w:pStyle w:val="Normal"/>
        <w:jc w:val="both"/>
        <w:rPr>
          <w:sz w:val="10"/>
          <w:szCs w:val="10"/>
        </w:rPr>
      </w:pPr>
      <w:r>
        <w:rPr>
          <w:sz w:val="10"/>
          <w:szCs w:val="10"/>
        </w:rPr>
        <w:t>2)Обяз-ва и ответственность;3)Представление 4)Платеж 5)Акцепт</w:t>
      </w:r>
    </w:p>
    <w:p>
      <w:pPr>
        <w:pStyle w:val="Normal"/>
        <w:jc w:val="both"/>
        <w:rPr>
          <w:sz w:val="10"/>
          <w:szCs w:val="10"/>
        </w:rPr>
      </w:pPr>
      <w:r>
        <w:rPr>
          <w:sz w:val="10"/>
          <w:szCs w:val="10"/>
        </w:rPr>
        <w:t>6)Простыые векселя, расписки и др. подобные док-ты 7)Протест 8)Представитель доверителя) на случай надобности и защита товара 9)Извещение 10)%, комиссия, расходы.</w:t>
      </w:r>
    </w:p>
    <w:p>
      <w:pPr>
        <w:pStyle w:val="Normal"/>
        <w:jc w:val="both"/>
        <w:rPr>
          <w:sz w:val="10"/>
          <w:szCs w:val="10"/>
        </w:rPr>
      </w:pPr>
      <w:r>
        <w:rPr>
          <w:sz w:val="10"/>
          <w:szCs w:val="10"/>
        </w:rPr>
      </w:r>
    </w:p>
    <w:p>
      <w:pPr>
        <w:pStyle w:val="Normal"/>
        <w:numPr>
          <w:ilvl w:val="0"/>
          <w:numId w:val="6"/>
        </w:numPr>
        <w:tabs>
          <w:tab w:val="clear" w:pos="720"/>
          <w:tab w:val="left" w:pos="0" w:leader="none"/>
        </w:tabs>
        <w:ind w:left="0" w:hanging="0"/>
        <w:jc w:val="both"/>
        <w:rPr>
          <w:sz w:val="10"/>
          <w:szCs w:val="10"/>
        </w:rPr>
      </w:pPr>
      <w:r>
        <w:rPr>
          <w:sz w:val="10"/>
          <w:szCs w:val="10"/>
        </w:rPr>
        <w:t>Банк. гарантии как инстр-т обеспечения выполнения обяз-в.</w:t>
      </w:r>
    </w:p>
    <w:p>
      <w:pPr>
        <w:pStyle w:val="Normal"/>
        <w:jc w:val="both"/>
        <w:rPr>
          <w:sz w:val="10"/>
          <w:szCs w:val="10"/>
        </w:rPr>
      </w:pPr>
      <w:r>
        <w:rPr>
          <w:sz w:val="10"/>
          <w:szCs w:val="10"/>
        </w:rPr>
        <w:t xml:space="preserve">Гарантия-поруч-во банка - гаранта, принимаемое по отнош. к какому-либо лицу- бенефициару по поруч-ю др. лица-принципала в обеспечение выполнения последним своих обяз-в перед бенефициаром. Содержанием обяз-ва по гарантии всегда явл-ся выполнение др. дог-ра контракта, к  кот. отсылает гарант. Реализация гарантий происх. в тот мом., когда банк-гарант выполн. свои обяз-ва перед бенефициаром. Существенным признаком гарантии явл-ся ф-ция обеспечения. Гарантия и аккред-в различ-ся тем, что в случ. аккред-ва осн. признак предст. собой платежную ф-цию. </w:t>
      </w:r>
    </w:p>
    <w:p>
      <w:pPr>
        <w:pStyle w:val="Normal"/>
        <w:jc w:val="both"/>
        <w:rPr>
          <w:sz w:val="10"/>
          <w:szCs w:val="10"/>
        </w:rPr>
      </w:pPr>
      <w:r>
        <w:rPr>
          <w:sz w:val="10"/>
          <w:szCs w:val="10"/>
        </w:rPr>
        <w:t xml:space="preserve"> </w:t>
      </w:r>
      <w:r>
        <w:rPr>
          <w:sz w:val="10"/>
          <w:szCs w:val="10"/>
        </w:rPr>
        <w:t>Поруч-во - договор, в кот. поруч-ль берет на себя обяз-ва третьего лица основного должника перед кредитором отвечать по требованию кредитора третьего лица, чтобы обеспечить эти требования. Обяз-ва поруч-ля расп. только на обяз-ва осн. должника. Он платит лишь в том случае, если доказано, что осн. должник не выполнил договор с кредитором.</w:t>
      </w:r>
    </w:p>
    <w:p>
      <w:pPr>
        <w:pStyle w:val="Normal"/>
        <w:jc w:val="both"/>
        <w:rPr>
          <w:sz w:val="10"/>
          <w:szCs w:val="10"/>
        </w:rPr>
      </w:pPr>
      <w:r>
        <w:rPr>
          <w:sz w:val="10"/>
          <w:szCs w:val="10"/>
        </w:rPr>
        <w:t>Обяз-во произвести платеж- форма гарантии, при кот. гарант принимает на себя абстрактные обяз-ва произвести платеж по первому треб. бенефициару. Эта форма создает бенефициару довольно сильное правовое положение. Обяз-ва гаранта самост-но, т.е. не зависимо от дог. отнош-й между принципалом и бенеф-ром.</w:t>
      </w:r>
    </w:p>
    <w:p>
      <w:pPr>
        <w:pStyle w:val="Normal"/>
        <w:jc w:val="both"/>
        <w:rPr>
          <w:sz w:val="10"/>
          <w:szCs w:val="10"/>
        </w:rPr>
      </w:pPr>
      <w:r>
        <w:rPr>
          <w:sz w:val="10"/>
          <w:szCs w:val="10"/>
        </w:rPr>
        <w:t>Прямая гарантия (эксп-р - банк- имп-р); непрямая  (эксп-р- банк- банк- коресп-т- имп-р).</w:t>
      </w:r>
    </w:p>
    <w:p>
      <w:pPr>
        <w:pStyle w:val="Normal"/>
        <w:jc w:val="both"/>
        <w:rPr>
          <w:sz w:val="10"/>
          <w:szCs w:val="10"/>
        </w:rPr>
      </w:pPr>
      <w:r>
        <w:rPr>
          <w:sz w:val="10"/>
          <w:szCs w:val="10"/>
        </w:rPr>
        <w:t xml:space="preserve"> </w:t>
      </w:r>
    </w:p>
    <w:p>
      <w:pPr>
        <w:pStyle w:val="Normal"/>
        <w:jc w:val="both"/>
        <w:rPr>
          <w:sz w:val="10"/>
          <w:szCs w:val="10"/>
        </w:rPr>
      </w:pPr>
      <w:r>
        <w:rPr>
          <w:sz w:val="10"/>
          <w:szCs w:val="10"/>
        </w:rPr>
        <w:t>68.Поруч-ва и плат. обяз-ва. Глав. отличия.</w:t>
      </w:r>
    </w:p>
    <w:p>
      <w:pPr>
        <w:pStyle w:val="Normal"/>
        <w:jc w:val="both"/>
        <w:rPr>
          <w:sz w:val="10"/>
          <w:szCs w:val="10"/>
        </w:rPr>
      </w:pPr>
      <w:r>
        <w:rPr>
          <w:sz w:val="10"/>
          <w:szCs w:val="10"/>
        </w:rPr>
        <w:t>Поруч-во - договор, в кот. поруч-ль берет на себя обяз-ва третьего лица основного должника перед кредитором отвечать по требованию кредитора третьего лица, чтобы обеспечить эти требования. Обяз-ва поруч-ля расп. только на обяз-ва осн. должника. Он платит лишь в том случае, если доказано, что осн. должник не выполнил договор с кредитором.</w:t>
      </w:r>
    </w:p>
    <w:p>
      <w:pPr>
        <w:pStyle w:val="Normal"/>
        <w:jc w:val="both"/>
        <w:rPr>
          <w:sz w:val="10"/>
          <w:szCs w:val="10"/>
        </w:rPr>
      </w:pPr>
      <w:r>
        <w:rPr>
          <w:sz w:val="10"/>
          <w:szCs w:val="10"/>
        </w:rPr>
        <w:t>Обяз-во произвести платеж- форма гарантии, при кот. гарант принимает на себя абстрактные обяз-ва произвести платеж по первому треб. бенефициару. Эта форма создает бенефициару довольно сильное правовое положение. Обяз-ва гаранта самост-но, т.е. не зависимо от дог. отнош-й между принципалом и бенеф-р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69.Выдача банк. гарантий.</w:t>
      </w:r>
    </w:p>
    <w:p>
      <w:pPr>
        <w:pStyle w:val="Normal"/>
        <w:jc w:val="both"/>
        <w:rPr>
          <w:sz w:val="10"/>
          <w:szCs w:val="10"/>
        </w:rPr>
      </w:pPr>
      <w:r>
        <w:rPr>
          <w:sz w:val="10"/>
          <w:szCs w:val="10"/>
        </w:rPr>
        <w:t xml:space="preserve">Гарантия-поруч-во банка - гаранта, принимаемое по отнош. к какому-либо лицу- бенефициару по поруч-ю др. лица-принципала в обеспечение выполнения последним своих обяз-в перед бенефициаром. Содержанием обяз-ва по гарантии всегда явл-ся выполнение др. дог-ра контракта, к  кот. отсылает гарант. Реализация гарантий происх. в тот мом., когда банк-гарант выполн. свои обяз-ва перед бенефициаром. Существенным признаком гарантии явл-ся ф-ция обеспечения. Уполномоченным банкам при выдаче гарантий необх. требовать след. док-ты: поручение на выдачу гарантий, генер. или разовое обяз-во, заверенный проект гарантий на родном и иностр. языке, заверен. копию контракта или др. док-та, из кот. след. необх-ть выдачи гарантии, оригиналы векселей и копии одного из них, а также расписание платежей по векселям. Гарантия выдается в 4 экз-ах для: бенефициара; организации, давшей поручение для выдачи гарантии; в отдел уполномоч-го банка, кот. заним-ся выдачей; в досье по гарантии. Подписанные гарантии рег-ся в спец. журнале по таким реквизитам: № гарантии, кот. одновременно явл-ся №-ом лиц. счета, по кот. эта гарантия став-ся на учет; наим-ние клиента или ин. банка по поруч. кот. выдана гарантия; наим-ние банка или фирмы, др. орг-ции, в пользу кот. выдана гарантия; дата; срок действия; особые отметк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7"/>
        </w:numPr>
        <w:tabs>
          <w:tab w:val="clear" w:pos="720"/>
          <w:tab w:val="left" w:pos="0" w:leader="none"/>
        </w:tabs>
        <w:ind w:left="283" w:hanging="283"/>
        <w:jc w:val="both"/>
        <w:rPr>
          <w:sz w:val="10"/>
          <w:szCs w:val="10"/>
        </w:rPr>
      </w:pPr>
      <w:r>
        <w:rPr>
          <w:sz w:val="10"/>
          <w:szCs w:val="10"/>
        </w:rPr>
        <w:t>Исп-ние банк. гарантий.</w:t>
      </w:r>
    </w:p>
    <w:p>
      <w:pPr>
        <w:pStyle w:val="Normal"/>
        <w:jc w:val="both"/>
        <w:rPr>
          <w:sz w:val="10"/>
          <w:szCs w:val="10"/>
        </w:rPr>
      </w:pPr>
      <w:r>
        <w:rPr>
          <w:sz w:val="10"/>
          <w:szCs w:val="10"/>
        </w:rPr>
        <w:t xml:space="preserve">Гарантия-поруч-во банка - гаранта, принимаемое по отнош. к какому-либо лицу- бенефициару по поруч-ю др. лица-принципала в обеспечение выполнения последним своих обяз-в перед бенефициаром. Содержанием обяз-ва по гарантии всегда явл-ся выполнение др. дог-ра контракта, к  кот. отсылает гарант. Реализация гарантий происх. в тот мом., когда банк-гарант выполн. свои обяз-ва перед бенефициаром. Существенным признаком гарантии явл-ся ф-ция обеспечения. Гарантия и аккред-в различ-ся тем, что в случ. аккред-ва осн. признак предст. собой платежную ф-цию. </w:t>
      </w:r>
    </w:p>
    <w:p>
      <w:pPr>
        <w:pStyle w:val="Normal"/>
        <w:jc w:val="both"/>
        <w:rPr>
          <w:sz w:val="10"/>
          <w:szCs w:val="10"/>
        </w:rPr>
      </w:pPr>
      <w:r>
        <w:rPr>
          <w:sz w:val="10"/>
          <w:szCs w:val="10"/>
        </w:rPr>
        <w:t xml:space="preserve"> </w:t>
      </w:r>
      <w:r>
        <w:rPr>
          <w:sz w:val="10"/>
          <w:szCs w:val="10"/>
        </w:rPr>
        <w:t>Поруч-во - договор, в кот. поруч-ль берет на себя обяз-ва третьего лица основного должника перед кредитором отвечать по требованию кредитора третьего лица, чтобы обеспечить эти требования. Обяз-ва поруч-ля расп. только на обяз-ва осн. должника. Он платит лишь в том случае, если доказано, что осн. должник не выполнил договор с кредитором.</w:t>
      </w:r>
    </w:p>
    <w:p>
      <w:pPr>
        <w:pStyle w:val="Normal"/>
        <w:jc w:val="both"/>
        <w:rPr>
          <w:sz w:val="10"/>
          <w:szCs w:val="10"/>
        </w:rPr>
      </w:pPr>
      <w:r>
        <w:rPr>
          <w:sz w:val="10"/>
          <w:szCs w:val="10"/>
        </w:rPr>
        <w:t>Обяз-во произвести платеж- форма гарантии, при кот. гарант принимает на себя абстрактные обяз-ва произвести платеж по первому треб. бенефициару. Эта форма создает бенефициару довольно сильное правовое положение. Обяз-ва гаранта самост-но, т.е. не зависимо от дог. отнош-й между принципалом и бенеф-ром.</w:t>
      </w:r>
    </w:p>
    <w:p>
      <w:pPr>
        <w:pStyle w:val="Normal"/>
        <w:jc w:val="both"/>
        <w:rPr>
          <w:sz w:val="10"/>
          <w:szCs w:val="10"/>
        </w:rPr>
      </w:pPr>
      <w:r>
        <w:rPr>
          <w:sz w:val="10"/>
          <w:szCs w:val="10"/>
        </w:rPr>
        <w:t>Прямая гарантия (эксп-р - банк- имп-р); непрямая  (эксп-р- банк- банк- коресп-т- имп-р).</w:t>
      </w:r>
    </w:p>
    <w:p>
      <w:pPr>
        <w:pStyle w:val="Normal"/>
        <w:jc w:val="both"/>
        <w:rPr>
          <w:sz w:val="10"/>
          <w:szCs w:val="10"/>
        </w:rPr>
      </w:pPr>
      <w:r>
        <w:rPr>
          <w:sz w:val="10"/>
          <w:szCs w:val="10"/>
        </w:rPr>
      </w:r>
    </w:p>
    <w:p>
      <w:pPr>
        <w:pStyle w:val="Normal"/>
        <w:jc w:val="both"/>
        <w:rPr>
          <w:sz w:val="10"/>
          <w:szCs w:val="10"/>
        </w:rPr>
      </w:pPr>
      <w:r>
        <w:rPr>
          <w:sz w:val="10"/>
          <w:szCs w:val="10"/>
        </w:rPr>
        <w:t>71.Осн. виды банк. гарантий.</w:t>
      </w:r>
    </w:p>
    <w:p>
      <w:pPr>
        <w:pStyle w:val="Normal"/>
        <w:jc w:val="both"/>
        <w:rPr>
          <w:sz w:val="10"/>
          <w:szCs w:val="10"/>
        </w:rPr>
      </w:pPr>
      <w:r>
        <w:rPr>
          <w:sz w:val="10"/>
          <w:szCs w:val="10"/>
        </w:rPr>
        <w:t xml:space="preserve">1)Гарантия- предложение (тендерная или конкурсная) должна предотвратить случай, когда п-тие подаст предложение, однако не принимает сделанный ему в ответ на этот заказ, поскольку за это время  оно утратило интерес к сделке. Тем самым покупатель хочет предохранить себя от несерьезных и неквалиф. предлож-й и может избежать издержек в связи с новым размещением заказа и оценкой предлож., а также предотвратить дорогостоящие задержки своего проекта. Т.обр., гарантия-предложение часто треб-ся в рамках междунар. открытых конкурсов на размещ-е заказов. Срок действия сост. в сред. 3-6 мес. Сумма чаще всего - 1-5% от договорной суммы. Гарантия может быть использ-на: если давший предложение снимает его до истечения срока действия гарантии; не готов принять заказ; не может или не хочет дать требуемую гарантию исполнения.  </w:t>
      </w:r>
    </w:p>
    <w:p>
      <w:pPr>
        <w:pStyle w:val="Normal"/>
        <w:jc w:val="both"/>
        <w:rPr>
          <w:sz w:val="10"/>
          <w:szCs w:val="10"/>
        </w:rPr>
      </w:pPr>
      <w:r>
        <w:rPr>
          <w:sz w:val="10"/>
          <w:szCs w:val="10"/>
        </w:rPr>
        <w:t>2)Гарантия -исполнения  должна обеспечить, чтобы поставка или услуга была произв. согласно договору и срокам. Срок действия сост. в сред. 2 года. Сумма чаще всего - 10% от договорной суммы. Четкое устан-ние сроков.</w:t>
      </w:r>
    </w:p>
    <w:p>
      <w:pPr>
        <w:pStyle w:val="Normal"/>
        <w:jc w:val="both"/>
        <w:rPr>
          <w:sz w:val="10"/>
          <w:szCs w:val="10"/>
        </w:rPr>
      </w:pPr>
      <w:r>
        <w:rPr>
          <w:sz w:val="10"/>
          <w:szCs w:val="10"/>
        </w:rPr>
        <w:t>3)Авансовая гарантия- гарантия авансов платежа преследует цель применения авансового платежа в духе договора, закл-го между покуп-лем и прод-м. Прекращ-т действ-ть  с момента поставки предмета договора. Срок действия: от 6 мес.до 1 года. Сумма сначала соотв. авансовому платежу и уменьш. в той мере, в кот. произв. расчеты или осущ-ся поставка.</w:t>
      </w:r>
    </w:p>
    <w:p>
      <w:pPr>
        <w:pStyle w:val="Normal"/>
        <w:jc w:val="both"/>
        <w:rPr>
          <w:sz w:val="10"/>
          <w:szCs w:val="10"/>
        </w:rPr>
      </w:pPr>
      <w:r>
        <w:rPr>
          <w:sz w:val="10"/>
          <w:szCs w:val="10"/>
        </w:rPr>
        <w:t xml:space="preserve">4)Прочие виды: 1гарантия коносамента; 2тамож. гарантия- для обеспечения тамож. тарифов и прим-ся, если товар ввоз-ся в страну и должен быть вывезен; 3поруч-во по векселю (аваль- банк в кач-ве поруч-ля  по векселю- авалиста обяз-ся в пользу трассанта, трассата и индоссата своевременно оплатить вексель. Условия- вексель оплач-ся в гарантирующем банке. Кроме того, принципал должен письменно уполномочить банк безоговорочно записать в его дебет сумму векселя, необх. комиссий и накладныых расходов); 4Гарантия обеспечения кредита; 5Договорная гарантия (по договорам любого типа); 6Судебная (обесп. судебные издержки). </w:t>
      </w:r>
    </w:p>
    <w:p>
      <w:pPr>
        <w:pStyle w:val="Normal"/>
        <w:jc w:val="both"/>
        <w:rPr>
          <w:sz w:val="10"/>
          <w:szCs w:val="10"/>
        </w:rPr>
      </w:pPr>
      <w:r>
        <w:rPr>
          <w:sz w:val="10"/>
          <w:szCs w:val="10"/>
        </w:rPr>
        <w:t xml:space="preserve"> </w:t>
      </w:r>
    </w:p>
    <w:p>
      <w:pPr>
        <w:pStyle w:val="Normal"/>
        <w:jc w:val="both"/>
        <w:rPr>
          <w:sz w:val="10"/>
          <w:szCs w:val="10"/>
        </w:rPr>
      </w:pPr>
      <w:r>
        <w:rPr>
          <w:sz w:val="10"/>
          <w:szCs w:val="10"/>
        </w:rPr>
        <w:t xml:space="preserve">72.Текущие вал. операции. </w:t>
      </w:r>
    </w:p>
    <w:p>
      <w:pPr>
        <w:pStyle w:val="Normal"/>
        <w:jc w:val="both"/>
        <w:rPr>
          <w:sz w:val="10"/>
          <w:szCs w:val="10"/>
        </w:rPr>
      </w:pPr>
      <w:r>
        <w:rPr>
          <w:sz w:val="10"/>
          <w:szCs w:val="10"/>
        </w:rPr>
        <w:t>Вал. оп-ции не возм. без обена валют и их кот-ки. Кот-ка валют - опр-е их курса. Два метода кот-ки иностр. вал. к нац.:  прямая и косв-ная. Прямая кот-ка, при кот. курс ед-цы иностр. вал. выраж-ся в нац. По отнош. к некот. иностр. вал. в связи с их малым масштабом за ед. прин-ся 100 или 1000 ед. При косв. кот-ке за ед. принята нац. вал., курс кот. выраж-ся в опр. кол-ве иностр. ден. ед. Разные методы кот-к не имеют эк. различия, т.к. сущность вал. курса едина. Котировки двух валют по прямому методу на нац. вал. рынках будут обратными друг другу. Котировка иностр. валют в национальной исп-ся банками преимущ-но в операциях с торг.-пром. клиентурой, кот. интересует ст-ть конкр. иностр. валют по отнош. к нац. Котировка валют для торг.-пром. клиентов базируется на кросс-курсе- соотношение между двумя валютами, кот. вытекает из их курса по отнош. к третьей валюте. При таком опр-нии обычно устанавл-ся средний курс между двумя вал., кот. затем исп-ся для сделок с клиентами с корректировкой на маржу и опр-нием таким образом курсов покупателя и продавца. В усл. конвертируемости валют их котировка произв-ся банками. В некоторых странах происходит фиксация вал. курса на вал. бирже в опр. время дня. При вал. огранич-х курсы уст-ся прав-венными органами, причем нередко практикуется неск. вал. курсов. Во многих странах на ряду с офиц. сущ. неофиц. кот-ка валют на черных вал. рынках, что в осн. хар-но для стран с неконв. вал. и вал. огранич-м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74.Котировка иностр. валют и виды вал. курсов.</w:t>
      </w:r>
    </w:p>
    <w:p>
      <w:pPr>
        <w:pStyle w:val="Normal"/>
        <w:jc w:val="both"/>
        <w:rPr>
          <w:sz w:val="10"/>
          <w:szCs w:val="10"/>
        </w:rPr>
      </w:pPr>
      <w:r>
        <w:rPr>
          <w:sz w:val="10"/>
          <w:szCs w:val="10"/>
        </w:rPr>
        <w:t xml:space="preserve">Вал. оп-ции не возм. без обена валют и их кот-ки. Кот-ка валют - опр-е и установление курса иностран. вал. к нац-й. Это соотношение не может быть постоянной величиной, к.к. постоянно изменяется спрос и предложение на вал. рынке. Курс вал., предложение которой ограничено, повышается, тогда как курс вал. с избыточным предложением падает. Два метода кот-ки иностр. вал. к нац.:  прямая и косв-ная. Наиб расп. прямая кот-ка, при кот. курс ед-цы иностр. вал. выраж-ся в нац. По отнош. к некот. иностр. вал. в связи с их малым масштабом за ед. прин-ся 100 или 1000 ед. При косв. кот-ке за ед. принята нац. вал., курс кот. выраж-ся в опр. кол-ве иностр. ден. ед. Разные методы котир-к не имеют эк. различия, т.к. сущность вал. курса едина. Котировки двух валют по прямому методу на нац. вал. рынках будут обратными друг другу. Котировка иностр. валют в национальной исп-ся банками преимущ-но в операциях с торг.-пром. клиентурой, кот. интересует ст-ть конкр. иностр. валют по отнош. к нац. </w:t>
      </w:r>
    </w:p>
    <w:p>
      <w:pPr>
        <w:pStyle w:val="Normal"/>
        <w:jc w:val="both"/>
        <w:rPr>
          <w:sz w:val="10"/>
          <w:szCs w:val="10"/>
        </w:rPr>
      </w:pPr>
      <w:r>
        <w:rPr>
          <w:sz w:val="10"/>
          <w:szCs w:val="10"/>
        </w:rPr>
        <w:t>Вал. курс- соотношение обмена двух ден. едениц на вал. рынке, формиру-ся то спроса и предложения той или инной вал., а также от ряда др. факторов. Курсы различаються в завис. от покупки и продажи вал.:курс покупателя - по нему Б приобретает вал.; продавца - по нему Б продает вал. Средний курс - средняя арифмитическая курсов продавца и покупателя. Используется для экономич-х сопоставлениях за определ-е промежутки времени. Котировка валют для торг.-пром. клиентов базируется на кросс-курсе - соотношение между двумя валютами, кот. вытекает из их курса по отнош. к третьей валюте. При таком опр-нии обычно устанавл-ся средний курс между двумя вал., кот. затем исп-ся для сделок с клиентами с корректировкой на маржу и опр-нием таким образом курсов покупателя и продавца. В усл. конверт-ти валют их котировка произв-ся банками. В некот. странах происх. фиксация вал. курса на вал. бирже в опр. время дня. При вал. огранич-х курсы уст-ся прав-венными органами, причем нередко практикуется неск. вал. курсов. Во многих странах на ряду с офиц. сущ. неофиц. кот-ка валют на черных вал. рынках, что в осн. хар-но для стран с неконв. вал. и вал. огранич-ми.</w:t>
      </w:r>
    </w:p>
    <w:p>
      <w:pPr>
        <w:pStyle w:val="Normal"/>
        <w:jc w:val="both"/>
        <w:rPr>
          <w:sz w:val="10"/>
          <w:szCs w:val="10"/>
        </w:rPr>
      </w:pPr>
      <w:r>
        <w:rPr>
          <w:sz w:val="10"/>
          <w:szCs w:val="10"/>
        </w:rPr>
      </w:r>
    </w:p>
    <w:p>
      <w:pPr>
        <w:pStyle w:val="Normal"/>
        <w:jc w:val="both"/>
        <w:rPr>
          <w:sz w:val="10"/>
          <w:szCs w:val="10"/>
        </w:rPr>
      </w:pPr>
      <w:r>
        <w:rPr>
          <w:sz w:val="10"/>
          <w:szCs w:val="10"/>
        </w:rPr>
        <w:t>75.Кросс-курсы и их определение.</w:t>
      </w:r>
    </w:p>
    <w:p>
      <w:pPr>
        <w:pStyle w:val="Normal"/>
        <w:jc w:val="both"/>
        <w:rPr>
          <w:sz w:val="10"/>
          <w:szCs w:val="10"/>
        </w:rPr>
      </w:pPr>
      <w:r>
        <w:rPr>
          <w:sz w:val="10"/>
          <w:szCs w:val="10"/>
        </w:rPr>
        <w:t xml:space="preserve">Вал. оп-ции не возм. без обена валют и их кот-ки. Кот-ка валют - опр-е и установление курса иностран. вал. к нац-й. Это соотношение не может быть постоянной величиной, к.к. постоянно изменяется спрос и предложение на вал. рынке. Курс вал., предложение которой ограничено, повышается, тогда как курс вал. с избыточным предложением падает. Два метода кот-ки иностр. вал. к нац.:  прямая и косв-ная. Наиб расп. прямая кот-ка, при кот. курс ед-цы иностр. вал. выраж-ся в нац. По отнош. к некот. иностр. вал. в связи с их малым масштабом за ед. прин-ся 100 или 1000 ед. При косв. кот-ке за ед. принята нац. вал., курс кот. выраж-ся в опр. кол-ве иностр. ден. ед. Разные методы котир-к не имеют эк. различия, т.к. сущность вал. курса едина. Котировки двух валют по прямому методу на нац. вал. рынках будут обратными друг другу. Котировка иностр. валют в национальной исп-ся банками преимущ-но в операциях с торг.-пром. клиентурой, кот. интересует ст-ть конкр. иностр. валют по отнош. к нац. </w:t>
      </w:r>
    </w:p>
    <w:p>
      <w:pPr>
        <w:pStyle w:val="Normal"/>
        <w:jc w:val="both"/>
        <w:rPr>
          <w:sz w:val="10"/>
          <w:szCs w:val="10"/>
        </w:rPr>
      </w:pPr>
      <w:r>
        <w:rPr>
          <w:sz w:val="10"/>
          <w:szCs w:val="10"/>
        </w:rPr>
        <w:t>Вал. курс- соотношение обмена двух ден. едениц на вал. рынке, формиру-ся то спроса и предложения той или инной вал., а также от ряда др. факторов. Курсы различаються в завис. от покупки и продажи вал.:курс покупателя - по нему Б приобретает вал.; продавца - по нему Б продает вал. Средний курс - средняя арифмитическая курсов продавца и покупателя. Используется для экономич-х сопоставлениях за определ-е промежутки времени. Котировка валют для торг.-пром. клиентов базируется на кросс-курсе - соотношение между двумя валютами, кот. вытекает из их курса по отнош. к третьей валюте.  При таком опр-нии обычно устанавл-ся средний курс между двумя вал., кот. затем исп-ся для сделок с клиентами с корректировкой на маржу и опр-нием таким образом курсов покупателя и продавца. В усл. конверт-ти валют их котировка произв-ся банками. В некот. странах происх. фиксация вал. курса на вал. бирже в опр. время дня. При вал. огранич-х курсы уст-ся прав-венными органами, причем нередко практикуется неск. вал. курсов. Во многих странах на ряду с офиц. сущ. неофиц. кот-ка валют на черных вал. рынках, что в осн. хар-но для стран с неконв. вал. и вал. огранич-м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76.Прямая и косвенная котировка валют.</w:t>
      </w:r>
    </w:p>
    <w:p>
      <w:pPr>
        <w:pStyle w:val="Normal"/>
        <w:jc w:val="both"/>
        <w:rPr>
          <w:sz w:val="10"/>
          <w:szCs w:val="10"/>
        </w:rPr>
      </w:pPr>
      <w:r>
        <w:rPr>
          <w:sz w:val="10"/>
          <w:szCs w:val="10"/>
        </w:rPr>
        <w:t xml:space="preserve">Вал. оп-ции не возм. без обена валют и их кот-ки. Кот-ка валют - опр-е и установление курса иностран. вал. к нац-й. Это соотношение не может быть постоянной величиной, к.к. постоянно изменяется спрос и предложение на вал. рынке. Курс вал., предложение которой ограничено, повышается, тогда как курс вал. с избыточным предложением падает. Два метода кот-ки иностр. вал. к нац.:  прямая и косв-ная. Наиб расп. прямая кот-ка, при кот. курс ед-цы иностр. вал. выраж-ся в нац. По отнош. к некот. иностр. вал. в связи с их малым масштабом за ед. прин-ся 100 или 1000 ед. При косв. кот-ке за ед. принята нац. вал., курс кот. выраж-ся в опр. кол-ве иностр. ден. ед. Разные методы котир-к не имеют эк. различия, т.к. сущность вал. курса едина. Котировки двух валют по прямому методу на нац. вал. рынках будут обратными друг другу. Котировка иностр. валют в национальной исп-ся банками преимущ-но в операциях с торг.-пром. клиентурой, кот. интересует ст-ть конкр. иностр. валют по отнош. к нац. </w:t>
      </w:r>
    </w:p>
    <w:p>
      <w:pPr>
        <w:pStyle w:val="Normal"/>
        <w:jc w:val="both"/>
        <w:rPr>
          <w:sz w:val="10"/>
          <w:szCs w:val="10"/>
        </w:rPr>
      </w:pPr>
      <w:r>
        <w:rPr>
          <w:sz w:val="10"/>
          <w:szCs w:val="10"/>
        </w:rPr>
        <w:t xml:space="preserve">Вал. курс- соотношение обмена двух ден. едениц на вал. рынке, формиру-ся то спроса и предложения той или инной вал., а также от ряда др. факторов. Курсы различаються в завис. от покупки и продажи вал.:курс покупателя - по нему Б приобретает вал.; продавца - по нему Б продает вал. Средний курс - средняя арифмитическая курсов продавца и покупателя. Используется для экономич-х сопоставлениях за определ-е промежутки времени. Котировка валют для торг.-пром. клиентов базируется на кросс-курсе - соотношение между двумя валютами, кот. вытекает из их курса по отнош. к третьей валюте. При таком опр-нии обычно устанавл-ся средний курс между двумя вал., кот. затем исп-ся для сделок с клиентами с корректировкой на маржу и опр-нием таким образом курсов покупателя и продавца. В усл. конверт-ти валют их котировка произв-ся банками. В некот. странах происх. фиксация вал. курса на вал. бирже в опр. время дня. При вал. огранич-х курсы </w:t>
      </w:r>
    </w:p>
    <w:p>
      <w:pPr>
        <w:pStyle w:val="Normal"/>
        <w:jc w:val="both"/>
        <w:rPr>
          <w:sz w:val="10"/>
          <w:szCs w:val="10"/>
        </w:rPr>
      </w:pPr>
      <w:r>
        <w:rPr>
          <w:sz w:val="10"/>
          <w:szCs w:val="10"/>
        </w:rPr>
        <w:t>уст-ся прав-венными органами, причем нередко практикуется неск. вал. курсов. Во многих странах на ряду с офиц. сущ. неофиц. кот-ка валют на черных вал. рынках, что в осн. хар-но для стран с неконв. вал. и вал. огранич-ми.</w:t>
      </w:r>
    </w:p>
    <w:p>
      <w:pPr>
        <w:pStyle w:val="Normal"/>
        <w:jc w:val="both"/>
        <w:rPr>
          <w:sz w:val="10"/>
          <w:szCs w:val="10"/>
        </w:rPr>
      </w:pPr>
      <w:r>
        <w:rPr>
          <w:sz w:val="10"/>
          <w:szCs w:val="10"/>
        </w:rPr>
      </w:r>
    </w:p>
    <w:p>
      <w:pPr>
        <w:pStyle w:val="Normal"/>
        <w:jc w:val="both"/>
        <w:rPr>
          <w:sz w:val="10"/>
          <w:szCs w:val="10"/>
        </w:rPr>
      </w:pPr>
      <w:r>
        <w:rPr>
          <w:sz w:val="10"/>
          <w:szCs w:val="10"/>
        </w:rPr>
        <w:t>77.Курсы продавца и курсы покупателя. Понятие маржи и ее размер.</w:t>
      </w:r>
    </w:p>
    <w:p>
      <w:pPr>
        <w:pStyle w:val="Normal"/>
        <w:jc w:val="both"/>
        <w:rPr>
          <w:sz w:val="10"/>
          <w:szCs w:val="10"/>
        </w:rPr>
      </w:pPr>
      <w:r>
        <w:rPr>
          <w:sz w:val="10"/>
          <w:szCs w:val="10"/>
        </w:rPr>
        <w:t xml:space="preserve">. Курсы различаються в завис. от покупки и продажи вал.:курс покупателя - по нему Б приобретает вал.; продавца - по нему Б продает вал. Банк, осущ-щий кот-ку валюты, всегда совершает вал. сделку по выгодному для него курсу. Банки продают иностр. валюту дороже (курс продавца или продажи), чем покупают ее (курс покупателя или покупки). Разница мажду курсами продавца и покупателя - маржа- служит для покрытия расходов банка и в опр. степени  страх-я вал. риска. Если банк покрывает совершенную сделку за счет предложенной ему контрсделки на основе тех же курсов, он получ. прибыль за счет маржи. МаржаДалеко не все банки котируют валюты на рынке. Для этого необх. иметь знач. объем вал. сделок как с торгово-пром. клиентами, так и с банками. Банк должен обладать дост. размером собств. ср-в, позвол. держать значит. вал. позицию, чтобы иметь возм-ть котировать курсы по сделкам опр. объема. Когда один банк обращ-ся к другому для совершения вал. оп-ции, то он явл-ся клиентом и вынужд. соглас-ся на менее выг. курс. Примен-ся процедура котировки - фиксинг - опр-ние и рег-ция межбанк. курса путем сопост-ния спроса и предлож. по каждой валюте. На этой основе устанавл-ся курсы продавца и покупателя.  </w:t>
      </w:r>
    </w:p>
    <w:p>
      <w:pPr>
        <w:pStyle w:val="Normal"/>
        <w:jc w:val="both"/>
        <w:rPr>
          <w:sz w:val="10"/>
          <w:szCs w:val="10"/>
        </w:rPr>
      </w:pPr>
      <w:r>
        <w:rPr>
          <w:sz w:val="10"/>
          <w:szCs w:val="10"/>
        </w:rPr>
      </w:r>
    </w:p>
    <w:p>
      <w:pPr>
        <w:pStyle w:val="Normal"/>
        <w:jc w:val="both"/>
        <w:rPr>
          <w:sz w:val="10"/>
          <w:szCs w:val="10"/>
        </w:rPr>
      </w:pPr>
      <w:r>
        <w:rPr>
          <w:sz w:val="10"/>
          <w:szCs w:val="10"/>
        </w:rPr>
        <w:t>79.Валютная позиция КБ.</w:t>
      </w:r>
    </w:p>
    <w:p>
      <w:pPr>
        <w:pStyle w:val="Normal"/>
        <w:jc w:val="both"/>
        <w:rPr>
          <w:sz w:val="10"/>
          <w:szCs w:val="10"/>
        </w:rPr>
      </w:pPr>
      <w:r>
        <w:rPr>
          <w:sz w:val="10"/>
          <w:szCs w:val="10"/>
        </w:rPr>
        <w:t>При соверш. оп-ций на вал. рынках банки постоянно часть своих рес. в валюте, кот. они продают, вклад. в покупаемую валюту. Соотношение требований и обяз-в банка в инвалюте опр-т его вал. позицию. В случае их равенства по конкретной валюте вал. позиция счит-ся закрытой, при несовпадении - открытой.                                          Открытая вал. позиция может быть короткой, если пассивы и обяз-ва по данной валюте превыш. активы и треб-ния в ней, и длинной, если активы и требования по купленной вал. превыш. пассивы и обяз-ва.</w:t>
      </w:r>
    </w:p>
    <w:p>
      <w:pPr>
        <w:pStyle w:val="Normal"/>
        <w:jc w:val="both"/>
        <w:rPr>
          <w:sz w:val="10"/>
          <w:szCs w:val="10"/>
        </w:rPr>
      </w:pPr>
      <w:r>
        <w:rPr>
          <w:sz w:val="10"/>
          <w:szCs w:val="10"/>
        </w:rPr>
      </w:r>
    </w:p>
    <w:p>
      <w:pPr>
        <w:pStyle w:val="Normal"/>
        <w:jc w:val="both"/>
        <w:rPr>
          <w:sz w:val="10"/>
          <w:szCs w:val="10"/>
        </w:rPr>
      </w:pPr>
      <w:r>
        <w:rPr>
          <w:sz w:val="10"/>
          <w:szCs w:val="10"/>
        </w:rPr>
        <w:t>81.Валютные операции с немедленной поставкой (спот).</w:t>
      </w:r>
    </w:p>
    <w:p>
      <w:pPr>
        <w:pStyle w:val="Normal"/>
        <w:jc w:val="both"/>
        <w:rPr/>
      </w:pPr>
      <w:r>
        <w:rPr>
          <w:sz w:val="10"/>
          <w:szCs w:val="10"/>
        </w:rPr>
        <w:t>Торговля валютой может осущ-ся в виде кассовой (наличной) или срочной валютной сделки. Кассовая (спот) - это сделка, когда  валюта поставляется банками-корр-тами не позднее, чем через 2 раб. дня после ее заключения и практически совп. с моментом исполнения сделки. Срок поставки валюты носит назв. «дата валютирования». Так при осущ-нии такой операции дата валютирования наступает на следующий день после заключения сделки по установленному курсу.  «</w:t>
      </w:r>
      <w:r>
        <w:rPr>
          <w:rFonts w:eastAsia="Times New Roman" w:cs="Times New Roman" w:ascii="Times New Roman" w:hAnsi="Times New Roman"/>
          <w:sz w:val="10"/>
          <w:szCs w:val="10"/>
          <w:lang w:val="en-US"/>
        </w:rPr>
        <w:t>Tomorrow</w:t>
      </w:r>
      <w:r>
        <w:rPr>
          <w:sz w:val="10"/>
          <w:szCs w:val="10"/>
        </w:rPr>
        <w:t>» - через 2 раб. дня после ее заключения сделки (</w:t>
      </w:r>
      <w:r>
        <w:rPr>
          <w:rFonts w:eastAsia="Times New Roman" w:cs="Times New Roman" w:ascii="Times New Roman" w:hAnsi="Times New Roman"/>
          <w:sz w:val="10"/>
          <w:szCs w:val="10"/>
          <w:lang w:val="en-US"/>
        </w:rPr>
        <w:t>t</w:t>
      </w:r>
      <w:r>
        <w:rPr>
          <w:sz w:val="10"/>
          <w:szCs w:val="10"/>
        </w:rPr>
        <w:t xml:space="preserve"> + 2дня). Проданную валюту продавец обычно перечисляет по телеграфу на счет, указ. банком-получателем. При вал. сделке «спот» примен-ся, как правило, курс телеграфного перевода. Эти операции сост. примерно 90% всего объема межбанк. рынк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82.Форвардные вал. оп-ции. </w:t>
      </w:r>
    </w:p>
    <w:p>
      <w:pPr>
        <w:pStyle w:val="Normal"/>
        <w:jc w:val="both"/>
        <w:rPr>
          <w:sz w:val="10"/>
          <w:szCs w:val="10"/>
        </w:rPr>
      </w:pPr>
      <w:r>
        <w:rPr>
          <w:sz w:val="10"/>
          <w:szCs w:val="10"/>
        </w:rPr>
        <w:t>Межбанк. срочные сделки получили название форвардных. Это вид срочных валютных сделок, при кот. стороны договариваются о поставке обусловленной суммы иностранной валюты через опр. срок после заключения сделки по курсу, зафиксированному в момент ее заключения. Эти сделки с инвалютой закл-ся в целях: конверсии валют в коммерч. ценах, страхование портфельных или прямых капитало-вложений  за границу, получение спекулятивной прибыли за счет курсовой разницы. Размеры сделки могут быть любыми и не требуется их обеспечение. Особенности: 1)существует интервал во времени между моментом заключения и исполнения сделки, 2)курс валют фиксируется в момент заключения сделки. Деляться на 2 вида: 1) аутрайд - единичная конверсионная операция с датой вал-ния, отличной от даты спот.  2) сделки своп - комбинация двух противоположных конверсионных операций с разными датами валют-ния. Форвардные контракты могут быть : однодневными, недельными, месячными, трехмес., шестимес., годовые. Форвард. сделки используються для : 1) страхов-я риска, 2) спекулятивных операций.</w:t>
      </w:r>
    </w:p>
    <w:p>
      <w:pPr>
        <w:pStyle w:val="Normal"/>
        <w:jc w:val="both"/>
        <w:rPr>
          <w:sz w:val="10"/>
          <w:szCs w:val="10"/>
        </w:rPr>
      </w:pPr>
      <w:r>
        <w:rPr>
          <w:sz w:val="10"/>
          <w:szCs w:val="10"/>
        </w:rPr>
        <w:t xml:space="preserve">Форвард. курс отличается от курса спот. Цена включает в себя ожидания будущ. периода. Форвард. курс определ-ся как курс спот + или - форвард. пункты, которые наход-ся при помощи расчета %-х ставок валют (своп-пункты).  Если % ставка торгуемой вал. меньше % ставки вал. котировки, то это премия, в этом случае форвард. курс больше курса своп. Если % ставка торгуемой вал. больше % ставки вал. котировки, то это дисконт, а форвард. курс меньше курса спот . Форвардные курсы котируются ввиде скидки (депорт, дизажио) или премии (ажио, репорт, надбавки) к курсам «спот». Срочный курс, в кот. учтена премия или скидка, наз. курсом «аутрайт». Независимо от вида сделки - кассовой или срочной - курс покупателя всегда ниже курса продавца. Когда срочные вал. сделки сочетаются с внешнеторг. операциями, они выступают ввиде гарантий, страхуя эксп-ра и/или имп-ра от возможного изменения вал. курсов. Такой порядок определения курсов по форв. операциям применяется при прямой котировке валют. Форв. курсы объявл-ся  КБ и публ-ся в котировальных таблицах.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83.Понятие форвардных  операций и форв. сроки.</w:t>
      </w:r>
    </w:p>
    <w:p>
      <w:pPr>
        <w:pStyle w:val="Normal"/>
        <w:jc w:val="both"/>
        <w:rPr>
          <w:sz w:val="10"/>
          <w:szCs w:val="10"/>
        </w:rPr>
      </w:pPr>
      <w:r>
        <w:rPr>
          <w:sz w:val="10"/>
          <w:szCs w:val="10"/>
        </w:rPr>
        <w:t>Межбанк. срочные сделки получили название форвардных. Это вид срочных валютных сделок, при кот. стороны договариваются о поставке обусловленной суммы иностранной валюты через опр. срок после заключения сделки по курсу, зафиксированному в момент ее заключения. Эти сделки с инвалютой закл-ся в целях: конверсии валют в коммерч. ценах, страхование портфельных или прямых капитало-вложений  за границу, получение спекулятивной прибыли за счет курсовой разницы. Размеры сделки могут быть любыми и не требуется их обеспечение. Особенности: 1)существует интервал во времени между моментом заключения и исполнения сделки, 2)курс валют фиксируется в момент заключения сделки. Деляться на 2 вида: 1) аутрайд - единичная конверсионная операция с датой вал-ния, отличной от даты спот.  2) сделки своп - комбинация двух противоположных конверсионных операций с разными датами валют-ния. Форвардные контракты могут быть : однодневными, недельными, месячными, трехмес., шестимес., годовые. Форвард. сделки используються для : 1) страхов-я риска, 2) спекулятивных операций.</w:t>
      </w:r>
    </w:p>
    <w:p>
      <w:pPr>
        <w:pStyle w:val="Normal"/>
        <w:jc w:val="both"/>
        <w:rPr>
          <w:sz w:val="10"/>
          <w:szCs w:val="10"/>
        </w:rPr>
      </w:pPr>
      <w:r>
        <w:rPr>
          <w:sz w:val="10"/>
          <w:szCs w:val="10"/>
        </w:rPr>
        <w:t xml:space="preserve">Форвард. курс отличается от курса спот. Цена включает в себя ожидания будущ. периода. Форвард. курс определ-ся как курс спот + или - форвард. пункты, которые наход-ся при помощи расчета %-х ставок валют (своп-пункты). Если % ставка торгуемой вал. меньше % ставки вал. котировки, то это премия, в этом случае форвард. курс больше курса своп. Если % ставка торгуемой вал. больше % ставки вал. котировки, то это дисконт, а форвард. курс меньше курса спот.  Форвардные курсы котируются ввиде скидки (депорт, дизажио) или премии (ажио, репорт, надбавки) к курсам «спот». Срочный курс, в кот. учтена премия или скидка, наз. курсом «аутрайт». Независимо от вида сделки - кассовой или срочной - курс покупателя всегда ниже курса продавца. Когда срочные вал. сделки сочетаются с внешнеторг. операциями, они выступают ввиде гарантий, страхуя эксп-ра и/или имп-ра от возможного изменения вал. курсов. Такой порядок определения курсов по форв. операциям применяется при прямой котировке валют. Форв. курсы объявл-ся  КБ и публ-ся в котировальных таблицах.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84.Использование форв. сделок для минимизации риска.</w:t>
      </w:r>
    </w:p>
    <w:p>
      <w:pPr>
        <w:pStyle w:val="Normal"/>
        <w:jc w:val="both"/>
        <w:rPr>
          <w:sz w:val="10"/>
          <w:szCs w:val="10"/>
        </w:rPr>
      </w:pPr>
      <w:r>
        <w:rPr>
          <w:sz w:val="10"/>
          <w:szCs w:val="10"/>
        </w:rPr>
        <w:t>Межбанк. срочные сделки получили название форвардных. Это вид срочных валютных сделок, при кот. стороны договариваются о поставке обусловленной суммы иностранной валюты через опр. срок после заключения сделки по курсу, зафиксированному в момент ее заключения. Эти сделки с инвалютой закл-ся в целях: конверсии валют в коммерч. ценах, страхование портфельных или прямых капитало-вложений  за границу, получение спекулятивной прибыли за счет курсовой разницы. Размеры сделки могут быть любыми и не требуется их обеспечение. Особенности: 1)существует интервал во времени между моментом заключения и исполнения сделки, 2)курс валют фиксируется в момент заключения сделки. Деляться на 2 вида: 1) аутрайд - единичная конверсионная операция с датой вал-ния, отличной от даты спот.  2) сделки своп - комбинация двух противоположных конверсионных операций с разными датами валют-ния. Форвардные контракты могут быть : однодневными, недельными, месячными, трехмес., шестимес., годовые. Форвард. сделки используються для : 1) страхов-я риска, 2) спекулятивных операций.</w:t>
      </w:r>
    </w:p>
    <w:p>
      <w:pPr>
        <w:pStyle w:val="Normal"/>
        <w:jc w:val="both"/>
        <w:rPr>
          <w:sz w:val="10"/>
          <w:szCs w:val="10"/>
        </w:rPr>
      </w:pPr>
      <w:r>
        <w:rPr>
          <w:sz w:val="10"/>
          <w:szCs w:val="10"/>
        </w:rPr>
        <w:t xml:space="preserve">Форвард. курс отличается от курса спот. Цена включает в себя ожидания будущ. периода. Форвард. курс определ-ся как курс спот + или - форвард. пункты, которые наход-ся при помощи расчета %-х ставок валют (своп-пункты). Если % ставка торгуемой вал. меньше % ставки вал. котировки, то это премия, в этом случае форвард. курс больше курса своп. Если % ставка торгуемой вал. больше % ставки вал. котировки, то это дисконт, а форвард. курс меньше курса спот.  Форвардные курсы котируются ввиде скидки (депорт, дизажио) или премии (ажио, репорт, надбавки) к курсам «спот». Срочный курс, в кот. учтена премия или скидка, наз. курсом «аутрайт». Независимо от вида сделки - кассовой или срочной - курс покупателя всегда ниже курса продавца. Когда срочные вал. сделки сочетаются с внешнеторг. операциями, они выступают ввиде гарантий, страхуя эксп-ра и/или имп-ра от возможного изменения вал. курсов. Такой порядок определения курсов по форв. операциям применяется при прямой котировке валют. Форв. курсы объявл-ся  КБ и публ-ся в котировальных таблицах. </w:t>
      </w:r>
    </w:p>
    <w:p>
      <w:pPr>
        <w:pStyle w:val="Normal"/>
        <w:jc w:val="both"/>
        <w:rPr>
          <w:sz w:val="10"/>
          <w:szCs w:val="10"/>
        </w:rPr>
      </w:pPr>
      <w:r>
        <w:rPr>
          <w:sz w:val="10"/>
          <w:szCs w:val="10"/>
        </w:rPr>
      </w:r>
    </w:p>
    <w:p>
      <w:pPr>
        <w:pStyle w:val="Normal"/>
        <w:jc w:val="both"/>
        <w:rPr>
          <w:sz w:val="10"/>
          <w:szCs w:val="10"/>
        </w:rPr>
      </w:pPr>
      <w:r>
        <w:rPr>
          <w:sz w:val="10"/>
          <w:szCs w:val="10"/>
        </w:rPr>
        <w:t>85.Расчет форвардного курса.</w:t>
      </w:r>
    </w:p>
    <w:p>
      <w:pPr>
        <w:pStyle w:val="Normal"/>
        <w:jc w:val="both"/>
        <w:rPr>
          <w:sz w:val="10"/>
          <w:szCs w:val="10"/>
        </w:rPr>
      </w:pPr>
      <w:r>
        <w:rPr>
          <w:sz w:val="10"/>
          <w:szCs w:val="10"/>
        </w:rPr>
        <w:t>Межбанк. срочные сделки получили название форвардных. Это вид срочных валютных сделок, при кот. стороны договариваются о поставке обусловленной суммы иностранной валюты через опр. срок после заключения сделки по курсу, зафиксированному в момент ее заключения. Эти сделки с инвалютой закл-ся в целях: конверсии валют в коммерч. ценах, страхование портфельных или прямых капитало-вложений  за границу, получение спекулятивной прибыли за счет курсовой разницы. Размеры сделки могут быть любыми и не требуется их обеспечение. Особенности: 1)существует интервал во времени между моментом заключения и исполнения сделки, 2)курс валют фиксируется в момент заключения сделки. Деляться на 2 вида: 1) аутрайд - единичная конверсионная операция с датой вал-ния, отличной от даты спот.  2) сделки своп - комбинация двух противоположных конверсионных операций с разными датами валют-ния. Форвардные контракты могут быть : однодневными, недельными, месячными, трехмес., шестимес., годовые. Форвард. сделки используються для : 1) страхов-я риска, 2) спекулятивных операций.</w:t>
      </w:r>
    </w:p>
    <w:p>
      <w:pPr>
        <w:pStyle w:val="Normal"/>
        <w:jc w:val="both"/>
        <w:rPr>
          <w:sz w:val="10"/>
          <w:szCs w:val="10"/>
        </w:rPr>
      </w:pPr>
      <w:r>
        <w:rPr>
          <w:sz w:val="10"/>
          <w:szCs w:val="10"/>
        </w:rPr>
        <w:t xml:space="preserve">Форвард. курс отличается от курса спот. Цена включает в себя ожидания будущ. периода. Форвард. курс определ-ся как курс спот + или - форвард. пункты, которые наход-ся при помощи расчета %-х ставок валют (своп-пункты). Если % ставка торгуемой вал. меньше % ставки вал. котировки, то это премия, в этом случае форвард. курс больше курса своп. Если % ставка торгуемой вал. больше % ставки вал. котировки, то это дисконт, а форвард. курс меньше курса спот.  Форвардные курсы котируются ввиде скидки (депорт, дизажио) или премии (ажио, репорт, надбавки) к курсам «спот». Срочный курс, в кот. учтена премия или скидка, наз. курсом «аутрайт». Независимо от вида сделки - кассовой или срочной - курс покупателя всегда ниже курса продавца. Когда срочные вал. сделки сочетаются с внешнеторг. операциями, они выступают ввиде гарантий, страхуя эксп-ра и/или имп-ра от возможного изменения вал. курсов. Такой порядок определения курсов по форв. операциям применяется при прямой котировке валют. Форв. курсы объявл-ся  КБ и публ-ся в котировальных таблицах. </w:t>
      </w:r>
    </w:p>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86.Дисконт и премия.</w:t>
      </w:r>
    </w:p>
    <w:p>
      <w:pPr>
        <w:pStyle w:val="Normal"/>
        <w:jc w:val="both"/>
        <w:rPr>
          <w:sz w:val="10"/>
          <w:szCs w:val="10"/>
        </w:rPr>
      </w:pPr>
      <w:r>
        <w:rPr>
          <w:sz w:val="10"/>
          <w:szCs w:val="10"/>
        </w:rPr>
        <w:t xml:space="preserve">Форвард. курс отличается от курса спот. Цена включает в себя ожидания будущ. периода. Форвард. курс определ-ся как курс спот + или - форвард. пункты, которые наход-ся при помощи расчета %-х ставок валют (своп-пункты). Если % ставка торгуемой вал. меньше % ставки вал. котировки, то это премия, в этом случае форвард. курс больше курса своп. Если % ставка торгуемой вал. больше % ставки вал. котировки, то это дисконт, а форвард. курс меньше курса спот.  Форвардные курсы котируются в виде скидки (депорт, дизажио) или премии (ажио, репорт, надбавки) к курсам «спот». Срочный курс, в кот. учтена премия или скидка, наз. курсом «аутрайт». </w:t>
      </w:r>
    </w:p>
    <w:p>
      <w:pPr>
        <w:pStyle w:val="Normal"/>
        <w:jc w:val="both"/>
        <w:rPr>
          <w:sz w:val="10"/>
          <w:szCs w:val="10"/>
        </w:rPr>
      </w:pPr>
      <w:r>
        <w:rPr>
          <w:sz w:val="10"/>
          <w:szCs w:val="10"/>
        </w:rPr>
        <w:t xml:space="preserve">Размер премии и дисконта в пересчете в годовые проценты соответствует разнице в % ставках по депозитам на рынке евровалют. Это объясн-ся тем, что  данная разница выравн-тся с пом. вал.-депоз. арбитража. Привлек-ся депозит в одной вал., кот. прод. на другую валюту, а приобр-ная валюта размещ-ся на депозит на тот же срок. Во избеж. вал. риска купленная валюта прод-ся на срок. Если премия по курсу валюты по срочной сделке выше отрицат. разницы в % ставках или дисконт ниже положит. разницы, то банк получит прибыль. Провед. такой операции ведет к измен-ю соотн-я спроса и предлож-я на депоз. и вал. рынках и соотв. % ставок, премий или скидок, вновь уравнивая их. Положит. или отриц. разница в % ставках служит базой для скидок и премий к наличному курсу. </w:t>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3.Понятие «свопов» и их виды.</w:t>
      </w:r>
    </w:p>
    <w:p>
      <w:pPr>
        <w:pStyle w:val="Normal"/>
        <w:jc w:val="both"/>
        <w:rPr/>
      </w:pPr>
      <w:r>
        <w:rPr/>
        <w:t xml:space="preserve">Разновидностью вал. сделки, сочетающей наличную и срочную операции, явл. операция «своп». «Своп» (обмен, мена) - это вал. операция, сочетающая куплю-продажу двух валют на условиях немедленной поставки с одновременной контрсделкой на опр. срок с теми же валютами. При этом 2 партнера договариваются о встречных платежах. По операциям «своп» наличная сделка совершается по курсу «спот», кот. в контрсделке (срочной) коррект-ся с учетом премии или дисконта в зав-ти от движения вал. курса. При этом клиент экон-т на марже- разнице между курсами прод. и покуп-ля по нал. сделке. Операции «своп» удобны для банков: они не созд. откр. позиции (покупка покрывается продажей), временно обес. необх. вал. без риска, связ. с изм. курса. Цели исп-ния «своп»: 1)совершение коммерч. сделок - банк прод. инвалюту на условиях немедленной поставки и одновременно покупает ее на срок; 2)приобретение банком небх. вал. без вал. рика (на основе покрытия контрсделкой) для обеспечения междунар. расчетов, диверсификации вал. резервов; 3)кред-е клиента, т.е. когда есть спрос на кредиты в опр. валюте, а банк располагает рес-сами в др. вал., он может удовлетв-ть заявку, переведя одну вал. в др. путем операции «своп». </w:t>
      </w:r>
    </w:p>
    <w:p>
      <w:pPr>
        <w:pStyle w:val="Normal"/>
        <w:jc w:val="both"/>
        <w:rPr/>
      </w:pPr>
      <w:r>
        <w:rPr/>
        <w:t>Используются операции «процентный» и «валютный своп» в целях страх-я от  рисков изменения % ставок и вал. рисков по кред. операциям, а также сниж-я ст-ти привлечения и предоставления вал. ср-в.</w:t>
      </w:r>
    </w:p>
    <w:p>
      <w:pPr>
        <w:pStyle w:val="Normal"/>
        <w:jc w:val="both"/>
        <w:rPr/>
      </w:pPr>
      <w:r>
        <w:rPr/>
        <w:t>«% своп»  - среднесрочное или долгосроч. соглаш-е между банками или фин. орг-циями, согласно кот. одна сторона берет на себя обяз-ва выплачивать по опр. сумме кредита % по фикс. ставке, а др. - % по той же сумме кредита, выраженной в той же валюте, но по плавающей ставке. Участники не вступ. в кред. отнош-я, нет реального движ-я ср-в по кредиту.</w:t>
      </w:r>
    </w:p>
    <w:p>
      <w:pPr>
        <w:pStyle w:val="Normal"/>
        <w:jc w:val="both"/>
        <w:rPr/>
      </w:pPr>
      <w:r>
        <w:rPr/>
        <w:t xml:space="preserve">«Вал. своп»- стороны согласовывают сумму долга в одной вал. и ее эквивалент в др. вал. По сделке «вал. своп» платежу подлежат как суммы  %, так и осн. суммы; так как обяз-ва сторон выражены в разных вал., взаимные платежи осущ-ся в полных суммах. </w:t>
      </w:r>
    </w:p>
    <w:p>
      <w:pPr>
        <w:pStyle w:val="Normal"/>
        <w:jc w:val="both"/>
        <w:rPr/>
      </w:pPr>
      <w:r>
        <w:rPr/>
        <w:t xml:space="preserve">При проведении этих двух видов сделок сущ. 2 осн. видов рисков: риск неплатежа (для защиты многие соглашения предусматривают, что сумма платежа переходит в собств-ть бенефициара, если он выполнит свои обяз-ва в полной сумме); риск досрочно расторгнуть сделку (невыполнение обяз-в по сделке, или возникновение дополнит. расходов).  </w:t>
      </w:r>
    </w:p>
    <w:p>
      <w:pPr>
        <w:pStyle w:val="Normal"/>
        <w:jc w:val="both"/>
        <w:rPr/>
      </w:pPr>
      <w:r>
        <w:rPr/>
      </w:r>
    </w:p>
    <w:p>
      <w:pPr>
        <w:pStyle w:val="Normal"/>
        <w:jc w:val="both"/>
        <w:rPr/>
      </w:pPr>
      <w:r>
        <w:rPr/>
        <w:t>44.Курс своп.</w:t>
      </w:r>
    </w:p>
    <w:p>
      <w:pPr>
        <w:pStyle w:val="Normal"/>
        <w:jc w:val="both"/>
        <w:rPr/>
      </w:pPr>
      <w:r>
        <w:rPr/>
        <w:t xml:space="preserve">Разновидностью вал. сделки, сочетающей наличную и срочную операции, явл. операция «своп». «Своп» (обмен, мена) - это вал. операция, сочетающая куплю-продажу двух валют на условиях немедленной поставки с одновременной контрсделкой на опр. срок с теми же валютами. При этом 2 партнера договариваются о встречных платежах. По операциям «своп» наличная сделка совершается по курсу «спот», кот. в контрсделке (срочной) коррект-ся с учетом премии или дисконта в зав-ти от движения вал. курса. При этом клиент экон-т на марже- разнице между курсами прод. и покуп-ля по нал. сделке. Операции «своп» удобны для банков: они не созд. откр. позиции (покупка покрывается продажей), временно обес. необх. вал. без риска, связ. с изм. курса. Цели исп-ния «своп»: 1)совершение коммерч. сделок - банк прод. инвалюту на условиях немедленной поставки и одновременно покупает ее на срок; 2)приобретение банком небх. вал. без вал. рика (на основе покрытия контрсделкой) для обеспечения междунар. расчетов, диверсификации вал. резервов; 3)кред-е клиента, т.е. когда есть спрос на кредиты в опр. валюте, а банк располагает рес-сами в др. вал., он может удовлетв-ть заявку, переведя одну вал. в др. путем операции «своп». </w:t>
      </w:r>
    </w:p>
    <w:p>
      <w:pPr>
        <w:pStyle w:val="Normal"/>
        <w:jc w:val="both"/>
        <w:rPr/>
      </w:pPr>
      <w:r>
        <w:rPr/>
        <w:t>Используются операции «процентный» и «валютный своп» в целях страх-я от  рисков изменения % ставок и вал. рисков по кред. операциям, а также сниж-я ст-ти привлечения и предоставления вал. ср-в.</w:t>
      </w:r>
    </w:p>
    <w:p>
      <w:pPr>
        <w:pStyle w:val="Normal"/>
        <w:jc w:val="both"/>
        <w:rPr/>
      </w:pPr>
      <w:r>
        <w:rPr/>
        <w:t>«% своп»  - среднесрочное или долгосроч. соглаш-е между банками или фин. орг-циями, согласно кот. одна сторона берет на себя обяз-ва выплачивать по опр. сумме кредита % по фикс. ставке, а др. - % по той же сумме кредита, выраженной в той же валюте, но по плавающей ставке. Участники не вступ. в кред. отнош-я, нет реального движ-я ср-в по кредиту.</w:t>
      </w:r>
    </w:p>
    <w:p>
      <w:pPr>
        <w:pStyle w:val="Normal"/>
        <w:jc w:val="both"/>
        <w:rPr/>
      </w:pPr>
      <w:r>
        <w:rPr/>
        <w:t xml:space="preserve">«Вал. своп»- стороны согласовывают сумму долга в одной вал. и ее эквивалент в др. вал. По сделке «вал. своп» платежу подлежат как суммы  %, так и осн. суммы; так как обяз-ва сторон выражены в разных вал., взаимные платежи осущ-ся в полных суммах. </w:t>
      </w:r>
    </w:p>
    <w:p>
      <w:pPr>
        <w:pStyle w:val="Normal"/>
        <w:jc w:val="both"/>
        <w:rPr/>
      </w:pPr>
      <w:r>
        <w:rPr/>
        <w:t xml:space="preserve">При проведении этих двух видов сделок сущ. 2 осн. видов рисков: риск неплатежа (для защиты многие соглашения предусматривают, что сумма платежа переходит в собств-ть бенефициара, если он выполнит свои обяз-ва в полной сумме); риск досрочно расторгнуть сделку (невыполнение обяз-в по сделке, или возникновение дополнит. расходов).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45.Использование операций «своп».</w:t>
      </w:r>
    </w:p>
    <w:p>
      <w:pPr>
        <w:pStyle w:val="Normal"/>
        <w:jc w:val="both"/>
        <w:rPr/>
      </w:pPr>
      <w:r>
        <w:rPr/>
        <w:t xml:space="preserve"> </w:t>
      </w:r>
      <w:r>
        <w:rPr/>
        <w:t xml:space="preserve">Разновидностью вал. сделки, сочетающей наличную и срочную операции, явл. операция «своп». «Своп» (обмен, мена) - это вал. операция, сочетающая куплю-продажу двух валют на условиях немедленной поставки с одновременной контрсделкой на опр. срок с теми же валютами. При этом 2 партнера договариваются о встречных платежах. По операциям «своп» наличная сделка совершается по курсу «спот», кот. в контрсделке (срочной) коррект-ся с учетом премии или дисконта в зав-ти от движения вал. курса. При этом клиент экон-т на марже- разнице между курсами прод. и покуп-ля по нал. сделке. Операции «своп» удобны для банков: они не созд. откр. позиции (покупка покрывается продажей), временно обес. необх. вал. без риска, связ. с изм. курса. Цели исп-ния «своп»: 1)совершение коммерч. сделок - банк прод. инвалюту на условиях немедленной поставки и одновременно покупает ее на срок; 2)приобретение банком небх. вал. без вал. рика (на основе покрытия контрсделкой) для обеспечения междунар. расчетов, диверсификации вал. резервов; 3)кред-е клиента, т.е. когда есть спрос на кредиты в опр. валюте, а банк располагает рес-сами в др. вал., он может удовлетв-ть заявку, переведя одну вал. в др. путем операции «своп». </w:t>
      </w:r>
    </w:p>
    <w:p>
      <w:pPr>
        <w:pStyle w:val="Normal"/>
        <w:jc w:val="both"/>
        <w:rPr/>
      </w:pPr>
      <w:r>
        <w:rPr/>
        <w:t>Используются операции «процентный» и «валютный своп» в целях страх-я от  рисков изменения % ставок и вал. рисков по кред. операциям, а также сниж-я ст-ти привлечения и предоставления вал. ср-в.</w:t>
      </w:r>
    </w:p>
    <w:p>
      <w:pPr>
        <w:pStyle w:val="Normal"/>
        <w:jc w:val="both"/>
        <w:rPr/>
      </w:pPr>
      <w:r>
        <w:rPr/>
        <w:t>«% своп»  - среднесрочное или долгосроч. соглаш-е между банками или фин. орг-циями, согласно кот. одна сторона берет на себя обяз-ва выплачивать по опр. сумме кредита % по фикс. ставке, а др. - % по той же сумме кредита, выраженной в той же валюте, но по плавающей ставке. Участники не вступ. в кред. отнош-я, нет реального движ-я ср-в по кредиту.</w:t>
      </w:r>
    </w:p>
    <w:p>
      <w:pPr>
        <w:pStyle w:val="Normal"/>
        <w:jc w:val="both"/>
        <w:rPr/>
      </w:pPr>
      <w:r>
        <w:rPr/>
        <w:t xml:space="preserve">«Вал. своп»- стороны согласовывают сумму долга в одной вал. и ее эквивалент в др. вал. По сделке «вал. своп» платежу подлежат как суммы  %, так и осн. суммы; так как обяз-ва сторон выражены в разных вал., взаимные платежи осущ-ся в полных суммах. </w:t>
      </w:r>
    </w:p>
    <w:p>
      <w:pPr>
        <w:pStyle w:val="Normal"/>
        <w:jc w:val="both"/>
        <w:rPr/>
      </w:pPr>
      <w:r>
        <w:rPr/>
        <w:t xml:space="preserve">При проведении этих двух видов сделок сущ. 2 осн. видов рисков: риск неплатежа (для защиты многие соглашения предусматривают, что сумма платежа переходит в собств-ть бенефициара, если он выполнит свои обяз-ва в полной сумме); риск досрочно расторгнуть сделку (невыполнение обяз-в по сделке, или возникновение дополнит. расходов).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16.Страховые документы.</w:t>
      </w:r>
    </w:p>
    <w:p>
      <w:pPr>
        <w:pStyle w:val="Normal"/>
        <w:jc w:val="both"/>
        <w:rPr/>
      </w:pPr>
      <w:r>
        <w:rPr/>
        <w:t xml:space="preserve">Док-ты, отраж-щие взаимоотношения между страховщиком и страх-вателем. Роль страх-ка закл-ся в возм-щении убытков, понесенных страх-лем от несч. случ., против уплаты страх. премии. К страх. док-там относ-ся: </w:t>
      </w:r>
    </w:p>
    <w:p>
      <w:pPr>
        <w:pStyle w:val="Normal"/>
        <w:jc w:val="both"/>
        <w:rPr/>
      </w:pPr>
      <w:r>
        <w:rPr/>
        <w:t>Страх. полис- док-т, подтвержд. дог. страх-я и содерж. усл. закл. договора, в кот. страх-к обяз. за конкр. плату возместить страх-лю убытки, связ. с рисками и несч. случаями, оговор. в дог-ре. Страх. полис выдается страх-лю страх. ком. после уплаты страх. премии. Виды полисов: рейсовый (страх-ся на все время перевозки от одного пункта до др.), полис на срок (страх-ся опр. пер. времени), смеш. (как на опр. рейс, так и на известный срок), генеральный (дог. длит. х-ра со сроком действия, объемом и пределами ответственности страх-ка и др. усл.);</w:t>
      </w:r>
    </w:p>
    <w:p>
      <w:pPr>
        <w:pStyle w:val="Normal"/>
        <w:jc w:val="both"/>
        <w:rPr/>
      </w:pPr>
      <w:r>
        <w:rPr/>
        <w:t>Страх. сертификат- док-т, удостов., что страх-е произв-но или выдан полис;</w:t>
      </w:r>
    </w:p>
    <w:p>
      <w:pPr>
        <w:pStyle w:val="Normal"/>
        <w:jc w:val="both"/>
        <w:rPr/>
      </w:pPr>
      <w:r>
        <w:rPr/>
        <w:t>Страх. объявление- исп-ся в случ., если страх-ль сообщ. страх-ку подробные свед. об отдельных отправках, на кот. распостр. дог. стра-я или генеральный полис;</w:t>
      </w:r>
    </w:p>
    <w:p>
      <w:pPr>
        <w:pStyle w:val="Normal"/>
        <w:jc w:val="both"/>
        <w:rPr/>
      </w:pPr>
      <w:r>
        <w:rPr/>
        <w:t>Счет страх-ка- док-т, выдаваемый страх-ком с указ. суммы произв. страхования или с треб-нием оплаты этой суммы;</w:t>
      </w:r>
    </w:p>
    <w:p>
      <w:pPr>
        <w:pStyle w:val="Normal"/>
        <w:jc w:val="both"/>
        <w:rPr/>
      </w:pPr>
      <w:r>
        <w:rPr/>
        <w:t xml:space="preserve">Кавернот- док-т, выдаваемый стр-ком для извещения страх-ля о том, что его инструкции по страх-нию выполнены, или в удостоверение совершенного агентом страхования в пользу страх-ля. </w:t>
      </w:r>
    </w:p>
    <w:p>
      <w:pPr>
        <w:pStyle w:val="Normal"/>
        <w:jc w:val="both"/>
        <w:rPr/>
      </w:pPr>
      <w:r>
        <w:rPr/>
        <w:t>Коммерч. счет- осн-й расчетный док-т, содерж. требования продавца к покуп-лю об уплате указ. в нем суммы причитающегося платежа за поставленный товар. Реквизиты: дата выписки, грузоотп-ль, грузопол-ль или др. имп-ры, страна отправления и назнач-я, кол-во груз. мест, описание товара,  вес груз. места, кол-во товара, цена за ед., общая сумма, усл. поставки; способ платежа и формы расчета; банк-плательщик; сведения об оплате ст-ти перевозки; свед. о страх-нии, размер страх. премии. Выпис. в большом кол-ве экземпляров, тк. необх-м для предоставления: банку, страх. ком., вал. органам страны имп-ра, тамож. органам, торг. палате и др. По ф-циям подразд. на: счет-фактура (выпис-тся после поставки товара, указ. сумму платежа, исп-ся в кач-ве накладной), счет-спецификация (объед. реквизиты счета и спецификации, указ. цена за ед. товара по видам и сортам, общая ст-ть партии. Выпис-ся, когда партия содерж. разные по ассорт. товары).</w:t>
      </w:r>
    </w:p>
    <w:p>
      <w:pPr>
        <w:pStyle w:val="Normal"/>
        <w:jc w:val="both"/>
        <w:rPr/>
      </w:pPr>
      <w:r>
        <w:rPr/>
        <w:t xml:space="preserve">Сертификат качества - свид-во, удостоверяющее кач-во товара и его соотв-вие усл-ям контракта. Содержит х-ку товара, либо подтверждает соотв-вие кач-ва опр. стандартам или тех. усл-ям заказа. Выдается  компетентными орг-циями, гос. органами, торг. палатами, спец. лаб-ми как в стране эксп-ра, так и имп-ра. </w:t>
      </w:r>
    </w:p>
    <w:p>
      <w:pPr>
        <w:pStyle w:val="Normal"/>
        <w:jc w:val="both"/>
        <w:rPr/>
      </w:pPr>
      <w:r>
        <w:rPr/>
        <w:t xml:space="preserve">Отгрузочная спецификация- док-т, содержащий перечень всех видов и сортов товаров, входящих в данную партию, с указанием для каждого места, кол-ва и рода товара. Обычно доп-т счет на поставку товара разных сортов и явл-ся одним из осн. товаросопроводительных документов, т.к. по нему приним-ся  комплектность и кач-во товара. </w:t>
      </w:r>
    </w:p>
    <w:p>
      <w:pPr>
        <w:pStyle w:val="Normal"/>
        <w:jc w:val="both"/>
        <w:rPr/>
      </w:pPr>
      <w:r>
        <w:rPr/>
        <w:t xml:space="preserve">Упаковочный лист- один из осн.. товаросопроводит-ных док-тов, содерж. перечень всех видов и сортов товара, нах-ся в каждом тов. месте. Необх-м в тех случаях, когда в одной упаковке содерж. разные по ассорт. товары. Содерж.данные: кол-во каждого сорта (шт. в упаковке); № упаковки. Исп-ся в кач-ве дополнения к счету-ф-ре. </w:t>
      </w:r>
    </w:p>
    <w:p>
      <w:pPr>
        <w:pStyle w:val="Normal"/>
        <w:jc w:val="both"/>
        <w:rPr/>
      </w:pPr>
      <w:r>
        <w:rPr/>
        <w:t xml:space="preserve">Сертификат происхождения - док-т, выдаваемый компетентным органом (на  Украине- торгово-пром-ная палата) в стране эксп-ра, кот. удостоверяет происх-ние товара. Может содержать декларацию изготовителя, продуцента, поставщика, эксп-ра или др. компетентного лица; термин «страна» может включать группу стран, регион или часть страны. Выдается на основании Акта экспертизы происхождения товара. </w:t>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t>1.Понятия и клас-я МР. Связь МР с ВО в банк-й д-ти.</w:t>
      </w:r>
    </w:p>
    <w:p>
      <w:pPr>
        <w:pStyle w:val="Normal"/>
        <w:jc w:val="both"/>
        <w:rPr/>
      </w:pPr>
      <w:r>
        <w:rPr/>
        <w:t>2.Роль нац-х валют, междун-х счет-х едениц и золота в междунар-х расчетах.</w:t>
      </w:r>
    </w:p>
    <w:p>
      <w:pPr>
        <w:pStyle w:val="Normal"/>
        <w:jc w:val="both"/>
        <w:rPr/>
      </w:pPr>
      <w:r>
        <w:rPr/>
        <w:t>3.Валютно-фин-е и платёж-е условия внешнеэкон-х сделок.</w:t>
      </w:r>
    </w:p>
    <w:p>
      <w:pPr>
        <w:pStyle w:val="Normal"/>
        <w:jc w:val="both"/>
        <w:rPr/>
      </w:pPr>
      <w:r>
        <w:rPr/>
        <w:t>4.Валюта цены и валюта платежа.</w:t>
      </w:r>
    </w:p>
    <w:p>
      <w:pPr>
        <w:pStyle w:val="Normal"/>
        <w:jc w:val="both"/>
        <w:rPr/>
      </w:pPr>
      <w:r>
        <w:rPr/>
        <w:t xml:space="preserve">5.Валютные риски и способы защиты. </w:t>
      </w:r>
    </w:p>
    <w:p>
      <w:pPr>
        <w:pStyle w:val="Normal"/>
        <w:jc w:val="both"/>
        <w:rPr/>
      </w:pPr>
      <w:r>
        <w:rPr/>
        <w:t>6.Межбанковские корресп. отношения и сис-ма межбанк. коммуникаций. СВИФТ.</w:t>
      </w:r>
    </w:p>
    <w:p>
      <w:pPr>
        <w:pStyle w:val="Normal"/>
        <w:jc w:val="both"/>
        <w:rPr/>
      </w:pPr>
      <w:r>
        <w:rPr/>
        <w:t xml:space="preserve">7.Особенности исполь-зования осн. форм. расчетов и способов платежа в междунар. сфере. </w:t>
      </w:r>
    </w:p>
    <w:p>
      <w:pPr>
        <w:pStyle w:val="Normal"/>
        <w:jc w:val="both"/>
        <w:rPr/>
      </w:pPr>
      <w:r>
        <w:rPr/>
        <w:t xml:space="preserve">8.Платежный открытый счет. </w:t>
      </w:r>
    </w:p>
    <w:p>
      <w:pPr>
        <w:pStyle w:val="Normal"/>
        <w:jc w:val="both"/>
        <w:rPr/>
      </w:pPr>
      <w:r>
        <w:rPr/>
        <w:t>9.Авансовые платежи.</w:t>
      </w:r>
    </w:p>
    <w:p>
      <w:pPr>
        <w:pStyle w:val="Normal"/>
        <w:jc w:val="both"/>
        <w:rPr/>
      </w:pPr>
      <w:r>
        <w:rPr/>
        <w:t xml:space="preserve">10.Платеж против документов (инкассо). </w:t>
      </w:r>
    </w:p>
    <w:p>
      <w:pPr>
        <w:pStyle w:val="Normal"/>
        <w:jc w:val="both"/>
        <w:rPr/>
      </w:pPr>
      <w:r>
        <w:rPr/>
        <w:t>11.Банковский перевод.</w:t>
      </w:r>
    </w:p>
    <w:p>
      <w:pPr>
        <w:pStyle w:val="Normal"/>
        <w:jc w:val="both"/>
        <w:rPr/>
      </w:pPr>
      <w:r>
        <w:rPr/>
        <w:t>12.Расчеты с использованием векселей и чеков.</w:t>
      </w:r>
    </w:p>
    <w:p>
      <w:pPr>
        <w:pStyle w:val="Normal"/>
        <w:jc w:val="both"/>
        <w:rPr/>
      </w:pPr>
      <w:r>
        <w:rPr/>
        <w:t>13.Условия поставок.</w:t>
      </w:r>
    </w:p>
    <w:p>
      <w:pPr>
        <w:pStyle w:val="Normal"/>
        <w:jc w:val="both"/>
        <w:rPr/>
      </w:pPr>
      <w:r>
        <w:rPr/>
        <w:t>14.Коммерч. документы.</w:t>
      </w:r>
    </w:p>
    <w:p>
      <w:pPr>
        <w:pStyle w:val="Normal"/>
        <w:jc w:val="both"/>
        <w:rPr/>
      </w:pPr>
      <w:r>
        <w:rPr/>
        <w:t>15.Транспортные документы.</w:t>
      </w:r>
    </w:p>
    <w:p>
      <w:pPr>
        <w:pStyle w:val="Normal"/>
        <w:jc w:val="both"/>
        <w:rPr/>
      </w:pPr>
      <w:r>
        <w:rPr/>
        <w:t>16.Страховые документы.</w:t>
      </w:r>
    </w:p>
    <w:p>
      <w:pPr>
        <w:pStyle w:val="Normal"/>
        <w:jc w:val="both"/>
        <w:rPr/>
      </w:pPr>
      <w:r>
        <w:rPr/>
        <w:t>17.Официальные документы.</w:t>
      </w:r>
    </w:p>
    <w:p>
      <w:pPr>
        <w:pStyle w:val="Normal"/>
        <w:jc w:val="both"/>
        <w:rPr/>
      </w:pPr>
      <w:r>
        <w:rPr/>
        <w:t>18.Финансовые документы.</w:t>
      </w:r>
    </w:p>
    <w:p>
      <w:pPr>
        <w:pStyle w:val="Normal"/>
        <w:jc w:val="both"/>
        <w:rPr/>
      </w:pPr>
      <w:r>
        <w:rPr/>
        <w:t>19.Фазы аккредитива.</w:t>
      </w:r>
    </w:p>
    <w:p>
      <w:pPr>
        <w:pStyle w:val="Normal"/>
        <w:jc w:val="both"/>
        <w:rPr/>
      </w:pPr>
      <w:r>
        <w:rPr/>
        <w:t>20.Договор об аккредитиве.</w:t>
      </w:r>
    </w:p>
    <w:p>
      <w:pPr>
        <w:pStyle w:val="Normal"/>
        <w:jc w:val="both"/>
        <w:rPr/>
      </w:pPr>
      <w:r>
        <w:rPr/>
        <w:t xml:space="preserve"> </w:t>
      </w:r>
      <w:r>
        <w:rPr/>
        <w:t>21.Формы аккредитива.</w:t>
      </w:r>
    </w:p>
    <w:p>
      <w:pPr>
        <w:pStyle w:val="Normal"/>
        <w:jc w:val="both"/>
        <w:rPr/>
      </w:pPr>
      <w:r>
        <w:rPr/>
        <w:t>22Виды и конструкции аккредитива.</w:t>
      </w:r>
    </w:p>
    <w:p>
      <w:pPr>
        <w:pStyle w:val="Normal"/>
        <w:jc w:val="both"/>
        <w:rPr/>
      </w:pPr>
      <w:r>
        <w:rPr/>
        <w:t>а)Открытие аккредитива</w:t>
      </w:r>
    </w:p>
    <w:p>
      <w:pPr>
        <w:pStyle w:val="Normal"/>
        <w:jc w:val="both"/>
        <w:rPr/>
      </w:pPr>
      <w:r>
        <w:rPr/>
        <w:t>б)Использование аккредитива</w:t>
      </w:r>
    </w:p>
    <w:p>
      <w:pPr>
        <w:pStyle w:val="Normal"/>
        <w:jc w:val="both"/>
        <w:rPr/>
      </w:pPr>
      <w:r>
        <w:rPr/>
        <w:t>23.Унифицированные правила для аккредитива.</w:t>
      </w:r>
    </w:p>
    <w:p>
      <w:pPr>
        <w:pStyle w:val="Normal"/>
        <w:jc w:val="both"/>
        <w:rPr/>
      </w:pPr>
      <w:r>
        <w:rPr/>
        <w:t>24.Фазы документарного инкассо.</w:t>
      </w:r>
    </w:p>
    <w:p>
      <w:pPr>
        <w:pStyle w:val="Normal"/>
        <w:jc w:val="both"/>
        <w:rPr/>
      </w:pPr>
      <w:r>
        <w:rPr/>
        <w:t>а)Согласование условий инкассо.</w:t>
      </w:r>
    </w:p>
    <w:p>
      <w:pPr>
        <w:pStyle w:val="Normal"/>
        <w:jc w:val="both"/>
        <w:rPr/>
      </w:pPr>
      <w:r>
        <w:rPr/>
        <w:t>б)Выдача инкас. поручения и подача документов.</w:t>
      </w:r>
    </w:p>
    <w:p>
      <w:pPr>
        <w:pStyle w:val="Normal"/>
        <w:jc w:val="both"/>
        <w:rPr/>
      </w:pPr>
      <w:r>
        <w:rPr/>
        <w:t>25.Унифицированные правила для инкассо.</w:t>
      </w:r>
    </w:p>
    <w:p>
      <w:pPr>
        <w:pStyle w:val="Normal"/>
        <w:jc w:val="both"/>
        <w:rPr/>
      </w:pPr>
      <w:r>
        <w:rPr/>
        <w:t>26.Принципы и правовые основы банк. гарантии.</w:t>
      </w:r>
    </w:p>
    <w:p>
      <w:pPr>
        <w:pStyle w:val="Normal"/>
        <w:jc w:val="both"/>
        <w:rPr/>
      </w:pPr>
      <w:r>
        <w:rPr/>
        <w:t>а)поручительство</w:t>
      </w:r>
    </w:p>
    <w:p>
      <w:pPr>
        <w:pStyle w:val="Normal"/>
        <w:jc w:val="both"/>
        <w:rPr/>
      </w:pPr>
      <w:r>
        <w:rPr/>
        <w:t>б)плат. обязательство.</w:t>
      </w:r>
    </w:p>
    <w:p>
      <w:pPr>
        <w:pStyle w:val="Normal"/>
        <w:jc w:val="both"/>
        <w:rPr/>
      </w:pPr>
      <w:r>
        <w:rPr/>
        <w:t>27.Действие банковских гарантий.</w:t>
      </w:r>
    </w:p>
    <w:p>
      <w:pPr>
        <w:pStyle w:val="Normal"/>
        <w:jc w:val="both"/>
        <w:rPr/>
      </w:pPr>
      <w:r>
        <w:rPr/>
        <w:t>28.Выдача банковских гарантий.</w:t>
      </w:r>
    </w:p>
    <w:p>
      <w:pPr>
        <w:pStyle w:val="Normal"/>
        <w:jc w:val="both"/>
        <w:rPr/>
      </w:pPr>
      <w:r>
        <w:rPr/>
        <w:t>29.Использование банковской гарантии.</w:t>
      </w:r>
    </w:p>
    <w:p>
      <w:pPr>
        <w:pStyle w:val="Normal"/>
        <w:jc w:val="both"/>
        <w:rPr/>
      </w:pPr>
      <w:r>
        <w:rPr/>
        <w:t>30.Основные виды гарантий.</w:t>
      </w:r>
    </w:p>
    <w:p>
      <w:pPr>
        <w:pStyle w:val="Normal"/>
        <w:jc w:val="both"/>
        <w:rPr/>
      </w:pPr>
      <w:r>
        <w:rPr/>
        <w:t>31.Определение конвесионных операций.</w:t>
      </w:r>
    </w:p>
    <w:p>
      <w:pPr>
        <w:pStyle w:val="Normal"/>
        <w:jc w:val="both"/>
        <w:rPr/>
      </w:pPr>
      <w:r>
        <w:rPr/>
        <w:t>32.Котировка иностранных валют.</w:t>
      </w:r>
    </w:p>
    <w:p>
      <w:pPr>
        <w:pStyle w:val="Normal"/>
        <w:jc w:val="both"/>
        <w:rPr/>
      </w:pPr>
      <w:r>
        <w:rPr/>
        <w:t>33.Кросс-курсы.</w:t>
      </w:r>
    </w:p>
    <w:p>
      <w:pPr>
        <w:pStyle w:val="Normal"/>
        <w:jc w:val="both"/>
        <w:rPr/>
      </w:pPr>
      <w:r>
        <w:rPr/>
        <w:t>34.Курсы продавца и курсы покупателя.</w:t>
      </w:r>
    </w:p>
    <w:p>
      <w:pPr>
        <w:pStyle w:val="Normal"/>
        <w:jc w:val="both"/>
        <w:rPr/>
      </w:pPr>
      <w:r>
        <w:rPr/>
        <w:t>35.Валютная позиция.</w:t>
      </w:r>
    </w:p>
    <w:p>
      <w:pPr>
        <w:pStyle w:val="Normal"/>
        <w:jc w:val="both"/>
        <w:rPr/>
      </w:pPr>
      <w:r>
        <w:rPr/>
        <w:t>36.Риски банков при проведении валютных операций.</w:t>
      </w:r>
    </w:p>
    <w:p>
      <w:pPr>
        <w:pStyle w:val="Normal"/>
        <w:jc w:val="both"/>
        <w:rPr/>
      </w:pPr>
      <w:r>
        <w:rPr/>
        <w:t>37.Валютные операции с немедленной поставкой (спот).</w:t>
      </w:r>
    </w:p>
    <w:p>
      <w:pPr>
        <w:pStyle w:val="Normal"/>
        <w:jc w:val="both"/>
        <w:rPr/>
      </w:pPr>
      <w:r>
        <w:rPr/>
        <w:t>38.Понятие форвардных валютных операций.</w:t>
      </w:r>
    </w:p>
    <w:p>
      <w:pPr>
        <w:pStyle w:val="Normal"/>
        <w:jc w:val="both"/>
        <w:rPr/>
      </w:pPr>
      <w:r>
        <w:rPr/>
        <w:t>39.Форвардный курс.</w:t>
      </w:r>
    </w:p>
    <w:p>
      <w:pPr>
        <w:pStyle w:val="Normal"/>
        <w:jc w:val="both"/>
        <w:rPr/>
      </w:pPr>
      <w:r>
        <w:rPr/>
        <w:t>40.Дисконт и премия.</w:t>
      </w:r>
    </w:p>
    <w:p>
      <w:pPr>
        <w:pStyle w:val="Normal"/>
        <w:jc w:val="both"/>
        <w:rPr/>
      </w:pPr>
      <w:r>
        <w:rPr/>
        <w:t>41.Использование форвардных оп-ций для мин-ции рисков.</w:t>
      </w:r>
    </w:p>
    <w:p>
      <w:pPr>
        <w:pStyle w:val="Normal"/>
        <w:jc w:val="both"/>
        <w:rPr/>
      </w:pPr>
      <w:r>
        <w:rPr/>
        <w:t>42.Прибыли и убытки от форвардных контрактов.</w:t>
      </w:r>
    </w:p>
    <w:p>
      <w:pPr>
        <w:pStyle w:val="Normal"/>
        <w:jc w:val="both"/>
        <w:rPr/>
      </w:pPr>
      <w:r>
        <w:rPr/>
        <w:t>43.Понятие «свопов» и их виды.</w:t>
      </w:r>
    </w:p>
    <w:p>
      <w:pPr>
        <w:pStyle w:val="Normal"/>
        <w:jc w:val="both"/>
        <w:rPr/>
      </w:pPr>
      <w:r>
        <w:rPr/>
        <w:t>44.Курс своп.</w:t>
      </w:r>
    </w:p>
    <w:p>
      <w:pPr>
        <w:pStyle w:val="Normal"/>
        <w:jc w:val="both"/>
        <w:rPr/>
      </w:pPr>
      <w:r>
        <w:rPr/>
        <w:t>45.Использование операций «своп».</w:t>
      </w:r>
    </w:p>
    <w:p>
      <w:pPr>
        <w:pStyle w:val="Normal"/>
        <w:jc w:val="both"/>
        <w:rPr/>
      </w:pPr>
      <w:r>
        <w:rPr/>
      </w:r>
    </w:p>
    <w:sectPr>
      <w:type w:val="nextPage"/>
      <w:pgSz w:w="11906" w:h="16838"/>
      <w:pgMar w:left="1800" w:right="1800" w:gutter="0" w:header="0" w:top="1440" w:footer="0" w:bottom="1440"/>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7"/>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06:00Z</dcterms:created>
  <dc:creator>Alexandre Katalov</dc:creator>
  <dc:description/>
  <dc:language>en-US</dc:language>
  <cp:lastModifiedBy>Irina</cp:lastModifiedBy>
  <cp:lastPrinted>1999-05-18T12:16:00Z</cp:lastPrinted>
  <dcterms:modified xsi:type="dcterms:W3CDTF">1999-05-19T18:06:00Z</dcterms:modified>
  <cp:revision>2</cp:revision>
  <dc:subject/>
  <dc:title>39</dc:title>
</cp:coreProperties>
</file>