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.  Учет ОНА и ОНО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Н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онимается та часть отложенного налога на Пр, кот должна привести к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ум-ю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налога на Пр, подлеж-го уплате в бюджет в след-м за отч-м или в послед-х отч периодах. Орг-ция признает ОНА в том отч периоде, когда возникают вычитаемые временные разницы(ВВР), при условии сущ-я вероятности того, что она получит налогооблагаемую Пр в последующих отч периодах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НА = ВВР*ставку налога на Пр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НА учитывается на сч.09 (А-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 Начисление ОНА Д 09 К 68/3, Списание в течение СПИ Д 68/3 К 09, при досрочном выбытии актива списание ОНА Д 99 К 09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НО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понимается та часть отложенного налога на Пр, кот должна привести к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ув-ю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налога на Пр, подлежащего уплате в бюджет в след-м за отч-м или в последующих отчетных периодах. ОНО признаются в том отч периоде, когда возникают налогообл-е временные разницы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НО = НВР*ставку налога на Пр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НВР относятся ∑ расходов, кот признаются в НУ больше, чем в БУ. Например, расходы на приобретение ПП (как МЗ) в НУ спис-ся полностью, а в БУ, как РБП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НО учитывается на сч.77(П-</w:t>
            </w:r>
            <w:r>
              <w:rPr>
                <w:sz w:val="14"/>
                <w:szCs w:val="14"/>
                <w:lang w:val="en-US"/>
              </w:rPr>
              <w:t>IV</w:t>
            </w:r>
            <w:r>
              <w:rPr>
                <w:sz w:val="14"/>
                <w:szCs w:val="14"/>
              </w:rPr>
              <w:t>). Начисление ОНО Д68/3 К77, Списание ОНО в течение СПИ Д77 К68/3, при досрочном выбытии актива – Д77 К9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43. Учет использования прибыли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ля учета исп-я Пр прим-ся сч.84 «Нераспр Пр.(непокр. Уб)». Нераспр.Пр – накопленная ∑ ЧПр орг-ции, полученная со времени начала деят-ти, за вычетом накопленной ∑ выпл-х дивидендов. Нерапр.Пр исп-ся на основании решения собственников – Протокол собрания акционеров, в кот. зафиксировано решение собст-ков по исп-ю Пр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-ся на: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. Выплату дивидендов – начисление Д84 К75/«расч. по див», выплаиа Д75 К50(51)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2. Рапред-е Пр. по фондам, если это осбусловлено Уставом орг-ции  Д84 К84/фонд…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На выплату премий по рез-ам года – Начисление Д84 К70, выплата Д70 К50(51)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4. Исп-е на текущие нужды в течение года Д84 К71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т</w:t>
              <w:tab/>
              <w:tab/>
              <w:t>сч.84</w:t>
              <w:tab/>
              <w:tab/>
              <w:t>Кт</w:t>
            </w:r>
          </w:p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597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1</w:t>
                  </w:r>
                  <w:r>
                    <w:rPr>
                      <w:sz w:val="14"/>
                      <w:szCs w:val="14"/>
                    </w:rPr>
                    <w:t>-непокр. Уб прошлых лет на нач.периода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2</w:t>
                  </w:r>
                  <w:r>
                    <w:rPr>
                      <w:sz w:val="14"/>
                      <w:szCs w:val="14"/>
                    </w:rPr>
                    <w:t>-нераспр. Пр прошлых лет на нач.периода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Непокр. Уб отч. года Д 9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Начисл-е доходов учр-лям за счет нерапр. Пр отч. года Д 75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Нераспр. Пр отч. года Д 99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писание Уб. отч. года за счет собственных источников Д 75, 82(</w:t>
                  </w:r>
                  <w:r>
                    <w:rPr>
                      <w:sz w:val="14"/>
                      <w:szCs w:val="14"/>
                      <w:vertAlign w:val="subscript"/>
                    </w:rPr>
                    <w:t>резервн. кап-л)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2</w:t>
                  </w:r>
                  <w:r>
                    <w:rPr>
                      <w:sz w:val="14"/>
                      <w:szCs w:val="14"/>
                    </w:rPr>
                    <w:t xml:space="preserve"> - ∑ непокр. Уб прошлых лет на конец периода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2</w:t>
                  </w:r>
                  <w:r>
                    <w:rPr>
                      <w:sz w:val="14"/>
                      <w:szCs w:val="14"/>
                    </w:rPr>
                    <w:t xml:space="preserve"> - ∑ нерапр. Пр прошлых лет на конец периода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. Организация учета ВЭД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обенности учета ВЭД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1. БУ осущ-ся согласно Плану счтов. Но для отражения специфики по ряду счетов ведутся с/сч 2го и 3го порядка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ч.45«Товары отгруженные», сч.45/1«Т-ры экспортные отгруж-е», сч.45/2»Т-ры экспортные в портах СНГ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2. Исп-ся особая учетная единица «Товарная партия»(ТП) – поставка, оформленная одним документов, кот-й не подлежит дроблению (накладная)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3. Поскольку расчеты ведутся в валюте, то исп-ся различн. ден. измерители: а) валюта по видам; б) инвалютные рубли – рез-т пересчета валюты по курсу ЦБ на дату совершения хоз.оп. (дата тамож. декларации). в) рублевы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Затраты учитываются по 3м направлениям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4"/>
                <w:szCs w:val="14"/>
              </w:rPr>
              <w:t>Прямые переменные расходы учит-ся на с/сч 20/«Тов. партия» и спис-ся на сч. 90 «Продаж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4"/>
                <w:szCs w:val="14"/>
              </w:rPr>
              <w:t>Накладные расходы – на подготовку продукции к отгрузке(траснп. р-ды, страх-е груза в пути, тамож. пошлины, услуги посред-ов,, прочие р-ды по перемещению ТП. Д44/ТП К90/ТП – накл. расход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4"/>
                <w:szCs w:val="14"/>
              </w:rPr>
              <w:t>издержки обращения (ОХР) – р-ды по обслуж-ю и упр-ю, учит. на Д44(26) и ежемесячно распр-ся м/д видами деят-ти пропорц-но ∑ получ. доходов и долей, кот. идут на экспорт ТП. и спис-ся полностью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 Т.к. расчеты ведутся в валюте, то по ряду счетов ведутся </w:t>
            </w:r>
            <w:r>
              <w:rPr>
                <w:i/>
                <w:sz w:val="14"/>
                <w:szCs w:val="14"/>
              </w:rPr>
              <w:t>параллельные счета</w:t>
            </w:r>
            <w:r>
              <w:rPr>
                <w:sz w:val="14"/>
                <w:szCs w:val="14"/>
              </w:rPr>
              <w:t xml:space="preserve"> – инвалютные и в валюте по видам.</w:t>
            </w:r>
          </w:p>
        </w:tc>
      </w:tr>
      <w:tr>
        <w:trPr>
          <w:trHeight w:val="5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. Орг-ция учета и распределения расходов по обслуживанию и управлению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траты на сод-е, орг-цию и управление пр-вом формир-ся на 2х уровнях: 1) произв-х подразд-й 2) организации (администрация и т.п.)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-ты на сод-е, орг-цию и упр-е цехами и произв-ми подр-ми осн, вспом м обслуж-х производств включаются в состав ОПР сч.25. А) Расходы по упр-ю и хоз. расходы (по сод-ю аппарата упр-я и проч. персонала Д25/2 К70,69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ЕСН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96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резерв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; Б) непроизводительные р-ды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т</w:t>
              <w:tab/>
              <w:tab/>
              <w:tab/>
              <w:t>сч.25/2</w:t>
              <w:tab/>
            </w:r>
            <w:r>
              <w:rPr/>
              <w:t>Кт</w:t>
            </w:r>
          </w:p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967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Начисление расходов</w:t>
                  </w:r>
                </w:p>
                <w:p>
                  <w:pPr>
                    <w:pStyle w:val="ConsNormal"/>
                    <w:widowControl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. 1. Сод-е упр. персонала К70,69,96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Сод-е прочего персонала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. Ам здания цеха и непроизв-го оборуд-я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. Испытания, опыты, исследования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М-лы, з/п, Ам и т.д.)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5. Охрана труда К10,70 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(Д20 К25/2-включ. в с/с)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6. Прочие расходы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Б.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. Потери от простоев К 70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Потери от порчи ценностей на складе К 94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Списание расходов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а) на с/с продукции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. основных произв. подр-ий Д20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вспом произв подр-ий Д 23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б) на затраты обслуж. произв-в и хоз-в Д 29</w:t>
                  </w:r>
                </w:p>
              </w:tc>
            </w:tr>
          </w:tbl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Р собираются и распр-ся пропорц-но выбранной базе (в учетной пол-ке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(сч.26) – з-ты, не связ-е непоср-нос произв-м процессом, т.е. на обслуж-е, орг-цию ФХД и упр-е на уровне орг-ции в целом. ОХР делятся на 4 группы: 1) Управленческие р-ды – з/п упр. персоналу, их команд. р-ды, сод-е охраны и пожарных, прочие расх на упр-е; 2) расходы по упр-ю и хоз. расходы – подготовка кадров, организованный набор раб. силы (сезонный); 3) Налоги, сборы, отчисления – транспортный налог, гос. пошлина, вексельные сборы; 4) непроизводительные расходы на уровне п/п – потери от простоев, потери от порч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. Учет постоянных налоговых разниц (ПБУ-18)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НР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Разница м/д бухг. Пр(Уб) и налогооблаг. Пр(Уб) отч периода, образовавшаяся в рез-те применения различных правил признания доходов и расходов, кот. установлены в норм-х правовых актах по БУ и закон-вом РФ о налогах и сборах, состоит из постоянных и временных разниц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ля целей Положения под ПР понимаются доходы и расходы, формирующие бухг. Пр (Уб) отч периода и исключаемые из расчета налоговой базы по налогу на Пр как отчетного, так и последующих отч периодов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 возникают в результате: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превышения фактич-х расходов, учитываемых при формировании бухг Пр (Уб), над расх-ми, принимаемыми для целей налогообложения, по которым предусмотрены ограничения по расходам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непризнания для целей налогообложения расходов, связанных с передачей на безвозмездной основе имущества (Т,Р,У), в ∑ ст-ти имущества (Т,Р,У) и расходов, связанных с этой передачей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непризнания для целей налогообложения убытка, связанного с появлением разницы м/д оценочной ст-тью имущества при внесении его в УК другой орг-ции и ст-тью, по которой это имущество отражено в бухгалтерском балансе у передающей сторон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образования убытка, перенесенного на будущее, кот-й по истечении опред. времени, согласно закон-ву РФ о налогах и сборах, уже не может быть принят в целях налогообложения как в отчетном, так и в последующих отчетных периодах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прочих аналогичных различий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формация о ПР м. формироваться на основании первичных учетных документов: либо в регистрах бухгалтерского учета, либо в ином порядке, определяемом орг-цией самостоятельно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 отчетного периода отражаются в БУ обособленно (в аналитическом учете соответствующего счета учета активов и обязательств, в оценке которых возникла постоянная разница)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ля целей Положения под ПНО понимается ∑ налога, которая приводит к увеличению налоговых платежей по налогу на Пр в отч периоде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НО признается орг-цией в том отч периоде, в кот-м возникает ПР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НО = ПР*ставку налога на Пр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НО отражаются в БУ на счете учета Пр и Уб (с/сч "ПНО") в корр-ции с К-том счета учета расчетов по налогам и сбор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. Организация учета экспортных операций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Экспортной считается продукция, если она продается иностранному юр. лицу или физ. Лицу. По экспортным сделкам осущ-ся валютный контроль, согласно кот. экспортеры обязаны составлять паспорта сделок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тгрузка ГП на экспорт </w:t>
            </w:r>
            <w:r>
              <w:rPr>
                <w:i/>
                <w:sz w:val="14"/>
                <w:szCs w:val="14"/>
              </w:rPr>
              <w:t>а) Д45 К43 с/с б) Д90 К45 с/с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едъявлены расчетные док-ты иностр. пок. на отгруж. пр-цию по контрактной цене </w:t>
            </w:r>
            <w:r>
              <w:rPr>
                <w:i/>
                <w:sz w:val="14"/>
                <w:szCs w:val="14"/>
              </w:rPr>
              <w:t>Д 62 К 90 контрактная це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изведены накл р-ды в рублях и в валюте по доставке ТП </w:t>
            </w:r>
            <w:r>
              <w:rPr>
                <w:i/>
                <w:iCs/>
                <w:sz w:val="14"/>
                <w:szCs w:val="14"/>
              </w:rPr>
              <w:t xml:space="preserve">Д 441 К 51; Д 442 К 52 </w:t>
            </w:r>
            <w:r>
              <w:rPr>
                <w:rFonts w:eastAsia="Symbol" w:cs="Symbol" w:ascii="Symbol" w:hAnsi="Symbol"/>
                <w:i/>
                <w:iCs/>
                <w:sz w:val="14"/>
                <w:szCs w:val="14"/>
              </w:rPr>
              <w:t></w:t>
            </w:r>
            <w:r>
              <w:rPr>
                <w:i/>
                <w:iCs/>
                <w:sz w:val="14"/>
                <w:szCs w:val="14"/>
              </w:rPr>
              <w:t xml:space="preserve"> Н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исаны НР на полную с/с </w:t>
            </w:r>
            <w:r>
              <w:rPr>
                <w:i/>
                <w:iCs/>
                <w:sz w:val="14"/>
                <w:szCs w:val="14"/>
              </w:rPr>
              <w:t>Д90 К441 К442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Начислено на транзитн. Валютный счет валютная выручка-брутто </w:t>
            </w:r>
            <w:r>
              <w:rPr>
                <w:i/>
                <w:iCs/>
                <w:sz w:val="14"/>
                <w:szCs w:val="14"/>
              </w:rPr>
              <w:t>Д 521 К 62 «Брутто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огласно инструкции №7 «Об обязат. Продаже выл. выручки» «Нетто» = «Брутто» - Н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основании выписки банка произ-ся записи </w:t>
            </w:r>
            <w:r>
              <w:rPr>
                <w:i/>
                <w:iCs/>
                <w:sz w:val="14"/>
                <w:szCs w:val="14"/>
              </w:rPr>
              <w:t>Д 522 тек. в/сч (25%Нетто+НР</w:t>
            </w:r>
            <w:r>
              <w:rPr>
                <w:i/>
                <w:iCs/>
                <w:sz w:val="14"/>
                <w:szCs w:val="14"/>
                <w:vertAlign w:val="subscript"/>
              </w:rPr>
              <w:t>1</w:t>
            </w:r>
            <w:r>
              <w:rPr>
                <w:i/>
                <w:iCs/>
                <w:sz w:val="14"/>
                <w:szCs w:val="14"/>
              </w:rPr>
              <w:t>) Д 57 (75% Нетто) К521 Брутто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одажа валюты д. Осущ-ся в течение 7 дн. И отражаться след. записями на сч.91 с одноврем. выявлением фин. результат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числение рублевого эквивалента от продажи валюты по курсу на день продажи </w:t>
            </w:r>
            <w:r>
              <w:rPr>
                <w:i/>
                <w:iCs/>
                <w:sz w:val="14"/>
                <w:szCs w:val="14"/>
              </w:rPr>
              <w:t xml:space="preserve">Д51 К 91 </w:t>
            </w:r>
            <w:r>
              <w:rPr>
                <w:rFonts w:eastAsia="Symbol" w:cs="Symbol" w:ascii="Symbol" w:hAnsi="Symbol"/>
                <w:i/>
                <w:iCs/>
                <w:sz w:val="14"/>
                <w:szCs w:val="14"/>
              </w:rPr>
              <w:t></w:t>
            </w:r>
            <w:r>
              <w:rPr>
                <w:i/>
                <w:iCs/>
                <w:sz w:val="14"/>
                <w:szCs w:val="14"/>
              </w:rPr>
              <w:t xml:space="preserve"> руб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исание проданных вал. ср-в по курсу ЦБ  на день подачи плат. Поручения </w:t>
            </w:r>
            <w:r>
              <w:rPr>
                <w:i/>
                <w:iCs/>
                <w:sz w:val="14"/>
                <w:szCs w:val="14"/>
              </w:rPr>
              <w:t>Д 91 К 5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исание услуг банка </w:t>
            </w:r>
            <w:r>
              <w:rPr>
                <w:i/>
                <w:iCs/>
                <w:sz w:val="14"/>
                <w:szCs w:val="14"/>
              </w:rPr>
              <w:t>Д 91 К 5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исание фин. рез-та (курс. разницы): </w:t>
            </w:r>
            <w:r>
              <w:rPr>
                <w:i/>
                <w:iCs/>
                <w:sz w:val="14"/>
                <w:szCs w:val="14"/>
              </w:rPr>
              <w:t>а) Пр Д 91 К 99; б) Уб Д 99 К9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35. Организация учета импортных опер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>Оприходована поступившая от иностр. Поставщика ТП по контрактн. цене</w:t>
            </w:r>
            <w:r>
              <w:rPr>
                <w:i/>
                <w:iCs/>
                <w:sz w:val="14"/>
                <w:szCs w:val="14"/>
              </w:rPr>
              <w:t xml:space="preserve"> Д41/ТП К60 контр. це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изведены НР в руб. и валюте по доставке ТП </w:t>
            </w:r>
            <w:r>
              <w:rPr>
                <w:i/>
                <w:iCs/>
                <w:sz w:val="14"/>
                <w:szCs w:val="14"/>
              </w:rPr>
              <w:t>Д446 К51 НР; Д447 К52 Н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ирование факт. Заготовит с/с ТП </w:t>
            </w:r>
            <w:r>
              <w:rPr>
                <w:i/>
                <w:iCs/>
                <w:sz w:val="14"/>
                <w:szCs w:val="14"/>
              </w:rPr>
              <w:t>Д15 К41/ТП К446 К447 Н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риходование поступивших мат. ценностей на счета имущества по назначению по факт. Заготовит с/с </w:t>
            </w:r>
            <w:r>
              <w:rPr>
                <w:i/>
                <w:iCs/>
                <w:sz w:val="14"/>
                <w:szCs w:val="14"/>
              </w:rPr>
              <w:t>Д 01,04,10,41/Товары К15</w:t>
            </w:r>
          </w:p>
          <w:p>
            <w:pPr>
              <w:pStyle w:val="Normal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ле принятия на баланс мат. Ценностей поступивших по импорту </w:t>
            </w:r>
            <w:r>
              <w:rPr>
                <w:sz w:val="14"/>
                <w:szCs w:val="14"/>
                <w:u w:val="single"/>
              </w:rPr>
              <w:t>не производится</w:t>
            </w:r>
            <w:r>
              <w:rPr>
                <w:sz w:val="14"/>
                <w:szCs w:val="14"/>
              </w:rPr>
              <w:t xml:space="preserve"> их переоценка </w:t>
            </w:r>
            <w:r>
              <w:rPr>
                <w:sz w:val="14"/>
                <w:szCs w:val="14"/>
                <w:u w:val="single"/>
              </w:rPr>
              <w:t>в связи с изменением курса валюты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22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. Организация учета операц-х и внереал-х доходов и расходов. Виды оценок. Сх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отв-ии с ПБУ 9/99 доходами орг-ции признается увеличение эк. выгод в рез-те поступление активов и погашения обязательств, приводящее к увеличению капитала орг-ции, за икл. вкладов участников (собств-ков имущ-ва). Не признаются доходами: налоги; ∑ в пользу комитента, принципиала и т.п.; предвар. оплаты, авансов, задатка, залога; погашение кредита, займа пред-го заемщику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завис-ти от характера доходов, условий их получения и напр-й деят-ти  орг. доходы делятся на: 1. доходы от обычных видов деят-ти (сч.90); 2.Прочие доходы: а) операц-е д (сч.91); б) внереализац-е д (сч.91); в) чрезвычайные д.(сч.99)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ручка от обычных видов д-ти опр-ся исходя из допущения временной опр-ти фактов хоз. деят-ти: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) по цене продукции(Т,Р,У), уст-й договором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) по цене продукции(Т,Р,У), по кот. в сравнимых обст-вах орг-ция опр-ет выручку от аналогичн. продукции при отсутствии цены в договоре и невозм-ти ее уст-я по усл-ям договора.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сли пред-ся скидки, то выручка отр-ся с их учетом. В случае отсрочки платежа выручка принимается в ∑ДЗ с учетом % по кредиту. Выручка опр-ся с учетом сумм. разницы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отв-ии с ПБУ 10/99 расходами орг-ции признается уменьшение эк. выгод в рез-те выбытия активов и возникновение обязательств, приводящее к уменьш. капитала этой орг-ции, за икл. уменьшения вкладов по решению участников. Не признаются р-ми выбытие активов: в связи с приобр-ем внеоб. активов; вклады в УК др. орг-ций, приобр. акций и ц.б. не с цель. перепродажи; по договорам комиссии, агентских и .п.; в порядке предвар. оплаты авансов; в погашение кредита, займа, получ-х орг-цией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ы делятся на: -//- см. доходы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личина расходов опр-ся исходя из (см. доходы)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т      сч.91 «Прочие доходы и расходы» (Синт)     </w:t>
            </w:r>
            <w:r>
              <w:rPr/>
              <w:t>Кт</w:t>
            </w:r>
          </w:p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642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Операционные расходы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. Ост. ст-ть проданных активов К01,04,10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% по кредитам к уплате К66,67,76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. Налоги на имущество и рекламу К 68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. Р-ды от участия в УК др. орг. К 76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5. Уб. от совм. д-ти К58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Операционные доходы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. Арендная плата Д 76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Д-ды от участия в УК др. орг-ций Д 76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.Д-ды от совм. д-тиД58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. Д-ды от продажи активов Д 76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5. % по заемн. ср-вам и ср-вам на р/сч. Д 76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left="-41" w:right="-60"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Внереализац. расходы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. штрафы, пени неустойки за наруш. усл договора</w:t>
                  </w:r>
                  <w:r>
                    <w:rPr>
                      <w:rFonts w:cs="Times New Roman" w:ascii="Times New Roman" w:hAnsi="Times New Roman"/>
                      <w:i/>
                      <w:sz w:val="14"/>
                      <w:szCs w:val="14"/>
                    </w:rPr>
                    <w:t xml:space="preserve"> к уплате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К 76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Уб. прошл. лет, призн. в отч. периоде К 10, 41,43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. Безнадежная ДЗ К 62, 76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. Отриц. курс. разницы К 60,62,52,76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5. Пр. от процих операций Д 99</w:t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</w:r>
                </w:p>
                <w:p>
                  <w:pPr>
                    <w:pStyle w:val="ConsNormal"/>
                    <w:widowControl/>
                    <w:ind w:left="-41" w:right="-60"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Внереализац. доходы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. штрафы, пени неустойки за наруш. усл д-ра</w:t>
                  </w:r>
                  <w:r>
                    <w:rPr>
                      <w:rFonts w:cs="Times New Roman" w:ascii="Times New Roman" w:hAnsi="Times New Roman"/>
                      <w:i/>
                      <w:sz w:val="14"/>
                      <w:szCs w:val="14"/>
                    </w:rPr>
                    <w:t xml:space="preserve"> к получению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Д 76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Безв. получ. активов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. Пр. прошлых лет, выявл. в отч. году Д10,41,43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.КЗ и депонентн. зад-ть с истекшим сроком иск. давности Д60,76,51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6. Курсовые разницы (+) Д60,62,76,52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7. Дооценка активов Д01,04</w:t>
                  </w:r>
                </w:p>
                <w:p>
                  <w:pPr>
                    <w:pStyle w:val="ConsNormal"/>
                    <w:widowControl/>
                    <w:ind w:left="-18" w:right="-41"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8. Прочие</w:t>
                  </w:r>
                </w:p>
              </w:tc>
            </w:tr>
          </w:tbl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ет арендованных ОФ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С позиции арендатора</w:t>
            </w:r>
            <w:r>
              <w:rPr>
                <w:sz w:val="14"/>
                <w:szCs w:val="14"/>
              </w:rPr>
              <w:t xml:space="preserve"> Ар-р учит-ет временно аренд-е ОФ на сч.001 и ежемес.начисл. аренд. плату с отнесением ее на хатраты по пр-ву(включ.в с/с) и лжно-но ночисл. НДС по услугам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5,26(20),44 ∑ар.пл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9 ∑НДС=18*∑ар.пл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76/2 Итого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числ-е ар. пл. произв-ся в уст-е сроки согласно договору, при этом одн-но а) перечисл-е НДС Д76/2 К51 ∑всего; б)списание НДС упл. к зачету Д68/1 К19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зиции арендодател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АР-ль учит-ет сданные в ар. ОФ на сч.01 по месту уст-ки собств ОС и ежемесячно начисл. Ам: Д91/2 К01 ∑Ам. Ежемес-но произв-ся начисл. ар. платы, ожидаемой к поступлению в составе внереализац. доходов и одн-но начисл. НДС в составе внереализац. расходов: а)Д76/1 К91/2 всего б)Д91/2 К76/2 НДС. При поступлении ар. платежей одн-но произв-ся а) зачисл ДС Д51 К76/1; б) начисл. НДС к перечисл. вбюдж Д76/2 К68/1 НД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71. Аудит учета НМА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НБ:</w:t>
            </w:r>
            <w:r>
              <w:rPr>
                <w:sz w:val="14"/>
                <w:szCs w:val="14"/>
              </w:rPr>
              <w:t xml:space="preserve"> ГК РФ, ФЗ-129«О БУ»; ПБУ 1/98;ПБУ 14/2000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ИБ:</w:t>
            </w:r>
            <w:r>
              <w:rPr>
                <w:sz w:val="14"/>
                <w:szCs w:val="14"/>
              </w:rPr>
              <w:t xml:space="preserve"> ф.НМА-1(карточка учета НМА); акт(накл) приемки НМА; акт на списание НМА; сч. 04 «НМА»; Гл. книга; Ф№1,2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Проверка:</w:t>
            </w:r>
            <w:r>
              <w:rPr>
                <w:sz w:val="14"/>
                <w:szCs w:val="14"/>
              </w:rPr>
              <w:t xml:space="preserve"> 1. Обосн-ть отнесения имущества к НМА; 2. Наличие СПИ по кажд. НМА (&lt; 12 мес., если невозм-но опр-ть с 2000 г -  20 лет); 3. Прав-ть начисл АмНМА в течение всего СПИ; 4.Прав-ть формирования п.с. НМА Дт04; 5. Отражение реализации и выбытия НМА и получение фин. рез-та. 6. Прав-ть зачета НДС по НМА (оплата, оприходование и поставка на баланс, наличие сч/фактуры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6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78. Аудит учета ден. средств в кассе, на расчетном и валютных счетах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КАССА </w:t>
            </w:r>
            <w:r>
              <w:rPr>
                <w:sz w:val="14"/>
                <w:szCs w:val="14"/>
                <w:u w:val="single"/>
              </w:rPr>
              <w:t>НБ:</w:t>
            </w:r>
            <w:r>
              <w:rPr>
                <w:sz w:val="14"/>
                <w:szCs w:val="14"/>
              </w:rPr>
              <w:t xml:space="preserve"> Правило № 40 ЦБ РФ «Порядок ведения кассовых операций»; ПБУ 4/99 «БО»; Методич. указания по инвентаризации имущества и фин обязательств; Закон РФ «О применении ККМ при осущ-ии денежных расчетов с населением»; «Указание ЦБ РФ Об установлении предельного размера расчетов наличными деньгами в РФ м/д юрлицами по 1ой сделке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ИБ:</w:t>
            </w:r>
            <w:r>
              <w:rPr>
                <w:sz w:val="14"/>
                <w:szCs w:val="14"/>
              </w:rPr>
              <w:t xml:space="preserve"> Ф№1, Ф№4, сч.50, Кассовая книга, приходно-расходные кассовые ордера; отчеты кассира; журналы регистрации кассовых ордеров; журнал регистрации выданных доверенностей; журнал рег-ции депонентов, журнал рег-ции платежных ведомостей; авансовые атчеты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Проверка:</w:t>
            </w:r>
            <w:r>
              <w:rPr>
                <w:sz w:val="14"/>
                <w:szCs w:val="14"/>
              </w:rPr>
              <w:t xml:space="preserve"> проходит в 2 этапа: </w:t>
            </w:r>
            <w:r>
              <w:rPr>
                <w:b/>
                <w:sz w:val="14"/>
                <w:szCs w:val="14"/>
              </w:rPr>
              <w:t xml:space="preserve">1. </w:t>
            </w:r>
            <w:r>
              <w:rPr>
                <w:sz w:val="14"/>
                <w:szCs w:val="14"/>
              </w:rPr>
              <w:t xml:space="preserve">Инвентаризация кассы: а) выявление излишка (д.б. оприходован и + к налогообл. базе) Д50 К91 ∑ выявл. излишка б) недостаток (д.б. погашена за счет вин. лица, либо за счет фин. рез-тов) Д50 К70(99). </w:t>
            </w:r>
            <w:r>
              <w:rPr>
                <w:b/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>Проверяется кассовая дисциплина, за кот. отвечает рук-ль п/п: а)надлежащее оборудование кассы; б) наличие лимита, обновляемого ежегодно; в) проверка лимита за расчетами м/д юрлицами &lt;=  60тыс. руб.г) прав-ть заполнения кассовых док-ов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Р и В/СЧ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u w:val="single"/>
              </w:rPr>
              <w:t xml:space="preserve">НБ: </w:t>
            </w:r>
            <w:r>
              <w:rPr>
                <w:sz w:val="14"/>
                <w:szCs w:val="14"/>
              </w:rPr>
              <w:t>ГК РФ; ФЗ-129 «О БУ»; НК РФ; Положение о б/л расчетам в РФ(Письмо ЦБ); О порядке обяз продажи п/п части вал. выручки…(Инструкция ЦБ); «Положение ЦБ «О порядке покупки и выдачи ин. валюты для оплаты командировочных расходов»; План счетов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ИБ</w:t>
            </w:r>
            <w:r>
              <w:rPr>
                <w:sz w:val="14"/>
                <w:szCs w:val="14"/>
              </w:rPr>
              <w:t>: Ф№1,4,5; выписка банка, платежные поручения, требования-поручения, денежные чеки; объявления на взнос наличными; кредитные договоры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Проверка:</w:t>
            </w:r>
            <w:r>
              <w:rPr>
                <w:sz w:val="14"/>
                <w:szCs w:val="14"/>
              </w:rPr>
              <w:t xml:space="preserve"> осущ-ся по 2 напр-ям – логияческая и арифметическая проверки. Логич. пр-ка закл-ся в прав-ти состояния корр-ции в соотв-ии с прилаг. первичн. док-ми. Арифм. пр-ка закл в том, что пров-ся все выписки банка в хронологич. послед-ти на предмет соблюдения = остатка на конец операц. дня с остатком на начало след-го. Валютный счет проверяется по той же схеме + осущ-ся проверка обязат. продажи валюты, кот. сост-ет 25% от выручки от реал-ции с послед-м списанием на р/сч в руб. - %банка за операцию, а 75% валюты спис-ся на тек. вал. счет 52/2. 52/1«Поступающая валюта» – транзитн. сч. С тек. транзитн. счета м. взять наличн. деньги только на команд. расходы в размере составленной сметы затрат на ком-ку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6. Аудит расчетов с подотчетными лицами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НБ:</w:t>
            </w:r>
            <w:r>
              <w:rPr>
                <w:sz w:val="14"/>
                <w:szCs w:val="14"/>
              </w:rPr>
              <w:t xml:space="preserve"> План счетов; НК РФ; Пол-е о порядке покупки и продажи ин. валюты для оплаты команд. расходов (приказ ЦБ); Пистма МинФин о нормах расхода по командировочным расходам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ИБ:</w:t>
            </w:r>
            <w:r>
              <w:rPr>
                <w:sz w:val="14"/>
                <w:szCs w:val="14"/>
              </w:rPr>
              <w:t xml:space="preserve"> Аванс. отчеты с приложенными оправдат. док-ми (квитанции из гостиниц, ж/д билеты и т.п.); сметы затрат на командировку, приказ на ком-ку, приказ об утв-ии смет на представит. расходы; список лиц, кот. разрешено получение наличн. денег из кассы; сч. 71, Ф№1 А-</w:t>
            </w: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 xml:space="preserve"> или П-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Ф№4«отчет о движении ден. ср-в»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Проверка:</w:t>
            </w:r>
            <w:r>
              <w:rPr>
                <w:sz w:val="14"/>
                <w:szCs w:val="14"/>
              </w:rPr>
              <w:t xml:space="preserve"> 1. Прав-ть сост-я аванс. отчета; 2. Наличие документов подтв-х расходы; 3. Перевод ин. валюты в руб. по аванс. отчету д. осущ-ся на дату составления отчета; 4. Прав-ть расчета и отражения курсовой разницы; 5. Прав-ть списания затрат по команд-ке К71 Д20,26. 6.Проверка погашения зад-ти подотч. лиц в уст-е сроки. 7. Проверка наличия подотч. лиц в штате п/п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. Аудит операций с ОФ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НБ:</w:t>
            </w:r>
            <w:r>
              <w:rPr>
                <w:sz w:val="14"/>
                <w:szCs w:val="14"/>
              </w:rPr>
              <w:t xml:space="preserve"> ГК РФ; НК РФ; ФЗ-129; ПБУ 1/98; Методич. указания по учету ОС; -//- по инвентаризации имущ. и фин обяз-в; Пост-е прав-ва О классиф-ции ОС, включ. в ам группы; Пост-е Госкомстата «Об утв-и типовых форм учета ОС»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>ИБ:</w:t>
            </w:r>
            <w:r>
              <w:rPr>
                <w:sz w:val="14"/>
                <w:szCs w:val="14"/>
              </w:rPr>
              <w:t xml:space="preserve"> ОС-1(акт п-п); ОС-6(инв. карточка); сч. 01,02,08. Ф№1 А-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; Ф№3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u w:val="single"/>
              </w:rPr>
              <w:t xml:space="preserve">Проверка: </w:t>
            </w:r>
            <w:r>
              <w:rPr>
                <w:sz w:val="14"/>
                <w:szCs w:val="14"/>
              </w:rPr>
              <w:t>1. Аудит наличия и сохр-ти ОС (Правомерность отнесения имущества к ОС; Прав-ть постановки ОС на баланс; оценки ОС);2. Аудит движения ОС (прав-ть оформления и отражения операций по пост-ю и выб-ю ОС) 3. Прав-ь начисл. Ам согласно уч. пол-ке,своевременность начисл Ам; 4.Проверка прав-ти налогообложения по ОС [Выявление разницы в ∑ начисл. Ам в БУ и НУ для корр-ки налогообл. базы, Правомерность принятия НДС к зачету (оплата, оприх-е и пост-ка на баланс, наличие сч/фактуры)]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. Организация учета движения материалов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 ПБУ 5/01 в кач-ве материально-произв. запасов приним-ся активы а)используемые в кач-ве сырья, мат-ов и т.п. при пр-ве продукции, предназначенной для продажи (вып-я работ, оказ-я услуг); б)предназнач-е для продажи; в) используемые для упр-х нужд орг-ции. МПЗ включ. произв. запасы, ГП и товары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нт. учет М-в ведется на сч.10, аналитич. – по их наименованию (по номенкл. номерам)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ирование фактич. заготовит. с/с м-лов: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. Учет поступл-я М-ов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осущ. на осн-нии первич. док-ов: приходных ордеров (актов прихода), котт. сост-ся кладовщиком на ст-ть поступ-х М-ов. Приходные док-ты периодически передаются в бухгалтерию, где сопост-ся со счетом поставщика. После чего произв-ся их оплата/погаш. зад-ти.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ет движения М осущ. по покупным ценам, согласно сч/фактуре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2. Учет М-ов на склад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осущ-ся на карточках складского учета, открываемых на кажд. наим. М. по сальдовому м-ду(остаток, приход, расход)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3. Учет расхода М-ов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осущ-ся на основании первичн. док-ов: требований и лимитных карт. В расходных док-ах кроме наименования указ-ся ШПЗ (т.е. напр-е расхода).  Учет расхода м-ов осущ-ся по фактич. загот. с/с, в кот включ. 1)планово-учетная цена 2)ТЗР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но ПБУ 5/01 в кач-ве уч.цен исп-ся оценка : а) по с/с каждой ед-цы; б) по ср. с/с; в) по с/с первых по времени приобретения МПЗ(способ ФИФО); г)способ ЛИФО.</w:t>
            </w:r>
          </w:p>
          <w:p>
            <w:pPr>
              <w:pStyle w:val="ConsNormal"/>
              <w:widowControl/>
              <w:ind w:hanging="0"/>
              <w:rPr/>
            </w:pPr>
            <w:r>
              <w:rPr/>
              <w:t>На сч.10 М-лы учит-ся по фактич заготовит с/с.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045"/>
              <w:gridCol w:w="619"/>
              <w:gridCol w:w="608"/>
              <w:gridCol w:w="680"/>
            </w:tblGrid>
            <w:tr>
              <w:trPr>
                <w:cantSplit w:val="true"/>
              </w:trPr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С</w:t>
                  </w: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  <w:vertAlign w:val="sub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– остаток М по фактич. загот. с/с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+ Т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  <w:t>1</w:t>
                  </w:r>
                </w:p>
              </w:tc>
              <w:tc>
                <w:tcPr>
                  <w:tcW w:w="2952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Отпуск М:</w:t>
                  </w:r>
                </w:p>
                <w:p>
                  <w:pPr>
                    <w:pStyle w:val="Con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Списание М по направлениям исп-я с учетом м-да списания м-ов:</w:t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а основании акта выбытия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u w:val="single"/>
                    </w:rPr>
                    <w:t>Оприходование М: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М = 1. от поставщиков по факст с/с (покупн. цене) без НДС К 60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Т = 2. ТЗР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- доставка К60(пот-ки), 23(сами), 76(автокомб)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- погрузка\разгрузка К70,69 или К 23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- оплаченных подотч. лицами К 71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- посредн. услуги (консультир-е) К70,69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- там. пошлины</w:t>
                  </w:r>
                </w:p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- % за кредит К51,52</w:t>
                  </w:r>
                </w:p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- недостачи и потери в пределах норм ест. убыли К 94</w:t>
                  </w:r>
                </w:p>
              </w:tc>
              <w:tc>
                <w:tcPr>
                  <w:tcW w:w="2952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  <w:u w:val="single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firstLine="62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аправления использования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Учетн. цена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+ТЗР=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Фактич. загот. с/с</w:t>
                  </w:r>
                </w:p>
              </w:tc>
            </w:tr>
            <w:tr>
              <w:trPr>
                <w:trHeight w:val="1723" w:hRule="atLeast"/>
                <w:cantSplit w:val="true"/>
              </w:trPr>
              <w:tc>
                <w:tcPr>
                  <w:tcW w:w="1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  <w:u w:val="single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. на технологич. нужды Д 20, 08</w:t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. ОПР Д25</w:t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. ОХР Д26</w:t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. Вспом. пр-во Д23</w:t>
                  </w:r>
                </w:p>
                <w:p>
                  <w:pPr>
                    <w:pStyle w:val="Con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5. непроизв. сфера Д29</w:t>
                  </w:r>
                </w:p>
                <w:p>
                  <w:pPr>
                    <w:pStyle w:val="Con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6. Торговля Д44</w:t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∑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lang w:val="en-US"/>
                    </w:rPr>
                    <w:t>T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  <w:lang w:val="en-US"/>
                    </w:rPr>
                    <w:t>i</w:t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  <w:p>
                  <w:pPr>
                    <w:pStyle w:val="ConsNormal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∑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Т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  <w:lang w:val="en-US"/>
                    </w:rPr>
                    <w:t>i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snapToGrid w:val="false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Од = М + Т</w:t>
                  </w:r>
                </w:p>
              </w:tc>
              <w:tc>
                <w:tcPr>
                  <w:tcW w:w="29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Ок = ∑М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+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∑Т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=М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 + Т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  <w:t>2</w:t>
                  </w:r>
                </w:p>
              </w:tc>
              <w:tc>
                <w:tcPr>
                  <w:tcW w:w="29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  <w:vertAlign w:val="subscript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  <w:vertAlign w:val="subscript"/>
                    </w:rPr>
                  </w:r>
                </w:p>
              </w:tc>
            </w:tr>
          </w:tbl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= М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+ М - ∑М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;</w:t>
              <w:tab/>
              <w:t>Т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= Т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+ Т - ∑Т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скольку ТЗР учит-ся вцелом за месяц по группам м-ов, то для списания ТЗР по направлениям расхода м-ов польз-ся методом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распред-я средневзвеш-го %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%ТЗР = (Т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+Т)/( М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+М)*100% -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каз-т ∑ расх-в по заготовлению на 1 руб. покупной цены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Пример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: Поступило М за месяц:</w:t>
            </w:r>
          </w:p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632"/>
              <w:gridCol w:w="517"/>
              <w:gridCol w:w="496"/>
            </w:tblGrid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п-ки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Кол-во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Цена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∑</w:t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000</w:t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750</w:t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1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000</w:t>
                  </w:r>
                </w:p>
              </w:tc>
            </w:tr>
            <w:tr>
              <w:trPr/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х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hanging="0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4750</w:t>
                  </w:r>
                </w:p>
              </w:tc>
            </w:tr>
          </w:tbl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ход 120 шт.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исание затрат: 1. По средней с/с МЗ=120*(4750/300)=1900, С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=4750-1900=2850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ФИФО: МЗ=100*10+20*15=1300, С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=4750-1300=3450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ЛИФО: МЗ=120*20=2400, С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=4750-2400=2350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7. Методы калькулирования с/с продукции. Особенности сис-мы «Директ-Костинг»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ькуляция – способ группировки затрат и определения себестоимости (фактич. затраты в ден. выражении на ед. продукции).</w:t>
            </w:r>
          </w:p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етоды калькулирования с/с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. Попроцессный м-д учета затрат применяется в добывающих отраслях, с ограниченной номенкл. выпускаемой продукции, где нет незавершенного производства. Здесь применяется </w:t>
            </w:r>
            <w:r>
              <w:rPr>
                <w:i/>
                <w:sz w:val="14"/>
                <w:szCs w:val="14"/>
              </w:rPr>
              <w:t>м-д одноступенчатой к/к-ции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/с1ед. = ∑ затрат отч периода / кол-во произв. продукции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2. Попередельный м-д прим-ся в произв-ве с комплексным исп-ем сырья, при кот при получении ГП сырие и М-лы проходят ряд послед-х техологич. непрерывных стадий пр-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няется 2 варианта БУЗ: 1) бесполуфабрикатный 2) полуфабрикатный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3. Позаказный – по спец. заказу (мелкосерийное пр-во). Учет ведется по затратам на конкр. объект. Все затраты считаются незав. произв-м вплоть до окончания заказа. Отч к/к сост-ся только после выполнения заказа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4. Нормативный м-д. По кажд. изделию на основе дейст-х норм и смет расходов сост-ся предварит. к/к нормативной с/с изделия. Используется в массовом пр-ве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ис-ма «Директ-Костинг»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ямые затраты обобщают по видам готовых изделий, косвенные же затраты собирают на отдельном счете и списывают на общие фин. результаты того отч периода, в кот. они возникли.</w:t>
            </w:r>
          </w:p>
          <w:p>
            <w:pPr>
              <w:pStyle w:val="Normal"/>
              <w:rPr/>
            </w:pPr>
            <w:r>
              <w:rPr/>
              <w:t>Процесс учета происходит в 2 этапа: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1218"/>
              <w:gridCol w:w="284"/>
              <w:gridCol w:w="310"/>
              <w:gridCol w:w="311"/>
              <w:gridCol w:w="311"/>
              <w:gridCol w:w="311"/>
              <w:gridCol w:w="311"/>
            </w:tblGrid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  <w:lang w:val="en-US"/>
                    </w:rPr>
                    <w:t xml:space="preserve">1 </w:t>
                  </w:r>
                  <w:r>
                    <w:rPr>
                      <w:sz w:val="14"/>
                      <w:szCs w:val="14"/>
                    </w:rPr>
                    <w:t>этап «Расчет с/с»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Виды прод-ци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5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Доходы от реализаци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Переменные затраты (прямые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Маржинальный доход (прибыль-брутто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=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2 этап «Расчет результата»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Постоянные затраты (косв-е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  <w:lang w:val="en-US"/>
                    </w:rPr>
                  </w:pPr>
                  <w:r>
                    <w:rPr>
                      <w:sz w:val="13"/>
                      <w:szCs w:val="13"/>
                      <w:lang w:val="en-US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  <w:lang w:val="en-US"/>
                    </w:rPr>
                  </w:pPr>
                  <w:r>
                    <w:rPr>
                      <w:sz w:val="13"/>
                      <w:szCs w:val="13"/>
                      <w:lang w:val="en-US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  <w:lang w:val="en-US"/>
                    </w:rPr>
                  </w:pPr>
                  <w:r>
                    <w:rPr>
                      <w:sz w:val="13"/>
                      <w:szCs w:val="13"/>
                      <w:lang w:val="en-US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  <w:lang w:val="en-US"/>
                    </w:rPr>
                  </w:pPr>
                  <w:r>
                    <w:rPr>
                      <w:sz w:val="13"/>
                      <w:szCs w:val="13"/>
                      <w:lang w:val="en-US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  <w:lang w:val="en-US"/>
                    </w:rPr>
                  </w:pPr>
                  <w:r>
                    <w:rPr>
                      <w:sz w:val="13"/>
                      <w:szCs w:val="13"/>
                    </w:rPr>
                    <w:t>Х</w:t>
                  </w:r>
                </w:p>
              </w:tc>
            </w:tr>
            <w:tr>
              <w:trPr/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Результат: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Рентабельность производств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=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3"/>
                      <w:szCs w:val="13"/>
                    </w:rPr>
                  </w:pPr>
                  <w:r>
                    <w:rPr>
                      <w:b/>
                      <w:sz w:val="13"/>
                      <w:szCs w:val="13"/>
                    </w:rPr>
                    <w:t>Х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) Уст-ся связь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пр-ва ГП с перем. з-тами. 2) Обобщ. на 1ом счете пост. з-ты сопост-ся с вкадом, получ. от реализации кажд. вида ГП. Рез-т отражает рентабельность всего производства и реализаци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чет о доходах и расходах при сис-ме «Д-К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реал.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менные затра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жинальный доход (стр.1-стр.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оян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тый доход (Убыток)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т</w:t>
              <w:tab/>
              <w:tab/>
              <w:t>сч. 20 «Основное производство»</w:t>
              <w:tab/>
              <w:t xml:space="preserve">                    Кт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430"/>
            </w:tblGrid>
            <w:tr>
              <w:trPr>
                <w:cantSplit w:val="true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1</w:t>
                  </w:r>
                  <w:r>
                    <w:rPr>
                      <w:sz w:val="14"/>
                      <w:szCs w:val="14"/>
                    </w:rPr>
                    <w:t>- остаток незаверш. пр-ва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2. Возвратные отходы Д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10.Списание брака по фактич. с/с Д 2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  <w:u w:val="single"/>
                    </w:rPr>
                    <w:t>Списание выпущенной ГП по фактич. с/с: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 43 – на склад ГП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Д 40 – дл нормативного м-д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Д 45 – при переходе права собственности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 90/2 – услуг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  <w:u w:val="single"/>
                    </w:rPr>
                    <w:t>Фактич. затраты на пр-во по эк. элемента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1. Сырье и М-лы К 10, 16 (треб-накл, лимитно-заб. карты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3.  Покупные п/фабр-ты и комплектующие К 10, 16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. Топливо и энергия на технологич. цел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5. ОЗП произв-х рабочих К 7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6. ДопЗП произв-х рабочих К 70, 96/1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. Отчисл-я по страх-ю и обесп-ю (ЕСН=35,6%) К 6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8. Расходы на поготовку и освоение пр-ва К 97 («РБП»)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. Расходы по обслуж-ю пр-ва и упр-я</w:t>
                  </w:r>
                </w:p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    </w:t>
                  </w:r>
                  <w:r>
                    <w:rPr>
                      <w:b/>
                      <w:sz w:val="14"/>
                      <w:szCs w:val="14"/>
                    </w:rPr>
                    <w:t>а) РСЭО К 25/1</w:t>
                  </w:r>
                </w:p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    </w:t>
                  </w:r>
                  <w:r>
                    <w:rPr>
                      <w:b/>
                      <w:sz w:val="14"/>
                      <w:szCs w:val="14"/>
                    </w:rPr>
                    <w:t>б) ОПР К25/2</w:t>
                  </w:r>
                </w:p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 xml:space="preserve">    </w:t>
                  </w:r>
                  <w:r>
                    <w:rPr>
                      <w:b/>
                      <w:sz w:val="14"/>
                      <w:szCs w:val="14"/>
                    </w:rPr>
                    <w:t>в) ОХР К 26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. Прочие расходы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д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к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2</w:t>
                  </w:r>
                  <w:r>
                    <w:rPr>
                      <w:sz w:val="14"/>
                      <w:szCs w:val="14"/>
                    </w:rPr>
                    <w:t>= С</w:t>
                  </w:r>
                  <w:r>
                    <w:rPr>
                      <w:sz w:val="14"/>
                      <w:szCs w:val="14"/>
                      <w:vertAlign w:val="subscript"/>
                    </w:rPr>
                    <w:t>1</w:t>
                  </w:r>
                  <w:r>
                    <w:rPr>
                      <w:sz w:val="14"/>
                      <w:szCs w:val="14"/>
                    </w:rPr>
                    <w:t xml:space="preserve"> + Од – Ок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. 26 …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ет ГП, её отгрузки и продаж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огласно ПБУ 5/01 </w:t>
            </w:r>
            <w:r>
              <w:rPr>
                <w:i/>
                <w:sz w:val="14"/>
                <w:szCs w:val="14"/>
              </w:rPr>
              <w:t xml:space="preserve">ГП </w:t>
            </w:r>
            <w:r>
              <w:rPr>
                <w:sz w:val="14"/>
                <w:szCs w:val="14"/>
              </w:rPr>
              <w:t>– часть МПЗ, предназн-х для продажи. ГП – активы орг-ции, явл-ся конечным продуктом произв-го процесса, технич-е и кач-е хар-ки кот-х соотв-ют условиям договора или требованиям иных док-ов, в случаях, уст-х закон-вом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ГП оценивается по фактич. произв.</w:t>
            </w:r>
            <w:r>
              <w:rPr>
                <w:i/>
                <w:sz w:val="14"/>
                <w:szCs w:val="14"/>
              </w:rPr>
              <w:t>(для индивид. пр-ва)</w:t>
            </w:r>
            <w:r>
              <w:rPr>
                <w:sz w:val="14"/>
                <w:szCs w:val="14"/>
              </w:rPr>
              <w:t xml:space="preserve"> или нормативной (плановой) с/с (для большой номенкл. прод)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ыпуск ГП = НЗП на нач.мес(С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20)+Зты за период(Од20)-НЗПна конец мес.-Отходы(Ок</w:t>
            </w:r>
            <w:r>
              <w:rPr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sz w:val="14"/>
                <w:szCs w:val="14"/>
              </w:rPr>
              <w:t>20)-Брак(Ок</w:t>
            </w:r>
            <w:r>
              <w:rPr>
                <w:sz w:val="14"/>
                <w:szCs w:val="14"/>
                <w:vertAlign w:val="subscript"/>
                <w:lang w:val="en-US"/>
              </w:rPr>
              <w:t>j</w:t>
            </w:r>
            <w:r>
              <w:rPr>
                <w:sz w:val="14"/>
                <w:szCs w:val="14"/>
              </w:rPr>
              <w:t>20)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Выпуск ГП</w:t>
            </w:r>
            <w:r>
              <w:rPr>
                <w:sz w:val="14"/>
                <w:szCs w:val="14"/>
              </w:rPr>
              <w:t xml:space="preserve"> из пр-ва и сдача ее на склад оформ-ся приемо-сдаточными накладными (услуги–акт), приемными актами. На складе – в карточках и книгах количественно-сортового учета (на кажд. наим. изд-я). Записи по каждому прих. и расх. док-ту, с выведением остатка по кажд. записи. Согласно уч. пол-ке учет выпуска ГП ведется 1) на сч.43«ГП» или 2)на сч.40«Выпуск ГП» и сч.43«ГП»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. 43</w:t>
            </w:r>
          </w:p>
          <w:tbl>
            <w:tblPr>
              <w:tblW w:w="4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280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41" w:hanging="0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1</w:t>
                  </w:r>
                  <w:r>
                    <w:rPr>
                      <w:sz w:val="14"/>
                      <w:szCs w:val="14"/>
                    </w:rPr>
                    <w:t>- остаток ГП на складе на нач. периода</w:t>
                  </w:r>
                </w:p>
                <w:p>
                  <w:pPr>
                    <w:pStyle w:val="Normal"/>
                    <w:ind w:left="-113" w:right="-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)по фактич. произв. с/с</w:t>
                  </w:r>
                </w:p>
                <w:p>
                  <w:pPr>
                    <w:pStyle w:val="Normal"/>
                    <w:ind w:left="-113" w:right="-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) по нормативной с/с</w:t>
                  </w:r>
                </w:p>
              </w:tc>
              <w:tc>
                <w:tcPr>
                  <w:tcW w:w="2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Списана отгруж ГП:</w:t>
                  </w:r>
                </w:p>
                <w:p>
                  <w:pPr>
                    <w:pStyle w:val="Normal"/>
                    <w:ind w:left="125" w:hanging="0"/>
                    <w:rPr/>
                  </w:pPr>
                  <w:r>
                    <w:rPr>
                      <w:sz w:val="14"/>
                      <w:szCs w:val="14"/>
                    </w:rPr>
                    <w:t>1)по фактич. произв. с/с Д90</w:t>
                  </w:r>
                </w:p>
                <w:p>
                  <w:pPr>
                    <w:pStyle w:val="Normal"/>
                    <w:ind w:left="125" w:hanging="0"/>
                    <w:rPr/>
                  </w:pPr>
                  <w:r>
                    <w:rPr>
                      <w:sz w:val="14"/>
                      <w:szCs w:val="14"/>
                    </w:rPr>
                    <w:t>2)по нормативн.(план) с/с Д9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ничтожена и испорчена ГП при чрезвыч. событиях Д99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ыявлена при инв-ции недостача ГП Д94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41" w:hanging="0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Выпуск ГП:</w:t>
                  </w:r>
                </w:p>
                <w:p>
                  <w:pPr>
                    <w:pStyle w:val="Normal"/>
                    <w:ind w:left="-113" w:right="-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</w:t>
                  </w:r>
                  <w:r>
                    <w:rPr>
                      <w:sz w:val="14"/>
                      <w:szCs w:val="14"/>
                    </w:rPr>
                    <w:t xml:space="preserve">1). из осн. пр-ва К20; </w:t>
                  </w:r>
                </w:p>
                <w:p>
                  <w:pPr>
                    <w:pStyle w:val="Normal"/>
                    <w:ind w:left="-113" w:right="-41" w:hanging="0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</w:rPr>
                    <w:t xml:space="preserve">      </w:t>
                  </w:r>
                  <w:r>
                    <w:rPr>
                      <w:sz w:val="14"/>
                      <w:szCs w:val="14"/>
                    </w:rPr>
                    <w:t>из вспом. пр-ва К23</w:t>
                  </w:r>
                </w:p>
                <w:p>
                  <w:pPr>
                    <w:pStyle w:val="Normal"/>
                    <w:ind w:left="-113" w:right="-41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 </w:t>
                  </w:r>
                  <w:r>
                    <w:rPr>
                      <w:sz w:val="14"/>
                      <w:szCs w:val="14"/>
                    </w:rPr>
                    <w:t>2)из пр-ва К40</w:t>
                  </w:r>
                </w:p>
                <w:p>
                  <w:pPr>
                    <w:pStyle w:val="Normal"/>
                    <w:ind w:left="-113" w:right="-41" w:hanging="0"/>
                    <w:rPr/>
                  </w:pPr>
                  <w:r>
                    <w:rPr>
                      <w:sz w:val="14"/>
                      <w:szCs w:val="14"/>
                    </w:rPr>
                    <w:t>Оприходованы излишки, выявленные при инвентаризации К91</w:t>
                  </w:r>
                </w:p>
              </w:tc>
              <w:tc>
                <w:tcPr>
                  <w:tcW w:w="2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41" w:hanging="0"/>
                    <w:rPr/>
                  </w:pPr>
                  <w:r>
                    <w:rPr>
                      <w:sz w:val="14"/>
                      <w:szCs w:val="14"/>
                    </w:rPr>
                    <w:t>С</w:t>
                  </w:r>
                  <w:r>
                    <w:rPr>
                      <w:sz w:val="14"/>
                      <w:szCs w:val="14"/>
                      <w:vertAlign w:val="subscript"/>
                    </w:rPr>
                    <w:t>2</w:t>
                  </w:r>
                  <w:r>
                    <w:rPr>
                      <w:sz w:val="14"/>
                      <w:szCs w:val="14"/>
                    </w:rPr>
                    <w:t>-остаток ГП на конец периода 1), 2)…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4"/>
                <w:szCs w:val="14"/>
              </w:rPr>
              <w:t>1) Поступ-я и отгруж-я ежедневно ГП  учит-ся по учетным ценам, а по окончании месяца опр-ся фактич. произв. с/с, а на откл-е от уч. цены делаются коррет-е записи Д43 К20,23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2)по нормативн. с/с: на сч.40 обобщается ин-ция овыпущ. ГП и выявл-ся откл-я фактич.п.с/с от нормативной. Выявленные откл-я ежемесячно спис-ся на сч.90«Продажи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.40</w:t>
            </w:r>
          </w:p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389"/>
            </w:tblGrid>
            <w:tr>
              <w:trPr/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писана факт.с/с продукции: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 осн. пр-ва К2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 вспом. пр-ва К23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 обслуж. пр-в К29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Списана норм. с/с подлеж. продаже: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 продукции Д43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- работ, услуг Д9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Откл-е фп с/с от норма-й с/с 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&lt;Н сторно Д9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&gt;Н Д9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Отгрузка ГП </w:t>
            </w:r>
            <w:r>
              <w:rPr>
                <w:sz w:val="14"/>
                <w:szCs w:val="14"/>
              </w:rPr>
              <w:t>При отгрузке право собст-ти не переходит, исп-ся сч.45 «Товары отгруж-е» (активный) по фп с/с, либо по учетным ценам. Д45 К43 отгрузка ГП пок-лям по уч. цене; Списание проданной ГП Д90 К45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Продажа ГП</w:t>
            </w:r>
            <w:r>
              <w:rPr>
                <w:sz w:val="14"/>
                <w:szCs w:val="14"/>
              </w:rPr>
              <w:t xml:space="preserve"> право собств-ти переходит к покупателю, исп. сч.62»Расч. с пок. и заказ-ми» в оценке по продаж. цене с НДС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ражена выручка от продажи ГП Д62 К90/выручка – прод. цена с НДС; Списана факт. произв. с/с проданной ГП Д90/с</w:t>
            </w:r>
            <w:r>
              <w:rPr>
                <w:sz w:val="14"/>
                <w:szCs w:val="14"/>
                <w:vertAlign w:val="subscript"/>
              </w:rPr>
              <w:t>/</w:t>
            </w:r>
            <w:r>
              <w:rPr>
                <w:sz w:val="14"/>
                <w:szCs w:val="14"/>
              </w:rPr>
              <w:t>с К43,40</w:t>
            </w:r>
            <w:r>
              <w:rPr>
                <w:sz w:val="14"/>
                <w:szCs w:val="14"/>
                <w:vertAlign w:val="subscript"/>
              </w:rPr>
              <w:t>откл-е</w:t>
            </w:r>
            <w:r>
              <w:rPr>
                <w:sz w:val="14"/>
                <w:szCs w:val="14"/>
              </w:rPr>
              <w:t>,4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гласно ПБУ 9/99 5 усл. признания выручки: 1) согл-но договору, орг-ция имеет право на получение этой выручки; 2)∑выр. м.б. определена; 3)при конкр. операции произ-т увеличение эк. выгод орг-ции. 4)право собст-ти перешло пок-лю 5)расходы м.б. определены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Выручка опр-ся только м-дом начисл-я (пот отгрузке)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.90 (Синтетический)</w:t>
            </w:r>
          </w:p>
          <w:tbl>
            <w:tblPr>
              <w:tblW w:w="4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1867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. Списана факти. произв. с/с: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</w:t>
                  </w:r>
                  <w:r>
                    <w:rPr>
                      <w:sz w:val="14"/>
                      <w:szCs w:val="14"/>
                    </w:rPr>
                    <w:t>1)(без исп.40) – отгруж. ГП К43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</w:t>
                  </w:r>
                  <w:r>
                    <w:rPr>
                      <w:sz w:val="14"/>
                      <w:szCs w:val="14"/>
                    </w:rPr>
                    <w:t>- выполн. работ и ок. услуг К2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</w:t>
                  </w:r>
                  <w:r>
                    <w:rPr>
                      <w:sz w:val="14"/>
                      <w:szCs w:val="14"/>
                    </w:rPr>
                    <w:t>2)(сч.40) -норм. с/с ГП К43,2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</w:t>
                  </w:r>
                  <w:r>
                    <w:rPr>
                      <w:sz w:val="14"/>
                      <w:szCs w:val="14"/>
                    </w:rPr>
                    <w:t>-откл-е факт.п.с/с от норма. К4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.Списаны ОХР К26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. Расходы на продажу К44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. Ничисл НДС: - по отгрузке К68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   </w:t>
                  </w:r>
                  <w:r>
                    <w:rPr>
                      <w:sz w:val="14"/>
                      <w:szCs w:val="14"/>
                    </w:rPr>
                    <w:t>- по оплате К76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1. Предъявлен к оплате счет за отгруж. ГП Д62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рибыль К99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быток Д99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литич. счета: 90/1-выручка; 90/2-с/с продаж; 90/3-НДС…90/9Пр(Уб)от продаж. На последн. число мес. закр-ся только синт. счет, а аналитич-е - 31.12 на сч.90/9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0:14:00Z</dcterms:created>
  <dc:creator>Илья</dc:creator>
  <dc:description/>
  <dc:language>en-US</dc:language>
  <cp:lastModifiedBy>Илья</cp:lastModifiedBy>
  <dcterms:modified xsi:type="dcterms:W3CDTF">2004-06-24T21:00:00Z</dcterms:modified>
  <cp:revision>15</cp:revision>
  <dc:subject/>
  <dc:title>15</dc:title>
</cp:coreProperties>
</file>