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Цель и задачи экономического анализа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У эк. а. существую четки цели, которые достигаются путем решения опред. круга задач.</w:t>
      </w:r>
    </w:p>
    <w:p>
      <w:pPr>
        <w:pStyle w:val="Normal"/>
        <w:ind w:left="360" w:hanging="0"/>
        <w:rPr/>
      </w:pPr>
      <w:r>
        <w:rPr>
          <w:sz w:val="23"/>
          <w:szCs w:val="23"/>
          <w:u w:val="single"/>
        </w:rPr>
        <w:t>Основная практич. цель эк. а.</w:t>
      </w:r>
      <w:r>
        <w:rPr>
          <w:sz w:val="23"/>
          <w:szCs w:val="23"/>
        </w:rPr>
        <w:t xml:space="preserve"> – подготовка </w:t>
      </w:r>
      <w:r>
        <w:rPr>
          <w:sz w:val="23"/>
          <w:szCs w:val="23"/>
          <w:lang w:val="en-US"/>
        </w:rPr>
        <w:t>inf</w:t>
      </w:r>
      <w:r>
        <w:rPr>
          <w:sz w:val="23"/>
          <w:szCs w:val="23"/>
        </w:rPr>
        <w:t xml:space="preserve"> для принятия управленческих решений.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Для достижения этой цели необходимо решить следующие задачи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Оценка рез-тов работы предприятия за период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зработка процедур оперативного контроля за производ. деятельностью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Выявление и кол. измерение влияния факторов на рез-тат деят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Выработка мер по предупреждению негативных явл. в деят. предприятия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Выявление резервов повышения результативности деятельности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зработка обоснов. планов и нормативов.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В процессе жизнедеят. предприятия, хоз. субъекта – выделяют 2 этапа: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1. создание этого субъекта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2. осуществ. хоз. деят.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Задачи на 1-ом этапе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Оценка стартовых возможностей предприятия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Нахождение свобод. ниши на рынке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Выбор варианта разв. предприятия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Подготовка технико-эк. обоснований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Оценка предприним. риска.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Задачи на 2-ом этапе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Оценка взаимоотнош. с партнер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Оценка эффективн. использ. производ. потенциала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Выявление резервов повыш. эффект. предпр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Прогнозиров. деят.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Задачи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→ </w:t>
      </w:r>
      <w:r>
        <w:rPr>
          <w:sz w:val="23"/>
          <w:szCs w:val="23"/>
        </w:rPr>
        <w:t>общие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→ </w:t>
      </w:r>
      <w:r>
        <w:rPr>
          <w:sz w:val="23"/>
          <w:szCs w:val="23"/>
        </w:rPr>
        <w:t>частные</w:t>
      </w:r>
    </w:p>
    <w:p>
      <w:pPr>
        <w:pStyle w:val="Normal"/>
        <w:ind w:left="360" w:hanging="0"/>
        <w:rPr/>
      </w:pPr>
      <w:r>
        <w:rPr>
          <w:sz w:val="23"/>
          <w:szCs w:val="23"/>
          <w:u w:val="single"/>
        </w:rPr>
        <w:t>Общие з.</w:t>
      </w:r>
      <w:r>
        <w:rPr>
          <w:sz w:val="23"/>
          <w:szCs w:val="23"/>
        </w:rPr>
        <w:t xml:space="preserve"> – решаются в процессе эк. а. на предпр.</w:t>
      </w:r>
    </w:p>
    <w:p>
      <w:pPr>
        <w:pStyle w:val="Normal"/>
        <w:ind w:left="360" w:hanging="0"/>
        <w:rPr/>
      </w:pPr>
      <w:r>
        <w:rPr>
          <w:sz w:val="23"/>
          <w:szCs w:val="23"/>
          <w:u w:val="single"/>
        </w:rPr>
        <w:t>Частные з.</w:t>
      </w:r>
      <w:r>
        <w:rPr>
          <w:sz w:val="23"/>
          <w:szCs w:val="23"/>
        </w:rPr>
        <w:t xml:space="preserve"> – определ. исходя из особен. деят. препр., орг. труда и др.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В связи с переходом к рын. отн.: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Возрастает роль прогнозирования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Альтернат. разв. пред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Эк. а. помогает ориентир. в рын. отн., в выборе партнеров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Рекомендации по выпуску конкурентоспособной продукции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Максимизация доходов пред.</w:t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6:00Z</dcterms:modified>
  <cp:revision>80</cp:revision>
  <dc:subject/>
  <dc:title>Вопросы для подготовки к экзамену Экономическая теория 3 курс, 6 семестр</dc:title>
</cp:coreProperties>
</file>