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lang w:val="en-US"/>
        </w:rPr>
        <w:t xml:space="preserve">08. </w:t>
      </w:r>
      <w:r>
        <w:rPr>
          <w:b/>
          <w:sz w:val="22"/>
          <w:szCs w:val="22"/>
          <w:u w:val="single"/>
        </w:rPr>
        <w:t>Факторы в экономическом анализ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ждый пок-тель отражая. опред. эк. кат. складыв. под воздействием определ. факторов.</w:t>
      </w:r>
    </w:p>
    <w:p>
      <w:pPr>
        <w:pStyle w:val="Normal"/>
        <w:jc w:val="both"/>
        <w:rPr/>
      </w:pPr>
      <w:r>
        <w:rPr>
          <w:sz w:val="22"/>
          <w:szCs w:val="22"/>
        </w:rPr>
        <w:t>Факторы – это причины, воздействующие на отд. стороны деятель. хозяйствующей страны, а также на показатели эффект. и результаты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личия показателей и факторов – услов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азателем – называют результирующий пок-те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ором – те пок-тели, кот. оказав. влияние на результирующий пок-тель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лассификац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По целям изу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териально-техн. – состоян. техн., уровень технологии, степень автоматизации, совершенствов. технол., оборудв.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онные – ф. организации управления, ф. организ. произв., ф. орг.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циально-экном. – квалификация раб., условия труда, орг. оплаты труда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чие – природные, структурны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По отнош. к исследуемому объек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нешние – ф., кот не зависят от деятель. предп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нутренние – ф., кот. отраж. вклад предприят. в измен. техн. или иных пок-теле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По характеру воздейств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стенсивные – связанные с колич. приростом результатирующего пок-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тенсивные – характеризуют уровень эффект. использ. ресурсо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При измерении степени влияния отдель. фактор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е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честве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руктурны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Также ф. подраздел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лож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сты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 Также ф. подраздел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ямые – непосредственно влияют на результирующий пок-те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свенные – факторы 2-ого и 3-его порядк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 Также ф. подраздел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мерим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измерим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фактором позволяет моделировать производ.-хоз. деят предп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60" w:right="638" w:gutter="0" w:header="0" w:top="53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9-04T18:16:00Z</cp:lastPrinted>
  <dcterms:modified xsi:type="dcterms:W3CDTF">2004-09-10T14:36:00Z</dcterms:modified>
  <cp:revision>135</cp:revision>
  <dc:subject/>
  <dc:title>Вопросы для подготовки к экзамену Экономическая теория 3 курс, 6 семестр</dc:title>
</cp:coreProperties>
</file>