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.</w:t>
            </w:r>
            <w:r>
              <w:rPr>
                <w:sz w:val="16"/>
              </w:rPr>
              <w:t>Фин-экон контрол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 наблюд со стор гос-ва, обществ организ и работников за производственно-фианс д-тью предпр, за д-тью должностных иц этого предпр, с целью соблюд ими действ законод актов и правовых норм, регулирующих их д-ть. Сис-ма фин контроля в РФ подразд на: 1. гос-фин контроль – осущ гос ор-ны власти(счетная палата РФ, контрольно ревизионный аппарат, мин фин, мин по налогам и сборам, ор-ны фед казначейства, ЦБ РФ и т.д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общественный контроль – реализ на осн обществ институтов и законов, обязывающих ор-ны исп власти предост информацию всем заинтересованным лицам. Здесь большую роль играют ср-ва массовой инфораци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аудит (независимый контроль). В соотв с ФЗ аудит это предпр д-ть по независимой проверке бух учета и фин отчетности организаций и инд предп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нятие аудита знач шире таких понятий как ревизия и контроль. Аудит обеспеч проверку не только достоверностифин показ, но и разработку предлож по оптимизации хоз д-ти с целью рационализации расходов и увеличения прибыли. Аудит отлич и от суд-бух экспертизы. Отличие сост в том, что аудит это независимая проверка, а суд-бух экспертиза осущ по реш судебных ор-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  <w:r>
              <w:rPr>
                <w:sz w:val="16"/>
              </w:rPr>
              <w:t xml:space="preserve"> для осущ фин контроля и аудиторских проверок м использ различные виды, методы и приемы контроля. Они различ по следую признакам: 1. по субъектам проведения ыдел.: гос контроль, ведомственный (проводится мин, департаментами и др ор-ми гос управл за д-тью ведомственных предприятий), вневедомственный, аудиторский контроль, внутрихоз контроль (созд в рамках предпрслужбы внутр контроля. Организ по желанию и усмотрению рук-ва предпр и осущ за д-тью подразделений данного предпр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в зависимости от вр провеления: предварительный (пров до принятия управленч реш и совершения хоз операций. Цель-предупр незаконные д-вия должностных лиц, текущий контроль (организ в проц-се соверш хоз операций), последующий контроль (осущ после соверш хоз операции. Проводится ор-ми гос кнтол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в зависимости от источников информации выдел.: - документальный контроль- т.е. использ  первичных док-в для уст законности и достоверности совершения хоз операц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фактический – контоль, при кот количественные и качественные сост уст путем обследования взвешивания. Пересчета и т.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помощью указ выше методов контроля м провести проверку в форме ревизии, аудита, в форме тематичской проверки, следствия , служебного расслед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4.</w:t>
            </w:r>
            <w:r>
              <w:rPr>
                <w:b/>
                <w:sz w:val="16"/>
                <w:u w:val="single"/>
              </w:rPr>
              <w:t>сущность аудит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Аудит – это независимая проверка и выражение мнения о фин отчетности предпр. </w:t>
            </w:r>
            <w:r>
              <w:rPr>
                <w:b/>
                <w:sz w:val="16"/>
              </w:rPr>
              <w:t xml:space="preserve">5. </w:t>
            </w:r>
            <w:r>
              <w:rPr>
                <w:sz w:val="16"/>
              </w:rPr>
              <w:t>Осн цель аудита – это выражение мнения о достоверности фин отчетности аудируемых лиц, соответств порядка ведения бух уч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7. </w:t>
            </w:r>
            <w:r>
              <w:rPr>
                <w:sz w:val="16"/>
              </w:rPr>
              <w:t xml:space="preserve">Виды аудита: внеш удит проводится на договорной основе аудиторскими фирмами или инд аудиторами с целью объективной оценки, достоверности бух уч и отчетности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 аудит – независимая д-ть в организ по проверке и оценке ее раб в интересах руководителей. Цель-помочь сотрудникам предпр эффективно вып свои функции. Внутр аудит м провод аудиторы, а в случае их отсутств члены ревизионной комиссии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роме того выдел по обязательности проведения инициативный (добровольный) и обязательный аудит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8. </w:t>
            </w:r>
            <w:r>
              <w:rPr>
                <w:sz w:val="16"/>
              </w:rPr>
              <w:t>Обязательный аудит в соотв с ФЗ об аудиторской д-ти осущ: 1. если организ явл кредитной организ (банки), страховой, товарной или фондовой биржей, инвестиционным фондом, источником образ которого сужат отчисления юр и физ лиц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орагниз, созд в форме АО открытого тип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если объем выручки организации или ИП от реализации продукции за 1 год превыш в 500 т раз мин размер оплаты труда или сумма активов баланса превыш на конец отчетного года в 200 тыс раз мин размер опаты тру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u w:val="single"/>
              </w:rPr>
              <w:t xml:space="preserve">Аудит по аудиторским заданиям </w:t>
            </w:r>
            <w:r>
              <w:rPr>
                <w:sz w:val="16"/>
              </w:rPr>
              <w:t>проводится при проверке отд статей бух отчетности. По объекту изучения принто выдел 3 вида аудита: 1. финансовый аудит – предусматр оценку достоверности фин информ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аудит на соответствие – предназначен для выявл соблюдения предпр конкретных правил, норм, законов, инструкций, кот оказ возд-е на рез хоз д-ти и бух отчетност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операционный аудит – исп для проверки процедур и методов функционирования предпр для оценки производительности и эффективности (показ как наиб эффективно исп ресурсы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ериодичности осуществл аудита различ: 1. первонач аудит – аудит, кот впервые пров на данном предп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ериодический аудит – аудит, кот проводится ежегод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.Правовые основы аудита в РФ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с-ма правового регулир а д в нашей стране включ 4 осн уровня: 1. представл ФЗ об а д №119 от 7.08.2001. данный закон оперд место аудита в фин-хох д-ти субъектов эк-ки. Согласно этому закону а д им право заниматься федеральные юр лица, в т ч иностранные. При этом аудиторские организ м б созданы в любой форме за исключ ОАО. Согласно данному ФЗ в штате аудиторской организ д сост не менее 5 квалифицир аудиторов, также аудит м осущ инд аудито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уровень нормативного регулир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 док 2-го уровня относ фед правила (стандартные). Они опред общ вопросы регулир а д, обязательны для исп субъектами рын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уровень – охват внутр стандарты проффес аудиторсих обязанностей, а также нормативные акты мин и ведомств, устанавливающ правила организ аудит д-ти и проведение аудита прим к конкр отраслям, организациям и по отд вопросам налогооблож, финансов, ух уч, хоз пра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включ внутр стандарты а д, кот разраб сами аудит организ на базе фед правил и практики ауди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 регулир а д осущ: 1. фед ор-ми гос регулир а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центральная аттестационно-муниципальная комиссия мин фин РФ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.Лицензирование а 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соответств с ФЗ об а д аудит подлежит лицензированию. Лиценз-ми треб-ми при осущ а д явл: 1. наличие у инд аудитора или у аудиторов аудит организ квалиф аттестатов ауди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наличие в штате аудит организ не менее 5 аудитор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осущ предприн д-ти только в виде провед аудита и оказ сопутствующ аудит услуг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. обеспечение сохранности сведений составл аудиторскую тайну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соблюд правил внутр контроля кач-ва проведенных аудит проверок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1. </w:t>
            </w:r>
            <w:r>
              <w:rPr>
                <w:sz w:val="16"/>
              </w:rPr>
              <w:t>Для получ лицензии соискатель предоставл в лицензирующий органи: 1. заявление, копию св-ва о постановке соискателя  налоговый орган, копия учред док-в, копия св-ва о гос регистрации, копия всех имеющихся квалифицир аттестатов аудиторов, кот нах в штате данной организ, док-т подтверждающий уплату лицензионного сбора, сведения о руководителях аудиторской организ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 теч 60 дн лицензирующий ор-н рассматр указ док-ты и выносит реш о выдаче либо отказе лицензии. Лицензия выдается на срок 5 лет и м б продлена на тот же срок неогр кол-во ра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.Система аттестации аудитор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с уровень профессиоализма аудиторов – это залог того,что провед аудит проверок и оказание иных а д услуг б осущ на самом выс уровне, поэтому гос-во в лице мин финна РФ осущ регулирование а д и предъявл выс требования как к лицам только изъявившим желание заниматься аудитом, так и к уже имеющим статус аудитор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ебования к уровню профессинализма аудиторов опред временным положением по сис-ме аттестации, обучения и повыш квалификации аудиторов в РФ. В соотв с данным положением осн требованиями к проф уровню аудиторов явл: 1. базовое образ (высшее экономическое или юридич образ в вузах с гос аккредитацией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рактич опыт опред стажем работы не менее 3х лет в кач-ве аудитора или специалиста а д организ, бухгалтера, ревизор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свободное владение деловым рус я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 повыш квалификации и аттестации аудиторов возлагается на мин фи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сис-ме аттестации аудиторов различ обучение и повыш квалификации, предшествуюее прохождению аттестации и последующее обучение. Непосредственное обучение и повышение квалиф осущ на базе учебно-методич центров, аккредитованных в мин фин. Док-ты необх для получ квалификац аттестата: заявление, заверенная копия диплома о высшем экон или юр образ, копия трудовой книжки, копия платежного док-та за проведаттестации, копия св-ва о постановке на учет в налоговом ор-не, св-во мин образ о признании эквивалентности иностранного док-та образ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осн указанного пакета формир списки для сдачи квалификац экзамена. Лица успешно сдавшие квалификац экз, получают квалификац аттестатбез ограничения срока д-вия, при этом выдел аттестаты неск типов: 1. в обл общ аудита,  2 аттестат в обл аудита бирж внебюдж фондов, 3 аттеста в обл аудита страховых организ и обществ взаимного страхования, 4 аттеста в обл аудита кредитных организ. Банковских групп и банковских холдинг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дитор, имеющий квалификац аттетат, обязан в теч каждого календарного года проходить обучение по программе повыш квалификации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. Юридическая ответственность ауди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, выдающий лицнзию по собств инициативе, по заявл экон субъекта или по предложению прокуратуры м назнач проверку кач-ва а д закючения и в случае обнаружения неквалифиц проведения а д проверки, приведшей к убыткам с аудитора м б взыскано на осн решения суда: 1 – понесенные убытки в полном объеме, 2- расходы на проведение перепроверки, 3- штраф, зачисляемый в доход субъекта федерации до 100 мин размеров оплаты труда с инд аудитора, и от 100 до 500 с а д организ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соотв с УК статья 202 аудитор м привлекаться к уголовной ответственности. Данная статья вступ в силу если последствием нарушения явл нанесение вреда гражданам и общ-ву или же в целом гос-ву, а также извлечение выгод для себя и др лиц. Штрафные санкции и меры наказания: 1- штраф от 500 до 800 мин размеров оплаты труда, 2- арест от 3 до 6 мес, 3- лишение свободы на срок до 3х лет, 4-лишение права заним опред должность  или заниматься опред деят-ю до 3х лет. Если а д осущ без соотв лицензии это влечет взыскание штрафа в размере от 100 до 300 мин размеров оплаты труд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5.Письмо-обяз-во аудитора пере клиент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заключ договора на проведение аудита официальным ответным док-том на предложение клиента явл письмо-обяз-во аудиторской организ о согласии на проведение аудита. Осн содержание письма-обяз-ва: 1. описание объекта аудита и его маштаб; 2. ответственность организ за предост достоверных данных; 3. опред сроков проведения аудита, его границ, включая ссылки на нормативные док-ты или рекомендации профессиональных аудиторских объединений; 4. вид заключения, формы отчетности и обобщения рез-в аудита; 5. определение риска невыявленных существенных ошибок в учете из-за несовершенства сис-мы внутр контроля; 6. обеспечение свободного доступа ко всей документации и любой информации, используемой при аудите; 7. обяз-ва аудитора по соблюдению коммерч тайны; 8. условия оплаты выполненной работ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6.Этапы проведения ауди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опред объема аудита. На этом этапе опред сост  а д бригады и уровень оплаты, аудиторы д получить достаточное представление о всех сторонах фин-хоз д-ти объек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планирование аудита. Предполаг подготовку общего плана аудита и сост программы аудита. При подготовке общего плана необх опред конкретный объем работ, продолжительность и сроки выполнения, способы и приемы, прим при аудите, разраб-ку графиков и ответственных аудиторов за различные участки а д проверки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программе описываются все процедуры проверки, а также цели и задачи по каждому участку проверки. В прогр пред последовательность, график и содержание работы каждого аудитора и ассистента, сроки обраб-ки и предост материалов для сост а д заключ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оценка сис-мы бух уч и внутр контрол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сбор а д доказательств.в ходе проверки аудитор собирает факты хоз д-ти, кот подтверждают, что фин отчетность предпр сост в соотв с законодательств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а д документация. Наиб важные а д доказ-ва д б оформены соответствующим образом. При необх аудитор м сост ведомости, таблицы, графики, схемы. Им право ксерокопировать первичные док-ты. Вся а д документация явл собственностью аудитор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подготовка а д заключения  или а д от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7.Оценка сис-мы бух учета и внутр контрол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ходе обследования сис-мы бух уч аудитор особо обращ внимание на установление строгости, соблюдение проверяемой организ требований ФЗ о бух учете, ПБУи др нормативных актов. Во-первых аудитор проверяет структуру и объем учетной раб в бухгалтерии, опред штат работников, кол-во отделов в составе бухгалтерии, проверяет наличие и соблюдение должностных инструкций отдельными бухгалтерами и т.д. во-вторых аудитор проверяет соблюдаются ли требования по оформлению первичной документации. Аудитор рассматр ведение учетных регистров, устанавливает, какая форма бух учета прим на данном предпр. После такого обследования аудитор м сделать опред выводы, т е позволяет ли сис-ма бух уч гарантировать, что хоз операции своевременно и верно отражены на счетах бух учета, ограничена возможность появл умышленных нарушений и злоупотреблений. Рез-ты оценки эффективности сис-мы бух уч оформляет виде справки, рекомендации или разраб-ки проекта постановки организации бух уч. Кроме того аудитор оценивает сис-му внутрихоз контроля (при ее наличии). Поэтому аудитор д адекватно оценить  сис-му внутр контроля и дать рекомендации по его совершенствова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3. </w:t>
            </w:r>
            <w:r>
              <w:rPr>
                <w:sz w:val="16"/>
              </w:rPr>
              <w:t>Ревизия – сис-ма контрольных д-вий, осущ ревизионной группой ли ревизором за д-тью подведомственных предпр, при кот уст законность, достоверность и целесообразность совершенных хоз операци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матическя проверка – проверка опред темы, производственной или фин д-ти предпр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едствие – представл собой процессуальную д-ть, в ходе кот уст виновность отд лиц в соверш  тех или иных нарушени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ужебное расследование – предусматр проверку соблюдения раб предпр должностных обязанностей, а также соблюд организационных док-тов предпр, регулирующих производственные отнош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Аудит-независимая проверка и выражение мнения о фин отчетности предприят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6. </w:t>
            </w:r>
            <w:r>
              <w:rPr>
                <w:b/>
                <w:sz w:val="16"/>
                <w:u w:val="single"/>
              </w:rPr>
              <w:t>Сопутствующие услуг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 ним относ: 1. постанова, восстановление и ведение бух.уч, сост фин отчетности, бух консуьтировани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налоговое консультирова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анализ фин-хоз д-ти, экон и фин консультирова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управленческое консультирова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правовое консультирование, представительство судебных и налоговых ор-в по налоговым и таможенным сборам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6. автоматизация бух учета и внедр информац технолог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4.</w:t>
            </w:r>
            <w:r>
              <w:rPr>
                <w:b/>
                <w:sz w:val="16"/>
                <w:u w:val="single"/>
              </w:rPr>
              <w:t xml:space="preserve"> Особенности договора на оказ а д услу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говор на оказ юр услуг явл официальным док-том, регламентирующим взамоотнош аудитора и клиента. м\у договором на оказ юр услуг и прочими договорами есть существенное отличие – это интерес 3-ей стороны-пользователи фин отчетности. Перед составлением оговора аудитору необх более четко уяснить для себя желания клиента и помочь ему правильно сформулировать свой заказ, т к от этого зависит кач-во проведения а д проверкию для того чтобы аудитор б независим еобх предусмотреть в договоре либо 50% либо 100% оплату аудитора, также предусмотр обязанности клиента при оказ помощи аудитору.</w:t>
            </w:r>
            <w:r>
              <w:rPr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4"/>
        <w:gridCol w:w="4254"/>
        <w:gridCol w:w="532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5. </w:t>
            </w:r>
            <w:r>
              <w:rPr>
                <w:b/>
                <w:sz w:val="16"/>
                <w:u w:val="single"/>
              </w:rPr>
              <w:t>Этические и профессиональные нормы аудита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Этика – сис-ма норм нравственного поведения человека или профессиональной группы людей. В РФ сущ кодекс профессиональной этики аудитора. В соотв с данным кодексом выдел следующ этич принципы повед аудитора: 1-независимость – заключ в отсутствии фин, имущественной, родственной либо иной заинтересованности в делах клиента; 2-честность;  3-объективность – непредвзятое и беспристрастное мнение о фин хоз д-ти  клиента; 4-проф компетентность; 5-конфиденциальность-принцип аудита, заключающийся в том, что аудитор обязан сохранять коммерч информацию своего клиента без ограничения во времени; 6-ответственность – подраздел на ответственность за фин отчетность клиента и ответственность за а д заключение. В соотв с этич кодексом сущ прав, определяющие взаимоотнош с клиентом: 1-м\у аудитором и клиентом отношения строятся на осн договора; 2-клиент им право выбирать аудиторскую фирму или аудитора; 3-аудитр м отказать клиенту в выдаче а д заключения до исправления отмеченных недостатков; 4-невозм-ть провед а д проверки при наличии родственных или деловых отнош с клиентом превыш договорные отношения по поводу аудита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8.Методика провед а д проверок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 специалистами а д организ и сост их коммерч тайну. В наст вр выдел 4 осн подхода к созданию методик аудита:1. бухгалтерский – заключ в разраб методик проверки по различным разделам бух уч. напр: аудит кассовых операций, аудит по расчетам с персоналом по з\п и т д. В стандартах а д д-ти методики, разраб в рамках бух подхода наз методиками проверки оборотов и сальдо по сч бух уч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юридический – включ в себя разраб методик проверки различных вопросов с юрид точки зрения. К таким методикам м отнести методику аудита уставного кап, экспертизу соблюд трудового зак-ва, аудит заключенных договоров.</w:t>
            </w:r>
          </w:p>
          <w:p>
            <w:pPr>
              <w:pStyle w:val="TextBody"/>
              <w:rPr/>
            </w:pPr>
            <w:r>
              <w:rPr/>
              <w:t>3. специальный – включ в себя разраб методик проверки групп экон субъектов,облад общими специальными признаками (аудит предпр с иностр кап, аудит субъектов малого предприн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отраслевой – разраб методики провед аудита экон субъектов в зависимости в зависимости от вида д-ти, отраслевой принадлежност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 перечисл подходы необх использ и совр инструментальные ср-ва и приемы, облегчающие раб аудиторов и их ассистентов. При провед проверки аудитор пользуется приемами документального и фактич контрол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0.Приемы документального контрол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формальная проверкадок-тов – это проверка соблюдения действующих форм док-в,правильности и полноты заполнения реквизитов и наличие соответств подпис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рифметическая проверк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кспертная проверка – напр на  выявл подделок док-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Логическая проверка док-в – провд путем сопост данных, представленных в док-те и реально совершенных факт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ормативно-правовая проверка – уст соответствие совершенных операций действующим правила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опоставление док-в – встречная сверка док-в относящихся к одним и тем же или взаимосвяз хоз операция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Письменный запро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Проверка док-в по кор счетам – позв выявить несоответствие записей в регистрах бух уч, отсутствие бух проводок, необоснованные док-ми старнировочные или доп запис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Экономич анализ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ы фактич контрол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инвентаризация, лаб анализ, экспертная оценка, учетный опрос, обследование – включ фотохронометраж, анкетирование раб и наблюд за процессами вып работ, контрольная проверка.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1.Рабочая документация аудитор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целью подготовки доброкач а д заключ и получения навдежного инструментария для аргументации своих выводов аудитору следует правильно оформлять рез-ты проверки. Под термином документация понимаются раб док-ты и материалы, подготавливаемые аудитором в связи с проведением аудита. Раб док-ты м б представлены в виде данных, зафиксированных на бумаге, фотопленке или в электронном док-т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тав раб документации: 1. Выдержки из учердит док-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информация относительно организационно-правовой формы экон субъек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юр документация – протоколы, приказ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учетная политика клие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данные об акционерах и учредителя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сведения о  счетах в банк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информация о структуре управления и видах д-ти клиен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копии бух док-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план и программа а д провер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дитор д сост раб док-ты в достаточно полной и подробной форме необх для обеспеч общего понимания аудита. Это м б отражено в форме описи, заполненных опросников, в виде таблиц, в виде расчетов по соответствующим формулам, в виде копий переписки с др организациями, справки клиента, проекты, постановки и восстановления бух уч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57:00Z</dcterms:created>
  <dc:creator>анюта</dc:creator>
  <dc:description/>
  <dc:language>en-US</dc:language>
  <cp:lastModifiedBy>shop3</cp:lastModifiedBy>
  <dcterms:modified xsi:type="dcterms:W3CDTF">2006-12-21T05:57:00Z</dcterms:modified>
  <cp:revision>2</cp:revision>
  <dc:subject/>
  <dc:title>1</dc:title>
</cp:coreProperties>
</file>