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0. Ф.-кие идеи в классич психоан. и неофрейдизм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ателем психоанализа является австрийский ученый — психиатр Зигмунд Фрейд (1856-1939). Опираясь на свой опыт лечения и диагностики людской психики, он разработал юнцепцию бессознательных психических процессов и метизаций, перенеся их на социальные явлен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йд представляет психику человека состоящей из противостоящих друг другу сфер — сознательного и бессознательного, которые разделены особой психической инстанцией — предсознательным. Согласно Фрейду, все душевные троцессы бессознательны. Бессознательное — особая психологическая реальность, которая присуща каждому человеку, существует наряду с сознанием и в значительной степени контролирует ег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йд создал модель личности, которая соотносилась с соответствующими системами психики, топографической и динамической. При динамической схеме психика представляется как совокупность трех слоев: «Оно» (бессознательное), «Я» (сознание человека), «Сверх-Я» (влияющая на личность внешняя реальность). После сформирования «Сверх-Я» в результате интерпретации социальных норм, запретов и поощрений весь психический аппарат начинает действовать как цело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Согласно Фрейду, главными факторами, которые руководят психикой человека, являются удовольствия и вытеснения, когда психика отторгает неприемлемо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йд старается выяснить происхождение онергии бессознательного. Отвечая на этот вопрос, он в 1920 г. выдвигает первую психоаналитическую систему, согласно которой в основе бессознательного лежит сексуальный инстинкт — «либидо». Эта теория была подвергнута критике, после чего Фрейд разработал вторую психологическую схему, в которой энергией бессознательного управляют «Эрос» — инстинкт жизни, и «Тиатос» — инстинкт смерт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ведение человека определяется инстинктом родового самосохранения. Все остальные стремления — следствия неудовлетворенности и переключения сексуальной энергии на другие обласги. Фрейд, следуя традициям социологии и антропологии, осуществил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биологизацию человека, сведя социальные и психические явления к элементарным физиологическим и биологическим процесса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дна из важнейших проблем психоанализа — «эдипов комплекс», бессознательное влечение к родителю. Переживание этого комплекса определяет направление формирования личности человека и его поведение в дальнейшей жизн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Расширяя сферу использования психоанализа, Фрейд применил его к проблемам межличностных отношений, к психологии масс, к инстинктам культуры, которые интерпретировал в духе психологизма. Главная проблема, которую пытался решить Фрейд — проблема конфликта человека и обществ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о Фрейду, каждый человек стремится к удовлетворению своих инстинктов и влечений, а общество подавляет эти устремления, что вызывает враждебное отношение человека к культуре обществ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ринципы и методы психоанализа Фрейд использует для анализа религии и религиозности. Он обращает внимание на такие функции религии, как иллюзорная защита человека от проявлений природы и защита от несправедливостей культуры. Фрейд отрицая ценность религии предложил переход от религиозной веры к атеизму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а основе учения Фрейда возникло философское течение неофрейдизма, которое разработали его продолжатели А.Адлер, В.Рэйх, Г.Юнг, Э.Фром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Э.Фромм подверг критике ортодоксальный фрейдизм и построил свое учение на понятиях социального характера, в котором выражается совокупность фундаментальных потребностей человека; потребности, схожие с потребностями животных, и потребности человека. Он поставил проблему человеческого существования и выявил основные его противоречия: патриархат и матриархат, власть и подчинение, личное и историческое бытие и т.д. Цель его философии — помочь человеку решить эти проблемы, а главный способ решения — культивирование всеобщей любви. Смысл жизни Фромм видел в активном проявлении личсти во всех сферах жизни. Основным мотивом поведения человека, по его мнению, являются страсти.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11:29:00Z</dcterms:modified>
  <cp:revision>10</cp:revision>
  <dc:subject/>
  <dc:title>1</dc:title>
</cp:coreProperties>
</file>