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7. Си как единство стр-ры и элем-в. Сущность структурализ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Все есть Си. </w:t>
      </w:r>
      <w:r>
        <w:rPr>
          <w:b/>
          <w:sz w:val="12"/>
          <w:szCs w:val="12"/>
        </w:rPr>
        <w:t>Система</w:t>
      </w:r>
      <w:r>
        <w:rPr>
          <w:sz w:val="12"/>
          <w:szCs w:val="12"/>
        </w:rPr>
        <w:t xml:space="preserve"> — это комплекс взаимодействующих элементов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Критериальное свойство </w:t>
      </w:r>
      <w:r>
        <w:rPr>
          <w:b/>
          <w:sz w:val="12"/>
          <w:szCs w:val="12"/>
        </w:rPr>
        <w:t xml:space="preserve">элемента </w:t>
      </w:r>
      <w:r>
        <w:rPr>
          <w:sz w:val="12"/>
          <w:szCs w:val="12"/>
        </w:rPr>
        <w:t>— его необходимое непосредственное участие в создании системы: без него, т. е. без какого-либо одного элемента, система не существует. Элемент есть далее неразложимый компонент системы при данном способе ее рассмотрени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Понятие «</w:t>
      </w:r>
      <w:r>
        <w:rPr>
          <w:b/>
          <w:sz w:val="12"/>
          <w:szCs w:val="12"/>
        </w:rPr>
        <w:t>подсистема</w:t>
      </w:r>
      <w:r>
        <w:rPr>
          <w:sz w:val="12"/>
          <w:szCs w:val="12"/>
        </w:rPr>
        <w:t>» выработано для анализа сложноорганизованных, саморазвивающихся систем, когда между элементами и системой имеются «промежуточные» комплексы, более сложные, чем элементы, но менее сложные, чем сама систе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Система и элемент: они переходят друг в друга. Иначе говоря, система и элемент относительны. С этой точки зрения вся материя представляется как бесконечная система систем. «Системами» могут быть системы отношений, детерминаций и т.п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Структура</w:t>
      </w:r>
      <w:r>
        <w:rPr>
          <w:sz w:val="12"/>
          <w:szCs w:val="12"/>
        </w:rPr>
        <w:t xml:space="preserve"> -совокупность устойчивых отношений и связей между элементами. Сюда включается общая организация элементов, их пространственное расположение, связи между этапами развития и т.п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своей значимости для системы связи элементов неодинаковы: одни малосущественны, другие существенны, закономерны. Структура прежде всего — это закономерные связи элементов. Среди закономерных наиболее значимы интегрирующие связи. Они обусловливают интегрированность сторон объекта. В системе производственных отношений, например, имеются связи трех родов: относящиеся к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ормам собственности, к обмену деятельностью и к распределению. Все они существенны и закономерны. Но интегрирующую роль в этих отношениях играют отношения собственности. Интегрирующая структура является ведущей основой системы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Как бы значительна ни была роль структуры в обусловливании природы системы, первенствующее значение принадлежит все-таки элементам. Мы имеем в виду невозможность порождения той или иной совокупностью элементов, вступающих во взаимные связи. Элементы определяют сам характер связи внутри системы. Иначе говоря, природа и количество элементов обусловливают способ (структуру) их взаимосвязи. Одни элементы детерминируют одну структуру, другие — другую. Элементы — материальный носитель связей и отношений, составляющих структуру системы. Итак, качество системы определяется, во-первых, элементами (их природой, свойствами, количеством) и, во-вторых, структурой, т. е. их связью, взаимодействием. Нет и не может быть «чистых» структур в материальных системах (они возможны только в абстракции), как не может быть и "чистых" элементов. Материальные системы суть единство элементов и структуры. С этой точки зрения структурализм как мировоззрение есть одностороннее, а потому и ошибочное видение мир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труктурализм -(Клод Леви Стросс) ф-фское течение сторонники кот считают что сущ-ть Си опр-ся её структурой. Недостаток-абсолютизируют роль струк-ры и игнорир.-т роль элементов в развитии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7:52:00Z</dcterms:modified>
  <cp:revision>18</cp:revision>
  <dc:subject/>
  <dc:title>1</dc:title>
</cp:coreProperties>
</file>