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1.Общелогические методы познания и их роль в науч. исслед-ии и практической деятельности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Конечная цель исследований – объяснить совокупность фактов, выявить причины фактов. Первоначально о причинных зависимостях говориться на уровне эмпирических наблюдений с помощью методов Бэкона Миля. </w:t>
      </w:r>
      <w:r>
        <w:rPr>
          <w:b/>
          <w:sz w:val="12"/>
          <w:szCs w:val="12"/>
        </w:rPr>
        <w:t>Причина</w:t>
      </w:r>
      <w:r>
        <w:rPr>
          <w:sz w:val="12"/>
          <w:szCs w:val="12"/>
        </w:rPr>
        <w:t xml:space="preserve"> – это явление, которое в определенных условиях порождает другое явление, называемое следствием. Следствие – это явление, порождаемое причиной. Под этими явлениями понимается: (1) событие, существование или не существование предметов и т.д. (наличие вирусов в организме – причина заболевания), (2) взаимодействия предметов и изменения этих предметов, (3) взаимодействие противоположных сторон предмета и изменения, происходящие в данном предмете в результате этого взаимодействия. В методах под причиной понимается обстоятельство, добавление которого к имеющимся обстоятельствам вызывает следствие – явление, представляющее собой событие, существование предмета, изменение предмета, возникновение нового свойства у предмета и т.д. Есть группа явлений без которых следствие может не наступить – это релевантносопутствующие обстоятельства. Это не необходимые события но влияют на силу действия причин на событие. 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Метод единственного сходства</w:t>
      </w:r>
      <w:r>
        <w:rPr>
          <w:sz w:val="12"/>
          <w:szCs w:val="12"/>
        </w:rPr>
        <w:t xml:space="preserve">. Рассматриваются различные случаи, когда наблюдается явление а. Во всех случаях явлению а предшествуют группы обстоятельств, сходные только в отношении обстоятельства А. Отсюда делается вывод о том, что обстоятельство А является причиной явления а. В социальном познании метод единственного сходства дает выводы высокой степени правдоподобия, если: (1) установлено, что обстоятельство А и явление а не вызваны общей причиной или двумя различными причинами; (2) установлено, что обстоятельство А предшествует явлению а; (3) учтены все обстоятельства, предшествующие явлению (из тех которые могут быть его причиной); (4) если велико число рассмотренных случаев. Этот метод может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ыступать в качестве метода наблюдения.</w:t>
      </w:r>
    </w:p>
    <w:p>
      <w:pPr>
        <w:pStyle w:val="Normal"/>
        <w:ind w:left="5580" w:hanging="0"/>
        <w:jc w:val="both"/>
        <w:rPr/>
      </w:pPr>
      <w:r>
        <w:rPr>
          <w:b/>
          <w:i/>
          <w:sz w:val="12"/>
          <w:szCs w:val="12"/>
        </w:rPr>
        <w:t>Метод единственного различия</w:t>
      </w:r>
      <w:r>
        <w:rPr>
          <w:sz w:val="12"/>
          <w:szCs w:val="12"/>
        </w:rPr>
        <w:t>. Рассматривается два случая. В первом случае обстоятельства АВС предшествуют явлению а. Во втором случае одно из обстоятельств (а) отсутствует , явление а тоже отсутствует. Делается вывод о том, что отсутствующее обстоятельство (А) является причиной явления а. Этот метод может применяться в качестве эксперементального исследования. В естествознании он дает более правдоподобное заключение чем первый. Однако в социальном познании его следует применятьс большой осторожностью, поскольку при исследовании социальных явлений не всегда можно выделить обстоятельства, предшествующие явлению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единенный метод сходства и различия. Если два и более случаев, когда наступает явление (Х) сходна только в одном обстоятельстве (А), в то время как 2 или более случаевэтого явления нет, и различаются они только тем, что это обстоятельство (А) отсутствует, то (А) – причина. (в условиях АВС имеет место Х, в усл АДЕ имеет место Х, в усл ВС отсутствует Х, в усл ДЕ отсутст Х =&gt; вероятно фактор А – причина Х.</w:t>
      </w:r>
    </w:p>
    <w:p>
      <w:pPr>
        <w:pStyle w:val="Normal"/>
        <w:ind w:left="5580" w:hanging="0"/>
        <w:jc w:val="both"/>
        <w:rPr/>
      </w:pPr>
      <w:r>
        <w:rPr>
          <w:b/>
          <w:i/>
          <w:sz w:val="12"/>
          <w:szCs w:val="12"/>
        </w:rPr>
        <w:t>Метод сопутствующих изменений</w:t>
      </w:r>
      <w:r>
        <w:rPr>
          <w:sz w:val="12"/>
          <w:szCs w:val="12"/>
        </w:rPr>
        <w:t>. Этот метод заключается в следующем. Пусть обстоятельства АВС предшествуют явлению а. Если изменение одного из предшествующих обстоятельств (А) вызывает изменение явления а, то изменение обстоятельства А является причиной изменения явления а. Используется когда предшествующие явлению обстоятельства нельзя изолировать друг от друга, т е когда нельзя применить метод единственного различия.</w:t>
      </w:r>
    </w:p>
    <w:p>
      <w:pPr>
        <w:pStyle w:val="Normal"/>
        <w:ind w:left="5580" w:hanging="0"/>
        <w:jc w:val="both"/>
        <w:rPr/>
      </w:pPr>
      <w:r>
        <w:rPr>
          <w:b/>
          <w:i/>
          <w:sz w:val="12"/>
          <w:szCs w:val="12"/>
        </w:rPr>
        <w:t>Метод остатков</w:t>
      </w:r>
      <w:r>
        <w:rPr>
          <w:sz w:val="12"/>
          <w:szCs w:val="12"/>
        </w:rPr>
        <w:t>. Рассматривается сложное явление U. Оно распадается на ряд простых а b c d. Из предшествующего опыта известно что явление а вызывается обстоятельство А; для b и c аналогичными являются обстоятельства В и С; и в тоже время известно что сложному явлению U предшествуют обстоятельства АВСD. Делается заключение, что оставшееся из предшествующих обстоятельств (D) является причиной причиной оставшегося из простых явлений, т.е. причиной d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7:22:00Z</dcterms:modified>
  <cp:revision>33</cp:revision>
  <dc:subject/>
  <dc:title>1</dc:title>
</cp:coreProperties>
</file>