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/>
      </w:pPr>
      <w:r>
        <w:rPr>
          <w:b/>
          <w:sz w:val="12"/>
          <w:szCs w:val="12"/>
        </w:rPr>
        <w:t>4.Иррац-кая традиция в Ф.Ф. жизни Ф.Ницше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анная ф-фия является противоположной позитивизму. Основные положения ф-фии жизни: Главным объектом своей ф-фии иррац. как и позитивисты считают единое человечество, поэтому иррационализм скрывает другую сторону жизни единого человечества. Противоречие между миром разума и миром чувств в принципе неразрешимо и поэтому существует только определенное «снятие» этого противоречия. Это противоречие разрешается только на уровне человеческой воли, поэтому главной категорией этой ф-фии является воля как базисное понятие этой ф-фии. Итак, противоречие между миром разума и чувств разрешается волей жизни. Поэтому данная ф-фия и называется ф-фией жизни. Если брать все человечество, то оно представляет из себя в сущности хаос, т.к. человечество есть ничто иное как бесконечное кол-во различных воль. Т.е. в рамках единого человечества не существует единого источника воли. Отсюда зло в жизни общества неискоренимо и является вечным спутником человечества. Культура трактуется как самобытная и локальная реальность, обладающая своеобразием, особым менталитетом, «душевным настроем» жизни.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ицше (1844 – 1900)  не удовлетворялся бессмысленной жизнью с недоступным счастьем и неотвратимыми страданиями. Он предлагал “сознательную волю к власти”, как естественный ход жизни. Его философия обращена к избранным, поэтому в ней нет демагогии для овладения массами людей. Циничностью он опровергает основы старого сознания,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осмеивает моральные нормы и поднимается над предрассудками своего класса и интеллигенции. В истории нет ни цели, ни прогресса, а есть вечная борьба сильных и слабых. Он ставит на первое место силу, мощь, способность к выживанию человека. Призывал к противостоянию обществу, искусственным законам, государству. Ф. Ницше видит в любой культуре средство подавления и порабощения человека. «Философия жизни» возникла как оппозиция класическо-му рационализму и как реакция на кризис механистического естествознания, базирующегося на принципе строгости и точности испытующего ума. Опираясь на традиции немецкого романтизма, «философия жизни» подходит к жизни как к первичной и исходной реальности в построении философских учений. Т.о. ф-фию жизни можно считать одной из самых высших форм иррациональной ф-фии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Апофеозом учения Ницше о человеке и морали предстает концепция «сверхчеловека»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Сверхчеловек – это человек, который в духовном и физическом отношениях превзошел возможности человеческой природы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Ницше придает понятию «сверхчеловек» абсолютное значение, одновременно освобождая его от всякого конкретного содержания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В мифе о «сверхчеловеке» культ сильной личности, индивидуалистически преодолевающей буржуазный мир вне всяких моральных норм и с крайней жестокостью, сочетается с романтической идеей «человека будущего», оставившего позади современность с ее нормами и ложью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4T06:19:00Z</dcterms:modified>
  <cp:revision>4</cp:revision>
  <dc:subject/>
  <dc:title>1</dc:title>
</cp:coreProperties>
</file>