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8.Методы построения науч. теории. (аксиоматичес-кий, гипотетико-дедуктивный, генетический)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Гипотетико-дедуктивный метод</w:t>
      </w:r>
      <w:r>
        <w:rPr>
          <w:sz w:val="12"/>
          <w:szCs w:val="12"/>
        </w:rPr>
        <w:t xml:space="preserve"> - система методологических приемов, состоящая в выдвижении некоторых утверждений в качестве гипотез и проверке этих гипотез путем вывода из них, в совокупности с др. имеющимися у нас знаниями, следствий и сопоставления этих последних с фактами. Оценка исходной гипотезы на основе такого сопоставления носит достаточно сложный и многоступенчатый характер, т. к. только достаточно длительный процесс испытания гипотезы может привести к обоснованному ее принятию или опровержени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Генетический метод</w:t>
      </w:r>
      <w:r>
        <w:rPr>
          <w:sz w:val="12"/>
          <w:szCs w:val="12"/>
        </w:rPr>
        <w:t xml:space="preserve"> (греч. происхождение, развитие) - способ исследования природных и социальных явлений, основанный на анализе их развития. Исторически Г. м. возник в результате утверждения в науке (начиная с 17 в.) идеи развития: дифференциальное исчисление - в математике, теория Лайелл - в геологии, гипотеза Канта - Лапласа - в космогонии, эволюционная теория - в биологии и т. д. Г. м. вошел как один из методов в совр. математику и логику, как способ обоснования аксиоматического метода. Г. м. требует установления (1) начальных условий развития, (2) гл. его этапов, (3) осн. тенденций, линий развития. Осн. цель такого исследования - выявление связи изучаемых явлений во времени, изучение переходов от низших форм к высшим. Г. м. не способен, однако, раскрыть всю сложность процесса развития. Поэтому, если Г. м. используется как единственный,' абсолютный метод, если он не дополняется др.. методами, он приводит к ошибкам и искажению действительно-; сти, к упрощению процесса развития, к вульгарному эволюционизму. В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вр. науке Г. м. используется в сочетании о методами структурно-функционального анализа, системного анализа, сравнительно-историческим методом.</w:t>
      </w:r>
    </w:p>
    <w:p>
      <w:pPr>
        <w:pStyle w:val="Normal"/>
        <w:ind w:left="5580" w:hanging="0"/>
        <w:jc w:val="both"/>
        <w:rPr/>
      </w:pPr>
      <w:r>
        <w:rPr>
          <w:b/>
          <w:i/>
          <w:sz w:val="12"/>
          <w:szCs w:val="12"/>
        </w:rPr>
        <w:t>Аксиоматический метод</w:t>
      </w:r>
      <w:r>
        <w:rPr>
          <w:sz w:val="12"/>
          <w:szCs w:val="12"/>
        </w:rPr>
        <w:t xml:space="preserve"> - один из способов дедуктивного построения научных теорий, при к-ром: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 выбирается нек-рое множество принимаемых без доказательства предложений определенной теории (аксиом);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2) входящие в них понятия явно не определяются в рамках данной теории;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3) фиксируются правила определения и правила вывода данной теории, позволяющие вводить новые термины (понятия) в теорию и логически выводить одни предложения из других;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4) все остальные предложения данной теории (теоремы) выводятся из (I) на основе (3)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 связи с тем что знаковые системы могут рассматриваться или вне зависимости от содержания, к-рое может быть в них представлено, или о его учетом, различаются синтаксические и семантические аксиоматические системы (лишь вторые представляют собой собственно научные знания). Это различение вызвало необходимость формулирования осн. требований, предъявляемых к ним, в двух планах: синтаксическом и семантическом (синтаксическая и семантическая непротиворечивость, полнота, независимость аксиом и т. д.). Анализ формализованных аксиоматических систем привел к установлению их принципиальных ограниченностей, гл. из к-рых является доказанная Гёделем невозможность полной аксиоматизации достаточно развитых научных теорий (напр., арифметики натуральных чисел), откуда следует невозможность полной формализации научного знания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6:55:00Z</dcterms:modified>
  <cp:revision>31</cp:revision>
  <dc:subject/>
  <dc:title>1</dc:title>
</cp:coreProperties>
</file>