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67.Субъекты истории, Роль личности и народных масс в историческом процессе. Феномен массы и элиты.</w:t>
      </w:r>
    </w:p>
    <w:p>
      <w:pPr>
        <w:pStyle w:val="Normal"/>
        <w:ind w:right="5624" w:hanging="0"/>
        <w:jc w:val="both"/>
        <w:rPr/>
      </w:pPr>
      <w:r>
        <w:rPr>
          <w:b/>
          <w:i/>
          <w:sz w:val="12"/>
          <w:szCs w:val="12"/>
        </w:rPr>
        <w:t>Личность</w:t>
      </w:r>
      <w:r>
        <w:rPr>
          <w:sz w:val="12"/>
          <w:szCs w:val="12"/>
        </w:rPr>
        <w:t xml:space="preserve"> - общежитейский  и  науч.  термин,  обозначающий: 1)  человеч. индивида как субъекта отношений и сознат. деятельности (лицо, в широком  смысле слова) или  2)  устойчивую  систему  социально-значимых  черт,  характеризующих индивида как члена того или иного общества или общности.</w:t>
      </w:r>
      <w:r>
        <w:rPr/>
        <w:t xml:space="preserve"> </w:t>
      </w:r>
      <w:r>
        <w:rPr>
          <w:sz w:val="12"/>
          <w:szCs w:val="12"/>
        </w:rPr>
        <w:t>Личность — человеческий индивид в аспекте его социальных качеств, формирующихся в процессе исторически конкретных видов деятельност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Личность формируется в процессе деятельности, общения. Иначе говоря, формирование ее есть в сущности процесс социализации индивида. Этот процесс требует от человека продуктивной активности, выраженной в постоянной корректировке своих действий, поведений, поступков. Это вызывает необходимость развития способности самооценки, что связано с развитием самосознания. Самосознание и самооценка в совокупности образуют тот основной стержень личности, вокруг которого складывается неповторимая специфика личности. Личность есть совокупность трех ее основных составляющих: биогенетических задатков, воздействия социальных факторов и ее психосоциального ядра — «Я». Это Я определяет характер психики человека, сферу мотивации, способ соотнесения своих интересов с общественными, уровень притязаний, основу формирования убеждений, ценностных ориентации, мировоззрения. Сущность человека связана с общественными условиями его функционирования и развития, с деятельностью, в ходе которой он оказывается и предпосылкой и продуктом истори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Свобода есть неотъемлемый атрибут личности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Соотношение понятий личность и массы в ходе истории необходимо понимать как внутренне противоречивую сложнейшую систему, находящуюся, как правило, в неравновесном состоянии. Личность может "плыть" в русле исторического процесса, когда ее думы и деяния соответствуют "логике истории", а может и противиться ее тенденциям. В любом случае возникает вопрос - насколько любая личность, каждый из нас может воздействовать на ход исторического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0" w:hanging="0"/>
        <w:jc w:val="both"/>
        <w:rPr/>
      </w:pPr>
      <w:r>
        <w:rPr>
          <w:sz w:val="12"/>
          <w:szCs w:val="12"/>
        </w:rPr>
        <w:t xml:space="preserve">процесса или все мы марионетки, которых дергают за ниточки неведомые нам высшие силы. Если это так, то наше поведение уже заранее предопределено, и мы как актеры можем только более или менее талантливо исполнить волю великого режиссера - Бога, Абсолютного Духа, Провидения и т.д. Такой </w:t>
      </w:r>
    </w:p>
    <w:p>
      <w:pPr>
        <w:pStyle w:val="Normal"/>
        <w:ind w:left="5400" w:hanging="0"/>
        <w:jc w:val="both"/>
        <w:rPr>
          <w:sz w:val="12"/>
          <w:szCs w:val="12"/>
        </w:rPr>
      </w:pPr>
      <w:r>
        <w:rPr>
          <w:sz w:val="12"/>
          <w:szCs w:val="12"/>
        </w:rPr>
        <w:t>провиденциализм, в сущности, ведет к фатализму, оставляя человеку достаточно узкий выбор возможностей в ходе развития. С другой стороны, каждая личность не является в полной мере продуктом истории и именно этот момент делает человека уникальным существом и индивидуальностью. Особенно это относится к историческим личностям, гениям, сутью которых является именно наличие того, что прямо не вытекает из особенностей среды их породившей. Отсюда вытекает трагедийность судеб многих гениев, их непонятость современностью и современниками и упование на потомков.</w:t>
      </w:r>
    </w:p>
    <w:p>
      <w:pPr>
        <w:pStyle w:val="Normal"/>
        <w:ind w:left="5400" w:hanging="0"/>
        <w:jc w:val="both"/>
        <w:rPr/>
      </w:pPr>
      <w:r>
        <w:rPr>
          <w:sz w:val="12"/>
          <w:szCs w:val="12"/>
        </w:rPr>
        <w:t>Что же касается миллионов обыкновенных людей, объединенных в понятие "</w:t>
      </w:r>
      <w:r>
        <w:rPr>
          <w:b/>
          <w:i/>
          <w:sz w:val="12"/>
          <w:szCs w:val="12"/>
        </w:rPr>
        <w:t>массы</w:t>
      </w:r>
      <w:r>
        <w:rPr>
          <w:sz w:val="12"/>
          <w:szCs w:val="12"/>
        </w:rPr>
        <w:t>", то, разумеется, наиболее крупные сдвиги в истории объясняются действием этих групп. В этом смысле правы те, которые утверждали, что идея становится силой, когда она овладевает массами. Вместе с тем, рождение идеи, ее созревание, изложение в доступной массам форме - все это удел личностей. Таким образом, можно констатировать, что личность и массы - это два полюса единого целостного организма, общества; связывающего людей сетью общественных отношений, интересов, взглядов и концепций. Элита (фр. лучшее, избранное) - люди об исключительной миссии, социально-политической и интеллектуальной активности привилегированных слоев об-ва (элит) и пассивности остальных людей (масс). В биологических теориях  акцент делается на биологнческо-генетических признаках, лежащих якобы в основе разделения людей на выдающихся и рядовых активных и пассивных, полноценных неполноценных. В условиях же социализма происходит постоянное возрастание роли народных масс и личностей, объединение всех членов об-ва во имя дальнейшего развертывания научно-технического и социального прогресса, развития внутреннего богатства каждого индивида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12:47:00Z</dcterms:modified>
  <cp:revision>12</cp:revision>
  <dc:subject/>
  <dc:title>1</dc:title>
</cp:coreProperties>
</file>