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7. Цивилизационный подход к объяснению истории. Теория локальных культур и цивилизаций (Н. Я. Данилевский, О. Шпенглер, А. Тойнби, С. Хантингтон и др.)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Осн. идея: в отл. от природы в истории нет законов т.е. объективн-х, необх-х причинно-следст-х устойчивых, повтор-ся связей, отнош-й м/у элем-ми общ-й Си. В природе действ. з-ны, а в общ-ве судьба. Судьба превр-т общ-во в культуру. Шпенглер: есть 8 локальных культур. Судьба иррацион., з-н можно познать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1) Египетская; 2) Вавилонская; 3) Китайская; 4) Индийская; 5)Среднеземноморская (греко-римская); 6) Византийско-арабское; 7) Майя (ацтекская); 8)Западно-европейска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Говорят еще про девятую, так назыв. Русско-сибирскую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се эти культуры возникли по воле судьбы. Кажд. культура занимает около от 800 до 1200 лет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Признаки цивилизации: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Кризисные перебои функ. всех сфер общ. жизни (экон., полит., права., наука). Подчин-е чел-ка технике. Урбанизация. Грабительство деревни голодом. Шаманство, ухудш. сист. здравоохр-я, рост преступности, Ухудш-е Си образования, моральная деградация, эстетич. деград. Рост религиозности. Обесц. семьи, конф. отцов и детей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Теории локальных цивилизаций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Н. Я. Данилевский (1822-1885). Он рассматривал как своеобразные, несовпадающие культурно-исторические типы человечества, он хронологически выделял следующие сосуществовавшие во времени, а также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сменявшие друг друга типы организации социальных образований: 1) египетский, 2) китайский, 3) ассиро-вавилонский, 4) халдейский, 5) индийский, 6) иранский, 7) еврейский, 8) греческий, 9) римский, 10) новосемитический, или аравийский, 11) романо-германский, или европейский, к которым добавлял две цивилизации доколумбовой Америки, разрушенные испанцами. Ныне, считал он, на всемирно-историческую арену приходит русско-славянский культурный тип, призванный благодаря своей вселенской миссии воссоединить человечество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нг. историк А. Дж. Тойнби (1889-1975). 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В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томах своего исследования Тойнби придерживался  сходных с концепцией Шпенглера: он подчеркивал разрозненность цивилизаций, их независимость друг от друга, не позволяющую объединить их уникальную историю во всеобщую историю человечества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 10 томах, Тойнби выделял девятнадцать самостоятельных цивилизаций с двумя ответвлениями: египетская, андская, китайская, минойская, шумерская, майя, индская, хеттская, сирийская, эллинистическая, западная, православная, дальневосточная, иранская, арабская, индуистская, вавилонская, юкатанская, мексиканская; к дальневосточной примыкало ее ответвление в Японии, а к православной - ответвление в России. Кроме того, упоминалось несколько задержанных в своем развитии цивилизаций и несколько абортивных. Из первоначальных 21 цивилизации остается 15, не считая побочных. уже затем положил в основу своей теории три модели: эллинистическую, китайскую и израильскую. Сначала только эллинистическую 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8:42:00Z</dcterms:modified>
  <cp:revision>13</cp:revision>
  <dc:subject/>
  <dc:title>1</dc:title>
</cp:coreProperties>
</file>