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5.Решение проблемы познав-ти мира в разл. ф-фских Си. Агностицизм и его ф-фские основания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Сознание всегда есть осознанное бытие, выражение отношения человека к своему бытию. Знание - объективная реальность, данная в сознании человека, который в своей деятельности отражает, идеально воспроизводит объективные закономерные связи реального мира. Познание - обусловленный прежде всего общественно-исторической практикой процесс приобретения и развития знания, его постоянное углубление, расширение и совершенствование. Это такое взаимодействие объекта и субъекта, результатом которого является новое знание о мире. Вопрос о том, может ли объективная реальность быть данной в сознании человека - а если может, то каким именно образом - давно интересовал людей. Подавляющее большинство философов и ученых утвердительно решают вопрос о том, познаваем ли мир. Однако существует такое учение как </w:t>
      </w:r>
      <w:r>
        <w:rPr>
          <w:b/>
          <w:i/>
          <w:sz w:val="12"/>
          <w:szCs w:val="12"/>
        </w:rPr>
        <w:t>агностицизм</w:t>
      </w:r>
      <w:r>
        <w:rPr>
          <w:sz w:val="12"/>
          <w:szCs w:val="12"/>
        </w:rPr>
        <w:t xml:space="preserve"> (от греч. agnostos - непознаваемый), представители которого отрицают (полностью или частично) принципиальную возможность познания реального мира, выявления его закономерностей и постижения объективной истины. анг.  Юм, нем. Кант, согласно которому предметы, хотя и существуют объективно, но представляют собой непознаваемые "вещи-в-себе"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Агностицизм выяснение возможностей познания и о том, что оно собой представляет в отношении к реальной действительности. Гегель, будучи объективным идеалистом, критиковал агностицизм, признавал познаваемость мира, разработал диалектическую теорию познания, указывая на активность субъекта в этом процессе. Однако он толковал познание как развитие, самопознание мирового духа, абсолютной идеи. Живучесть агностицизма объясняется тем, что он смог выразить некоторые реальные трудности и сложные проблемы процесса познания, которые и по сей день не получили окончательного решения. Это, неисчерпаемость, границы познания, невозможность полного постижения вечно изменяющегося бытия, его субъективное преломление в органах чувств и мышлении человека - ограниченных по своим возможностям и т.п. Сторонники </w:t>
      </w:r>
      <w:r>
        <w:rPr>
          <w:b/>
          <w:i/>
          <w:sz w:val="12"/>
          <w:szCs w:val="12"/>
        </w:rPr>
        <w:t>скептицизма</w:t>
      </w:r>
      <w:r>
        <w:rPr>
          <w:sz w:val="12"/>
          <w:szCs w:val="12"/>
        </w:rPr>
        <w:t xml:space="preserve"> (от греч. skepticos -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рассматривающий, исследующий) не отрицают познаваемость мира, но либо сомневаются в возможности его познания, либо, не сомневаясь в этом, останавливаются на отрицательном результате (скептицизм как "паралич истины"). А именно - понимают процесс познания как "зряшное отрицание", а не как диалектическое (с удержанием положительного). Такой подход неизбежно приводит к субъективизму, хотя скептицизм (особенно "мыслящий") в определенном смысле способствует преодолению заблуждений и достижению истины. В основе всех материалистических теорий познания лежит положение о том, что познание - это отражение внешнего мира в голове человека, воспроизведение изучаемого объекта таким, каков он есть вне человеческого сознания. В диалектико-материа-листической философии познание понимается как сложный диалектический социокультурно обуслов-ленный процесс активного творческого отражения действительности. Данный процесс осуществляется человеком как общественным существом в ходе изменения им этой действительности, т.е. в ходе социально-исторической практики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Общая теория познания ("гносеология вообще") не может ориентироваться только на естественнонаучную модель познавательной деятельности, и не должна "оставлять за бортом" огромный массив "инонаучного", а быть теорией всего знания в его единстве, взаимодействии и развитии, не игнорируя магию, мистику, эзотерику, астрологию и т.п.  Теория познания (</w:t>
      </w:r>
      <w:r>
        <w:rPr>
          <w:b/>
          <w:i/>
          <w:sz w:val="12"/>
          <w:szCs w:val="12"/>
        </w:rPr>
        <w:t>гносеология</w:t>
      </w:r>
      <w:r>
        <w:rPr>
          <w:sz w:val="12"/>
          <w:szCs w:val="12"/>
        </w:rPr>
        <w:t>) - это раздел философии, в котором изучаются такие проблемы как природа познания, его возможности и границы, отношение знания и реальности, субъекта и объекта познания, истины и заблуждения, условия достоверности знания, формы и уровни познания, его социокультурные факторы и ряд других проблем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ыделяют, знания рациональные и эмоциональные, феноменалистские (качественные концепции) и эссенциалистские (вооруженные в основном количественными средствами анализа), эмпирические и теоретические, фундаментальные и прикладные, философские и частнонаучные, естественнонаучные и гуманитарные, научные и вненаучные и т.д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3:22:00Z</dcterms:modified>
  <cp:revision>21</cp:revision>
  <dc:subject/>
  <dc:title>1</dc:title>
</cp:coreProperties>
</file>