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3. Наука и матер. произ-во. Наука и политика. Проблема свободы научного творчества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Критерии для классификации наук. Так, по "удаленности" от практики науки можно разделить на два крупных типа: </w:t>
      </w:r>
      <w:r>
        <w:rPr>
          <w:sz w:val="12"/>
          <w:szCs w:val="12"/>
          <w:u w:val="single"/>
        </w:rPr>
        <w:t>фундаментальные</w:t>
      </w:r>
      <w:r>
        <w:rPr>
          <w:sz w:val="12"/>
          <w:szCs w:val="12"/>
        </w:rPr>
        <w:t>, где нет прямой ориентации на практику, и прикладные, где присутствует непосредственная ориентация на применение результатов научного познания для решения производственных и социально-практических проблем. Вместе с тем границы между отдельными науками и научными дисциплинами условны и подвижны. Пр-р, объектом научного исследования является биосфера - природный сложный комплекс, в который включен в качестве компонента человек. Чтобы узнать вредные последствия влияния с целью выработки запретов и ограничений на некоторые виды человеческой производственной деятельности, следует построить идеальную модель с огромным числом параметров и переменных. Для обнаружения изменений в биосфере потребуется изучение изменений, происходящих под воздействием промышленности в популяциях, биоценозах. Не обойтись без особого математического эксперимента на ЭВМ, без специальных компьютерных программ и т.д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иальное познание связано с предметными ценностями (оценка явлений с точки зрения добра и зла, справедливого и несправедливого и т.п.) и "субъективными" (установки, взгляды, нормы, цели и т.п.). Они указывают на человечески значимую и культурную роль определенных явлений дейст-вительности. Таковы, в частности, политические, нравственные убеждения человека, его привязанности, принципы и мотивы поведения и т.д. Все указанные и им подобные моменты входят в процесс социальног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исследования и неизбежно сказываются на содержании получаемых в этом процессе знаний.</w:t>
      </w:r>
    </w:p>
    <w:p>
      <w:pPr>
        <w:pStyle w:val="Normal"/>
        <w:ind w:left="5580" w:hanging="0"/>
        <w:jc w:val="both"/>
        <w:rPr/>
      </w:pPr>
      <w:r>
        <w:rPr>
          <w:i/>
          <w:sz w:val="12"/>
          <w:szCs w:val="12"/>
        </w:rPr>
        <w:t>Виды творчества</w:t>
      </w:r>
      <w:r>
        <w:rPr>
          <w:sz w:val="12"/>
          <w:szCs w:val="12"/>
        </w:rPr>
        <w:t>: производственно-техническое, изобретательское, научное, политическое, организаторское, философское, художественное, мифологическое, религиозное, повседневно-бытовое и т.п.; иначе говоря, виды творчества соответствуют видам практической и духовной деятельност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труктура творческого процесса. Осознание потребности, постановка и формулирование проблемы — это начальные рубежи процесса поиска решения проблемы. Фиксируя конкретную проблемную ситуацию и цель исследования, проблема направляет весь творческий процесс в его сложном движении к результату. Идеальное, как центральное звено творческого процесса, рождается под непосредственным воздействием проблемности и для удовлетворения соответствующей потребности субъекта. Проблема как исходная фаза (или этап) творчества. Наряду с данным общим моментом приведенные трактовки творчества различаются в нескольких отношениях. 1) это показатель дискуссионности вопроса,2)это сложности самого явления. Сущностью человека является творчество, или — творчество в труде. Труд должен быть не самоотчуждением, а самоутверждением человеческой личности. Слишком часто и даже почти для всех в истории труд был преимущественно средством для поддержания элементарного существования, а не проявлением творческих способностей человек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аучное творчество есть глубоко индивидуальную природу, большое значение в нем профессионализма и таланта исследователя, его нравственных качеств, интуиции и случайностей; в то же время творчество не является таинственным явлением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4:22:00Z</dcterms:modified>
  <cp:revision>26</cp:revision>
  <dc:subject/>
  <dc:title>1</dc:title>
</cp:coreProperties>
</file>