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2. Наука и ее роль в жизни ч-ка и общ-ва. Специи-фика научного познания.</w:t>
      </w:r>
    </w:p>
    <w:p>
      <w:pPr>
        <w:pStyle w:val="Normal"/>
        <w:ind w:right="5624" w:hanging="0"/>
        <w:jc w:val="both"/>
        <w:rPr/>
      </w:pPr>
      <w:r>
        <w:rPr>
          <w:b/>
          <w:i/>
          <w:sz w:val="12"/>
          <w:szCs w:val="12"/>
        </w:rPr>
        <w:t>Наука</w:t>
      </w:r>
      <w:r>
        <w:rPr>
          <w:sz w:val="12"/>
          <w:szCs w:val="12"/>
        </w:rPr>
        <w:t xml:space="preserve"> — это деятельность человека по выработке, систематизации и проверке знаний. Научным может считаться только хорошо проверенное и обоснованное знание. Знание становится научным когда оно достигает некоторого, достаточно высокого развития, порога научности. Наука начинается с наблюдения событий, фактов, их фиксирования высказываниями, которые возможно проверить. Для науки важным фактом является обнаружение регулярности, так как она позволяет объяснять и предсказывать явлен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Преемственность между обыденным знанием и наукой, здравым смыслом и критическим, рациональным мышлением состоит в том. что научное мышление возникает на основе предположений здравого смысла, которые в дальнейшем подвергаются уточнению, исправлению или замене другими положениями. Так, обыденное представление о движении Солнца вокруг Земли, вошедшее в систему мира Пголемея, и многие другие предположения были подвергнуты критике и заменены научными положениями. В свою очередь, здравый смысл также не остается неизменным, ибо со временем включает в свой состав утвердившиеся в науке истины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Наука хотя и начинает с анализа предположений здравого смысла, не отличающихся особой обоснованностью и надежностью, в процессе своего развития подвергает их рациональной критике, используя для этого специфические эмпирические и теоретические методы исследования, и тем самым достигает прогресса в понимании и объяснении изучаемых явлений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Поскольку наука вообще и научное исследование в частности представляют собой особую целенаправленную деятельность по производству новых, надежно обоснованных знаний, постольку они должны располагать своими специфическими методами, средствами и критериями познания. Именно эти особенности отличают науку как от повседневного знания, так и от ненаучных его форм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циальные функции науки исторически изменяются и развиваются, как и сама наука. Развитие социальных функций представляет собой важную сторону самой науки. Современная наука кардинально отличается от той науки, которая существовала полстолетия назад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  <w:t>Изменился ее характер взаимодействия с обществом.</w:t>
      </w:r>
    </w:p>
    <w:p>
      <w:pPr>
        <w:pStyle w:val="Normal"/>
        <w:ind w:left="5580" w:right="44" w:hanging="0"/>
        <w:jc w:val="both"/>
        <w:rPr/>
      </w:pPr>
      <w:r>
        <w:rPr>
          <w:sz w:val="12"/>
          <w:szCs w:val="12"/>
        </w:rPr>
        <w:t>В современной науке и ее взаимодействии с различными сферами жизни общества выделяют следующие выполняемые ею социальные функции:</w:t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  <w:t>культурно-мировоззренческие (период кризиса феодализма, зарождения буржуазных общественных отношений и формирование капитализма). Влияние на данном этапе обнаруживалось в сфере мировоззрения, во время борьбы теологии и науки;</w:t>
      </w:r>
    </w:p>
    <w:p>
      <w:pPr>
        <w:pStyle w:val="Normal"/>
        <w:ind w:left="5580" w:right="44" w:hanging="0"/>
        <w:jc w:val="both"/>
        <w:rPr/>
      </w:pPr>
      <w:r>
        <w:rPr>
          <w:b/>
          <w:sz w:val="12"/>
          <w:szCs w:val="12"/>
        </w:rPr>
        <w:t>как непосредственно производительной силы</w:t>
      </w:r>
      <w:r>
        <w:rPr>
          <w:sz w:val="12"/>
          <w:szCs w:val="12"/>
        </w:rPr>
        <w:t xml:space="preserve"> (эпоха Средневековья). Теология завоевала место верховной инстанции. В сфере зарождавшейся науки остались проблемы частного «земного» характера; </w:t>
      </w:r>
    </w:p>
    <w:p>
      <w:pPr>
        <w:pStyle w:val="Normal"/>
        <w:ind w:left="5580" w:right="44" w:hanging="0"/>
        <w:jc w:val="both"/>
        <w:rPr/>
      </w:pPr>
      <w:r>
        <w:rPr>
          <w:b/>
          <w:sz w:val="12"/>
          <w:szCs w:val="12"/>
        </w:rPr>
        <w:t>как социальной силы</w:t>
      </w:r>
      <w:r>
        <w:rPr>
          <w:sz w:val="12"/>
          <w:szCs w:val="12"/>
        </w:rPr>
        <w:t xml:space="preserve"> — научные знания и методы все шире используются при решении разных проблем, возникающих в ходе развития общества. </w:t>
      </w:r>
    </w:p>
    <w:p>
      <w:pPr>
        <w:pStyle w:val="Normal"/>
        <w:ind w:left="5580" w:right="44" w:hanging="0"/>
        <w:jc w:val="both"/>
        <w:rPr/>
      </w:pPr>
      <w:r>
        <w:rPr>
          <w:i/>
          <w:sz w:val="12"/>
          <w:szCs w:val="12"/>
        </w:rPr>
        <w:t>Основные особенности научного познания:</w:t>
      </w:r>
      <w:r>
        <w:rPr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1.</w:t>
      </w:r>
      <w:r>
        <w:rPr>
          <w:sz w:val="12"/>
          <w:szCs w:val="12"/>
        </w:rPr>
        <w:t xml:space="preserve"> об-наружение объективных законов действительности: природных, социальных (общественных), законов самого познания, мышления и др. </w:t>
      </w:r>
      <w:r>
        <w:rPr>
          <w:b/>
          <w:i/>
          <w:sz w:val="12"/>
          <w:szCs w:val="12"/>
        </w:rPr>
        <w:t>2.</w:t>
      </w:r>
      <w:r>
        <w:rPr>
          <w:sz w:val="12"/>
          <w:szCs w:val="12"/>
        </w:rPr>
        <w:t xml:space="preserve"> объективная истина, постигаемая преимущественно рациональными средствами и методами, но, разумеется, не без участия живого созерцания и внерациональных средств. </w:t>
      </w:r>
      <w:r>
        <w:rPr>
          <w:b/>
          <w:i/>
          <w:sz w:val="12"/>
          <w:szCs w:val="12"/>
        </w:rPr>
        <w:t>3.</w:t>
      </w:r>
      <w:r>
        <w:rPr>
          <w:sz w:val="12"/>
          <w:szCs w:val="12"/>
        </w:rPr>
        <w:t xml:space="preserve"> Ориентировка на то, чтобы быть воплощенной в практике, быть "руководством к действию" по изменению окружающей действительности и управлению реальными процессами. </w:t>
      </w:r>
      <w:r>
        <w:rPr>
          <w:b/>
          <w:i/>
          <w:sz w:val="12"/>
          <w:szCs w:val="12"/>
        </w:rPr>
        <w:t>4.</w:t>
      </w:r>
      <w:r>
        <w:rPr>
          <w:sz w:val="12"/>
          <w:szCs w:val="12"/>
        </w:rPr>
        <w:t xml:space="preserve"> Научное познание есть сложный противоречивый процесс воспроизводства знаний, образующих целостную развивающуюся систему понятий, теорий, гипотез, законов и других идеальных форм, закрепленных в языке - естественном или, что более характерно, - искусственном (математическая символика, химические формулы). </w:t>
      </w:r>
      <w:r>
        <w:rPr>
          <w:b/>
          <w:i/>
          <w:sz w:val="12"/>
          <w:szCs w:val="12"/>
        </w:rPr>
        <w:t>5.</w:t>
      </w:r>
      <w:r>
        <w:rPr>
          <w:sz w:val="12"/>
          <w:szCs w:val="12"/>
        </w:rPr>
        <w:t xml:space="preserve"> Применяются такие специфические материальные средства, как приборы, инструменты, другое так называемое "научное оборудование", зачастую очень сложное и доро-гостоящее (синхрофазотроны, радиотелескопы, ком-пьютеры, ракетно-космическая техника и т.д.). </w:t>
      </w:r>
      <w:r>
        <w:rPr>
          <w:b/>
          <w:i/>
          <w:sz w:val="12"/>
          <w:szCs w:val="12"/>
        </w:rPr>
        <w:t>6.</w:t>
      </w:r>
      <w:r>
        <w:rPr>
          <w:sz w:val="12"/>
          <w:szCs w:val="12"/>
        </w:rPr>
        <w:t xml:space="preserve"> Стро-гая доказательность, обоснованность полученных ре-зультатов, достоверность выводов. </w:t>
      </w:r>
      <w:r>
        <w:rPr>
          <w:b/>
          <w:i/>
          <w:sz w:val="12"/>
          <w:szCs w:val="12"/>
        </w:rPr>
        <w:t>7.</w:t>
      </w:r>
      <w:r>
        <w:rPr>
          <w:sz w:val="12"/>
          <w:szCs w:val="12"/>
        </w:rPr>
        <w:t xml:space="preserve"> В науке изучение объектов, выявление их специфики, свойств и связей всегда в той или иной мере сопровождается осознанием самих исследовательских процедур, т.е. изучение используемых при этом методов, средств и приемов, при помощи которых познаются данные объекты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8:38:00Z</dcterms:modified>
  <cp:revision>27</cp:revision>
  <dc:subject/>
  <dc:title>1</dc:title>
</cp:coreProperties>
</file>