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2.Проблема смысла жизни и счастья в духовном опыте человечества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Смерть - естественный конец всего живого. Жизнь - форма существования материи, возникающая при определенных условиях в момент ее образования. В отличие от животного ч-к осознает свою смертность, понимает, что жизнь не бесконечна. Поэтому он стремится продлить свою жизнь, приобщиться к веч-ному, оставить о себе память. Но это удается ч-ку лишь в том случае, если его жизнь была наполнена смыслом. Выяснение, уяснение и поиск этого смысла выступают, таким образом, предварительными усло-виями человеческого бессмертия. Поиск смысла жизни для ч-ка является естественным процессом и вытекает он из естественной же потребности самоощущения значимости своей жизни для других и самого себя. Смысл жизни не может быть определен окончательно, потому что он не задан наперед, а формируется ч-ком на каждом конкретном этапе своего бытия. Любые конкретные привязки к отдельным смысложизнеиным ценностям имеют смысл, но не могут охватить все целое. Смысл жизни не может быть исчерпан даже самым полным перечнем смысложизненных ценностей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Поэтому, если и возможно, то лишь самое абстрактное (а поэтому и малоценное в практическом отношении) его определение; смысл жизни заключается в самой жизни, в том, чтобы жить подлинной жизнью, быть Ч-ком при всех обстоятельствах и даже вопреки им. Смерть — завершающий момент существования живого существа. Неотъемлемой чертой религий является представление о смерти как о конце плотской, земной жизни и переходе к вечной — бестленной, духовной. Проблема смерти порождает вопрос о цели и смысле жизни. В этом вопросе есть субъективная и объективная сторона. Субъективная сторона проблемы смысла жизни решается каждым ч-ком по своему, в зависимости от мировоззренческих установок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Ч-к как биологическое индивидуальное существ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смертен. Он не представляет собой исключения из материальных, в том числе биологических, систем. Как и всё. что обладает бытием, рано или поздно заканчивает своё существование и переходит в небытие, так ч-к завершает свою жизнь процессом умирания. От всех других живых существ ч-к отличается более всего тем, что на протяжении всей своей индивидуальной жизни он никогда не достигает «целей» жизни родовой, исторической; в этом смысле он постоянно нереализуемое, адекватное существо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Когда мы маленькие камень маленький: Детский сад→Школа→ВУЗ→Работа(Семья)→Пенсия→Смерть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Ч-к ждет что при каждом переходе проблемы кончатся, но проблем становится больше. </w:t>
      </w:r>
      <w:r>
        <w:rPr>
          <w:b/>
          <w:sz w:val="12"/>
          <w:szCs w:val="12"/>
        </w:rPr>
        <w:t>Геодонизм</w:t>
      </w:r>
      <w:r>
        <w:rPr>
          <w:sz w:val="12"/>
          <w:szCs w:val="12"/>
        </w:rPr>
        <w:t xml:space="preserve">-(Эпикур 5в.д.н.э) смысл жизни получение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чувств-го наслаждения. </w:t>
      </w:r>
      <w:r>
        <w:rPr>
          <w:b/>
          <w:sz w:val="12"/>
          <w:szCs w:val="12"/>
        </w:rPr>
        <w:t>Альтруизм =</w:t>
      </w:r>
      <w:r>
        <w:rPr>
          <w:sz w:val="12"/>
          <w:szCs w:val="12"/>
        </w:rPr>
        <w:t xml:space="preserve"> смысл жизни служение людям. Смысл жизни-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«самореализации», т.е. разв. своих особенностей. </w:t>
      </w:r>
      <w:r>
        <w:rPr>
          <w:b/>
          <w:sz w:val="12"/>
          <w:szCs w:val="12"/>
        </w:rPr>
        <w:t>Эвдемонизм-</w:t>
      </w:r>
      <w:r>
        <w:rPr>
          <w:sz w:val="12"/>
          <w:szCs w:val="12"/>
        </w:rPr>
        <w:t xml:space="preserve">смысл жизни быть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счастливым в этой жизни. Татаркевич (польск): Счастье 4 понимания: 1) С.-это удача; 2) С.-это пере-живание удачи; 3) С.-это интенсивное переживание удачи; 4) С.-это довольство жизни в целом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Буддизм: ч-к живет для того, чтобы прервать цепь перерождений и никогда больше не возрождаться. Христианство - восхождением ч-ка к богу. Основная миссия ч-ка характеризуется как спасительная, испытательная, и назидательная. Ислам: ч-к живет для того, чтобы потом воскреснуть. Средневековая Ф. - теоцентризм, в библии одна из главных проблем жизнь после смерти. Жизнь ч-ка мука. Затем эпоха рационализма - ч-к механизм - смертен. Задача не умереть раньше времени, выработать максимально свой ресурс; а затем эпоха просвещения - смертен - руководствуйся всеми ценностями(!) - побуждает к активности. Ф. существования главная проблема смерти и бессмертия. Практический смысл проблемы: определяет систему ценностей и направления поведения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07:50:00Z</dcterms:modified>
  <cp:revision>18</cp:revision>
  <dc:subject/>
  <dc:title>1</dc:title>
</cp:coreProperties>
</file>