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1. Марксистская теория общественно-экономической формации и социальной революци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еловеч. до 19 века успела пройти 4 ОЭФ. Идея что в истории действ. такие же объектив-е законы как и в природе. Осн. принцип. отличия в том что они соц. законы проявл. через созн. деят. людей. Из такого поним. прир. и соц. онтологии логич. вытек. вывод, что свобода это осозн. необх-ть. По Марксу чтобы  общ-во было свободным от стихийной природы, чтобы люди, классы были свободны от обществ. процессов они должны познавать з-ны общ0ва и строить свою практ., матер., дух. деятельность. Деление на формации операется на матер. тезис, что общ-е матер-е бытие опр-т общ-е сознание. Ядром общ-матер-го бытия явл-ся способ произв-ва. Вкл. в себя произв-е силы и произв-е отнош-я. </w:t>
      </w:r>
      <w:r>
        <w:rPr>
          <w:b/>
          <w:sz w:val="12"/>
          <w:szCs w:val="12"/>
        </w:rPr>
        <w:t>Формация</w:t>
      </w:r>
      <w:r>
        <w:rPr>
          <w:sz w:val="12"/>
          <w:szCs w:val="12"/>
        </w:rPr>
        <w:t xml:space="preserve"> определяется как: "Произв-ные отнош-я в своей совокупности образуют то, что называют общ-ми отношениями, обществом, и притом образуют общество, находящееся на определенной ступени истор-го развития, общество со своеобразным отлич-ным харак-м. Последовательную смену общественно-экономических формаций Маркс и Энгельс рассматривали как "естественно-исторический процесс", независимый от сознания и намерений людей, косвенно уподобляя его тем самым объективным законам природы. На основе разделения всех общественных отношений на материальные и идеологические можно выделить два крупных структурных образования - базис и надстройку. Движение истории понималось как разрешение противоречий между базисом и надстройкой, которое наступает в эпоху </w:t>
      </w:r>
      <w:r>
        <w:rPr>
          <w:b/>
          <w:i/>
          <w:sz w:val="12"/>
          <w:szCs w:val="12"/>
        </w:rPr>
        <w:t>социальной революции</w:t>
      </w:r>
      <w:r>
        <w:rPr>
          <w:sz w:val="12"/>
          <w:szCs w:val="12"/>
        </w:rPr>
        <w:t xml:space="preserve">. Тогда происходит смена формаций и, согласно марксистской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концепции, ход мировой истории, выраженный в виде строго последовательной смены одной формации другой - от первобытнообщинного строя до коммунизма, есть сущностная характеристика исторического процесса развития человеческого общества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</w:rPr>
        <w:t>Существует след. ОЭФ</w:t>
      </w:r>
      <w:r>
        <w:rPr>
          <w:sz w:val="12"/>
          <w:szCs w:val="12"/>
        </w:rPr>
        <w:t xml:space="preserve">: 1) </w:t>
      </w:r>
      <w:r>
        <w:rPr>
          <w:i/>
          <w:sz w:val="12"/>
          <w:szCs w:val="12"/>
          <w:u w:val="single"/>
        </w:rPr>
        <w:t xml:space="preserve">Первобытная ОЭФ </w:t>
      </w:r>
      <w:r>
        <w:rPr>
          <w:sz w:val="12"/>
          <w:szCs w:val="12"/>
        </w:rPr>
        <w:t xml:space="preserve">(родовое общество); 2) </w:t>
      </w:r>
      <w:r>
        <w:rPr>
          <w:i/>
          <w:sz w:val="12"/>
          <w:szCs w:val="12"/>
          <w:u w:val="single"/>
        </w:rPr>
        <w:t>Рабовладельческая ОЭФ</w:t>
      </w:r>
      <w:r>
        <w:rPr>
          <w:sz w:val="12"/>
          <w:szCs w:val="12"/>
        </w:rPr>
        <w:t xml:space="preserve">; 3) </w:t>
      </w:r>
      <w:r>
        <w:rPr>
          <w:i/>
          <w:sz w:val="12"/>
          <w:szCs w:val="12"/>
          <w:u w:val="single"/>
        </w:rPr>
        <w:t>Феодальная ОЭФ</w:t>
      </w:r>
      <w:r>
        <w:rPr>
          <w:sz w:val="12"/>
          <w:szCs w:val="12"/>
        </w:rPr>
        <w:t xml:space="preserve">; 4) </w:t>
      </w:r>
      <w:r>
        <w:rPr>
          <w:i/>
          <w:sz w:val="12"/>
          <w:szCs w:val="12"/>
          <w:u w:val="single"/>
        </w:rPr>
        <w:t>Капиталистическая ОЭФ</w:t>
      </w:r>
      <w:r>
        <w:rPr>
          <w:sz w:val="12"/>
          <w:szCs w:val="12"/>
        </w:rPr>
        <w:t xml:space="preserve">; 5) </w:t>
      </w:r>
      <w:r>
        <w:rPr>
          <w:i/>
          <w:sz w:val="12"/>
          <w:szCs w:val="12"/>
          <w:u w:val="single"/>
        </w:rPr>
        <w:t>Коммунистическая ОЭФ</w:t>
      </w:r>
      <w:r>
        <w:rPr>
          <w:sz w:val="12"/>
          <w:szCs w:val="12"/>
        </w:rPr>
        <w:t>. Хар-ка ОЭФ содерж. в произв-х силах (оруд. труда, транспорт, источники энергии, Си управ-я). Функции сил труда: творчество. организация управления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</w:rPr>
        <w:t>Производственные отношения</w:t>
      </w:r>
      <w:r>
        <w:rPr>
          <w:sz w:val="12"/>
          <w:szCs w:val="12"/>
        </w:rPr>
        <w:t xml:space="preserve"> - одно из важнейших понятий марксистской науки об об-ве, отражает существующие в любом об-ве объективные, материальные, от сознания людей не зависящие отношения, к-рые складываются между ними в процессе производства общественного продукта, обмена и распределения материальных благ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Производительные силы</w:t>
      </w:r>
      <w:r>
        <w:rPr>
          <w:sz w:val="12"/>
          <w:szCs w:val="12"/>
        </w:rPr>
        <w:t xml:space="preserve"> - категория исторического материализма, характеризующая осн. и в конечном счете определяющий фактор исторического процесса. </w:t>
      </w:r>
      <w:r>
        <w:rPr>
          <w:sz w:val="12"/>
          <w:szCs w:val="12"/>
          <w:u w:val="single"/>
        </w:rPr>
        <w:t>К вещественным элементам производства относятся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орудия труда, производственные здания, железные дороги, каналы, шоссе, трубопроводы и т. п., иными словами, всё те предметы и комплексы предметов</w:t>
      </w:r>
      <w:r>
        <w:rPr>
          <w:sz w:val="12"/>
          <w:szCs w:val="12"/>
        </w:rPr>
        <w:t xml:space="preserve">, к-рые приспособлены человеком для того, чтобы служить проводником его воздействия на предмет труда. </w:t>
      </w:r>
      <w:r>
        <w:rPr>
          <w:sz w:val="12"/>
          <w:szCs w:val="12"/>
          <w:u w:val="single"/>
        </w:rPr>
        <w:t>К личным элементам относятся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люди,</w:t>
      </w:r>
      <w:r>
        <w:rPr>
          <w:sz w:val="12"/>
          <w:szCs w:val="12"/>
        </w:rPr>
        <w:t xml:space="preserve"> к-рые производят средства труда и приводят их в движение, обладая для этого производственными навыками, опытом и знаниями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5:39:00Z</dcterms:modified>
  <cp:revision>11</cp:revision>
  <dc:subject/>
  <dc:title>1</dc:title>
</cp:coreProperties>
</file>