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44. Ценностная регуляция чел-ческой деят-ти. Понятие, природа и виды мышления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Понятие ценностей отражает значимость объективных явлений для жизни людей. Ценностное отношение формируется в процессе человеческой деятельности, выделяют три вида производства: </w:t>
      </w:r>
      <w:r>
        <w:rPr>
          <w:sz w:val="12"/>
          <w:szCs w:val="12"/>
          <w:u w:val="single"/>
        </w:rPr>
        <w:t>людей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u w:val="single"/>
        </w:rPr>
        <w:t>вещей</w:t>
      </w:r>
      <w:r>
        <w:rPr>
          <w:sz w:val="12"/>
          <w:szCs w:val="12"/>
        </w:rPr>
        <w:t xml:space="preserve"> и </w:t>
      </w:r>
      <w:r>
        <w:rPr>
          <w:sz w:val="12"/>
          <w:szCs w:val="12"/>
          <w:u w:val="single"/>
        </w:rPr>
        <w:t>идей</w:t>
      </w:r>
      <w:r>
        <w:rPr>
          <w:sz w:val="12"/>
          <w:szCs w:val="12"/>
        </w:rPr>
        <w:t>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Первой (и основной) ценностью является сам ч-к во всем многообразии его жизни и деятельности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Понятие ценности ч-ка - универсальное и его нельзя сводить к "полезности" ч-ка для общества. Ценность ч-ческой личности в определенном смысле выше всего того, что делает или говорит данный ч-к. Ее нельзя свести к труду или творчеству, к признанию со стороны общества или группы людей. Как объективные критерии (плоды труда, акты творчества), так и их субъективная оценка со стороны современников грешат односторонностью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Вторым феноменом мира ценностей являются вещи, производимые ч-ком на протяжении всего исторического пути. Мир вещей охватывает все - от древнейших пирамид до суперсовременных компьютеров и ускорителей, космических аппаратов и полимеров. Вопрос о соотношении ценности ч-ка, его жизни, здоровья и его имущества центральный для любой мировоззренческой си. Все религии сурово осуждают стремление к накоплению </w:t>
      </w:r>
      <w:r>
        <w:rPr>
          <w:b/>
          <w:sz w:val="12"/>
          <w:szCs w:val="12"/>
        </w:rPr>
        <w:t xml:space="preserve">материальных </w:t>
      </w:r>
      <w:r>
        <w:rPr>
          <w:sz w:val="12"/>
          <w:szCs w:val="12"/>
        </w:rPr>
        <w:t xml:space="preserve">ценностей, </w:t>
      </w:r>
      <w:r>
        <w:rPr>
          <w:b/>
          <w:sz w:val="12"/>
          <w:szCs w:val="12"/>
        </w:rPr>
        <w:t>алчность</w:t>
      </w:r>
      <w:r>
        <w:rPr>
          <w:sz w:val="12"/>
          <w:szCs w:val="12"/>
        </w:rPr>
        <w:t xml:space="preserve">. </w:t>
      </w:r>
      <w:r>
        <w:rPr>
          <w:b/>
          <w:sz w:val="12"/>
          <w:szCs w:val="12"/>
        </w:rPr>
        <w:t>Духовные ценности</w:t>
      </w:r>
      <w:r>
        <w:rPr>
          <w:sz w:val="12"/>
          <w:szCs w:val="12"/>
        </w:rPr>
        <w:t xml:space="preserve"> - это своеобразный духовный капитал человечества, накопленный за тысячелетия, кот. не только не обесце-нивается, но и, возрастает. Природа дух. ценностей исследуется в теории ценностей (аксиологии), которая устанавливает соотношение ценностей с миром реальностей человеческой жизни. Речь идет прежде всего о </w:t>
      </w:r>
      <w:r>
        <w:rPr>
          <w:b/>
          <w:sz w:val="12"/>
          <w:szCs w:val="12"/>
        </w:rPr>
        <w:t>моральных</w:t>
      </w:r>
      <w:r>
        <w:rPr>
          <w:sz w:val="12"/>
          <w:szCs w:val="12"/>
        </w:rPr>
        <w:t xml:space="preserve"> и </w:t>
      </w:r>
      <w:r>
        <w:rPr>
          <w:b/>
          <w:sz w:val="12"/>
          <w:szCs w:val="12"/>
        </w:rPr>
        <w:t>эстетических</w:t>
      </w:r>
      <w:r>
        <w:rPr>
          <w:sz w:val="12"/>
          <w:szCs w:val="12"/>
        </w:rPr>
        <w:t xml:space="preserve"> ценностях. Они по Праву считаются высшими, ибо во многом определяют поведение ч-ка в других системах ценностей. 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Что касается </w:t>
      </w:r>
      <w:r>
        <w:rPr>
          <w:b/>
          <w:i/>
          <w:sz w:val="12"/>
          <w:szCs w:val="12"/>
        </w:rPr>
        <w:t>моральных</w:t>
      </w:r>
      <w:r>
        <w:rPr>
          <w:sz w:val="12"/>
          <w:szCs w:val="12"/>
        </w:rPr>
        <w:t xml:space="preserve"> ценностей, то здесь основным явл. вопрос о соотношении добра и зла, природе счастья и справедливости, любви и ненависти, смысле жизни. В истории человечества было несколько сменяющих друг друга установок, отражающих разные си ценностей. Одна из наиболее древних - гедонизм. </w:t>
      </w:r>
      <w:r>
        <w:rPr>
          <w:b/>
          <w:i/>
          <w:sz w:val="12"/>
          <w:szCs w:val="12"/>
        </w:rPr>
        <w:t>Гедонизм</w:t>
      </w:r>
      <w:r>
        <w:rPr>
          <w:sz w:val="12"/>
          <w:szCs w:val="12"/>
        </w:rPr>
        <w:t xml:space="preserve"> утверждает наслаждение как высшее благо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жизни и критерий поведения ч-ка. </w:t>
      </w:r>
      <w:r>
        <w:rPr>
          <w:b/>
          <w:i/>
          <w:sz w:val="12"/>
          <w:szCs w:val="12"/>
        </w:rPr>
        <w:t>Утилитаризм</w:t>
      </w:r>
      <w:r>
        <w:rPr>
          <w:sz w:val="12"/>
          <w:szCs w:val="12"/>
        </w:rPr>
        <w:t xml:space="preserve"> величайшей ценностью и основой нравственности считает пользу. По словам И. Бентама, смысл этических норм и принципов состоит в том, чтобы содействовать наибольшему счастью для наибольшего числа людей. Под </w:t>
      </w:r>
      <w:r>
        <w:rPr>
          <w:b/>
          <w:sz w:val="12"/>
          <w:szCs w:val="12"/>
        </w:rPr>
        <w:t>эстетическим</w:t>
      </w:r>
      <w:r>
        <w:rPr>
          <w:sz w:val="12"/>
          <w:szCs w:val="12"/>
        </w:rPr>
        <w:t xml:space="preserve"> отнош-м понимается особый вид связи между субъектом и объектом, когда независимо от внешнего утилитарного интереса ч-к переживает глубокое духовное наслаждение от созерцания гармонии и совершенства. Выделяют </w:t>
      </w:r>
      <w:r>
        <w:rPr>
          <w:sz w:val="12"/>
          <w:szCs w:val="12"/>
          <w:u w:val="single"/>
        </w:rPr>
        <w:t>объективное</w:t>
      </w:r>
      <w:r>
        <w:rPr>
          <w:sz w:val="12"/>
          <w:szCs w:val="12"/>
        </w:rPr>
        <w:t xml:space="preserve"> содержание эстетической ценности и ее </w:t>
      </w:r>
      <w:r>
        <w:rPr>
          <w:sz w:val="12"/>
          <w:szCs w:val="12"/>
          <w:u w:val="single"/>
        </w:rPr>
        <w:t>субъективную</w:t>
      </w:r>
      <w:r>
        <w:rPr>
          <w:sz w:val="12"/>
          <w:szCs w:val="12"/>
        </w:rPr>
        <w:t xml:space="preserve"> сторону, зависящую от сложившихся идеалов красоты, вкусов, художественных стилей и т.п. Эстетические ценности могут выступать в виде </w:t>
      </w:r>
      <w:r>
        <w:rPr>
          <w:sz w:val="12"/>
          <w:szCs w:val="12"/>
          <w:u w:val="single"/>
        </w:rPr>
        <w:t>природных</w:t>
      </w:r>
      <w:r>
        <w:rPr>
          <w:sz w:val="12"/>
          <w:szCs w:val="12"/>
        </w:rPr>
        <w:t xml:space="preserve"> объектов (например, пейзаж), самого ч-ка (вспомним чеховскую фразу о том, что в ч-ке должно быть все прекрасно - и лицо, и одежда, и душа и мысли), а также </w:t>
      </w:r>
      <w:r>
        <w:rPr>
          <w:sz w:val="12"/>
          <w:szCs w:val="12"/>
          <w:u w:val="single"/>
        </w:rPr>
        <w:t>духовные</w:t>
      </w:r>
      <w:r>
        <w:rPr>
          <w:sz w:val="12"/>
          <w:szCs w:val="12"/>
        </w:rPr>
        <w:t xml:space="preserve"> и </w:t>
      </w:r>
      <w:r>
        <w:rPr>
          <w:sz w:val="12"/>
          <w:szCs w:val="12"/>
          <w:u w:val="single"/>
        </w:rPr>
        <w:t>материальные</w:t>
      </w:r>
      <w:r>
        <w:rPr>
          <w:sz w:val="12"/>
          <w:szCs w:val="12"/>
        </w:rPr>
        <w:t xml:space="preserve"> объекты, созданные ч-ком в виде произведений искусства. В теории эстетики исследуют такие категориальные пары как прекрасное и безобразное, возвышенное и низменное, трагическое и комическое и т.д. </w:t>
      </w:r>
      <w:r>
        <w:rPr>
          <w:i/>
          <w:sz w:val="12"/>
          <w:szCs w:val="12"/>
          <w:u w:val="single"/>
        </w:rPr>
        <w:t>Духовность</w:t>
      </w:r>
      <w:r>
        <w:rPr>
          <w:sz w:val="12"/>
          <w:szCs w:val="12"/>
        </w:rPr>
        <w:t xml:space="preserve"> - это синтез Истины, Красоты и Добра с акцентом на последнем, ибо его ч-к способен творить сам. В христ. ф-фии это выражается триадой Веры, Надежды, Любви и обнимающей их Софии, - т.е. мудрости. Любая ценность самопротиворечива и содержит в себе свое отрицание. Достаточно вспомнить проблему происхождения зла в мире и теодицеи, т.е. оправдание Бога как творца и правителя мира вопреки существованию зла и темных сил. Религиозные ценности занимают совершенно особое место в иерархии человеческих целей и ценностей. Мир религиозных ценностей не творится самим ч-ком, а дается ему в актах богопознания и откровения. Вера или неверие выбирается ч-ком свободно и является актом личностного самоутверждения, но, сделав этот выбор, личность не может не измениться внутренне, не изменить своего отношения к миру и людям, своего поведения. Мир религиозных ценностей в сущности своей есть то, что открыто ч-ку в качестве исходных посылок для следования воле Божьей и исполнения замысла Творца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8T10:07:00Z</dcterms:modified>
  <cp:revision>20</cp:revision>
  <dc:subject/>
  <dc:title>1</dc:title>
</cp:coreProperties>
</file>