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8. Материалис. и идеалист. традиции в Ф. Их виды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МАТЕРИАЛИЗМ (лат. materialis - вещественный) - ф-фское миропонимание, мировоззрение, а также совокупность сопряженных идеалов, норм и ценностей человеческого познания, самопознания и практики, усматривающие в качестве основания и субстанции всех форм бытия материальное начало, материю. Включая в собственную структуру в качестве самостоятельных версий натурализм, эмпиризм, ряд школ аналитической ф-фии и др., европейский М. восходит своими истоками еще к античному атомизму. М. достигает пикового значения своего позитивного воздействия на жизнь общества в эпоху Просвещения (Дидро, Гольбах и др.), осуществляя уничтожающую критику реакционно-религиозной идеологии католицизма эпохи буржуазных революций. 19 в. в истории М. ознаменовался, с одной стороны, утратой им доминирующего положения в среде ф-фской интеллигенции Западной Европы, с другой - приданием ему (усилиями ряда радикальных его представителей - Маркс, Энгельс, Дюринг и др.) статуса особой самоосознающей "магистральной линии", "партии" в истории ф-фского знания, "от века" противостоящего идеализму (см. "Основной вопрос ф-фии"). Вследствие избыточного акцента представителей ф-фского М. конца 19 - первой четверти 20 вв. на задачах теоретического обоснования беспрецедентно популярных в этот период идей революционизма и силовых сценариев макроэкономических трансформаций, М. 1920-х остановился в своем развитии на жестко замкнутой системе теоретических догматов и упрощенной онтологии. В дальнейшем усилиями мыслителей ф-фского М. "новой волны" (Лукач, Грамши и др.) разрабатывается деятельностная парадигма М., сочетавшая в себе диалектико-материалистические подходы Маркса с категориально-понятийными изысками и поисками новейших ф-фских систем 1920- 1930-х (Хайдеггер и др.). Определенный дополнительный импульс эволюции школ М. в 1930-1940-х придали теоретические реконструкции фрагментов ранних рукописей Маркса, посвященных проблеме отчуждения и самоотчуждения человека, объясняемые через ф-фскую рефлексию над процессом отчуждения труда.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ИДЕАЛИЗМ (фр. idealisme от rp. idea - идея) - термин, введенный в 18 в. для интегрального обозначения ф-фских концепций, ориентированных в интерпретации мироустройства и миропознания на семантическое и аксиологическое доминирование духовного. Первое употребление термина И. - в 1702 Лейбницем при оценке ф-фии Платона (в сравнении с ф-фией Эпикура как материализмом). Распространение получает в конце 18 в. после эксплицитной постановки в рамках французского материализма так называемого "основного вопроса ф-фии" как вопроса о соотношении бытия и сознания. Классическая формулировка этого вопроса принадлежит Гегелю: по его определению, при разрешении противоположности между бытием и мышлением ф-фия "распадается на две основные формы разрешения этой противоположности - реалистическую и идеалистическую". В концептуальной форме позицию И. впервые выразил Платон, в частности, в ф-фской концепции мира идей, эйдосов как идеальных образцов вещественно-чувственных предметов. Оценивая статус феномена ф-фского И. в европейской культуре, можно с равной степенью правомерности утверждать, что, с одной стороны, И. является рафинированно специфическим выражением сущности европейского рационализма, а с другой - наличие идеалистической традиции является основанием оформления европейского интеллектуализма. В зависимости от трактовки самой сущности и природы идеального могут быть выделены такие направления И., которые интерпретируют идеальную субстанцию в качестве мирового разума (панлогизм), воли (волюнтаризм), чувства или веры ("ф-фия чувства и веры"), интуиции (интуитивизм). Критерий постигаемости духовного начала дифференцирует И. на феноменализм (сенсуалистически постигаемое идеальное), идеалистический рационализм (логически постигаемое идеальное), иррационализм (алогичное и непостигаемое идеальное), априоризм как промежуточный вариант когнитивной стратегии в данном контексте. В квантитативном отношении правомерно говорить об идеалистическом монизме (Шеллинг, Гегель) и так называемой идеалистической монадологии (от Лейбница до персонализма)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  <w:t>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5T11:00:00Z</dcterms:modified>
  <cp:revision>9</cp:revision>
  <dc:subject/>
  <dc:title>1</dc:title>
</cp:coreProperties>
</file>