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74. Гражданское общество: теоретические модели и практика воплощения. </w:t>
      </w:r>
    </w:p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Гражданское общество</w:t>
      </w:r>
      <w:r>
        <w:rPr>
          <w:sz w:val="12"/>
          <w:szCs w:val="12"/>
        </w:rPr>
        <w:t xml:space="preserve"> - это находящаяся на определенной стадии развития форма человеческой общности, с помощью, труда удовлетворяющая потребности своих индивидов. Это комплекс добровольно сформировавшихся первичных объединений индивидов (семьи, кооперации и другие объединения, кроме гос-х и полит-их структур). Это совокупность негос-х отношений в обществе (эконом, социальные, национальные и частная жизнь людей, их обычаи, традиции, нравы). Это сфера само проявления свободных индивидов и их объединений, огражденная законами от прямого вмешательства и произвольной регламентации их деятельности со стороны государственной власти.</w:t>
      </w:r>
    </w:p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</w:rPr>
        <w:t>Формационная модель</w:t>
      </w:r>
      <w:r>
        <w:rPr>
          <w:sz w:val="12"/>
          <w:szCs w:val="12"/>
        </w:rPr>
        <w:t>. Марксисты (Заславская Т.Е., Осипов Г.В. и др.) опираются на схему: “произв-ные силы – произв-ные отношения – обществ-е отношения (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) – политический строй – формы общественного сознания”.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 рассматриваются ими прежде всего как сторона общественной формации, находящаяся между способом производства и политическим строем. Формационная модель не отражает современных тенденций развития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. Представление о нем как исторически преходящем и “недолговечном” феномене не соответствует действит-ти. </w:t>
      </w:r>
      <w:r>
        <w:rPr>
          <w:b/>
          <w:sz w:val="12"/>
          <w:szCs w:val="12"/>
        </w:rPr>
        <w:t>Цивилизационный подход</w:t>
      </w:r>
      <w:r>
        <w:rPr>
          <w:sz w:val="12"/>
          <w:szCs w:val="12"/>
        </w:rPr>
        <w:t xml:space="preserve"> к исследованию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 развивается параллельно и отчасти в противовес формационному подходу. Суть: чтобы рассматривать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 в контексте развития цивилизации, общецивил-го процесса. При этом формирование этого общества составляет, по мнению его сторонников, едва ли не основное содержание общецивил-го процесса. В этом смысле современная цивилизация охватывает все те общественные си., в кот. сформированы институты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 (рыночные, демократические и правовые). Основания цивилиз-го подхода берутся в концепции О. Шпенглера, А. Тойнби и П. Сорокина. Согласно им,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 отличается от других общественных форм более высоким уровнем цивилизованности. Критерием цивилиз-сти общества объявляется при этом сам ч-к, степень его свободы,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зможность саморазвития и самовыражения, его умение жить в мире и согласии с другими людьми. Содержанием цивилиз-х процессов, ведущих к построению развитого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, становится развитие ч-ка, реализация общеч-ческих ценностей. </w:t>
      </w:r>
      <w:r>
        <w:rPr>
          <w:b/>
          <w:sz w:val="12"/>
          <w:szCs w:val="12"/>
        </w:rPr>
        <w:t>В концепциях модернизации и постсовременности</w:t>
      </w:r>
      <w:r>
        <w:rPr>
          <w:sz w:val="12"/>
          <w:szCs w:val="12"/>
        </w:rPr>
        <w:t xml:space="preserve"> (А. Турен, Ю. Хабермас, Э. Гидденс, З. Бауман и др.)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 опр-ся или общество, приходящее на смену традиционному общественному укладу, или общество, вырастающее из современного состояния и несущее на себе все его черты. В обоих случаях речь идет не о различных типах общества, а всего лишь о разных фазах или стадиях существования и развития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. Даже представители теории постсовременности не отрицают сам факт существования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, как такового. Они лишь подчеркивают значение постсовременной фазы его развития. В мире социальной реальности, кот. признается многими теоретиками как дискретная реальность, сосуществуют и взаимодействуют досовременные, современные и постсовременные социальные системы. Наиболее развитые в эконом-м и культурном отношении страны Запада уже выходят на постсовременный уровень развития. Значительная часть стран, в т.ч. и Россия, находятся на современной стадии развития или на этапе перехода к ней. Так назыв-е развив-ся страны относятся по данной типологии к переходным или традиционным формам общества, в кот.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 находится еще в “эмбриональном” (зачаточном) состоянии. Общей чертой различных теорий </w:t>
      </w:r>
      <w:r>
        <w:rPr>
          <w:b/>
          <w:sz w:val="12"/>
          <w:szCs w:val="12"/>
        </w:rPr>
        <w:t>постмодернизма</w:t>
      </w:r>
      <w:r>
        <w:rPr>
          <w:sz w:val="12"/>
          <w:szCs w:val="12"/>
        </w:rPr>
        <w:t xml:space="preserve"> является отказ от поиска системообразующих факторов институционализации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. Для большинства из них характерен взгляд на формирование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 как во многом спонтанный и поливариантный процесс, обусловленный как объективными, так и субъективными факторами. Вместе с тем делается допущение, что современный облик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 опр-ся прежде всего причинами нематериального характера. Если на этапе зарождения </w:t>
      </w:r>
      <w:r>
        <w:rPr>
          <w:b/>
          <w:sz w:val="12"/>
          <w:szCs w:val="12"/>
        </w:rPr>
        <w:t>г.о.</w:t>
      </w:r>
      <w:r>
        <w:rPr>
          <w:sz w:val="12"/>
          <w:szCs w:val="12"/>
        </w:rPr>
        <w:t xml:space="preserve"> в его современном виде первостепенное значение имеет развитие промышленной индустрии и техники, то на этапе перехода к постсовременности преобладающим становится влияние культуры и символической интеракции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1T19:44:00Z</dcterms:modified>
  <cp:revision>10</cp:revision>
  <dc:subject/>
  <dc:title>1</dc:title>
</cp:coreProperties>
</file>