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Задачи дисциплины «Технические процессы в сервисе». Понятия и определения технологических процес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Типы производства. Типизация технологических процессов. Характеристика технологических процессов в сервис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Основы проектирования технологических процессов в сервис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Порядок проектирования технологических процессов в сервисе. Технологическая подготовка производ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Виды технологических процессов. Виды технологических ба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Технологичность конструкции. Оценка технологич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Автоматизация проектирования технологических процессов систем и объектов серви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Структура систем автоматизированного проектирования технологических процессов систем серви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Выбор варианта технологического процесса по единичному показател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Выбор варианта технологического процесса по комплексному показател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Сущность факторного анали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Документирование технологического процес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Основы технологии очистки и мойки деталей, узлов и агрега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Основы технологии сборки систем сервиса. Монтаж БРЭ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Технологический процесс разбор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Способы воздействия на исходное сырье материальных объектов и систем сервиса в зависимости от природы действующего начала: анодно-механическая обработ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Способы воздействия на исходное сырье материальных объектов и систем сервиса в зависимости от природы действующего начала: лучевые методы обработ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Способы воздействия на исходное сырье материальных объектов и систем сервиса в зависимости от природы действующего начала: обработка ультразву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Обработка при помощи плаз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Электроконтактное налипание металлических порош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Защитные покрытия. Металлические покры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Защитные покрытия. Лакокрасочные покры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Защитные покрытия. Металлические покрытия. Восстановление деталей металлизацией напылен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Защитные покрытия. Контроль покрыт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Защита узлов и устройств от воздействия внешней среды. Герметизац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Защита узлов и устройств от воздействия внешней среды. Консервац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Технологический процесс влагозащитных опера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Технология ремонта БРЭА. Виды ремон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Этапы технологии ремонта БРЭ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Методы поиска неисправнос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Приемочный контроль и испытания. Виды контро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Приемочный контроль и испытания. Виды испыт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Контрольные испытания (сплошные и выборочны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Механические испытания. Методика прове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Климатические испытания. Методика прове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Технико-экономические показатели технологического процес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Организация вспомогательных производ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Планово-предупредительная система ремон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Системы оценки показателей качества изделий (услуг) серви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Качество изделий и услу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Требования, предъявляемые к качеству изделий и услуг предприятий серви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Критерии оценки качества изделий, изготавливаемых на предприятиях сервиса по индивидуальным заказам населения.ф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Системы оценки показателей качества изделий и услуг серви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Принципы построения системы управления качеств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Функции комплексной системы управления качеством (КС УК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Основы проектирования предприятий сервиса. Организация производственного процесс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0:15:00Z</dcterms:created>
  <dc:creator>Илич</dc:creator>
  <dc:description/>
  <cp:keywords/>
  <dc:language>en-US</dc:language>
  <cp:lastModifiedBy>EuGENekus</cp:lastModifiedBy>
  <cp:lastPrinted>2007-01-20T00:05:00Z</cp:lastPrinted>
  <dcterms:modified xsi:type="dcterms:W3CDTF">2007-01-19T21:05:00Z</dcterms:modified>
  <cp:revision>4</cp:revision>
  <dc:subject/>
  <dc:title>1</dc:title>
</cp:coreProperties>
</file>