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СИХОЛОГИЯ КАК НАУКА</w:t>
      </w:r>
    </w:p>
    <w:p>
      <w:pPr>
        <w:pStyle w:val="Normal"/>
        <w:rPr/>
      </w:pPr>
      <w:r>
        <w:rPr>
          <w:sz w:val="16"/>
          <w:szCs w:val="16"/>
        </w:rPr>
        <w:t>Психология как наука обладает особыми качествами, которые отличают ее от других дисциплин. В научном употреблении термин «психология» появился впервые в XVI вв. Первоначально он относился к особой науке, которая занималась изучением так называемых душевных, или психических, явлений, т. е. таких, которые каждый человек легко обнаруживает в собственном сознании в результате самонаблюдения. Позднее, в XVII—XIX вв., сфера исследований психологов значительно расширилась, включив в себя неосознаваемые психические процессы и деятельность человека. С XIX в. психология становится самостоятельной и эксперимен</w:t>
        <w:softHyphen/>
        <w:t>тальной областью научных знаний. . В XX псих. это наука изучающая закономерности, проявления и механизмы психики. Предметом изучения психологии является прежде всего психика человека и животных, включающая в себя многие субъек</w:t>
        <w:softHyphen/>
        <w:t>тивные явления. С помощью одних, таких, например, как ощущения и восприятие, внимание и память, воображение, мышление и речь, человек познает мир. Другие явления регулируют его общение с людьми, не</w:t>
        <w:softHyphen/>
        <w:t>посредственно управляют действиями и поступками. Кроме того, психология изучает человеческое общение и поведение, их зависи</w:t>
        <w:softHyphen/>
        <w:t>мость от психических явлений и, в свою очередь, зависимость фор</w:t>
        <w:softHyphen/>
        <w:t>мирования и развития психических явлений от ни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е категории психологии.</w:t>
      </w:r>
    </w:p>
    <w:p>
      <w:pPr>
        <w:pStyle w:val="Normal"/>
        <w:rPr/>
      </w:pPr>
      <w:r>
        <w:rPr>
          <w:b/>
          <w:sz w:val="16"/>
          <w:szCs w:val="16"/>
        </w:rPr>
        <w:t>1</w:t>
      </w:r>
      <w:r>
        <w:rPr>
          <w:sz w:val="16"/>
          <w:szCs w:val="16"/>
        </w:rPr>
        <w:t xml:space="preserve">)Психика </w:t>
      </w:r>
      <w:r>
        <w:rPr>
          <w:b/>
          <w:sz w:val="16"/>
          <w:szCs w:val="16"/>
        </w:rPr>
        <w:t>2</w:t>
      </w:r>
      <w:r>
        <w:rPr>
          <w:sz w:val="16"/>
          <w:szCs w:val="16"/>
        </w:rPr>
        <w:t xml:space="preserve">)Деятельность </w:t>
      </w:r>
      <w:r>
        <w:rPr>
          <w:b/>
          <w:sz w:val="16"/>
          <w:szCs w:val="16"/>
        </w:rPr>
        <w:t>3</w:t>
      </w:r>
      <w:r>
        <w:rPr>
          <w:sz w:val="16"/>
          <w:szCs w:val="16"/>
        </w:rPr>
        <w:t xml:space="preserve">)Сознание </w:t>
      </w:r>
      <w:r>
        <w:rPr>
          <w:b/>
          <w:sz w:val="16"/>
          <w:szCs w:val="16"/>
        </w:rPr>
        <w:t>4</w:t>
      </w:r>
      <w:r>
        <w:rPr>
          <w:sz w:val="16"/>
          <w:szCs w:val="16"/>
        </w:rPr>
        <w:t>)Личность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1</w:t>
      </w:r>
      <w:r>
        <w:rPr>
          <w:sz w:val="16"/>
          <w:szCs w:val="16"/>
        </w:rPr>
        <w:t>)- это та сущность которая управляет поведенческими явлениями человека, коллекти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сихика выполняет 2 осн. ф-ции: отражение и регуляция поведения и деятельн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формы проявления психики: 1)Псих. процессы а) псих. познавательные процессы в)Эмоционально волевые процессы 2) Псих. состояния 3) Псих. образования 4) Псих. св-ва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2</w:t>
      </w:r>
      <w:r>
        <w:rPr>
          <w:sz w:val="16"/>
          <w:szCs w:val="16"/>
        </w:rPr>
        <w:t>)- это активное вз-е человека со средой, в которой он достигает какой-то поставленной цели, возникших у него определенных потребностей. Мотивы – это то что побуждает человека к деятельности. Цель – это то что направленна деятельность. Осн. виды действий: - сенсорные(по восприятию обьекта) ,    - мотрные(обычные двиг. Действия),  -волевые,     мыслительные и т.д. Осн. виды деятельности: 1)общение 2)игра 3) учение4) труд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3</w:t>
      </w:r>
      <w:r>
        <w:rPr>
          <w:sz w:val="16"/>
          <w:szCs w:val="16"/>
        </w:rPr>
        <w:t>) –этовысшее свойственное чел-у форма обобщенного отражения обьективных св-в и закономерностей  окр. мира. Росн. Задачи: 1)формирования цели деятельности 2) Мысленное построение действий 3) предвидение результатов действий. Осн. функции сознания:1) познание окр. мира 2)переживание 3) рефлексия 4) регулирование поедения деятельности.</w:t>
      </w:r>
    </w:p>
    <w:p>
      <w:pPr>
        <w:pStyle w:val="Normal"/>
        <w:rPr/>
      </w:pPr>
      <w:r>
        <w:rPr>
          <w:b/>
          <w:sz w:val="16"/>
          <w:szCs w:val="16"/>
        </w:rPr>
        <w:t>4</w:t>
      </w:r>
      <w:r>
        <w:rPr>
          <w:sz w:val="16"/>
          <w:szCs w:val="16"/>
        </w:rPr>
        <w:t>)-это конкретный человек являющегося представителем опр. общ-ва занимающегося определенным видом деятельности. Или Личность-это системное соц. качество, преобретаемое индивидом в предметной деятельности и общен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ТОДЫ ИССЛЕДОВАНИЯ В ПСИХОЛОГ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ач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изучение законов псих. деятельности людей в их развит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Выявление оьективных связей соц. и природных св-в человек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Включение психол. Науки в решение конкретных практических зада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тоды научных исследований — это те приемы и средства, с помощью которых ученые получают достоверные сведения, исполь</w:t>
        <w:softHyphen/>
        <w:t>зуемые далее для построения научных теорий и выработки практи</w:t>
        <w:softHyphen/>
        <w:t>ческих рекомендац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нятие о психических процесс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сих. процессы- это различные формы отражения предметов и явлений окр. ми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уктур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Псих. познавательные процессы (ощущение, восприятии, представление, воображение, мышление, речь, внимание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Эмоцианально- волевые(эмоции, воля, чув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ль псих. процессов определяется тем, что они выступают в качестве регуляторов поведения человека, на их основе возникают псих. состояния осуществляются формирование знаний, навыков, умений и они существенно влияют на формирование псих. св-в и качеств личност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щущ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простейший познавательный процесс представляет собой отражение в сознание чел-а отдельных св-в и качеств предмета и явлений непосредственно воздействующих на органы чувст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ы: зрительные слуховые, вкусовые, осязательные, органические. Закономерности ощущения:1) наличее миним.(нижнего порога) и максим. (верхнего порга ощущений) 2) Наличие порога различия 3) Адаптация (это изменение чувс-го анализатора под влиянии длительного возд- я раздражителя) 4)Сенсибилизация(взаимовлияние раздражителя одног рецептора на работу другог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сприятие.</w:t>
      </w:r>
    </w:p>
    <w:p>
      <w:pPr>
        <w:pStyle w:val="Normal"/>
        <w:rPr/>
      </w:pPr>
      <w:r>
        <w:rPr>
          <w:sz w:val="16"/>
          <w:szCs w:val="16"/>
        </w:rPr>
        <w:t>-это процесс отражения в соснание чел- а и явлении в целом непосредственно воздействующих на органы чувств. Восприятие в процессе практической деятельности приобретает свои важнейшие человеческие качества. В деятельности формируют</w:t>
        <w:softHyphen/>
        <w:t xml:space="preserve">ся его основные виды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1)  предметов  2) времени 3)отноше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пространства 5) челове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-ва восприятия: 1) Целостность 2) Константность 3) Структурность 4)Осмыслен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приятие в процессе практической деятельности приобретает свои важнейшие человеческие качества. В деятельности формируют</w:t>
        <w:softHyphen/>
        <w:t xml:space="preserve">ся его основные виды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7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Внимание. </w:t>
      </w:r>
    </w:p>
    <w:p>
      <w:pPr>
        <w:pStyle w:val="Normal"/>
        <w:rPr/>
      </w:pPr>
      <w:r>
        <w:rPr>
          <w:sz w:val="16"/>
          <w:szCs w:val="16"/>
        </w:rPr>
        <w:t>-это примущественная направленность сознания на определенный момент в результате чего он отражается полнее и четче. Виды внимания: 1) непроизвольное вн-е 2) произвольное вн-е(это сознательное сосредоточение сознания на определенном сосредоточение и требует волевых усилий) 3) Послепроизвольное вн-е( это такое внимание которое возникает произвольно, а затем функционирует как непроизвольное). Основные кач-ва : (</w:t>
      </w:r>
      <w:r>
        <w:rPr>
          <w:sz w:val="16"/>
          <w:szCs w:val="16"/>
          <w:lang w:val="en-US"/>
        </w:rPr>
        <w:t>V,</w:t>
      </w:r>
      <w:r>
        <w:rPr>
          <w:sz w:val="16"/>
          <w:szCs w:val="16"/>
        </w:rPr>
        <w:t xml:space="preserve"> переключение, распределение и устойчивость внимания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амя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это основа псих. деятельности внимания</w:t>
      </w:r>
    </w:p>
    <w:p>
      <w:pPr>
        <w:pStyle w:val="Normal"/>
        <w:rPr/>
      </w:pPr>
      <w:r>
        <w:rPr>
          <w:sz w:val="16"/>
          <w:szCs w:val="16"/>
        </w:rPr>
        <w:t xml:space="preserve">-это св-ва чел-го сознания запечетливать, хранить и в нужный момент воспроизводиттьранее воспринятое, продуманное, пережитое, сделанно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иды памяти:1) по целям деятельности: произвольная (механическая и логическая) и непроизвольная память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По времени запоминания: кратковременная память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олговременная , оперативная, промежуточна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мять зависит от субьектавнгых и обьективных прич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бьективные причины – это миним. Запоминания, предшествующего опыта, интерес, состяние организма, обстановка</w:t>
      </w:r>
    </w:p>
    <w:p>
      <w:pPr>
        <w:pStyle w:val="Normal"/>
        <w:rPr/>
      </w:pPr>
      <w:r>
        <w:rPr>
          <w:sz w:val="16"/>
          <w:szCs w:val="16"/>
        </w:rPr>
        <w:t xml:space="preserve">Обьективнаые – характер материала(понятность, логичность, осмысление),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материала, обстановк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ышление.</w:t>
      </w:r>
    </w:p>
    <w:p>
      <w:pPr>
        <w:pStyle w:val="Normal"/>
        <w:rPr/>
      </w:pPr>
      <w:r>
        <w:rPr>
          <w:sz w:val="16"/>
          <w:szCs w:val="16"/>
        </w:rPr>
        <w:t>- высший познавательный процесс, сущность которого состоит в  отражение в сознание чел-а: существенных сложных связей между предметами и явлениями окружающего ми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)наглядно- действенное мышление 2)наглядно- образное мыш. 3) словестно-логическое 4) теоритическое и практическое 5) интуитивное 6) продуктивная и репродуктивна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шление осуществляются на основе мыслительных операции: анализ, сравнение, синтез, обобщение, абстрагиров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. формы логического мышления: понятие, суждение, умозаключ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10</w:t>
      </w:r>
    </w:p>
    <w:p>
      <w:pPr>
        <w:pStyle w:val="Normal"/>
        <w:rPr/>
      </w:pPr>
      <w:r>
        <w:rPr>
          <w:b/>
          <w:sz w:val="16"/>
          <w:szCs w:val="16"/>
        </w:rPr>
        <w:t xml:space="preserve">Понятие об эмоциях и чувсвах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моции и чувсва- это переживание человека своего отношения к обьективной действительности, ко всему тому что что он познаёт.Эмоции –это временное переживание какого-небудь чув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вства в отличии от эмоци это постоянное устоявшееся отношение чел-а к окр. действ-ти. В отличие от эмоций чувства осуществляют регулирование поведения личности. Осн. фундаментальные эмоции: радость, страдание, гнев, страх, стыд, удивление. Хар-ка эмоций: 1) полярность 2) интеральность(охватыват весь организм  и передаёт состоянию человека определенный тип переживаний). Все эмоции и чувства можно классифицировать:1) в зависимости от влияния на деятельность 2) по форме протекания(сила и длительность)- настроение, стресс, аффект, страсть, фрустрация. 3) По сложности (простые и высшие). К высшим относятся – моральные чувства, эстетические.</w:t>
      </w:r>
    </w:p>
    <w:p>
      <w:pPr>
        <w:pStyle w:val="Normal"/>
        <w:spacing w:lineRule="atLeast" w:line="220"/>
        <w:ind w:first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ув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вства носят исторический характер. Они различны у разных на</w:t>
        <w:softHyphen/>
        <w:t>родов и могут по-разному выражаться в разные исторические эпохи у людей, принадлежащих к одним и тем же нациям и культур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индивидуальном развитии человека чувства играют важную социализирующую роль. Они выступают как значимый фактор в фор</w:t>
        <w:softHyphen/>
        <w:t>мировании личности, в особенности ее мотивационной сферы. На базе положительных эмоциональных переживаний типа чувств по</w:t>
        <w:softHyphen/>
        <w:t>являются и закрепляются потребности и интересы челове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вства — продукт культурно-исторического развития человека. Они связаны с определенными предметами, видами деятельности и людьми, окружающими челове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вства выполняют в жизни и деятельности человека, в его общении с окружающими людьми мотивирующую роль. В отношении окружающего его мира человек стремится действовать так, чтобы подкрепить и усилить свои положительные чувства. Они у него всегда связаны с работой сознания, могут произвольно регулирова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12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Понятие о психических состояниях личности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это временные, целостные и динамичные характеристики псих. деятельности человека к ним относятся объем, водушевление, бодрость, уверенность, тоска, апатия, печаль и друг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влиянию на деятельность состояния могут быть положительными и отрицательными. Психические состояния могут разделить на: личностные, глубокие, продолжительные, осознанные, ситуативнные, поверхностные, короткие, неосознаны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13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Эмоциональные состоя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основными эмоц. состояниями могут быть: настроение, аффект, стерсс, страсть и фрустра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строение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ффекты — это особо выраженные эмоциональные состояния, сопровождаемые видимыми изменениями в поведении человека, кото</w:t>
        <w:softHyphen/>
        <w:t>рый их испытывает. Это реакция, которая возникает в результа</w:t>
        <w:softHyphen/>
        <w:t>те уже совершенного действия или поступка и выражает собой его субъективную эмоциональную окраску с точки зрения того, в какой степени в итоге совершения данного поступка удалось достичь по</w:t>
        <w:softHyphen/>
        <w:t>ставленной цели, удовлетворить стимулировавшую его потребность. В отличие от эмоций и чувств аффекты протекают бурно, быстро, сопровождают</w:t>
        <w:softHyphen/>
        <w:t>ся резко выраженными органическими изменениями и двигательны</w:t>
        <w:softHyphen/>
        <w:t>ми реакциями. Аффекты, как правило, препятствуют нормальной организации по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есс-Он представляет собой состояние чрезмерно сильного и длительного психологического напряжения, которое воз</w:t>
        <w:softHyphen/>
        <w:t>никает у человека, когда его нервная система получает эмоциона</w:t>
        <w:softHyphen/>
        <w:t>льную перегрузку. Стресс дезорганизует деятельность человека, нарушает нормальный ход его поведения. Стрессы, особенно если они часты и длительны, оказывают отрицательное влияние не только на психологическое состояние, но и на физическое здоровье чело</w:t>
        <w:softHyphen/>
        <w:t>века. Они представляют собой главные «факторы риска» при появле</w:t>
        <w:softHyphen/>
        <w:t>нии и обострении таких заболеваний, как сердечно-сосудистые и заболевания желудочно-кишечного тр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асть — еще один вид сложных, качественно своеобразных и встречающихся только у человека эмоциональных состояний. Страсть представляет собой сплав эмоций, мотивов и чувств, скон</w:t>
        <w:softHyphen/>
        <w:t>центрированных вокруг определенного вида деятельности или пред</w:t>
        <w:softHyphen/>
        <w:t>мета. Страсть всегда выражается в сосредоточенности, со</w:t>
        <w:softHyphen/>
        <w:t>бранности помыслов и сил, их направленности на единую цель... Страсть означает порыв, увлечение, ориентацию всех устремле</w:t>
        <w:softHyphen/>
        <w:t>ний и сил личности в едином направлении, сосредоточение их на единой це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рустрации – это состояние человека, как реакция челове</w:t>
        <w:softHyphen/>
        <w:t>ка на постоянное ущемление жизненно важных для него интересов, хроническое неудовлетворение его основных потребностей по ви</w:t>
        <w:softHyphen/>
        <w:t>не других людей. Фрустрация влечет за собой агрес</w:t>
        <w:softHyphen/>
        <w:t xml:space="preserve">сию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троение- это относительное слабое но длительное по времени эм. Состояние окрашивающее поведение чел-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ля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-</w:t>
      </w:r>
      <w:r>
        <w:rPr>
          <w:sz w:val="16"/>
          <w:szCs w:val="16"/>
        </w:rPr>
        <w:t>это способность человека сознательно действовать в соответствии с поставленной целью, преодалевая трудности.или – это псих. процесс сознотельного самопобуждения к активности, мобилизующая имеющегося резервы, позволяющее достичь поставленной цели. Воля предполагает самоограничение, сдерживание некоторых до</w:t>
        <w:softHyphen/>
        <w:t>статочно сильных влечений, сознательное подчинение их другим, бо</w:t>
        <w:softHyphen/>
        <w:t>лее значимым и важным целям, умение подавлять непосредственно возникающие в данной ситуации желания и импульсы. На высших уровнях своего проявления воля предполагает опору на духовные цели и нравственные ценности, на убеждения и идеалы. Осн. волевые качества 1) Целеустремленность2) Настойчивость 3)Инициацивность 4)Решительность 5)Смелость 6)Дисциплинированность 7)Мужество 8) Выдерж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1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нятие лич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Личность — это человек, взятый в системе таких его психологических характеристик, которые социально обусловлены, проявляются в общественных по природе связях и отношениях являются устойчивыми, определяют нравственные поступки человека, имеющие существенное значение для него самого и окружающих. . Основными отличительными псих. признаками явл.: самосознание, индивидуальность, саморегулирование, активность, включенность с сист. общ. связей. Личность хар-ся 5-ью основными потенциалами: познавтельный((гносеол.)определяет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и качество информации, которой располагает личность)), ценностный((аксиолог.)определяется преобретенная ее в процессе социализации системы ценностных организации), творческий(определяется ее и самостоятельной выработки умениями и навыками, способностями имерой их реализации той или иной сфере труда), коммуникативный (определяетсямерой и формами ощительности, хар-ра и контактов установления с другими людьми), художественный(определяется уровнем содержания интенсивности ее худ. потребностями и тем как она их удолетворяет.). К числу основных хар-к личности относят:жизненный план, псих. защита, компенсаторный механизм, внутри личностный конфлик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лет 1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руктура лич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Элементами психологической структуры личности явл-ся ее псих. св-ва и особенности.  Поэтому психологи подходя к структурек личности пытаются большое кол-во св-в личности влючить в определенные подструктуры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ологические подструкту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вес, рост, темпераме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особенности развития(способности, физ. развитие) - трениров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ц. обусловленные подструкту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особенности развития(способности, физ. развитие) - трениров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жизненный опыт(знания, навыки, умения.)-уч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направленность и характер личности – воспит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это такое св-во личности, которое включает систему мотиваций определяющую активностьчел-а и изберательность его отношений ( относительно устойчивое единство целей, мотивов, установок и потребностей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основе направленности лежат потребности. Потребности – это псих. явл-е отражающая нужды чел-а в каком то предмете необходимым ему для его существования и развития. Потреб. бывают биологические и социальные. Потребности являются источником активности человека. Потребность выполняет ф-цию мотива. Мотив- это побуждение человека к проявлению активности к совершению действий по достижению целей для удолетворения потребности. Мотивы бывают: осознанные и неосознаные, стойкие и быстропроходящие, широкие и узкие. Цель – это необходимый элемент для направленности, действия направленные на предмет с помощью которых чел-к намеревается удолетворить потребность. Основные виды направленности: морально-политическая, проффесиональная и бытовая.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мперамен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мпераментом называют совокупность свойств, характеризую</w:t>
        <w:softHyphen/>
        <w:t>щих динамические особенности протекания психических процессов и поведения человека, их силу, скорость, возникновение, прекраще</w:t>
        <w:softHyphen/>
        <w:t>ние и изменение.  Темперамент оказывает существенное влияние на формирова</w:t>
        <w:softHyphen/>
        <w:t>ние характера и поведения человека, иногда определяет его поступ</w:t>
        <w:softHyphen/>
        <w:t>ки, его индивидуальность, поэтому полностью отделить темпера</w:t>
        <w:softHyphen/>
        <w:t>мент от личности нельзя. В целом же «можно установить только четыре простых темперамента: сангвини</w:t>
        <w:softHyphen/>
        <w:t xml:space="preserve">ческий, меланхолический, холерический, флегматический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Холерический -сильный, подвижный, неуравновеше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л-у с данным типом темперамента присуще быстрота реакции, нетерпеливы, легко вступают в контакт, легко привыкают к новым условиям жизни, инициативны, несдержаны.</w:t>
      </w:r>
    </w:p>
    <w:p>
      <w:pPr>
        <w:pStyle w:val="Normal"/>
        <w:rPr/>
      </w:pPr>
      <w:r>
        <w:rPr>
          <w:sz w:val="16"/>
          <w:szCs w:val="16"/>
        </w:rPr>
        <w:t>2) Сангвинический(сильный, уравновешенный, подвижный) темперамент деятельности характеризует челове</w:t>
        <w:softHyphen/>
        <w:t>ка весьма веселого нрава. Он представляется оптимистом, полным надежд, юмористом. Он быстро воспламеня</w:t>
        <w:softHyphen/>
        <w:t>ется, но столь же быстро остывает, теряет интерес к тому, что совсем еще недавно его очень волновало и притягивало к себе. Сангвиник много обещает, но не всегда сдерживает свои обеща</w:t>
        <w:softHyphen/>
        <w:t>ния. Он легко и с удовольствием вступает в контакты с незнако</w:t>
        <w:softHyphen/>
        <w:t>мыми людьми, является хорошим собеседником, все люди ему друзья. Его отличает доброта, готовность прийти на помощь. На</w:t>
        <w:softHyphen/>
        <w:t>пряженная умственная или физическая работа его быстро утомля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Флегматический(сильный, уравновешенный, малоподвижный) темперамент деятельности относится к хладно</w:t>
        <w:softHyphen/>
        <w:t>кровному человеку. Он выражает собой скорее склонность к без</w:t>
        <w:softHyphen/>
        <w:t>деятельности, чем к напряженной, активной работе. Такой человек медленно приходит в состояние возбуждения, но зато надолго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Меланхолический(слабый, неуравновешанный, малоподвижный) темперамент деятельности свой</w:t>
        <w:softHyphen/>
        <w:t>ствен человеку противоположного, в основном мрачного настроя. Такой человек обычно живет сложной и напряженной внутренней жизнью, придает большое значение всему, что его касается, обла</w:t>
        <w:softHyphen/>
        <w:t>дает повышенной тревожностью и ранимой душой. Такой человек нередко бывает сдержанным и особенно контролирует себя при выда</w:t>
        <w:softHyphen/>
        <w:t>че обещаний. Он никогда не обещает того, что не в состоянии сде</w:t>
        <w:softHyphen/>
        <w:t>лать, весьма страдает от того, что не может выполнить данное обещание, даже в том случае, если его выполнение непосредственно от него самого мало завис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1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аракт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рактер — это совокупность устойчивых черт личности, опреде</w:t>
        <w:softHyphen/>
        <w:t>ляющих отношение человека к людям, к выполняемой работе. Харак</w:t>
        <w:softHyphen/>
        <w:t>тер проявляется в деятельности и общении (как и темперамент) и включает в себя то, что придает поведению человека специфи</w:t>
        <w:softHyphen/>
        <w:t>ческий, характерный для него оттенок (отсюда название «характер»)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воем формировании, развитии и функционировании характер человека тесным образом связан с темперамен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р-р можно класифицировать по ряду признак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по силе 2) по содержанию отношений 3) по устойчив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типологии человеческих характеров исходили из ряда об</w:t>
        <w:softHyphen/>
        <w:t>щих идей. Основные из них следующ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Формирование и активизация мотивов, взглядов, убеждений определяющее нравственное повед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 Зобота о накопление человеческог опыта нравственного  и волевого повед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Умелое использование воспитательных возможностей коллекти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Использование личных пример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Самовоспит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Билет 2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е черты в структуре характера</w:t>
      </w:r>
    </w:p>
    <w:p>
      <w:pPr>
        <w:pStyle w:val="Normal"/>
        <w:rPr/>
      </w:pPr>
      <w:r>
        <w:rPr>
          <w:sz w:val="16"/>
          <w:szCs w:val="16"/>
        </w:rPr>
        <w:t>Перечислим основные черты личности, которые входят в состав характера человека. Во-первых, это те свойства личности, которые определяют поступки человека в выборе целей деятельности (более или менее трудных). Здесь как определенные характерологические черты могут проявиться рациональность, расчетливость или противо</w:t>
        <w:softHyphen/>
        <w:t>положные им качества. Во-вторых, в структуру характера включены черты, которые относятся к действиям, направленным на достижение поставленных целей: настойчивость, целеустремленность, последова</w:t>
        <w:softHyphen/>
        <w:t>тельность и другие, а также альтернативные им. В-третьих, в состав характера входят чисто инструментальные черты, непосредственно связанные с темпераментом: экстраверсия-интроверсия, спокойствие-тревожность, сдержанность-импульсивность, переключаемость-ри-гидность и др. Своеобразное сочетание всех этих черт характера у од</w:t>
        <w:softHyphen/>
        <w:t xml:space="preserve">ного человека позволяет отнести его к определенному типу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2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пособ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пособности представляют собой высокий уровень развития общих и специальных знаний, умений и навыков, обеспечивающих успешное выполнение человеком различных видов деятельности. </w:t>
      </w:r>
    </w:p>
    <w:p>
      <w:pPr>
        <w:pStyle w:val="Normal"/>
        <w:rPr/>
      </w:pPr>
      <w:r>
        <w:rPr>
          <w:sz w:val="16"/>
          <w:szCs w:val="16"/>
        </w:rPr>
        <w:t>В структере личности способности тесно связаны со спецефическими особенностями памяти, эмоциональных процессов, чертами характера, качеством интелекта и др.. Классификации способностей 1) природные, или естественные, способности и специфические человеческие способности. Такими эле</w:t>
        <w:softHyphen/>
        <w:t>ментарными способностями являются восприятие, память, мышление, способность к элементарным коммуникациям на уровне экспрессии. У человека, кроме биологическ. обусловленных, есть способности, обеспечивающие его жизнь и развитие в социальной среде. Это общие и специальные высшш интеллектуальные способности, основанные на пользовании речью, логикой. Общие способности включают те, которыми определяются успехи человека в самых различных видах деятельности. Специальные способности определяют успехи человека в специфических видах деятельности, для осуществления которых необходимы задатки осо</w:t>
        <w:softHyphen/>
        <w:t>бого рода и их развитие.  Теоретические и практические способности отличаются тем, что первые предопределяют склонность человека к абстрактно-теорети</w:t>
        <w:softHyphen/>
        <w:t>ческим размышлениям, а вторые — к конкретным, практическим действиям.  Учебные и творческие способности отличаются друг от друга тем, что первые определяют успешность обучения и воспитания, усвоения человеком знаний, умений, навыков, формирования качест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пособности к общению, взаимодействию с людьм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. уровни развития способностей:1)Однородные 2) Талант 3) генеальност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2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амосозн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это совокупность псих. процессов посредством которых индивид сознает себя в качестве субьекта жизнедеятельности. Самосознание не возникает изначально, оно является продуктом развития личности, оно складывается на протяжение всей его жизни под воздействием многочисленных соц. влияний и включает 3 компан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Сознание отличия себя от остального ми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Сознание Я как активного начала субьекта деятель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Сознание своих псих. св-в(направленностей), хар-ра , темперамента), эмоциональная самооцен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Соц.-нравственная самооценка, самоуважение, которое формируется на основе накопленного опыта общения и деятель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уктура самоозн.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)Осознание целей и мотивов своего Я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)Осознание своих реальных и желаемых качест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) Познавательное представление о себ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Эмоциональное, чувственное представление о себ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им образом самосоз-е включает в себя самопоз-ие, самооценку, самоконтроль и самопринят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2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арактеристика концепций развития лич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сихологии существует ряд научных направлений которые по своему трактуют личность и выделяют свои концепции развития и формирования личн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Бихиористическая конц. Такое направление в психологии которое изучает  поведение челове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едение чел-а зависит от определенного стимула и ситу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Концепция соц-го научения- развитие и формирование  личности происходит с помощью соц. научения. Концепция базируется на понятие могу и не могу. Т.е. формирование личности зависит от уверенности чел-а что он можент и что не может сдел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Теория сексуального развития личности(Фрейд)- особенности секс. Развития в детском возрасте определяют хар- р личности в взрослого чел-а его паталогии, неврозы, жизненные проблемы, труд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Концепция психо-соц-го развития личности заключается в том что развитие психики чел-ка  тесным образом связано с характером общ-ва в котором он жив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Когнитивная концепция – эта концепция утверждает что человек или личность может анализировать информацию, проводить сравнения, принимать решения, разрешать проблемы встающие перед ним, что испособствует формированию и развитию личности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6)Гуманистическая- люди способны сами определить судьбу, т.е.самоопределение явл-ся существенной частью чел-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2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ущность социал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это процесс включения личности  в систему общностных отношений., т.е. овладение ее общественно выработанным способоми деятельности, опытом предшествующих поколений в результате которых личность становится полноправным членом обще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сновные периоды социализации:1)детство(до12) 2)отрочество и юность(12-20) 3) Зрелость(20-60) 4)Старость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сферы социализа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деятельность 2)общение 3)самосознание 4)Институты социализации-исторически сложившаяся, устойчивые формы оргаенизации людей:</w:t>
      </w:r>
    </w:p>
    <w:p>
      <w:pPr>
        <w:pStyle w:val="Normal"/>
        <w:rPr/>
      </w:pPr>
      <w:r>
        <w:rPr>
          <w:sz w:val="16"/>
          <w:szCs w:val="16"/>
        </w:rPr>
        <w:t>-семья,   -  дошкольные учрежд., -школа, -политические организации, партии, -неформальные обьеден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2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истема социальной регуляции поведения лич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эта система включает в себя след. компанент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Регулято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Соц. псих. механизмы а) адаптация б)индивидуализм в)интергр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Соц. статус- который определяет общ. положения индивида, с которыми связаны определенные права и обязан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Соц. роль- модель поведения, обьективно заданная с соц. позиции лич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Соц. нормы- ср-ва регуляции поведения лич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Соц. ожидания- не формализованные требования предписания моделей соц. поведения, преобретающие форму ожидания определенного поведения</w:t>
      </w:r>
    </w:p>
    <w:p>
      <w:pPr>
        <w:pStyle w:val="Normal"/>
        <w:rPr/>
      </w:pPr>
      <w:r>
        <w:rPr>
          <w:sz w:val="16"/>
          <w:szCs w:val="16"/>
        </w:rPr>
        <w:t>7) Ценностные ориентации личности- соц. ценности выступающие в кач-ве целей жизни и основных ср-в достижения этих це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) Соц. установка- общая ориентация чел-а на определенный обьек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 2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нятие малой групп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это достаточно устойчивое обьеденение людей, связанные взаимными контактами это не многочисленная(3-5 чел), обьеденены общей соц. деятельностью, находящихся в общение друг с другом, способствует развитию эмоциональных отношений, выработке групповых и развитие групповых процессов.Главным признаком М.Г. является пространственное и временное соприсуствие людей.</w:t>
      </w:r>
    </w:p>
    <w:p>
      <w:pPr>
        <w:pStyle w:val="Normal"/>
        <w:rPr/>
      </w:pPr>
      <w:r>
        <w:rPr>
          <w:sz w:val="16"/>
          <w:szCs w:val="16"/>
        </w:rPr>
        <w:t xml:space="preserve">М.Г. могут быть разными: по величине, по характеру, и структуре, по особенности ценности, норм и правил взаимоотношений разделяемых участниками, целями и содержанием деятельности. Все М.Г. подразделяются на: условные и реальные. Реал. Группы можно разделить на естественные и лабораторные. Естеств. Группы делятся на формальные и неформальные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 основные категории групп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)Ассоциация(случ. группа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Внешне организованная группа(это организации(учебные, производственны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Внутренне организованная группа(высоко организованная группа)- коллекти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2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-ка динамических процессовв малых групп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 давление на членов группы, способствующая их комформизму(подверженность чел-а к групповому давлению, изменение своего поведения под влиянием других лиц)  и  внушаемость( непроизвольное податливость чел-а к мнению других лиц или груп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Формирование и распределение групповых ролей.</w:t>
      </w:r>
    </w:p>
    <w:p>
      <w:pPr>
        <w:pStyle w:val="Normal"/>
        <w:rPr/>
      </w:pPr>
      <w:r>
        <w:rPr>
          <w:sz w:val="16"/>
          <w:szCs w:val="16"/>
        </w:rPr>
        <w:t>3)Изменение активности членов группы(феномены фасимитации и ингиби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Изменение мнений ,оценок, норм, поведения членов группы, Феномен групповой нормал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ормирование усредненного стандарта нор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28</w:t>
      </w:r>
    </w:p>
    <w:p>
      <w:pPr>
        <w:pStyle w:val="Normal"/>
        <w:rPr/>
      </w:pPr>
      <w:r>
        <w:rPr>
          <w:b/>
          <w:sz w:val="16"/>
          <w:szCs w:val="16"/>
        </w:rPr>
        <w:t xml:space="preserve">Стр-ра, средства и виды общ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это специфическая форма взаимодействия чел-а с другими людьми, в которыхреализуется соц. отношения люд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уктура  общ-я состоит из 3 взаимосвязанных сторон: 1) Коммуникативная(состоит в обмене информации между людьми) 2) Интерактивное(заключается в организации взаимодействия между людьми) 3) Верцептивное(процесс восприятия друг с другом и установление на этой основе взаимопониман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-ва общения бывают: вербальными(речь) и невербальными(мимика, жесты). Основные виды общения:1) Формальное общение 2)Преметивное общение 3) формально- ролевое общение 4) Деловое общение 5) Светское 6) Манипулятивн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Билет 2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ущность и хар-ка взаимоотношений в групп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аимоотношения – это субьективные связи и отношения, существующие между людьми в соц. группе. Они бывают:1) вертикальные(между нач. и подчиненным) и горизонтальные(занимающие одинаковые соц. положения.    2)Деловые                  3) Дружеские  4) Офицальные 5) Личные                6) Межличностные и межгруппов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аимоотношения включают: 1) то и или иное поведениеречь, действия) 2) Эмоции и чув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) Познание(восприятие другого, мышление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Воля(выдержка при отсуствии понимания, оказание помощи в трудных ситуациях)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взаимо-ния влияет их направленность, хар-р, образование, возраст, национальность.Взаимот-ние зависит от уровня организации, от личного примера лидера, руководителя, от психологич. несовместимости, от хар-ра люде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3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сихологические аспекты лидер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д-во – это способность оказывать влияние как на отдельную личность так и на группу,направляя усилия всех на достижения целей организации.</w:t>
      </w:r>
    </w:p>
    <w:p>
      <w:pPr>
        <w:pStyle w:val="Normal"/>
        <w:rPr/>
      </w:pPr>
      <w:r>
        <w:rPr>
          <w:sz w:val="16"/>
          <w:szCs w:val="16"/>
        </w:rPr>
        <w:t>Лидер-это такой человек, который по отношению к группе может рассматриватся как ее зеркало, он несет на себе черты приветствуемые и ожидаемые в данной группе.Сущ-ет 3 подхода к осуществлению лидерства: 1)Теория черт 2)Ситуационная теория личности 3)Синтетическая теория(лидером становится тот  у которого есть какие то особенности ценимые членами групп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ществует 3 основных стиля лидера: 1) авторитарный 2)демократический 3) либеральный. , также есть еще гибкий стиль(лидер меняет стили своего поведеия в зависимомти от сложившейся ситуации. Можно выделить осн. виды лидеров в группе: 1)Л.-организатор 2) Л.-творец 3) Л.-борец 4)Л.-дипломат 5)Л.-утешител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3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нятие конфли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.-это всегда отсуствие согласиямежду 2-мя и более сторонами, когда существует противоречие или разногласия, которое препятствует достижению поставленных целей. </w:t>
      </w:r>
    </w:p>
    <w:p>
      <w:pPr>
        <w:pStyle w:val="Normal"/>
        <w:rPr/>
      </w:pPr>
      <w:r>
        <w:rPr>
          <w:sz w:val="16"/>
          <w:szCs w:val="16"/>
        </w:rPr>
        <w:t>Конфликты подразделяются по тип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Внутриличностный конфлик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Межличностный –«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между личностью и групп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межгрупповой конфлик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Социальный конфликт(когда стороны вз-я преследуют свои цели, которые протеворечат или исключают друг друг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3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чины и динамика развития конфли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ми причинами К. явл-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Соц.-экон. прич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Соц.-психологические причины(потребности, мотивы, деятельность, поведени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Соц.-демографические(это различие в установках, мотивовповедения, целей(обусловленных полом, возрастом,  национальностью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Конфликты в организациях( а-распределение ресурсов, б-взаимозависимость(зависимомть 1ого чел-а от других в выполнение задач), в-различие в целях и способах их достижения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 неудолетворительные коммуник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различные психологические особенности люд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намика развития К.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возникновение конфл. ситуации(-зто накопившееся противоречия содержащие истинную причину К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Осознание конфл. ситуации (-это обоюдные действия, которые затрудняют дотижению интересов противника и способствующее реализации собственных интересов в ущерб другой стороне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Собственное конфликтное повед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 Развертывание конфликта и его разреш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фл.=Конфл. ситуация+Интедент(- это стечение обстоятельств, которыепривели к К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3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-е конфликт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сих-гии выделяют 5 осн. поведения в упр-е К.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Настойчивость 2)Уход, отклонение от 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Приспособление(уступчивость) 4) Компроми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Сотрудничество(в решение проблем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рекомендации по устранению К.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надо знать как развивается 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проанализировать не только позиции сторон но и стоящие за ними интерес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скрнцентрировать внимание на интерес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сделать разграничение между участниками 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справедливо относится к инициатору конфли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не расширять предмет К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34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Псих. анализ на макроэкономическом уров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ьги как псих. аспект можно понять через:</w:t>
      </w:r>
    </w:p>
    <w:p>
      <w:pPr>
        <w:pStyle w:val="Normal"/>
        <w:rPr/>
      </w:pPr>
      <w:r>
        <w:rPr>
          <w:sz w:val="16"/>
          <w:szCs w:val="16"/>
        </w:rPr>
        <w:t>1)восприятие людьми их ценности(оно будет зависить: а)от того как даная личность стала их зарабатывать и сам. Расходывать, б)от накопления жизненного опыта, в)В случае повышения благостояния чел-а ценность  денег становится ниже, как стоимость других благ увеличиваеся., г)восприятие денег от их дизай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реакция на отток(оно будет зависить:а) от х-ра личности, б) от спопоба их зарабатывания, в)от хар-ра окруж. обстановки. в)восприятие денег от их дизай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ходы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инансы гос-ва у психологии людей сладывается из восприятия доходов и расходов гос-ва. Восприятие гос. доходов порождает чувство налогового бремени, оно означает психологическое ощущение человека выплачивать гос-ву часть своих доходов. Психологическое отношение к расходам г-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проявляет недовольство тем что гос-во им что то недадает 2) по определенным слоям населения формируется ощущение в том что иные соц. группы получают больше чем они сами. 3)недовольство людей в том что гос-во не правильно осуществляет фин. расх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лет 3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сих. анализ на микроэкономическом уров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факторы влияющие на выборе проффесс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Личностные характеристики(способности, интересы, приигодность к профф., жизненный опы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Изменение ценностных ориентаций лич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Ситуация,  4)Сделанный однажды выб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епень удовлетворения зависит: от х-ра работы, от соц. окружения, от занимаемого места в данной организаци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дохода, от псих. особенностей самого работни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сихология предложения зависит от товара, цены и рекламы. Психология спроса определяется 1)типом хар-ра чел-а, 2)Уровнем образования,3) степенью культу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Материальное положение 5)особенностями ситуации окружающей чел-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20"/>
      <w:pgMar w:left="187" w:right="119" w:gutter="0" w:header="0" w:top="148" w:footer="0" w:bottom="296"/>
      <w:pgNumType w:fmt="decimal"/>
      <w:cols w:num="3" w:equalWidth="false" w:sep="false">
        <w:col w:w="3740" w:space="186"/>
        <w:col w:w="3927" w:space="186"/>
        <w:col w:w="3551"/>
      </w:cols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9:30:00Z</dcterms:created>
  <dc:creator>Wahnzinning Ameise 2@@3</dc:creator>
  <dc:description/>
  <dc:language>en-US</dc:language>
  <cp:lastModifiedBy>Wahnzinning Ameise 2@@3</cp:lastModifiedBy>
  <dcterms:modified xsi:type="dcterms:W3CDTF">2004-01-13T00:59:00Z</dcterms:modified>
  <cp:revision>13</cp:revision>
  <dc:subject/>
  <dc:title>БИЛЕТ 1</dc:title>
</cp:coreProperties>
</file>