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. Гос. и муниц. упр. как специальность высшего профессионального образования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Специальность "Гос. и муницип. управление" дает квалификацию </w:t>
      </w:r>
      <w:r>
        <w:rPr>
          <w:b/>
          <w:bCs/>
          <w:color w:val="000000"/>
          <w:sz w:val="18"/>
          <w:szCs w:val="18"/>
        </w:rPr>
        <w:t>менеджер государствен-ного и муниципального управления</w:t>
      </w:r>
      <w:r>
        <w:rPr>
          <w:color w:val="000000"/>
          <w:sz w:val="18"/>
          <w:szCs w:val="18"/>
        </w:rPr>
        <w:t>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Задачи подготовки специалистов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· формирование специалиста-менеджера, удо-влетворяющего условиям реформирования гос. службы в РФ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     </w:t>
      </w:r>
      <w:r>
        <w:rPr>
          <w:color w:val="000000"/>
          <w:sz w:val="18"/>
          <w:szCs w:val="18"/>
        </w:rPr>
        <w:t>· преобладание управленческо-экономи-ческих дисциплин над политико-правовыми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     </w:t>
      </w:r>
      <w:r>
        <w:rPr>
          <w:color w:val="000000"/>
          <w:sz w:val="18"/>
          <w:szCs w:val="18"/>
        </w:rPr>
        <w:t>· преобладание аналитических методов обоснования управленческих решений над полити-ческими;</w:t>
        <w:br/>
        <w:t>     · подготовку специалистов, способных рабо-тать как в органах государственной власти, так и в некоммерческих и коммерческих орг-циях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</w:t>
      </w:r>
      <w:r>
        <w:rPr>
          <w:b/>
          <w:bCs/>
          <w:color w:val="000000"/>
          <w:sz w:val="18"/>
          <w:szCs w:val="18"/>
        </w:rPr>
        <w:t>После освоения специальности выпускник сможет:</w:t>
      </w:r>
      <w:r>
        <w:rPr>
          <w:color w:val="000000"/>
          <w:sz w:val="18"/>
          <w:szCs w:val="18"/>
        </w:rPr>
        <w:br/>
        <w:t>     1.  Иметь четкое представление о системе и структуре государственной власти и госуд-го устройств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</w:t>
      </w:r>
      <w:r>
        <w:rPr>
          <w:color w:val="000000"/>
          <w:sz w:val="18"/>
          <w:szCs w:val="18"/>
        </w:rPr>
        <w:t>2.  Свободно ориентироваться в тенденциях развития экономики РФ, отдельных регионов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</w:t>
      </w:r>
      <w:r>
        <w:rPr>
          <w:color w:val="000000"/>
          <w:sz w:val="18"/>
          <w:szCs w:val="18"/>
        </w:rPr>
        <w:t>3.  Применять различные методы управления в рамках полученной квалификации на предприятиях и организациях различных форм собственности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</w:t>
      </w:r>
      <w:r>
        <w:rPr>
          <w:color w:val="000000"/>
          <w:sz w:val="18"/>
          <w:szCs w:val="18"/>
        </w:rPr>
        <w:t>4.  Проводить аналитическую и исследова-тельскую работу, в т.ч. анализ экономического потенциала отдельного предприятия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</w:t>
      </w:r>
      <w:r>
        <w:rPr>
          <w:color w:val="000000"/>
          <w:sz w:val="18"/>
          <w:szCs w:val="18"/>
        </w:rPr>
        <w:t xml:space="preserve">Процесс обучения на факультете построен на основе модульной системы (по 8 недель). Оценка знаний студентов осуществляется по пятибалльной системе за выполненные в период обучения письменные работы (контрольные работы, рефераты, курсовые работы), что влияет на итоговую оценку по изучаемым дис-циплинам. </w:t>
        <w:br/>
        <w:t>     Выпускники факультета проходят учебную, производственную и преддипломную практику. Выпускники имеют возможность продолжить свое обучение в аспирантуре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  <w:u w:val="single"/>
        </w:rPr>
        <w:t>2. Закон РФ «Об образовании»</w:t>
      </w:r>
      <w:r>
        <w:rPr>
          <w:b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(в ред. Федерального закона от 13.01.96 № 12-ФЗ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Под образованием в настоящем Законе понимается целенаправленный процесс воспита-ния и обучения в интересах человека, общества, государства, сопровождающийся констатацией достижения гражданином (обучающимся) установленных гос-вом образовательных уро-вней (образовательных цензов)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Право на образование является одним из основных и неотъемлемых конституционных прав граждан РФ. Образование в РФ осу-ществляется в соответствии с законо-дательством РФ и нормами международного права.</w:t>
      </w:r>
    </w:p>
    <w:p>
      <w:pPr>
        <w:pStyle w:val="Style1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2"/>
        <w:spacing w:before="0" w:after="0"/>
        <w:jc w:val="both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 xml:space="preserve">Из ст.5 - </w:t>
      </w:r>
      <w:r>
        <w:rPr>
          <w:sz w:val="18"/>
          <w:szCs w:val="18"/>
        </w:rPr>
        <w:t>3. Государство гарантирует гражда-нам РФ общедоступность и бесплатность начального общего, среднего (полного) общего образования и начального профессионального образования, а также на конкурсной основе бесплатность среднего профессионального, высшего профессионального и послевузовского профессионального образования в госуд. и муниципальных образовательных учреждениях в пределах государственных образовательных стандартов, если образование данного уровня гражданин получает впервые.</w:t>
      </w:r>
    </w:p>
    <w:p>
      <w:pPr>
        <w:pStyle w:val="Style12"/>
        <w:spacing w:before="0" w:after="0"/>
        <w:jc w:val="both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Из ст.9</w:t>
      </w:r>
      <w:r>
        <w:rPr>
          <w:sz w:val="18"/>
          <w:szCs w:val="18"/>
        </w:rPr>
        <w:t xml:space="preserve"> - </w:t>
      </w:r>
      <w:r>
        <w:rPr>
          <w:color w:val="000000"/>
          <w:sz w:val="18"/>
          <w:szCs w:val="18"/>
        </w:rPr>
        <w:t>7. Нормативные сроки освоения основных образовательных программ в гос. и муниципальных образоват. учреждениях опре-деляются настоящим Законом и (или) положе-ниями о соответствующих типах и видах образовательных учреждений.</w:t>
      </w:r>
    </w:p>
    <w:p>
      <w:pPr>
        <w:pStyle w:val="Style12"/>
        <w:spacing w:before="0" w:after="0"/>
        <w:jc w:val="both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 xml:space="preserve">Из ст.15 - </w:t>
      </w:r>
      <w:r>
        <w:rPr>
          <w:sz w:val="18"/>
          <w:szCs w:val="18"/>
        </w:rPr>
        <w:t>4. Освоение образовательных программ основного общего, среднего (полного) общего и всех видов профессионального образования завершается обязательной итоговой аттестацией выпускник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3. Положение о ПФ СКАГС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Филиал Федерального государственного образовательного учреждения высшего профессионального образования "Северо-Кавказская академия государственной службы" в г.Пятигорске (ПФ СКАГС) является государственным учреждением высшего профессионального образования, осуществляю-щим подготовку, переподготовку и повышение квалификации государственных и муниципаль-ных служащих, а также специалистов в области менеджмента, экономики и маркетинг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Филиал ФГОУ ВПО" Северо-Кавказская академия государственной службы" в г.Пяти-горске (ПФ СКАГС) входит в региональную сеть Российской академии государственной службы при Президенте Российской Федерации является структурным подразделением Северо-Кавказской академии государственной службы, учебным центром Правительства Ставро-польского кра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Профессиональная деятельность осуществля-ется на основании лицензии Министерства общего и профессионального образования A 001592 № 1557 от 01.12.2003 г. и свидетельства о государственной аккредитации № 1365 от 09.03.2004 г.</w:t>
      </w:r>
    </w:p>
    <w:p>
      <w:pPr>
        <w:pStyle w:val="Normal"/>
        <w:jc w:val="both"/>
        <w:rPr/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За 10-летний период своего существования Филиал ФГОУ ВПО "Северо-Кавказская акаде-мия государственной службы" в г.Пятигорске (ПФ СКАГС) стал одним из ведущих вузов Ставропольского кра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4. Положение об орг-ции учебного процесса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стоящим Положением вводится балльно-рейтинговая система оценки знаний студентов, преследующая следующие цели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стимулирование систематической самост. работы студентов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стимулирование творческой работы студен-тов, активизация их исследовательской деят-ти, выходящей за обязательный минимум учебного плана; </w:t>
        <w:br/>
        <w:t xml:space="preserve">     - активизация самостоятельной работы сту-дента, повышение эффективности внеауди-торных контактов преподавателя и студент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насыщение учебного процесса различными новыми подходами в изложении и оценке усвоения пройденного материала, достижение объективной и непрерывной оценки учебной ситуации в групп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 каждой дисциплине устанавливается своя шкала оценок за указанные виды работ (За успешное и своевременное выполнение всех видов тестовых, домашних заданий, контроль-ных и курсовых работ, активное участие в практических, семинарских занятиях, предусмо-тренных учебным планом), система вычетов баллов за невыполнение работ в требуемые сроки. Также начисляются баллы за оценки по текущему и промежуточному контрол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5. Государственный образовательный стандарт специальности. Основные положения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2"/>
        <w:spacing w:before="0" w:after="0"/>
        <w:jc w:val="both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1.</w:t>
      </w:r>
      <w:r>
        <w:rPr>
          <w:bCs/>
          <w:sz w:val="18"/>
          <w:szCs w:val="18"/>
        </w:rPr>
        <w:t xml:space="preserve"> Направление утверждено</w:t>
      </w:r>
      <w:r>
        <w:rPr>
          <w:sz w:val="18"/>
          <w:szCs w:val="18"/>
        </w:rPr>
        <w:t xml:space="preserve"> приказом Министерства образования РФ от </w:t>
      </w:r>
      <w:r>
        <w:rPr>
          <w:bCs/>
          <w:sz w:val="18"/>
          <w:szCs w:val="18"/>
        </w:rPr>
        <w:t xml:space="preserve">13.01.96 № 12-ФЗ. </w:t>
      </w: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Степень (квалификация) выпускника – п</w:t>
      </w:r>
      <w:r>
        <w:rPr>
          <w:sz w:val="18"/>
          <w:szCs w:val="18"/>
        </w:rPr>
        <w:t xml:space="preserve">ри окончании обучения присваивается квалификация: "Mенеджер". </w:t>
      </w:r>
      <w:r>
        <w:rPr>
          <w:b/>
          <w:sz w:val="18"/>
          <w:szCs w:val="18"/>
        </w:rPr>
        <w:t>3.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Формы и сроки обучения:</w:t>
      </w:r>
      <w:r>
        <w:rPr>
          <w:sz w:val="18"/>
          <w:szCs w:val="18"/>
        </w:rPr>
        <w:t xml:space="preserve"> На базе среднего общего образования: дневная, 5 лет, заочная, 6 лет; На базе высшего образования (второе высшее): заочная, 3 года;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Описание специальност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 xml:space="preserve">- </w:t>
      </w:r>
      <w:r>
        <w:rPr>
          <w:bCs/>
          <w:sz w:val="18"/>
          <w:szCs w:val="18"/>
        </w:rPr>
        <w:t>Область профессиональной деятельности</w:t>
      </w:r>
      <w:r>
        <w:rPr>
          <w:sz w:val="18"/>
          <w:szCs w:val="18"/>
        </w:rPr>
        <w:t xml:space="preserve"> специалиста - обеспечение эффективного упра-вления организацией, организация систем управления, совершенствование управления в соответствии с тенденциями социально-экономического развития.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 xml:space="preserve">- </w:t>
      </w:r>
      <w:r>
        <w:rPr>
          <w:bCs/>
          <w:sz w:val="18"/>
          <w:szCs w:val="18"/>
        </w:rPr>
        <w:t>Объектами профессиональной деятельности</w:t>
      </w:r>
      <w:r>
        <w:rPr>
          <w:sz w:val="18"/>
          <w:szCs w:val="18"/>
        </w:rPr>
        <w:t xml:space="preserve"> специалиста являются различные организации экономической, производственной и социальной сферы, подразделения системы управления государственных предприятий, акционерных обществ и частных фирм. Она распространяется также на научно-производственные объедине-ния, научные, конструкторские и проектные организации, органы государственного управле-ния и социальной инфраструктуры народного хозяйства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Специалист должен быть готов к следующим </w:t>
      </w:r>
      <w:r>
        <w:rPr>
          <w:bCs/>
          <w:sz w:val="18"/>
          <w:szCs w:val="18"/>
        </w:rPr>
        <w:t>видам деятельности</w:t>
      </w:r>
      <w:r>
        <w:rPr>
          <w:sz w:val="18"/>
          <w:szCs w:val="18"/>
        </w:rPr>
        <w:t xml:space="preserve">, которые выделяются в соответствии с его назначением и местом в системе управления: управленческая, организационная, экономическая, планово-финансовая, маркетинговая, информационно-аналитическая, проектно-исследовательская, диагностическая, инновационная, методическая, консультационная, образовательная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Экономист, освоивший основную образовательную программу высшего профессионального образования по данной специальности, может продолжить образование в аспирантуре по специальности </w:t>
      </w:r>
      <w:r>
        <w:rPr>
          <w:bCs/>
          <w:sz w:val="18"/>
          <w:szCs w:val="18"/>
        </w:rPr>
        <w:t>08.00.05 - "Экономика и управление народным хозяйством"</w:t>
      </w:r>
      <w:r>
        <w:rPr>
          <w:sz w:val="18"/>
          <w:szCs w:val="18"/>
        </w:rPr>
        <w:t>, а также освоить различные образовательно-профессиональные программы по экономике, менеджменту и маркетингу в послевузовской образовательной систем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6. Курсовые работы.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Содержание и основные требования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урсовая работа является отчетной формой обучения студентов с элементами само-стоятельного научного исследования. В курсовой работе студент должен показать наличие научных знаний по избранной им теме в объеме, установленном программой учебной дисциплины, а также наличие элементарных навыков и умений научного исслед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каждой курсовой работы определяется самой темой, ее спецификой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урсовая работа должна быть напечатана на стандартном листе писчей бумаги в формате А4. Поля должны оставаться по всем четырём сторонам печатного листа: левое поле – 3,5 см, правое - не менее 1 см, верхнее и нижнее - не менее 2 см, количество знаков на странице - примерно 2000. Текст должен быть отформатирован. Рекомендуется использовать 14 размер шрифта, полуторный интерва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се ошибки и опечатки должны быть исправлены. Титульный лист оформляется по установленному образцу. После титульного листа помещается оглавление с указанием номеров страниц. Введение содержит обоснование актуальности темы работы и основные ее характеристики (проблема, объект, предмет цель, задачи и методы исследования). Изложение материала в курсовой работе должно быть последовательным и логичным. Все разделы работы должны быть связаны между собой. Особое внимание следует обращать на логические переходы от одной главы к другой, от параграфа к параграфу, а внутри параграфа - от вопроса к вопросу. Последняя страница работы подписывается студентом и ставится дата написания.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 xml:space="preserve">Формулы </w:t>
      </w:r>
      <w:r>
        <w:rPr>
          <w:sz w:val="18"/>
          <w:szCs w:val="18"/>
        </w:rPr>
        <w:t xml:space="preserve">обычно располагают отдельными строками посередине листа или внутри текстовых строк. </w:t>
      </w:r>
      <w:r>
        <w:rPr>
          <w:b/>
          <w:bCs/>
          <w:sz w:val="18"/>
          <w:szCs w:val="18"/>
        </w:rPr>
        <w:t xml:space="preserve">Таблицы </w:t>
      </w:r>
      <w:r>
        <w:rPr>
          <w:sz w:val="18"/>
          <w:szCs w:val="18"/>
        </w:rPr>
        <w:t xml:space="preserve">и </w:t>
      </w:r>
      <w:r>
        <w:rPr>
          <w:b/>
          <w:bCs/>
          <w:sz w:val="18"/>
          <w:szCs w:val="18"/>
        </w:rPr>
        <w:t xml:space="preserve">рисунки </w:t>
      </w:r>
      <w:r>
        <w:rPr>
          <w:sz w:val="18"/>
          <w:szCs w:val="18"/>
        </w:rPr>
        <w:t xml:space="preserve">должны иметь названия и порядковую нумерацию. </w:t>
      </w:r>
      <w:r>
        <w:rPr>
          <w:b/>
          <w:bCs/>
          <w:sz w:val="18"/>
          <w:szCs w:val="18"/>
        </w:rPr>
        <w:t xml:space="preserve">Список использованной лит-ры </w:t>
      </w:r>
      <w:r>
        <w:rPr>
          <w:sz w:val="18"/>
          <w:szCs w:val="18"/>
        </w:rPr>
        <w:t xml:space="preserve">должен быть выполнен в соответствии с ГОСТ 7.32.2001 "Система стандартов по информации, библио-течному и издательскому делу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spacing w:before="0" w:after="0"/>
        <w:jc w:val="center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7. Обязательный минимум содержания образовательных программ по спец. «Гос. и муниц. управление»</w:t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18"/>
          <w:szCs w:val="18"/>
          <w:u w:val="single"/>
        </w:rPr>
      </w:pPr>
      <w:r>
        <w:rPr>
          <w:b w:val="false"/>
          <w:color w:val="000000"/>
          <w:sz w:val="18"/>
          <w:szCs w:val="18"/>
          <w:u w:val="single"/>
        </w:rPr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iCs/>
          <w:sz w:val="18"/>
          <w:szCs w:val="18"/>
        </w:rPr>
        <w:t xml:space="preserve">     </w:t>
      </w:r>
      <w:r>
        <w:rPr>
          <w:b w:val="false"/>
          <w:iCs/>
          <w:sz w:val="18"/>
          <w:szCs w:val="18"/>
        </w:rPr>
        <w:t>Изучение основ государственного управле-ния направлено на достижение следующих целей: 1.</w:t>
      </w:r>
      <w:r>
        <w:rPr>
          <w:b w:val="false"/>
          <w:sz w:val="18"/>
          <w:szCs w:val="18"/>
        </w:rPr>
        <w:t xml:space="preserve"> формирование специалиста-менедже-ра, удовлетворяющего условиям реформирова-ния гос. службы в РФ; 2. подготовку спе-циалистов, способных работать как в органах государственной власти, так и в некоммер-</w:t>
      </w:r>
      <w:r>
        <w:rPr>
          <w:b w:val="false"/>
          <w:color w:val="000000"/>
          <w:sz w:val="18"/>
          <w:szCs w:val="18"/>
        </w:rPr>
        <w:t>ческих и коммерческих организациях.</w:t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Grame"/>
          <w:bCs/>
          <w:sz w:val="18"/>
          <w:szCs w:val="18"/>
        </w:rPr>
        <w:t xml:space="preserve">     </w:t>
      </w:r>
      <w:r>
        <w:rPr>
          <w:rStyle w:val="Grame"/>
          <w:bCs/>
          <w:sz w:val="18"/>
          <w:szCs w:val="18"/>
        </w:rPr>
        <w:t xml:space="preserve">Главная задача факультета – подготовка специалистов для органов государственного и муниципального управления, обладающих знаниями и умениями в таких областях деятельности, как экономика, менеджмент, право, информационные технологии, этика и психология управления, умеющих мыслить и действовать по-новому, в соответствии с новыми реалиями окружающей </w:t>
      </w:r>
      <w:r>
        <w:rPr>
          <w:bCs/>
          <w:sz w:val="18"/>
          <w:szCs w:val="18"/>
        </w:rPr>
        <w:t>жизни. Одновременно с этим студенты факультета должны хорошо разбираться в кадровой политике, управлении государственной и муниципальной собственностью, владеть политическими технологиями и технологией связей с общественностью.</w:t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spacing w:before="0" w:after="0"/>
        <w:jc w:val="center"/>
        <w:rPr>
          <w:color w:val="000000"/>
          <w:sz w:val="18"/>
          <w:szCs w:val="18"/>
          <w:u w:val="single"/>
        </w:rPr>
      </w:pPr>
      <w:r>
        <w:rPr>
          <w:sz w:val="18"/>
          <w:szCs w:val="18"/>
          <w:u w:val="single"/>
        </w:rPr>
        <w:t>8. Общеобразовательные и специальные дисциплины по специальности «Гос. и муниц. упр.»</w:t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18"/>
          <w:szCs w:val="18"/>
          <w:u w:val="single"/>
        </w:rPr>
      </w:pPr>
      <w:r>
        <w:rPr>
          <w:b w:val="false"/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К </w:t>
      </w:r>
      <w:r>
        <w:rPr>
          <w:b/>
          <w:sz w:val="18"/>
          <w:szCs w:val="18"/>
        </w:rPr>
        <w:t>общепрофессиональным</w:t>
      </w:r>
      <w:r>
        <w:rPr>
          <w:sz w:val="18"/>
          <w:szCs w:val="18"/>
        </w:rPr>
        <w:t xml:space="preserve"> и специальным дисциплинам относятся:</w:t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Экономическая теория; Финансы и кредит;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Бухгалтерский учет; Основы аудита;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Менеджмент; Экономика предприятия;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Маркетинг; Мировая экономика; страхование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Анализ и диагностика финансово-хозяйствен-ной деятельности предприятия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Документирование управленческой деят-ти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Информационные технологии в экономике; </w:t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Антикризисное управление;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Экономич. психология; Деловое общение;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Управление персоналом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Финансовый менеджмент; Логистика;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Цены и ценообразование; Экология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Налоги и налогообложение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Предпринимательское право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Налоговое право; Трудовое право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Специальные дисциплины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Бизнес-план предприятия;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Экономика отрасли;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Организация, нормирование и оплата труда на предприятиях отрасли; </w:t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Управление качеством;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Экономика недвижимости;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Организация предпринимательской деятель-ности; Банковское дело;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Налоговое планирование;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Практический аудит (внутренний и внешний) </w:t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/>
      </w:pPr>
      <w:r>
        <w:rPr>
          <w:b/>
          <w:color w:val="000000"/>
          <w:sz w:val="18"/>
          <w:szCs w:val="18"/>
          <w:u w:val="single"/>
        </w:rPr>
        <w:t>9. Квалификационная характеристика специалиста по гос. управлению</w:t>
      </w:r>
    </w:p>
    <w:p>
      <w:pPr>
        <w:pStyle w:val="Normal"/>
        <w:ind w:right="-2" w:hanging="0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стное самоуправление, как новый институт власти, нуждается в специалистах, владеющих новыми знаниями, умениями и навыками управления, способных осуществлять те функции, которые присущи власт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ластью проф. деятельности выпускника является обеспечение эффективного управления различными структурами системы гос. и муниц. управления, организация и управление негосу-дарственными хозяйствующими субъектами в соответствии действующим российским и международным правом в соответствии с принципами и тенденциями современного социально-экономического развит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Специалист должен быть готов к следующим </w:t>
      </w:r>
      <w:r>
        <w:rPr>
          <w:b/>
          <w:bCs/>
          <w:sz w:val="18"/>
          <w:szCs w:val="18"/>
        </w:rPr>
        <w:t>видам деятельности</w:t>
      </w:r>
      <w:r>
        <w:rPr>
          <w:sz w:val="18"/>
          <w:szCs w:val="18"/>
        </w:rPr>
        <w:t>, которые выделяются в соответствии с его назначением и местом в системе управления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правленческая, организационная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абота с персоналом, экономическая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ланово-финансовая, маркетинговая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информационно-аналитическая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ектно-исследовательская, образовательн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диагностическая, инновационная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тодическая, консультационная,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ециалист должен обладать следующими знаниями и навыками: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должен знать Конституцию РФ, федераль-ные законы применительно к исполнению своих должностных обязанностей, прав и ответствен-ности, Указы президента и постановления РФ, иные нормативные правовые акты, регули-рующие развитие научной деятельности, научно-технической политики, основы экономики (в т.ч. макро и микроэкономики), организации производства и управления в условиях рыночных отношений, законода-тельство о государственной гражданской службе, правила делового этикета.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должен иметь профессиональные знания, умения, навыки, а так же навыки: лидера, умения работать с людьми, умения вести деловые переговоры, уметь контролировать и анализировать, владеть способностями подго-товки делового письма, умения разрабатывать план конкретных действий, умения управлять проектами, умения оперативно принимать и реализовать решения. 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10. Предмет гос. и муниц. управления </w:t>
      </w:r>
    </w:p>
    <w:p>
      <w:pPr>
        <w:pStyle w:val="Normal"/>
        <w:ind w:right="-2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ак комплекса учебных дисциплин</w:t>
      </w:r>
    </w:p>
    <w:p>
      <w:pPr>
        <w:pStyle w:val="Normal"/>
        <w:ind w:right="-2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2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ъектом изучения курса является государство как субъект управления в условиях формирования и функционирования смешанной экономики. Предметом изучения являются теоретические и методологические основы организации и осуществления государственного управления: теории возникновения и развития государства, формы государственного устройства, процесс, цели, функции, принципы, методы, органы государственного управления, государственное управление и бюрократия, государственная служба, функционирование налоговых служб. Особое внимание уделяется процессу выбора социально-экономических целей, принципам и механизму использования основных инструментов реализации государственной экономической политики.</w:t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1. Правовые основы новой российской государственности</w:t>
      </w:r>
    </w:p>
    <w:p>
      <w:pPr>
        <w:pStyle w:val="Style12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2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Фактически свершившийся в декабре 1991 г. распад СССР остро поставили перед РФ проблему обеспечения самостоятельного госу-дарственного существования, задачи стано-вления новой российской государственности. В связи с этим перед руководством страны остро встала задача поиска цивилизованной системы ее государственного устройства в условиях современных преобразований — перехода к социально ориентированной рыночной экономи-ке и демократическим методам руководства, создания правовой основы российской госу-дарственности. </w:t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Законодательное оформление новой россий-ской государственности вначале шло постепен-но, путем принятия отдельных поправок к действующей Конституции РСФСР, законов, деклараций, указов Президента РФ. Важным достижением в этом отношении была принятая в 1990 г. Декларация о защите прав и свобод граждан — основополагающий документ для дальнейшей работы над законодательством, обеспечивающим права человека. Постепенно стала уходить в прошлое государственная идеология. </w:t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еред руководством России стояла стратегическая задача - воссоздание российской государственности. </w:t>
      </w:r>
    </w:p>
    <w:p>
      <w:pPr>
        <w:pStyle w:val="Style1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оссийское демократическое государство сложилось после принятия Конституции 1993 года. Об этом можно говорить с уверенностью, хотя процесс государственного строительства никогда не может быть полностью завершен.</w:t>
      </w:r>
    </w:p>
    <w:p>
      <w:pPr>
        <w:pStyle w:val="Normal"/>
        <w:ind w:right="-2" w:hanging="0"/>
        <w:jc w:val="center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http://www.traktat.ru/tr/referats/id.12806.html</w:t>
        </w:r>
      </w:hyperlink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2. Современная система местного самоуправления в России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рганизация местного самоуправления вхо-дит в круг фундаментальных проблем, функцио-нирования демокр-го общества и государства.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Европейская Хартия местного самоуправле-ния выделяет 4 основных признака, без кот-х не может осуществляться местное самоуправление: </w:t>
      </w:r>
    </w:p>
    <w:p>
      <w:pPr>
        <w:pStyle w:val="Normal"/>
        <w:ind w:firstLine="335"/>
        <w:jc w:val="both"/>
        <w:rPr/>
      </w:pPr>
      <w:r>
        <w:rPr>
          <w:color w:val="000000"/>
          <w:sz w:val="18"/>
          <w:szCs w:val="18"/>
        </w:rPr>
        <w:t xml:space="preserve">- власть, действующая в пределах, устано-вленных законом; </w:t>
      </w:r>
    </w:p>
    <w:p>
      <w:pPr>
        <w:pStyle w:val="Normal"/>
        <w:ind w:firstLine="335"/>
        <w:jc w:val="both"/>
        <w:rPr/>
      </w:pPr>
      <w:r>
        <w:rPr>
          <w:color w:val="000000"/>
          <w:sz w:val="18"/>
          <w:szCs w:val="18"/>
        </w:rPr>
        <w:t xml:space="preserve">- наделение местного самоуправления пра-вом самостоятельного распоряжения ресурсами; </w:t>
      </w:r>
    </w:p>
    <w:p>
      <w:pPr>
        <w:pStyle w:val="Normal"/>
        <w:ind w:firstLine="33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 власть с четко обозначенными функциями в государстве; </w:t>
      </w:r>
    </w:p>
    <w:p>
      <w:pPr>
        <w:pStyle w:val="Normal"/>
        <w:ind w:firstLine="33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 наличие выборных органов местного самоуправления. </w:t>
      </w:r>
    </w:p>
    <w:p>
      <w:pPr>
        <w:pStyle w:val="Normal"/>
        <w:ind w:firstLine="335"/>
        <w:jc w:val="both"/>
        <w:rPr/>
      </w:pPr>
      <w:r>
        <w:rPr>
          <w:color w:val="000000"/>
          <w:sz w:val="18"/>
          <w:szCs w:val="18"/>
        </w:rPr>
        <w:t xml:space="preserve">В настоящее время в России еще происходят процессы реформирования местного самоупра-вления. Учитывая этот процесс при функциони-ровании современной модели местного само-управления в РФ должны учитываться след. признаки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 современном этапе развития российского гос-ва осуществляется переход от общегосу-дарственной собственности к многообразию форм собствен-ти, включая и муниципальну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в России производство представлено крупными предприятиями, где влияние их на жизнь городов очень велико, а влияние городов на крупные производства сведено к минимуму.</w:t>
      </w:r>
    </w:p>
    <w:p>
      <w:pPr>
        <w:pStyle w:val="Normal"/>
        <w:jc w:val="both"/>
        <w:rPr/>
      </w:pPr>
      <w:r>
        <w:rPr>
          <w:sz w:val="18"/>
          <w:szCs w:val="18"/>
        </w:rPr>
        <w:t>- в России осуществляется, и по сей день не завершена, экономическая реформ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развитие регионов и отдельных территорий в России происходит неравномерно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Органы местного самоуправления делятся на органы общей компетенции, то есть местные органы власти, наделенные полномочиями осу-ществлять множество функций и решать различ-ные вопросы местного значения, и органы спе-циальной компетенции (функциональные, отра-слевые), создаваемые для выполнения какой-либо одной или более функции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Одним из главных признаков новой модели местного самоуправления является ответ-ственность представительных органов, глав местного самоуправления, в первую очередь, перед населением. </w:t>
      </w:r>
    </w:p>
    <w:p>
      <w:pPr>
        <w:pStyle w:val="Normal"/>
        <w:jc w:val="both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стного самоуправления осуществляется гражданами путем референдума, выборов, других форм прямого волеизъявления, через выборные и другие органы местного самоуправления. Именно этими формами и реализуется самостоятельность в решении местных проблем.     </w:t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http://www.skags.ru/Damp/book165_6.pdf</w:t>
        </w:r>
      </w:hyperlink>
      <w:r>
        <w:rPr>
          <w:b w:val="false"/>
          <w:color w:val="000000"/>
          <w:sz w:val="18"/>
          <w:szCs w:val="18"/>
        </w:rPr>
        <w:t xml:space="preserve"> </w:t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Heading4"/>
        <w:spacing w:before="0" w:after="0"/>
        <w:jc w:val="center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13. Цели, задачи, основные направления муниципальной реформы. Ключевая идея</w:t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18"/>
          <w:szCs w:val="18"/>
          <w:u w:val="single"/>
        </w:rPr>
      </w:pPr>
      <w:r>
        <w:rPr>
          <w:b w:val="false"/>
          <w:color w:val="000000"/>
          <w:sz w:val="18"/>
          <w:szCs w:val="18"/>
          <w:u w:val="single"/>
        </w:rPr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sz w:val="18"/>
          <w:szCs w:val="18"/>
        </w:rPr>
        <w:t xml:space="preserve">     </w:t>
      </w:r>
      <w:r>
        <w:rPr>
          <w:b w:val="false"/>
          <w:sz w:val="18"/>
          <w:szCs w:val="18"/>
        </w:rPr>
        <w:t xml:space="preserve">Главная </w:t>
      </w:r>
      <w:r>
        <w:rPr>
          <w:sz w:val="18"/>
          <w:szCs w:val="18"/>
        </w:rPr>
        <w:t>цель</w:t>
      </w:r>
      <w:r>
        <w:rPr>
          <w:b w:val="false"/>
          <w:sz w:val="18"/>
          <w:szCs w:val="18"/>
        </w:rPr>
        <w:t xml:space="preserve"> муниципальной реформы - это приблизить власть к народу. </w:t>
      </w:r>
      <w:r>
        <w:rPr>
          <w:sz w:val="18"/>
          <w:szCs w:val="18"/>
        </w:rPr>
        <w:t>Цели</w:t>
      </w:r>
      <w:r>
        <w:rPr>
          <w:b w:val="false"/>
          <w:sz w:val="18"/>
          <w:szCs w:val="18"/>
        </w:rPr>
        <w:t xml:space="preserve"> муниц. реформы, заявленные в послании Президента РФ Федеральному Собранию в 2002, 2003 годах: во-первых, формирование органов местного самоуправления как можно ближе к населению, во-вторых, создание на местном уровне эффективно действующей системы оказания услуг публичной властью гражданам. В историческом плане прослеживается связь с Земской реформой второй половины девятнадцатого века в России, в основе которой лежала хозяйственная (общественная) теория местного самоуправления, предусматривающая наличие «деполитизированных» местных органов, ставящих во главу угла своей деятельности оказание услуг, «обслуживание» на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дна из главных </w:t>
      </w:r>
      <w:r>
        <w:rPr>
          <w:b/>
          <w:sz w:val="18"/>
          <w:szCs w:val="18"/>
        </w:rPr>
        <w:t>задач</w:t>
      </w:r>
      <w:r>
        <w:rPr>
          <w:sz w:val="18"/>
          <w:szCs w:val="18"/>
        </w:rPr>
        <w:t xml:space="preserve"> муниципальной реформы – научиться считать деньги и использовать их с максимальной эффектив-ностью. </w:t>
      </w:r>
      <w:r>
        <w:rPr>
          <w:b/>
          <w:color w:val="000000"/>
          <w:sz w:val="18"/>
          <w:szCs w:val="18"/>
        </w:rPr>
        <w:t>Задача</w:t>
      </w:r>
      <w:r>
        <w:rPr>
          <w:color w:val="000000"/>
          <w:sz w:val="18"/>
          <w:szCs w:val="18"/>
        </w:rPr>
        <w:t xml:space="preserve"> муниципальной реформы состоит в том, чтобы все полномочия по обес-печению жизнедеятельности граждан были</w:t>
        <w:br/>
        <w:t>переданы на уровень, максимально приближен-ный к людям, где каждый из этих уровней власти обладал бы соответствующими механиз-мами, финансовыми средствами и собствен-ность для осуществления своих полномочий. В результате муниципальная реформа должна обеспечить каждому человеку улучшение</w:t>
        <w:br/>
      </w:r>
      <w:r>
        <w:rPr>
          <w:sz w:val="18"/>
          <w:szCs w:val="18"/>
        </w:rPr>
        <w:t>качества жизн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сновные </w:t>
      </w:r>
      <w:r>
        <w:rPr>
          <w:b/>
          <w:sz w:val="18"/>
          <w:szCs w:val="18"/>
        </w:rPr>
        <w:t>направления</w:t>
      </w:r>
      <w:r>
        <w:rPr>
          <w:sz w:val="18"/>
          <w:szCs w:val="18"/>
        </w:rPr>
        <w:t xml:space="preserve"> муниципальной реформы: формирование бюджетов городов, начисление заработной платы, совер-шенствование системы работы жилищно-коммунального хозяйст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Ключевой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идеей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реформы</w:t>
      </w:r>
      <w:r>
        <w:rPr>
          <w:sz w:val="18"/>
          <w:szCs w:val="18"/>
        </w:rPr>
        <w:t xml:space="preserve"> является новое качество местной власт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5. Что понимается под государственной гражданской службой?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Гос. гражданская служба РФ</w:t>
      </w:r>
      <w:r>
        <w:rPr>
          <w:sz w:val="18"/>
          <w:szCs w:val="18"/>
        </w:rPr>
        <w:t xml:space="preserve"> – это вид гос. службы, представляющей собой профессиональ-ную служебную деятельность граждан РФ на должностях государственной гражданской службы РФ по обеспечению исполнения полномочий федеральных государственных органов, государственных органов субъектов РФ, лиц, замещающих гос. должности РФ, и лиц, замещающих гос. должности субъектов РФ (включая нахождение в кадровом резерве и другие случаи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Государственная гражданская служба РФ </w:t>
      </w:r>
      <w:r>
        <w:rPr>
          <w:b/>
          <w:sz w:val="18"/>
          <w:szCs w:val="18"/>
        </w:rPr>
        <w:t>подразделяется на федеральную</w:t>
      </w:r>
      <w:r>
        <w:rPr>
          <w:sz w:val="18"/>
          <w:szCs w:val="18"/>
        </w:rPr>
        <w:t xml:space="preserve"> гос. граждан-скую службу и </w:t>
      </w:r>
      <w:r>
        <w:rPr>
          <w:b/>
          <w:sz w:val="18"/>
          <w:szCs w:val="18"/>
        </w:rPr>
        <w:t>государственную</w:t>
      </w:r>
      <w:r>
        <w:rPr>
          <w:sz w:val="18"/>
          <w:szCs w:val="18"/>
        </w:rPr>
        <w:t xml:space="preserve"> гражданскую службу субъектов РФ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нципами гражданской службы явля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) приоритет прав и свобод человека и гражданин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) единство правовых и организационных основ федеральной гражданской службы и гражданской службы субъектов РФ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) равный доступ граждан, владеющих государственным языком РФ, к гражданской службе и равные условия ее прохождения независимо от пола, расы, национальности, происхождения, имущественного и должност-ного положения, места жительства, отношения к религии, убеждений, принадлежности к общест-венным объединениям, а также от других обстоятельств, не связанных с профессио-нальными и деловыми качествами гражданского служащего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) профессионализм и компетентность граж-данских служащих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) стабильность гражданской служб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) доступность информации о гражданской службе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) взаимодействие с общественными объедине-ниями и гражданам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) защищенность гражданских служащих от неправомерного вмешательства в их профессио-нальную служебную деятельнос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6. На какие категории и группы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Если раньше госсужащие делились на 2 категории А и В, то теперь должности гражданской службы подразделяются на следующие </w:t>
      </w:r>
      <w:r>
        <w:rPr>
          <w:b/>
          <w:sz w:val="18"/>
          <w:szCs w:val="18"/>
        </w:rPr>
        <w:t>категории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</w:t>
      </w:r>
      <w:r>
        <w:rPr>
          <w:b/>
          <w:sz w:val="18"/>
          <w:szCs w:val="18"/>
        </w:rPr>
        <w:t>руководители</w:t>
      </w:r>
      <w:r>
        <w:rPr>
          <w:sz w:val="18"/>
          <w:szCs w:val="18"/>
        </w:rPr>
        <w:t xml:space="preserve"> - должности руководителей и заместителей руководителей государственных органов и их структурных подразделений, территориальных органов федеральных органов исполнительной власти и их структурных подразделений, представительств государствен-ных органов и их структурных подразделений, замещаемые на определенный срок полномочий или без ограничения срока полномочий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2) </w:t>
      </w:r>
      <w:r>
        <w:rPr>
          <w:b/>
          <w:sz w:val="18"/>
          <w:szCs w:val="18"/>
        </w:rPr>
        <w:t xml:space="preserve">помощники (советники) </w:t>
      </w:r>
      <w:r>
        <w:rPr>
          <w:sz w:val="18"/>
          <w:szCs w:val="18"/>
        </w:rPr>
        <w:t>- должности, учреждаемые для содействия лицам, замещающим государственные должности, руководителям государственных органов, руководителям территориальных органов федеральных органов исполнительной власти и руководителям представительств государствен-ных органов в реализации их полномочий и замещаемые на определенный срок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) </w:t>
      </w:r>
      <w:r>
        <w:rPr>
          <w:b/>
          <w:sz w:val="18"/>
          <w:szCs w:val="18"/>
        </w:rPr>
        <w:t>специалисты</w:t>
      </w:r>
      <w:r>
        <w:rPr>
          <w:sz w:val="18"/>
          <w:szCs w:val="18"/>
        </w:rPr>
        <w:t xml:space="preserve"> - должности,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) </w:t>
      </w:r>
      <w:r>
        <w:rPr>
          <w:b/>
          <w:sz w:val="18"/>
          <w:szCs w:val="18"/>
        </w:rPr>
        <w:t>обеспечивающие специалисты</w:t>
      </w:r>
      <w:r>
        <w:rPr>
          <w:sz w:val="18"/>
          <w:szCs w:val="18"/>
        </w:rPr>
        <w:t xml:space="preserve"> - должности, учреждаемые для организационного, информационного, документационного, финан-сово- экономического, хозяйственного и иного обеспечения деятельности госуд. органов и за-мещаемые без ограничения срока полномочий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Должности гражд. службы подразделяются на след. </w:t>
      </w:r>
      <w:r>
        <w:rPr>
          <w:b/>
          <w:sz w:val="18"/>
          <w:szCs w:val="18"/>
        </w:rPr>
        <w:t>группы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) высшие должности гражданской служб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) главные должности гражданской служб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) ведущие должности гражданской служб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) старшие должности гражданской служб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) младшие должности гражданской служб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лжности категорий "руководители" и "помощники (советники)" подразделяются на высшую, главную и ведущую группы должностей гражданской службы. Должности категории "специалисты" подраз-деляются на высшую, главную, ведущую и старшую группы должностей гражд. службы. Должности категории "обеспечивающие специалисты" подразделяются на главную, ведущую, старшую и младшую группы должностей гражданской службы.</w:t>
      </w:r>
    </w:p>
    <w:p>
      <w:pPr>
        <w:pStyle w:val="Normal"/>
        <w:jc w:val="both"/>
        <w:rPr>
          <w:sz w:val="18"/>
          <w:szCs w:val="18"/>
        </w:rPr>
      </w:pPr>
      <w:hyperlink r:id="rId4">
        <w:r>
          <w:rPr>
            <w:rStyle w:val="InternetLink"/>
            <w:sz w:val="18"/>
            <w:szCs w:val="18"/>
            <w:lang w:val="de-DE"/>
          </w:rPr>
          <w:t>http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de-DE"/>
          </w:rPr>
          <w:t>minyus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de-DE"/>
          </w:rPr>
          <w:t>promo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de-DE"/>
          </w:rPr>
          <w:t>leni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de-DE"/>
          </w:rPr>
          <w:t>com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de-DE"/>
          </w:rPr>
          <w:t>admin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de-DE"/>
          </w:rPr>
          <w:t>editor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de-DE"/>
          </w:rPr>
          <w:t>editor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de-DE"/>
          </w:rPr>
          <w:t>fz</w:t>
        </w:r>
        <w:r>
          <w:rPr>
            <w:rStyle w:val="InternetLink"/>
            <w:sz w:val="18"/>
            <w:szCs w:val="18"/>
          </w:rPr>
          <w:t>_</w:t>
        </w:r>
        <w:r>
          <w:rPr>
            <w:rStyle w:val="InternetLink"/>
            <w:sz w:val="18"/>
            <w:szCs w:val="18"/>
            <w:lang w:val="de-DE"/>
          </w:rPr>
          <w:t>ggs</w:t>
        </w:r>
        <w:r>
          <w:rPr>
            <w:rStyle w:val="InternetLink"/>
            <w:sz w:val="18"/>
            <w:szCs w:val="18"/>
          </w:rPr>
          <w:t>_</w:t>
        </w:r>
        <w:r>
          <w:rPr>
            <w:rStyle w:val="InternetLink"/>
            <w:sz w:val="18"/>
            <w:szCs w:val="18"/>
            <w:lang w:val="de-DE"/>
          </w:rPr>
          <w:t>rf</w:t>
        </w:r>
        <w:r>
          <w:rPr>
            <w:rStyle w:val="InternetLink"/>
            <w:sz w:val="18"/>
            <w:szCs w:val="18"/>
          </w:rPr>
          <w:t>/</w:t>
        </w:r>
      </w:hyperlink>
      <w:r>
        <w:rPr>
          <w:sz w:val="18"/>
          <w:szCs w:val="18"/>
        </w:rPr>
        <w:t xml:space="preserve">  !!! </w:t>
      </w:r>
      <w:r>
        <w:rPr>
          <w:i/>
          <w:caps/>
          <w:sz w:val="18"/>
          <w:szCs w:val="18"/>
          <w:lang w:val="de-DE"/>
        </w:rPr>
        <w:t>nb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7. Дайте определение понятиям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sz w:val="18"/>
          <w:szCs w:val="18"/>
        </w:rPr>
        <w:t>Муниципальная должность</w:t>
      </w:r>
      <w:r>
        <w:rPr>
          <w:rFonts w:cs="Times New Roman" w:ascii="Times New Roman" w:hAnsi="Times New Roman"/>
          <w:sz w:val="18"/>
          <w:szCs w:val="18"/>
        </w:rPr>
        <w:t xml:space="preserve"> – это профессиональная деятельность граждан в  органах местного самоуправления на должностях, не являющихся выборными, осуществляемая на оплачиваемой основе за счет средств местного бюджета. Муниципальная должность - это должность с установленными объемами полномочий и ответственностью в представительных и исполнительно-распоряди-тельных органах местного самоуправления.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sz w:val="18"/>
          <w:szCs w:val="18"/>
        </w:rPr>
        <w:t>Муниципальная служба</w:t>
      </w:r>
      <w:r>
        <w:rPr>
          <w:rFonts w:cs="Times New Roman" w:ascii="Times New Roman" w:hAnsi="Times New Roman"/>
          <w:sz w:val="18"/>
          <w:szCs w:val="18"/>
        </w:rPr>
        <w:t xml:space="preserve"> – профессиональ-ная деятельность по обеспечению реализации прав, функций и полномочий, осуществляемых органами местного самоуправления в интересах населения города в соответствии с Конститу-цией РФ, законодательными и нормативно - правовыми актами органов исполнительной вла-сти, положениями, решениями органов местного самоуправления.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Федеральный закон “Об основах муниципа-льной службы в РФ” от 8 января 1998 года. N 8-ФЗ устанавливает общие принципы организации муниципальной службы и основы правового положения муниципальных служащих в РФ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К муницип. служащим относятся</w:t>
      </w:r>
      <w:r>
        <w:rPr>
          <w:sz w:val="18"/>
          <w:szCs w:val="18"/>
        </w:rPr>
        <w:t xml:space="preserve"> след. группы должностей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высшие муниципальные должности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 главные муниципальные   должности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ведущие муниципальные должности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 старшие муниципальные   должности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младшие муниципальные должност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Муниципальным служащим </w:t>
      </w:r>
      <w:r>
        <w:rPr>
          <w:sz w:val="18"/>
          <w:szCs w:val="18"/>
        </w:rPr>
        <w:t xml:space="preserve">является гра-жданин РФ, оплачиваемую должность в органах местного самоуправления.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униципальным служащим, занимающим муниципальные должности, присваиваются классные чины, которые приравниваются к соответствующим классным чинам госу-дарственных служащих.</w:t>
      </w:r>
    </w:p>
    <w:p>
      <w:pPr>
        <w:pStyle w:val="Normal"/>
        <w:jc w:val="both"/>
        <w:rPr/>
      </w:pPr>
      <w:r>
        <w:rPr>
          <w:sz w:val="18"/>
          <w:szCs w:val="18"/>
        </w:rPr>
        <w:t>     </w:t>
      </w:r>
      <w:r>
        <w:rPr>
          <w:b/>
          <w:sz w:val="18"/>
          <w:szCs w:val="18"/>
          <w:u w:val="single"/>
        </w:rPr>
        <w:t>18. Принципы организации и функции системы гос. службы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униципальная служба  </w:t>
      </w:r>
      <w:r>
        <w:rPr>
          <w:b/>
          <w:sz w:val="18"/>
          <w:szCs w:val="18"/>
        </w:rPr>
        <w:t>организуется и  действу-ет</w:t>
      </w:r>
      <w:r>
        <w:rPr>
          <w:sz w:val="18"/>
          <w:szCs w:val="18"/>
        </w:rPr>
        <w:t xml:space="preserve"> исходя из следующих </w:t>
      </w:r>
      <w:r>
        <w:rPr>
          <w:b/>
          <w:sz w:val="18"/>
          <w:szCs w:val="18"/>
        </w:rPr>
        <w:t>принципов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Верховенства Конституции РФ и федераль-ных законов над иными  нормативно- правовы-ми актами, должностными инструкциями по ис-полнению муниципальными служащими долж-ностных обязанностей и обеспечению их прав;</w:t>
      </w:r>
    </w:p>
    <w:p>
      <w:pPr>
        <w:pStyle w:val="Normal"/>
        <w:jc w:val="both"/>
        <w:rPr/>
      </w:pPr>
      <w:r>
        <w:rPr>
          <w:sz w:val="18"/>
          <w:szCs w:val="18"/>
        </w:rPr>
        <w:t>2. Обязанности  служащего  признавать,  соблю-дать  и  защищать   свободы чел-а и гражданина;</w:t>
        <w:br/>
        <w:t>3. Равного доступа граждан к муниципальной службе в соответствии со способностями и профессиональной подготовкой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 В  органах  местного самоуправления не обра-зуются структуры   политических партий. 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 исполнении  должностных  обязанностей муниципальный служащий руководствуется действующим законодательством и не связан с решениями партий, политических движений и иных общественных объедин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Ответственности муниц-ных  служащих за  подготавливаемые и принимаемые решения, невыполнение или ненадлежащее выполнение своих должностных обязанностей;</w:t>
      </w:r>
    </w:p>
    <w:p>
      <w:pPr>
        <w:pStyle w:val="Normal"/>
        <w:jc w:val="both"/>
        <w:rPr/>
      </w:pPr>
      <w:r>
        <w:rPr>
          <w:sz w:val="18"/>
          <w:szCs w:val="18"/>
        </w:rPr>
        <w:t>6. Гласности в осуществлении муниц. службы;</w:t>
      </w:r>
    </w:p>
    <w:p>
      <w:pPr>
        <w:pStyle w:val="Normal"/>
        <w:jc w:val="both"/>
        <w:rPr/>
      </w:pPr>
      <w:r>
        <w:rPr>
          <w:sz w:val="18"/>
          <w:szCs w:val="18"/>
        </w:rPr>
        <w:t>7. Профессионализма и компетентности муни-ципальных служащих;</w:t>
      </w:r>
    </w:p>
    <w:p>
      <w:pPr>
        <w:pStyle w:val="Normal"/>
        <w:jc w:val="both"/>
        <w:rPr/>
      </w:pPr>
      <w:r>
        <w:rPr>
          <w:sz w:val="18"/>
          <w:szCs w:val="18"/>
        </w:rPr>
        <w:t>8. Правовой и социальной защищенности муни-ципальных служащих;</w:t>
      </w:r>
    </w:p>
    <w:p>
      <w:pPr>
        <w:pStyle w:val="Normal"/>
        <w:jc w:val="both"/>
        <w:rPr/>
      </w:pPr>
      <w:r>
        <w:rPr>
          <w:sz w:val="18"/>
          <w:szCs w:val="18"/>
        </w:rPr>
        <w:t>9. Стабильности муниципальной службы; фор-мирования персонала органов местного самоуправления с учетом национального соста-ва муниципального обра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     </w:t>
      </w:r>
      <w:r>
        <w:rPr>
          <w:sz w:val="18"/>
          <w:szCs w:val="18"/>
        </w:rPr>
        <w:t xml:space="preserve">Вообще, если говорить о </w:t>
      </w:r>
      <w:r>
        <w:rPr>
          <w:b/>
          <w:sz w:val="18"/>
          <w:szCs w:val="18"/>
        </w:rPr>
        <w:t>функциях</w:t>
      </w:r>
      <w:r>
        <w:rPr>
          <w:sz w:val="18"/>
          <w:szCs w:val="18"/>
        </w:rPr>
        <w:t xml:space="preserve">, то </w:t>
      </w:r>
      <w:r>
        <w:rPr>
          <w:b/>
          <w:sz w:val="18"/>
          <w:szCs w:val="18"/>
        </w:rPr>
        <w:t>исполнительная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распорядительная</w:t>
      </w:r>
      <w:r>
        <w:rPr>
          <w:sz w:val="18"/>
          <w:szCs w:val="18"/>
        </w:rPr>
        <w:t>. Д</w:t>
      </w:r>
      <w:r>
        <w:rPr>
          <w:color w:val="000000"/>
          <w:sz w:val="18"/>
          <w:szCs w:val="18"/>
        </w:rPr>
        <w:t xml:space="preserve">ея-тельность направлена на все сферы муни-ципального образования. Прежде всего, это финансовая сфера (разработка проекта местного бюджета, отчет об его исполнении, непосред-ственное обеспечение местного бюджета). Далее, разработка и организация социально-экономических программ развития территории и обеспечение их реализации; разработка норма-тивно-правовых актов по вопросам местного значения; управление и распоряжение муници-пальной собственностью. Не менее важная функция - это руководство муниципальным здравоохранением, эксплуатация муниц-го жилищного фонда, объектов коммунального и дорожного хозяйства и другими муниц. предприятиями, организациями, учреждениями. И, наконец, важнейшая функция – осуществле-ние полномочий органов гос. власти, переданные федеральными законами или законами субъекта РФ с одновременной пере-дачей необходимых материальных и финансо-вых средств.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Следовательно, </w:t>
      </w:r>
      <w:r>
        <w:rPr>
          <w:b/>
          <w:color w:val="000000"/>
          <w:sz w:val="18"/>
          <w:szCs w:val="18"/>
        </w:rPr>
        <w:t>под функциями муници-пальной службы следует понимать</w:t>
      </w:r>
      <w:r>
        <w:rPr>
          <w:color w:val="000000"/>
          <w:sz w:val="18"/>
          <w:szCs w:val="18"/>
        </w:rPr>
        <w:t xml:space="preserve"> основные направления практической реализации право-вых норм института муниципальной службы, способствующие достижению соответствующих целей правового регулирования служебных отношений и выполнению муниципальной службой своей социальной роли и государ-ственно-правового назначения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97" w:right="397" w:gutter="0" w:header="0" w:top="397" w:footer="0" w:bottom="41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Grame">
    <w:name w:val="gram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ktat.ru/tr/referats/id.12806.html" TargetMode="External"/><Relationship Id="rId3" Type="http://schemas.openxmlformats.org/officeDocument/2006/relationships/hyperlink" Target="http://www.skags.ru/Damp/book165_6.pdf" TargetMode="External"/><Relationship Id="rId4" Type="http://schemas.openxmlformats.org/officeDocument/2006/relationships/hyperlink" Target="http://minyust.promo-lenik.com/admin/editor/editor/fz_ggs_rf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14:00Z</dcterms:created>
  <dc:creator>Angelina</dc:creator>
  <dc:description/>
  <cp:keywords/>
  <dc:language>en-US</dc:language>
  <cp:lastModifiedBy>Angelina</cp:lastModifiedBy>
  <cp:lastPrinted>2006-10-03T13:23:00Z</cp:lastPrinted>
  <dcterms:modified xsi:type="dcterms:W3CDTF">2007-02-02T09:08:00Z</dcterms:modified>
  <cp:revision>28</cp:revision>
  <dc:subject/>
  <dc:title/>
</cp:coreProperties>
</file>